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еречень программ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</w:r>
    </w:p>
    <w:tbl>
      <w:tblPr>
        <w:tblW w:w="158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52"/>
        <w:gridCol w:w="1984"/>
        <w:gridCol w:w="1961"/>
        <w:gridCol w:w="1276"/>
        <w:gridCol w:w="1134"/>
        <w:gridCol w:w="1134"/>
        <w:gridCol w:w="1276"/>
        <w:gridCol w:w="992"/>
        <w:gridCol w:w="992"/>
        <w:gridCol w:w="1134"/>
        <w:gridCol w:w="993"/>
      </w:tblGrid>
      <w:tr>
        <w:trPr>
          <w:trHeight w:val="2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сновные </w:t>
              <w:br/>
              <w:t xml:space="preserve">мероприятия </w:t>
              <w:br/>
              <w:t>муниципальной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ветственный исполнитель/ соисполнитель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сточники </w:t>
              <w:br/>
              <w:t>финансирования</w:t>
            </w:r>
          </w:p>
        </w:tc>
        <w:tc>
          <w:tcPr>
            <w:tcW w:w="893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нансовые затраты на реализацию, тыс. рублей</w:t>
            </w:r>
          </w:p>
        </w:tc>
      </w:tr>
      <w:tr>
        <w:trPr>
          <w:trHeight w:val="33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765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71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5 г.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6 г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7 г.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8 г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19 г.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20 г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85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252"/>
        <w:gridCol w:w="1984"/>
        <w:gridCol w:w="1702"/>
        <w:gridCol w:w="259"/>
        <w:gridCol w:w="1158"/>
        <w:gridCol w:w="118"/>
        <w:gridCol w:w="1134"/>
        <w:gridCol w:w="1134"/>
        <w:gridCol w:w="1276"/>
        <w:gridCol w:w="992"/>
        <w:gridCol w:w="992"/>
        <w:gridCol w:w="1134"/>
        <w:gridCol w:w="993"/>
      </w:tblGrid>
      <w:tr>
        <w:trPr>
          <w:tblHeader w:val="true"/>
          <w:trHeight w:val="11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443" w:hRule="atLeast"/>
        </w:trPr>
        <w:tc>
          <w:tcPr>
            <w:tcW w:w="15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ель 1. Сохранение благоприятной окружающей среды и биологического разнообразия в интересах настоящего и будущего поколений</w:t>
            </w:r>
          </w:p>
        </w:tc>
      </w:tr>
      <w:tr>
        <w:trPr>
          <w:trHeight w:val="443" w:hRule="atLeast"/>
        </w:trPr>
        <w:tc>
          <w:tcPr>
            <w:tcW w:w="15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1. Распространение среди всех групп населения экологических знаний и формирование экологически мотивированных культурных навыков</w:t>
            </w:r>
          </w:p>
        </w:tc>
      </w:tr>
      <w:tr>
        <w:trPr>
          <w:trHeight w:val="350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</w:t>
              <w:br/>
              <w:t xml:space="preserve">информирования населения через средства массовой информации </w:t>
              <w:br/>
              <w:t xml:space="preserve">(печатные издания, телевидение </w:t>
              <w:br/>
              <w:t>и радио)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Нефтеюганского район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  МКУ «Управление по делам администрации района»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5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160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662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частие </w:t>
              <w:br/>
              <w:t xml:space="preserve">в международной экологической </w:t>
              <w:br/>
              <w:t xml:space="preserve">акции «Спа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 сохранить»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</w:t>
              <w:br/>
              <w:t xml:space="preserve">образования </w:t>
              <w:br/>
              <w:t xml:space="preserve">и молодежной политики </w:t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76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7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541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</w:t>
              <w:br/>
              <w:t xml:space="preserve">деятельности школьных </w:t>
              <w:br/>
              <w:t xml:space="preserve">лесничеств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</w:t>
              <w:br/>
              <w:t xml:space="preserve">образования </w:t>
              <w:br/>
              <w:t>и молодежной политики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54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0,0</w:t>
            </w:r>
          </w:p>
        </w:tc>
      </w:tr>
      <w:tr>
        <w:trPr>
          <w:trHeight w:val="415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задаче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 6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78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6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43" w:hRule="atLeast"/>
        </w:trPr>
        <w:tc>
          <w:tcPr>
            <w:tcW w:w="158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ча 2. Снижение негативного воздействия на окружающую среду</w:t>
            </w:r>
          </w:p>
        </w:tc>
      </w:tr>
      <w:tr>
        <w:trPr>
          <w:trHeight w:val="529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ование земельного участка под объект размещения и переработки отходов в пгт.Пойков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 очеред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оительства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градостроительства и землепользования, Департамент строительства </w:t>
              <w:br/>
              <w:t xml:space="preserve">и жилищно-коммунального комплекса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6,2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30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686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,2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6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аботка проектной документации </w:t>
              <w:br/>
              <w:t xml:space="preserve">на строительство объектов </w:t>
              <w:br/>
              <w:t>размещения и переработки отходов в пгт.Пойковский</w:t>
              <w:br/>
              <w:t xml:space="preserve">3 очередь </w:t>
              <w:br/>
              <w:t>строительства (ПИР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строительства </w:t>
              <w:br/>
              <w:t xml:space="preserve">и жилищно-коммунального комплекса </w:t>
              <w:br/>
              <w:t xml:space="preserve">(М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«УКСиЖКК»)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995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90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екультивация объектов и несанкционированных мест размещения твёрдых бытовых отходов 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строительства </w:t>
              <w:br/>
              <w:t>и жилищно-коммунального комплекса (МКУ «УКСиЖКК»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3046,4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53046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39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054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 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14046,4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4046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иквидация мест захлам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строительства </w:t>
              <w:br/>
              <w:t>и жилищно-коммунального комплекса (МКУ «УКСиЖКК»)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6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69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     бюдж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94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51" w:hRule="atLeast"/>
        </w:trPr>
        <w:tc>
          <w:tcPr>
            <w:tcW w:w="7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225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ышение экологически безопасного уровня обращения с отходами и качества жизни </w:t>
              <w:br/>
              <w:t>населения</w:t>
            </w:r>
          </w:p>
        </w:tc>
        <w:tc>
          <w:tcPr>
            <w:tcW w:w="19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сельского </w:t>
              <w:br/>
              <w:t xml:space="preserve">посе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ь-Юган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70,3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548" w:hRule="atLeast"/>
        </w:trPr>
        <w:tc>
          <w:tcPr>
            <w:tcW w:w="7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8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982" w:hRule="atLeast"/>
        </w:trPr>
        <w:tc>
          <w:tcPr>
            <w:tcW w:w="7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9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707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по задаче 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9822,9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89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830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481,3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81,3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562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341,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3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555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по муниципальной программе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87096,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154,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99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</w:tr>
      <w:tr>
        <w:trPr>
          <w:trHeight w:val="278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54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4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829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4341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93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78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естиции в объекты муниципальной </w:t>
              <w:br/>
              <w:t xml:space="preserve">и муниципальной </w:t>
              <w:br/>
              <w:t>собстве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1350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6096,4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4154,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58941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600,0</w:t>
            </w:r>
          </w:p>
        </w:tc>
      </w:tr>
      <w:tr>
        <w:trPr>
          <w:trHeight w:val="360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  <w:br/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2754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54,8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420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3341,6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341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278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591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дминистрация Нефтеюганского района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всего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 573,5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706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 573,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3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430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строительства и жилищно-коммунального комплекса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73952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53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600,0</w:t>
            </w:r>
          </w:p>
        </w:tc>
      </w:tr>
      <w:tr>
        <w:trPr>
          <w:trHeight w:val="681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26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0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697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1352,6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6352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</w:tr>
      <w:tr>
        <w:trPr>
          <w:trHeight w:val="429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сельского поселения </w:t>
              <w:br/>
              <w:t>Усть-Юган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470,3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88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58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естны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81,3*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81,3*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ные </w:t>
              <w:br/>
              <w:t>внебюджет-ные источ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9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9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49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образования и молодежной </w:t>
              <w:br/>
              <w:t xml:space="preserve">политики </w:t>
            </w:r>
          </w:p>
        </w:tc>
        <w:tc>
          <w:tcPr>
            <w:tcW w:w="17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100,0</w:t>
            </w:r>
          </w:p>
        </w:tc>
        <w:tc>
          <w:tcPr>
            <w:tcW w:w="12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600,0</w:t>
            </w:r>
          </w:p>
        </w:tc>
      </w:tr>
      <w:tr>
        <w:trPr>
          <w:trHeight w:val="510" w:hRule="atLeast"/>
        </w:trPr>
        <w:tc>
          <w:tcPr>
            <w:tcW w:w="49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юджет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00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0,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</w:rPr>
        <w:t>- включен в план 2014 года с учетом переходящего остатка неисполненных средств 2013 года в сумме 588,3 рубл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3</w:t>
      </w:r>
    </w:p>
    <w:p>
      <w:pPr>
        <w:pStyle w:val="ConsPlusNormal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объектов капитального строительств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032"/>
        <w:gridCol w:w="2787"/>
        <w:gridCol w:w="2174"/>
        <w:gridCol w:w="1985"/>
        <w:gridCol w:w="448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Наименование </w:t>
              <w:br/>
              <w:t xml:space="preserve">муниципального </w:t>
              <w:br/>
              <w:t>образования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аименование объек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Мощ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Срок </w:t>
              <w:br/>
              <w:t>строительства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 xml:space="preserve">Источник </w:t>
              <w:br/>
              <w:t>финансир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Нефтеюганский район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 xml:space="preserve">Разработка проектной документации </w:t>
              <w:br/>
              <w:t xml:space="preserve">на строительство объектов </w:t>
              <w:br/>
              <w:t>размещения и переработки отходов в пгт.Пойковский</w:t>
              <w:br/>
              <w:t xml:space="preserve">3 очередь </w:t>
              <w:br/>
              <w:t>строительства (ПИР)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площадь – 5 га, предполагаемый объем отходов – 500 т.м</w:t>
            </w:r>
            <w:r>
              <w:rPr>
                <w:rFonts w:cs="Times New Roman" w:ascii="Times New Roman" w:hAnsi="Times New Roman"/>
                <w:sz w:val="26"/>
                <w:szCs w:val="26"/>
                <w:vertAlign w:val="superscript"/>
                <w:lang w:eastAsia="en-US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будут определены проектом организации строительства (ПОС)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en-US"/>
              </w:rPr>
              <w:t>Иные источники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567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Calibri"/>
      <w:sz w:val="22"/>
      <w:szCs w:val="22"/>
    </w:rPr>
  </w:style>
  <w:style w:type="character" w:styleId="Style17">
    <w:name w:val="Нижний колонтитул Знак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52:00Z</dcterms:created>
  <dc:creator>Чокан Татьяна Петровна</dc:creator>
  <dc:description/>
  <dc:language>en-US</dc:language>
  <cp:lastModifiedBy>Лукашева Лариса Александровна</cp:lastModifiedBy>
  <cp:lastPrinted>2014-11-25T08:52:00Z</cp:lastPrinted>
  <dcterms:modified xsi:type="dcterms:W3CDTF">2015-01-15T05:52:00Z</dcterms:modified>
  <cp:revision>2</cp:revision>
  <dc:subject/>
  <dc:title>Таблица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