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6"/>
        </w:rPr>
        <w:t>Пост от 29.12.2014 № 3267-па</w:t>
      </w:r>
    </w:p>
    <w:p>
      <w:pPr>
        <w:pStyle w:val="Style20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tabs>
          <w:tab w:val="clear" w:pos="708"/>
          <w:tab w:val="left" w:pos="3972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Style20"/>
        <w:tabs>
          <w:tab w:val="clear" w:pos="708"/>
          <w:tab w:val="left" w:pos="3960" w:leader="none"/>
        </w:tabs>
        <w:spacing w:before="0" w:after="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Style20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Нефтеюганского района от 02.10.2013 № 2577-па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  <w:br/>
        <w:t xml:space="preserve">руководствуясь постановлением администрации Нефтеюганского района </w:t>
        <w:br/>
        <w:t>от 24.09.2013 № 2493-па-нпа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 муниципальных и ведомственных целевых </w:t>
        <w:br/>
      </w:r>
      <w:r>
        <w:rPr>
          <w:rFonts w:cs="Times New Roman" w:ascii="Times New Roman" w:hAnsi="Times New Roman"/>
          <w:bCs/>
          <w:spacing w:val="-4"/>
          <w:sz w:val="26"/>
          <w:szCs w:val="26"/>
        </w:rPr>
        <w:t xml:space="preserve">программах муниципального образования Нефтеюганский район», </w:t>
      </w:r>
      <w:r>
        <w:rPr>
          <w:rFonts w:cs="Times New Roman" w:ascii="Times New Roman" w:hAnsi="Times New Roman"/>
          <w:spacing w:val="-4"/>
          <w:sz w:val="26"/>
          <w:szCs w:val="26"/>
        </w:rPr>
        <w:t>п о с т а н о в л я ю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ListParagraph"/>
        <w:numPr>
          <w:ilvl w:val="0"/>
          <w:numId w:val="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нести </w:t>
      </w:r>
      <w:r>
        <w:rPr>
          <w:rFonts w:cs="Times New Roman" w:ascii="Times New Roman" w:hAnsi="Times New Roman"/>
          <w:bCs/>
          <w:sz w:val="26"/>
          <w:szCs w:val="26"/>
        </w:rPr>
        <w:t>изменения</w:t>
      </w:r>
      <w:r>
        <w:rPr>
          <w:rFonts w:cs="Times New Roman" w:ascii="Times New Roman" w:hAnsi="Times New Roman"/>
          <w:sz w:val="26"/>
          <w:szCs w:val="26"/>
        </w:rPr>
        <w:t xml:space="preserve"> в постановление администрации Нефтеюганского района </w:t>
        <w:br/>
        <w:t xml:space="preserve">от 02.10.2013 № 2577-па «Об утверждении муниципальной программы </w:t>
      </w:r>
      <w:r>
        <w:rPr>
          <w:rFonts w:cs="Times New Roman" w:ascii="Times New Roman" w:hAnsi="Times New Roman"/>
          <w:bCs/>
          <w:sz w:val="26"/>
          <w:szCs w:val="26"/>
        </w:rPr>
        <w:t xml:space="preserve">«Обеспечение экологической безопасности Нефтеюганского района на 2014-2020 годы» </w:t>
        <w:br/>
        <w:t xml:space="preserve">(с изменениями на 03.10.2014 № 2127-па), изложив приложение к постановлению </w:t>
        <w:br/>
        <w:t>в редакции согласно приложению к настоящему постановлению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подлежит опубликованию в газете «Югорское обозрение» и размещению на официальном сайте органов местного самоуправления Нефтеюганского района. </w:t>
      </w:r>
    </w:p>
    <w:p>
      <w:pPr>
        <w:pStyle w:val="ListParagraph"/>
        <w:widowControl w:val="false"/>
        <w:numPr>
          <w:ilvl w:val="0"/>
          <w:numId w:val="7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ыполнением постановления осуществляю лич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8"/>
        <w:tabs>
          <w:tab w:val="clear" w:pos="708"/>
          <w:tab w:val="left" w:pos="112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администрации района    </w:t>
        <w:tab/>
        <w:tab/>
        <w:t xml:space="preserve">   </w:t>
        <w:tab/>
        <w:tab/>
        <w:tab/>
        <w:t>Г.В.Лапковская</w:t>
      </w:r>
    </w:p>
    <w:p>
      <w:pPr>
        <w:pStyle w:val="Normal"/>
        <w:ind w:right="-2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spacing w:lineRule="auto" w:line="240" w:before="0" w:after="0"/>
        <w:ind w:firstLine="561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Приложение</w:t>
      </w:r>
    </w:p>
    <w:p>
      <w:pPr>
        <w:pStyle w:val="Normal"/>
        <w:spacing w:lineRule="auto" w:line="240" w:before="0" w:after="0"/>
        <w:ind w:firstLine="561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561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Нефтеюганского района</w:t>
      </w:r>
    </w:p>
    <w:p>
      <w:pPr>
        <w:pStyle w:val="Normal"/>
        <w:spacing w:lineRule="auto" w:line="240" w:before="0" w:after="0"/>
        <w:ind w:firstLine="561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</w:rPr>
        <w:t>от 29.12.2014 № 3267-па</w:t>
      </w:r>
    </w:p>
    <w:p>
      <w:pPr>
        <w:pStyle w:val="Normal"/>
        <w:spacing w:lineRule="auto" w:line="240" w:before="0" w:after="0"/>
        <w:ind w:firstLine="561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bookmarkStart w:id="0" w:name="Par121"/>
      <w:bookmarkStart w:id="1" w:name="Par121"/>
      <w:bookmarkEnd w:id="1"/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АСПОРТ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ой программы Нефтеюганского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229"/>
      </w:tblGrid>
      <w:tr>
        <w:trPr>
          <w:trHeight w:val="480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Наименование </w:t>
              <w:br/>
              <w:t xml:space="preserve">муниципальной </w:t>
              <w:br/>
              <w:t>программы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Обеспечение экологической безопасности Нефтеюганского района на 2014-2020 годы» (далее – Программа).</w:t>
            </w:r>
          </w:p>
        </w:tc>
      </w:tr>
      <w:tr>
        <w:trPr>
          <w:trHeight w:val="480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ата утверждения муниципальной </w:t>
              <w:br/>
              <w:t xml:space="preserve">программы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становление администрации Нефтеюганского района </w:t>
              <w:br/>
              <w:t xml:space="preserve">от 02.10.2013 № 2577-па «Об утверждении муниципальной программы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«Обеспечение экологической безопасности Нефтеюганского района на 2014-2020 годы».</w:t>
            </w:r>
          </w:p>
        </w:tc>
      </w:tr>
      <w:tr>
        <w:trPr>
          <w:trHeight w:val="480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тветственный </w:t>
              <w:br/>
              <w:t xml:space="preserve">исполнитель </w:t>
              <w:br/>
              <w:t>муниципальной</w:t>
              <w:br/>
              <w:t>программы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Администрация Нефтеюганского района – комитет по делам народов Севера, охраны окружающей среды и водных </w:t>
              <w:br/>
              <w:t>ресурсов.</w:t>
            </w:r>
          </w:p>
        </w:tc>
      </w:tr>
      <w:tr>
        <w:trPr>
          <w:trHeight w:val="832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оисполнители </w:t>
              <w:br/>
              <w:t xml:space="preserve">муниципальной </w:t>
              <w:br/>
              <w:t>программы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епартамент образования и молодежной политики </w:t>
              <w:br/>
              <w:t>Нефтеюганского района;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епартамент строительства и жилищно-коммунального </w:t>
              <w:br/>
              <w:t>комплекса Нефтеюганского района.</w:t>
            </w:r>
          </w:p>
        </w:tc>
      </w:tr>
      <w:tr>
        <w:trPr>
          <w:trHeight w:val="915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Цели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tabs>
                <w:tab w:val="clear" w:pos="708"/>
                <w:tab w:val="left" w:pos="251" w:leader="none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охранение благоприятной окружающей среды </w:t>
              <w:br/>
              <w:t xml:space="preserve">и биологического разнообразия в интересах настоящего </w:t>
              <w:br/>
              <w:t>и будущего поколений.</w:t>
            </w:r>
          </w:p>
          <w:p>
            <w:pPr>
              <w:pStyle w:val="Style18"/>
              <w:tabs>
                <w:tab w:val="clear" w:pos="708"/>
                <w:tab w:val="left" w:pos="251" w:leader="none"/>
                <w:tab w:val="left" w:pos="993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118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Задачи муниципальной 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6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спространение среди всех групп населения </w:t>
              <w:br/>
              <w:t xml:space="preserve">экологических знаний и формирование экологически </w:t>
              <w:br/>
              <w:t>мотивированных культурных навыков.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6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eastAsia="ru-RU"/>
              </w:rPr>
              <w:t>Снижение негативного воздействия на окружающую среду.</w:t>
            </w:r>
          </w:p>
          <w:p>
            <w:pPr>
              <w:pStyle w:val="Style18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56" w:leader="none"/>
                <w:tab w:val="left" w:pos="993" w:leader="none"/>
              </w:tabs>
              <w:autoSpaceDE w:val="false"/>
              <w:spacing w:lineRule="auto" w:line="240" w:before="0" w:after="0"/>
              <w:ind w:left="0" w:firstLine="16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52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одпрограммы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 (или) отдельные мероприятия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686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Целевые показатели муниципальной </w:t>
              <w:br/>
              <w:t xml:space="preserve">программы </w:t>
              <w:br/>
              <w:t xml:space="preserve">(показатели </w:t>
              <w:br/>
              <w:t>непосредственных результатов)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tabs>
                <w:tab w:val="clear" w:pos="708"/>
                <w:tab w:val="left" w:pos="639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человек, принявших участие в мероприятиях </w:t>
              <w:br/>
              <w:t xml:space="preserve">международной экологической акции «Спасти и сохранить» </w:t>
              <w:br/>
              <w:t>(с 11,5 до 11,9 человек).</w:t>
            </w:r>
          </w:p>
          <w:p>
            <w:pPr>
              <w:pStyle w:val="Style18"/>
              <w:tabs>
                <w:tab w:val="clear" w:pos="708"/>
                <w:tab w:val="left" w:pos="639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Сроки реализации муниципальной </w:t>
              <w:br/>
              <w:t>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2014 - 2020 годы.</w:t>
            </w:r>
          </w:p>
        </w:tc>
      </w:tr>
      <w:tr>
        <w:trPr>
          <w:trHeight w:val="360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Финансовое </w:t>
              <w:br/>
              <w:t xml:space="preserve">обеспечение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бщий объем финансирования муниципальной программы </w:t>
              <w:br/>
              <w:t xml:space="preserve">на 2014-2020 годы составляет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187 096,4 тыс. рублей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, </w:t>
              <w:br/>
              <w:t>в том числе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auto" w:line="24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стный бюджет – 52 754,8 тыс. рубл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auto" w:line="24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внебюджетные источники – 134 341,6 тыс. рублей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14 год – 4 154,8 тыс. рублей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auto" w:line="24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стный бюджет – 4 154,8 тыс. рублей;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15 год – 169 941,6 тыс. рублей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auto" w:line="24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стный бюджет – 40 600,0 тыс. рубл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auto" w:line="24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внебюджетные источники – 129 341,6 тыс. рублей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16 год – 2 600,0  тыс. рублей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auto" w:line="24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стный бюджет – 1 600,0 тыс. рубл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auto" w:line="24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внебюджетные источники – 1 000,0 тыс. рублей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17 год – 2 600,0 тыс. рублей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auto" w:line="24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стный бюджет – 1 600,0 тыс. рубл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auto" w:line="24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внебюджетные источники – 1 000,0 тыс. рублей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18 год – 2 600,0 тыс. рублей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auto" w:line="24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стный бюджет – 1 600,0 тыс. рубл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auto" w:line="24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внебюджетные источники – 1 000,0 тыс. рублей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2019 год – 2 600,0 тыс. рублей: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auto" w:line="24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стный бюджет – 1 600,0 тыс. рубл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auto" w:line="24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внебюджетные источники – 1 000,0 тыс. рублей.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2020 год – 2 600,0 тыс. рублей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auto" w:line="24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естный бюджет – 1 600,0 тыс. рубле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auto" w:line="24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ые внебюджетные источники – 1 000,0 тыс. рублей.</w:t>
            </w:r>
          </w:p>
        </w:tc>
      </w:tr>
      <w:tr>
        <w:trPr>
          <w:trHeight w:val="1320" w:hRule="atLeast"/>
          <w:cantSplit w:val="true"/>
        </w:trPr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жидаемые </w:t>
              <w:br/>
              <w:t xml:space="preserve">результаты </w:t>
              <w:br/>
              <w:t xml:space="preserve">реализации </w:t>
              <w:br/>
              <w:t xml:space="preserve">муниципальной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ограммы </w:t>
              <w:br/>
              <w:t xml:space="preserve">(показатели </w:t>
              <w:br/>
              <w:t xml:space="preserve">конечных </w:t>
              <w:br/>
              <w:t>результатов)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auto" w:line="240" w:before="0" w:after="0"/>
              <w:ind w:left="0" w:firstLine="27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доля населения, вовлеченного в эколого-просветительские и эколого-образовательные мероприятия, на 1% ежегодно </w:t>
              <w:br/>
              <w:t>от общего количества населения района (с 26 до 33%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60" w:leader="none"/>
                <w:tab w:val="left" w:pos="490" w:leader="none"/>
              </w:tabs>
              <w:autoSpaceDE w:val="false"/>
              <w:spacing w:lineRule="auto" w:line="240" w:before="0" w:after="0"/>
              <w:ind w:left="0" w:firstLine="27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обеспеченность населенных пунктов объектами </w:t>
              <w:br/>
              <w:t>размещения и переработки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отходов – 100 %.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Нефтеюганский рай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обладающую роль в экономике Нефтеюганского района занимает нефтегазодобывающий комплекс, являющийся одним из основных загрязнителей окружающей среды. Район входит в тройку лидеров (после Сургутского </w:t>
        <w:br/>
        <w:t xml:space="preserve">и Нижневартовского районов) по запасам и добыче углеводородного сырья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равне с производственным фактором загрязнения природы, обозначился </w:t>
        <w:br/>
        <w:t>и другой фактор, а именно – негативное воздействие на окружающую среду объектов жилищно-коммунального комплекса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настоящее время на территории Нефтеюганского района используется </w:t>
        <w:br/>
        <w:t>3 объекта размещения твердых бытовых и производственных отход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ежмуниципальный полигон в 22 км от г.Нефтеюганс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лигон твердых бытовых и производственных отходов в 11 км </w:t>
        <w:br/>
        <w:t>от гп.Пойковск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лощадка временного складирования твердых бытовых отходов в 5 км </w:t>
        <w:br/>
        <w:t>от сп.Салым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роме выше названных объектов на территориях лицензионных участков </w:t>
        <w:br/>
        <w:t xml:space="preserve">в ООО «РН-Юганскнефтегаз» имеется 2 полигона твердых бытовых </w:t>
        <w:br/>
        <w:t xml:space="preserve">и производственных отходов, 1 – производственных отходов, у компании «Салым Петролеум Девелопмент Н.В.» (Нефтеюганский филиал) 1 полигон твердых бытовых и производственных отходов.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цент охвата отходообразователей услугами по сбору и вывозу отходов </w:t>
        <w:br/>
        <w:t>не превышает 60%, существует дефицит мощностей по переработке и размещению отходов.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казанные воздействия приводят к загрязнению водных объектов района, несанкционированного размещения отходов производства и потребления, обусловленная недостаточными мощностями объектов размещения отходов, несоответствием их обустройства требованиям природоохранного законодательства, низкой экологической культурой населения. На сегодняшний день проблема производственных и бытовых отходов наиболее остро стоит в районе, являясь одной из самых приоритетных в решении задач по охране окружающей среды. Сложившееся положение по размещению и утилизации всех видов отходов ведет </w:t>
        <w:br/>
        <w:t>к прогрессирующему загрязнению окружающей среды и представляет серьезную угрозу здоровью людей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шеуказанные факторы оказывают существенную негативную нагрузку </w:t>
        <w:br/>
        <w:t xml:space="preserve">на окружающую среду, являются постоянной угрозой причинения вреда окружающей среде и жизненно важным интересам населения. 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азвитие нефтедобывающей, лесоперерабатывающей и других отраслей </w:t>
        <w:br/>
        <w:t xml:space="preserve">промышленности района, увеличение воздействия антропогенного фактора </w:t>
        <w:br/>
        <w:t xml:space="preserve">на окружающую среду непосредственно связаны с увеличением негативного </w:t>
        <w:br/>
        <w:t xml:space="preserve">воздействия на типичные и уникальные природные комплексы и экосистемы, </w:t>
        <w:br/>
        <w:t>что приводит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меньшению видового разнообразия аборигенных (местных) видов животных и растен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кращению численности ценных промысловых животны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меньшению продуктивности дикоросов, сокращению площади девственных лесов и другим негативным факторам.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иболее эффективной формой для поддержания экологического баланса </w:t>
        <w:br/>
        <w:t xml:space="preserve">и природоохранной деятельности на территории Нефтеюганского района являются особо охраняемые природные территории (далее также ООПТ), которые </w:t>
        <w:br/>
        <w:t xml:space="preserve">предназначены для сохранения типичных и уникальных природных комплексов </w:t>
        <w:br/>
        <w:t xml:space="preserve">и ландшафтов, биологического разнообразия животного и растительного мира, </w:t>
        <w:br/>
        <w:t xml:space="preserve">охраны объектов природного и культурного наследия, а также для сохранения </w:t>
        <w:br/>
        <w:t>благоприятной окружающей среды и необходимых условий для жизнедеятельности населения.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В районе находится 1 ООПТ регионального значения «Чеускинский бор» </w:t>
        <w:br/>
        <w:t xml:space="preserve">площадью 100 га, что составляет 0,004% от общей площади. Этого недостаточно </w:t>
        <w:br/>
        <w:t>для обеспечения экологической стабильности на территории района.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Решение экологических проблем должно осуществляться не только </w:t>
        <w:br/>
        <w:t xml:space="preserve">техническими средствами, но и путем переориентации мировоззрения населения </w:t>
        <w:br/>
        <w:t xml:space="preserve">по отношению к окружающей среде. Экологическое воспитание и образование </w:t>
        <w:br/>
        <w:t>становятся одними из основ формирования образа жизни человека, ориентированного на обеспечение устойчивого развития региона.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Улучшение окружающей среды невозможно без активной экологической </w:t>
        <w:br/>
        <w:t xml:space="preserve">позиции всех слоев населения, руководителей предприятий, учреждений </w:t>
        <w:br/>
        <w:t>и организаций район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ля решения выше обозначенных проблем и необходимо использовать </w:t>
        <w:br/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программно-целевой метод.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Основные преимущества заключаются в том, что он </w:t>
        <w:br/>
        <w:t xml:space="preserve">позволяет обеспечить консолидацию и целевое использование финансовых ресурсов, необходимых для реализации муниципальной программы, а также способствует </w:t>
        <w:br/>
        <w:t xml:space="preserve">эффективному планированию и мониторингу результатов реализации муниципальной программы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Необходимость использования программно-целевого метода обусловлена тем, что экологические проблемы района не решаются в пределах одного финансового </w:t>
        <w:br/>
        <w:t>года, требуют значительных бюджетных расходов и необходимо проведение единой политики, направленной на внедрение наиболее прогрессивных методов, технологий и оборудо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В процессе реализации муниципальной программы могут проявиться рис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епрогнозируемые изменения федерального и регионального законодательства, связанные с расширением полномочий, не обеспеченных бюджетным финансирование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ие бюджетного финансирования, запланированного на выполнение мероприятий муниципальной программы, что повлечет снижения ожидаемых эффектов от их реш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При отсутствии финансовых средств на выполнение запланированных </w:t>
        <w:br/>
        <w:t>мероприятий показатель конечных результатов «Обеспеченность населенных пунктов объектами сбора, размещения и переработки отходов» не будет достигнут.</w:t>
      </w:r>
    </w:p>
    <w:p>
      <w:pPr>
        <w:pStyle w:val="Style18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ыбор приоритетов муниципальной программы определён Основами </w:t>
        <w:br/>
        <w:t xml:space="preserve">государственной политики в области экологического развития Российской Федерации на период до 2030 года (утверждены Президентом Российской Федерации 30.04.2012); Стратегией социально-экономического развития Ханты-Мансийского </w:t>
        <w:br/>
        <w:t xml:space="preserve">автономного округа - Югры (распоряжение Правительства автономного округа - </w:t>
        <w:br/>
        <w:t xml:space="preserve">Югры от 22.03.2013 № 101-рп); Концепцией экологической безопасности Ханты-Мансийского автономного округа - Югры на период до 2020 года (одобрена </w:t>
        <w:br/>
        <w:t xml:space="preserve">распоряжение Правительства автономного округа от 10.04.2007 № 110-рп); </w:t>
        <w:br/>
        <w:t xml:space="preserve">Концепцией обращения с отходами производства и потребления в Ханты-Мансийском автономном округе - Югре на период до 2020 года» (утверждена </w:t>
        <w:br/>
        <w:t>постановление Правительства автономного округа от 03.06.2011 № 191-п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сходя из стратегических приоритетов, целью реализации муниципальной </w:t>
        <w:br/>
        <w:t xml:space="preserve">программы является сохранение благоприятной окружающей среды </w:t>
        <w:br/>
        <w:t>и биологического разнообразия в интересах настоящего и будущего поколений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ля достижения этой цели необходимо комплексное, системное </w:t>
        <w:br/>
        <w:t>и целенаправленное решение следующих основных задач: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пространение среди всех групп населения экологических знаний </w:t>
        <w:br/>
        <w:t>и формирование экологически мотивированных культурных навыков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Снижение негативного воздействия на окружающую среду</w:t>
      </w:r>
      <w:r>
        <w:rPr>
          <w:rFonts w:cs="Times New Roman" w:ascii="Times New Roman" w:hAnsi="Times New Roman"/>
          <w:bCs/>
          <w:sz w:val="26"/>
          <w:szCs w:val="26"/>
        </w:rPr>
        <w:t>.</w:t>
      </w:r>
    </w:p>
    <w:p>
      <w:pPr>
        <w:pStyle w:val="Style18"/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жидаемые результаты реализации муниципальной программы, показателями эффективности решения данных задач являют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величение доли населения, вовлеченного в эколого - просветительские </w:t>
        <w:br/>
        <w:t>и эколого-образовательные мероприятия на 1% ежегодно от общего количества населения района (с 26 до 33%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еспеченность населенных пунктов объектами сбора, размещения </w:t>
        <w:br/>
        <w:t>и переработки отходов – 100 %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начения целевых показателей муниципальной программы определяются </w:t>
        <w:br/>
        <w:t>в следующем порядк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казатели непосредственных результатов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Количество человек, принявших участие в мероприятиях международной экологической акции «Спасти и сохранить», тыс. человек - рассчитывается согласно данных, предоставляемых Департаментом образования и молодежной политики, </w:t>
        <w:br/>
        <w:t>городским и сельскими поселениями района. Сводный отчет по итогам проведения программных мероприятий в Нефтеюганском районе предоставляется в отраслевой департамент автономного окру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казатели конечных результа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казатель «Доля населения, вовлеченного в эколого-просветительские </w:t>
        <w:br/>
        <w:t>и эколого-образовательные мероприятия, от общего количества населения района» отражает отношение численности населения, принявшего участие в эколого-просветительских и эколого-образовательных мероприятиях, к общей численности населения района, рассчитыва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/ Г x 100%, где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– численность населения, принявшего участие в эколого-просветительских </w:t>
        <w:br/>
        <w:t>и эколого-образовательных мероприятиях, проведенных на территории автономного округа за отчетный год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 – общая численность населения Нефтеюганского рай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0" w:leader="none"/>
        </w:tabs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казатель «Обеспеченность населенных пунктов объектами размещения </w:t>
        <w:br/>
        <w:t>и переработки отходов» определен в соответствии с постановлением администрации Нефтеюганского района от 06.02.2014 № 200-па «Об утверждении генеральной схемы санитарной очистки территории населенных пунктов муниципального образования Нефтеюганский район», планируется с учетом ежегодного сохранения до 100%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истема показателей, характеризующих итоги реализации муниципальной </w:t>
        <w:br/>
        <w:t>программы, представлена в таблице 1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аздел 3. Обобщенная характеристика программных мероприятий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рамках муниципальной программы предусматривается реализация основных мероприятий для решения поставленных задач с учётом стратегических приоритетов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autoSpaceDE w:val="false"/>
        <w:spacing w:lineRule="auto" w:line="240" w:before="0" w:after="0"/>
        <w:ind w:firstLine="714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. Распространение среди всех групп населения экологических знаний </w:t>
        <w:br/>
        <w:t>и формирование экологически мотивированных культурных навык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Данное направление включает в себя мероприятия, направленные на создание нового уровня отношений человека с природой и успешное привлечение населения </w:t>
        <w:br/>
        <w:t>к природоохранной деятельнос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обеспечению информирования населения через средства массовой информации (печатные издания, телевидение и радио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ю и проведение экологических и природоохранных мероприятий (в том числе конкурсов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астие в международной экологической акции «Спасти и сохранить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ганизация деятельности школьных лесничест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ализация мероприятий создаст условия воздействия на общественное сознание и повышение уровня экологической культуры населения и, опосредованным образом, повлияет на улучшение качества природной среды.</w:t>
      </w:r>
    </w:p>
    <w:p>
      <w:pPr>
        <w:pStyle w:val="Style18"/>
        <w:tabs>
          <w:tab w:val="clear" w:pos="708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2).  Снижение негативного воздействия на окружающую среду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ое направление включают в себя мероприятия, направленные на снижение негативного воздействия на окружающую среду, нарушенную отходами производства и потреблени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земельного участка под объект размещения и переработки отходов в пгт.Пойковский 3 очередь  строитель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работка проектной документации на рекультивацию мест размещения отход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культивация объектов и несанкционированных мест размещения твёрдых бытовых отход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квидация мест захламл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вышение экологически безопасного уровня обращения с отходами </w:t>
        <w:br/>
        <w:t>и качества жизни населения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еализация мероприятий по направлениям Задачи 2 обеспечит необходимые </w:t>
        <w:br/>
        <w:t>и достаточные условия для создания организованного, управляемого муниципального механизма, ориентированного на обеспечение систематического повышения экологически безопасного уровня обращения с отходами и качества жизни населения, а также сформирует современные экономические механизмы, стимулирующие снижение объемов образования отходов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истема основных мероприятий реализации муниципальной программы, представлена в таблице 2 «Основные мероприятия муниципальной программы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а реализуется в соответствии с законодательством Российской </w:t>
        <w:br/>
        <w:t>Федерации и Ханты-Мансийского автономного округа - Югры, муниципальными правовыми актами Нефтеюганского района.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тветственный исполнитель и соисполнител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разрабатывают в пределах своих полномочий проекты нормативных </w:t>
        <w:br/>
        <w:t>правовых актов, необходимых для реализации муниципальной программы, и вносит их на рассмотрение Координационного сове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могут передать часть функций муниципальным образованиям поселений </w:t>
        <w:br/>
        <w:t xml:space="preserve">(с их согласования), в случае целесообразности и объективных условий </w:t>
        <w:br/>
        <w:t xml:space="preserve">невозможности организации и реализации программных мероприятий органами </w:t>
        <w:br/>
        <w:t>муниципальной власти и их подведомственными учреждениям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могут передать часть функций по организации программных мероприятий бюджетным (казенным) учреждениям Нефтеюганского района, в случае если </w:t>
        <w:br/>
        <w:t>эти функции соответствуют уставу (положению) бюджетного (казенного) учреждения и включены в его муниципальное задание при формировании бюджета на очередной финансовый год и плановый период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осуществляют координацию деятельности соисполнителей, органов </w:t>
        <w:br/>
        <w:t>местного самоуправления муниципальных образований поселений по реализации программных мероприят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формируют сводный перечень предложений органов местного </w:t>
        <w:br/>
        <w:t xml:space="preserve">самоуправления муниципальных образований поселений по включению новых </w:t>
        <w:br/>
        <w:t xml:space="preserve">программных мероприятий, с обоснованием необходимости их реализации, </w:t>
        <w:br/>
        <w:t xml:space="preserve">указанием предлагаемых направлений, объемов и источников финансирования </w:t>
        <w:br/>
        <w:t>муниципальной программ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несут ответственность за своевременную и качественную ее реализацию, осуществляют управление, обеспечивают эффективное использование средств, </w:t>
        <w:br/>
        <w:t>выделяемых на реализацию муниципальной программ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разрабатывают и утверждают комплексный план мероприятий (сетевой график) по реализации муниципальной программ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организует освещение хода реализации муниципальной программы в средствах массовой информации и в сети интернет.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Ответственный исполнитель направляет в Координационный совет отчет </w:t>
        <w:br/>
        <w:t xml:space="preserve">о ходе исполнения комплексного плана (сетевого графика) по реализации </w:t>
        <w:br/>
        <w:t>муниципальной программы (далее – отчет).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тчет представляется по форме, утвержденной распоряжением администрации Нефтеюганского района, в следующие сроки: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ежемесячно – не позднее 1 числа месяца, следующего за отчетным, на бумажном и электронном носителях, за подписью руководителя, главного бухгалтера и исполнителя;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ежегодно – до 25-го марта года, следующего за отчетным годом, на бумажном и электронном носителях, за подписью руководителя, главного бухгалтера и исполнителя.</w:t>
      </w:r>
    </w:p>
    <w:p>
      <w:pPr>
        <w:pStyle w:val="Normal"/>
        <w:tabs>
          <w:tab w:val="clear" w:pos="708"/>
          <w:tab w:val="left" w:pos="993" w:leader="none"/>
        </w:tabs>
        <w:overflowPunct w:val="false"/>
        <w:autoSpaceDE w:val="false"/>
        <w:spacing w:lineRule="auto" w:line="240" w:before="0" w:after="0"/>
        <w:ind w:firstLine="720"/>
        <w:jc w:val="both"/>
        <w:textAlignment w:val="baseline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В адрес ответственного исполнителя отчет представляется соисполнителями </w:t>
        <w:br/>
        <w:t xml:space="preserve">до 27-го числа каждого месяца, по состоянию на 1 число отчетного месяца. </w:t>
        <w:br/>
        <w:t xml:space="preserve">Для подготовки ежегодного отчета, в срок до 15 марта года, следующего </w:t>
        <w:br/>
        <w:t>за отчетным годом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чет содержит информацию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финансировании программных мероприятий в разрезе источников финансирования (федеральный бюджет, бюджет автономного округа, средства местного бюджета, внебюджетные источники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ходе реализации программных мероприятий соисполнителями (муниципальными образованиями поселений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 соответствии фактических показателей реализации муниципальной программы показателям, установленным при их утверждении, а также причинах </w:t>
        <w:br/>
        <w:t>их недостиж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реализации муниципальной программы и причинах невыполнения ее программных мероприяти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 ходе размещения заказов (в том числе о сложившейся экономии) </w:t>
        <w:br/>
        <w:t>и выполнении заключенных муниципальных контрактов (причины несоблюдения сроков, а также неисполнения календарного плана заключенных муниципальных контрактов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наличии, объемах и состоянии объектов незавершенного строитель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10" w:leader="none"/>
        </w:tabs>
        <w:suppressAutoHyphens w:val="tru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необходимости корректировки муниципальной программы (с указанием обоснований)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довой отчет также содержит описание изменений в соответствующей сфере социально-экономического развития автономного округа за отчетный период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ветственный исполнитель до 25-го марта года, следующего за отчетным, направляет годовой отчет в Координационный совет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одовой отчет размещается на официальном сайте в разделе «Целевые программы» для информирования органов местного самоуправления, населения, бизнес-сообщества, общественных организаций ответственным исполнителем </w:t>
        <w:br/>
        <w:t xml:space="preserve">в течение 10 дней после заслушивания на Координационном совете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годно в течение всего срока реализации муниципальной программы, Координационным советом осуществляется оценка ее эффективност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основании результатов оценки эффективности реализации муниципальной программы, Координационный совет направляет ответственному исполнителю предложения о необходимости прекращения или об изменении начиная с очередного финансового года ранее утвержденной муниципальной программы, в том числе </w:t>
        <w:br/>
        <w:t>о необходимости изменения объема бюджетных ассигнований на финансовое обеспечение ее реализации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троль исполнения Программы осуществляет администрация </w:t>
        <w:br/>
        <w:t>Нефтеюганского район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аблица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tbl>
      <w:tblPr>
        <w:tblW w:w="50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3870"/>
        <w:gridCol w:w="1833"/>
        <w:gridCol w:w="1128"/>
        <w:gridCol w:w="986"/>
        <w:gridCol w:w="974"/>
        <w:gridCol w:w="12"/>
        <w:gridCol w:w="974"/>
        <w:gridCol w:w="11"/>
        <w:gridCol w:w="972"/>
        <w:gridCol w:w="11"/>
        <w:gridCol w:w="974"/>
        <w:gridCol w:w="12"/>
        <w:gridCol w:w="974"/>
        <w:gridCol w:w="18"/>
        <w:gridCol w:w="1425"/>
      </w:tblGrid>
      <w:tr>
        <w:trPr>
          <w:tblHeader w:val="true"/>
          <w:trHeight w:val="720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bookmarkStart w:id="2" w:name="OLE_LINK1"/>
            <w:bookmarkEnd w:id="2"/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 xml:space="preserve">№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п/п</w:t>
            </w:r>
          </w:p>
        </w:tc>
        <w:tc>
          <w:tcPr>
            <w:tcW w:w="3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 xml:space="preserve">Наименование показателей </w:t>
              <w:br/>
              <w:t>результатов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 xml:space="preserve">Базовый </w:t>
              <w:br/>
              <w:t xml:space="preserve">показатель </w:t>
              <w:br/>
              <w:t xml:space="preserve">на начало </w:t>
              <w:br/>
              <w:t xml:space="preserve">реализации муниципальной </w:t>
              <w:br/>
              <w:t>программы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(по состоянию 01.01.2013)</w:t>
            </w:r>
          </w:p>
        </w:tc>
        <w:tc>
          <w:tcPr>
            <w:tcW w:w="70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Значения показателя по годам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 xml:space="preserve">Целевое значение показателя на момент окончания действия муниципа-льной </w:t>
              <w:br/>
              <w:t>программы</w:t>
            </w:r>
          </w:p>
        </w:tc>
      </w:tr>
      <w:tr>
        <w:trPr>
          <w:tblHeader w:val="true"/>
          <w:trHeight w:val="720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3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 xml:space="preserve">2014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 xml:space="preserve">2015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 xml:space="preserve">2016 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 xml:space="preserve">2017 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 xml:space="preserve">2018 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 xml:space="preserve">2019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 xml:space="preserve">2020 </w:t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5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6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7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8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1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14715" w:type="dxa"/>
            <w:gridSpan w:val="1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4"/>
                <w:lang w:eastAsia="ru-RU"/>
              </w:rPr>
              <w:t>Показатели непосредственных результатов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54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.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 xml:space="preserve">Количество человек, принявших участие в мероприятиях </w:t>
              <w:br/>
              <w:t xml:space="preserve">международной экологической акции «Спасти и сохранить», </w:t>
              <w:br/>
              <w:t xml:space="preserve">тыс. чел. 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1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1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1,7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1,7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1,8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1,8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1,9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1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1,9</w:t>
            </w:r>
          </w:p>
        </w:tc>
      </w:tr>
      <w:tr>
        <w:trPr>
          <w:trHeight w:val="240" w:hRule="atLeast"/>
          <w:cantSplit w:val="true"/>
        </w:trPr>
        <w:tc>
          <w:tcPr>
            <w:tcW w:w="1471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iCs/>
                <w:sz w:val="26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Cs/>
                <w:sz w:val="26"/>
                <w:szCs w:val="24"/>
                <w:lang w:eastAsia="ru-RU"/>
              </w:rPr>
              <w:t>Показатели конечных результатов</w:t>
            </w:r>
          </w:p>
        </w:tc>
      </w:tr>
      <w:tr>
        <w:trPr>
          <w:trHeight w:val="1432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2.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Доля населения, вовлеченного </w:t>
              <w:br/>
              <w:t xml:space="preserve">в эколого-просветительские </w:t>
              <w:br/>
              <w:t xml:space="preserve">и эколого-образовательные </w:t>
              <w:br/>
              <w:t xml:space="preserve">мероприятия, от общего </w:t>
              <w:br/>
              <w:t>количества населения района, %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26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27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28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29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3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31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32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33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33</w:t>
            </w:r>
          </w:p>
        </w:tc>
      </w:tr>
      <w:tr>
        <w:trPr>
          <w:trHeight w:val="967" w:hRule="atLeast"/>
          <w:cantSplit w:val="true"/>
        </w:trPr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3.</w:t>
            </w:r>
          </w:p>
        </w:tc>
        <w:tc>
          <w:tcPr>
            <w:tcW w:w="3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 xml:space="preserve">Обеспеченность населенных пунктов объектами размещения </w:t>
              <w:br/>
              <w:t>и переработки отходов, %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00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00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0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00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00</w:t>
            </w:r>
          </w:p>
        </w:tc>
        <w:tc>
          <w:tcPr>
            <w:tcW w:w="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00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00</w:t>
            </w:r>
          </w:p>
        </w:tc>
        <w:tc>
          <w:tcPr>
            <w:tcW w:w="14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5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35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36"/>
        </w:tabs>
        <w:ind w:left="1836" w:hanging="1128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8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801" w:hanging="10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Arial" w:hAnsi="Arial" w:eastAsia="Times New Roman" w:cs="Arial"/>
      <w:sz w:val="2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1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5:51:00Z</dcterms:created>
  <dc:creator>lapkovskiyaa</dc:creator>
  <dc:description/>
  <dc:language>en-US</dc:language>
  <cp:lastModifiedBy>Лукашева Лариса Александровна</cp:lastModifiedBy>
  <cp:lastPrinted>2014-12-11T13:16:00Z</cp:lastPrinted>
  <dcterms:modified xsi:type="dcterms:W3CDTF">2015-01-15T05:51:00Z</dcterms:modified>
  <cp:revision>2</cp:revision>
  <dc:subject/>
  <dc:title>По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