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Calibri"/>
          <w:b w:val="false"/>
          <w:b w:val="false"/>
          <w:sz w:val="26"/>
          <w:szCs w:val="26"/>
          <w:lang w:val="ru-RU" w:eastAsia="en-US"/>
        </w:rPr>
      </w:pPr>
      <w:r>
        <w:rPr>
          <w:rFonts w:eastAsia="Calibri"/>
          <w:b w:val="false"/>
          <w:sz w:val="26"/>
          <w:szCs w:val="26"/>
          <w:lang w:val="ru-RU" w:eastAsia="en-US"/>
        </w:rPr>
        <w:t>Пост от 29.12.2014 № 3223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ru-RU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9.09.2013 № 2366-па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</w:t>
        <w:br/>
        <w:t>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09.09.2013 № 2366-па «Об утверждении муниципальной программы Нефтеюганского района «Образование 21 века на 2014-2020 годы» (в редакции </w:t>
        <w:br/>
        <w:t>от 08.09.2014 № 1893-па), изложив приложение к постановлению в редакции согласно приложению к настоящему постановлению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фтеюганского района</w:t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29.12.2014 № 3223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муниципаль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Нефтеюганского района «Образование 21 века на 2014-2020 годы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номер соответствующего нормативного правового ак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 администрации Нефтеюганского района от 09.09.2013 № 2366-п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партамент строительства и жилищно-коммунального комплекса Нефтеюганского район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(МКУ «УКС </w:t>
              <w:br/>
              <w:t>и ЖКК Нефтеюганского района»)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образования и молодежной политики Нефтеюганского района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КУ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тр  бухгалтерского обслуживания и организационного обеспечения образова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оступности качественного образования для каждого жителя Нефтеюганского района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эффективности реализации молодежной политики в интересах социально-экономического развития Нефтеюганск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1. Обеспечение инновационного развития образования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2. Развитие материально-технической базы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образовательных организаций в соответствии с современным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требованиями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3. Развитие системы оценки качества образования и информационной прозрачности системы образования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4. Создание системы вовлечения молодежи </w:t>
              <w:br/>
              <w:t>в социальную активную деятельность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5. Создание условий для развития гражданско-патриотического воспитания и допризывной подготовки молодежи к военной службе. 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6. Организация деятельности в области образования и молодежной политики на территории Нефтеюганского района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7. Финансовое обеспечение деятельности </w:t>
              <w:br/>
              <w:t xml:space="preserve">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и (или) отдельные мероприяти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I «Развитие дошкольного, общего </w:t>
              <w:br/>
              <w:t>и дополнительного образования детей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 «Отдельные мероприятия в сфере образования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Увеличение доли обучающихся 5-11 классов, принявших участие в школьном этапе Всероссийской олимпиады школьников (в общей численности обучающихся), с 42% до 46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Сохранение доли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ежегодно не менее 20%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Увеличение доли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ГОС (в общей численности обучающихся по новым ФГОС), с 79,1% до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Увеличение доли общеобразовательных организаций, в которых обеспечена возможность пользоваться столовыми, соответствующими современным требованиям, с 80% до 92,9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Количество сданных объектов общеобразовательных организаций, в том числе в составе комплексов, 2 единицы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 Количество сданных объектов дошкольных образовательных организаций, в том числе в составе комплексов, 2 единицы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 Увеличение доли общеобразовательных организаций, реализующих мониторинг индивидуальных достижений учащихся, с 6,7% до 7,1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 Увеличение количества социально-значимых молодежных проектов, заявленных на районные (окружные) конкурсы, с 21 до 27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. Увеличение количества молодых людей в возрасте 14-30 лет, вовлеченных в реализуемые проекты и программы в сфере поддержки талантливой молодежи, с 70 человек до 130 человек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 Увеличение количества молодых людей 14-18 лет, трудоустроенных за счет создания временных рабочих мест, с 691 человек до 730 человек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 Увеличение количества молодых людей в возрасте 14-30 лет, вовлеченных в общественные объединения, с 2536 человек до 2600 человек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 Увеличение доли допризывной молодежи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 с 20% до 28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 Увеличение доли допризывной молодежи, занимающихся военно-прикладными и техническими видами спорта, в общей численности допризывной молодежи с 9,6% до 14,2 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 Увеличение доли призывников, прошедших подготовку по основам военной службы с 98% до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 Сохранение доли населения в возрасте 7-18 лет, охваченного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-18 лет ежегодно до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 Сохранение о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на уровне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7. Сохранение отношения среднемесячной заработной платы педагогических работников общеобразовательных организаций к среднемесячной заработной плате </w:t>
              <w:br/>
              <w:t>в автономном округе на уровне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 Увеличение отношения среднемесячной заработной платы педагогических работников организаций дополнительного образования к среднемесячной заработной плате учителей общеобразовательных организаций в автономном округе с 75% до 100%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-2020 год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Общий объем финансирования муниципальной программ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7 158 871,5 тыс. рублей, в том числе: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автономного округа – 4 703 996,3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956 593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171 507,1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253 007,1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 322 889,1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 995 907,8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483 515,9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231 260,7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231 578,4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31 578,4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251 957,4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271 862,1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294 154,9 тыс. рубле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458 967,4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7 504,1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3 46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66 349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55 654,3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50 00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6 00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50 000,0 тыс. рублей.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жидаем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 муниципальной программы (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х результатов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 Снижение отношения среднего балла единого государственного экзамена (в расчете на 1 предмет) </w:t>
              <w:br/>
              <w:t xml:space="preserve">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</w:t>
              <w:br/>
              <w:t>в 10 процентах школ с худшими результатами единого государственного экзамена с 1,82 до 1,44 раза.</w:t>
            </w:r>
          </w:p>
          <w:p>
            <w:pPr>
              <w:pStyle w:val="Normal"/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. Снижение доли выпускников общеобразовательных организаций, не сдавших ЕГЭ в общей численности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eastAsia="ru-RU"/>
              </w:rPr>
              <w:t>выпускников общеобразовательных организаций с 0,43% до 0%.</w:t>
            </w:r>
          </w:p>
          <w:p>
            <w:pPr>
              <w:pStyle w:val="Normal"/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3. Сохранение доли дет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ваченных образователь-ными программами дополнительного образования детей, в общей численности дете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в общей численности детей и молодежи в возрасте 5-18 лет на уровне 78%.</w:t>
            </w:r>
          </w:p>
          <w:p>
            <w:pPr>
              <w:pStyle w:val="Normal"/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4. Увеличение доли общеобразовательных организаций, соответствующих современным требованиям обучения, </w:t>
              <w:br/>
              <w:t xml:space="preserve">в общем количестве общеобразовательных организаций </w:t>
              <w:br/>
              <w:t>с 84,3% до 89,8%.</w:t>
            </w:r>
          </w:p>
          <w:p>
            <w:pPr>
              <w:pStyle w:val="Normal"/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Сохранение доли детей в возрасте от 3 до 7 лет, получающих дошкольную образовательную услугу и (или) услугу по их содержанию на уровне 100%.</w:t>
            </w:r>
          </w:p>
          <w:p>
            <w:pPr>
              <w:pStyle w:val="Normal"/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 Сохранение доли образовательных организаций, разместивших на сайте нормативно закрепленный перечень сведений о своей деятельности на уровне 100%.</w:t>
            </w:r>
          </w:p>
          <w:p>
            <w:pPr>
              <w:pStyle w:val="Normal"/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7. Увеличение доли молодых людей в возрасте от 14 </w:t>
              <w:br/>
              <w:t>до 30 лет, участвующих в деятельности молодежных общественных объединений, в общей численности молодых людей с 22 % до 23%.</w:t>
            </w:r>
          </w:p>
          <w:p>
            <w:pPr>
              <w:pStyle w:val="Normal"/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8. Увеличение доли призывников, соответствующих </w:t>
              <w:br/>
              <w:t xml:space="preserve">по состоянию здоровья и уровню физического, морально-психологического развития требованиям военной службы </w:t>
              <w:br/>
              <w:t>с 71% до 79%.</w:t>
            </w:r>
          </w:p>
          <w:p>
            <w:pPr>
              <w:pStyle w:val="Normal"/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. Исполнение предусмотренных законодательством публичных обязательств перед заявителями ежегодно до 100% .</w:t>
            </w:r>
          </w:p>
          <w:p>
            <w:pPr>
              <w:pStyle w:val="Normal"/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0. Исполнение муниципальных заданий на оказание муниципальных услуг (выполнение работ) в соответствии </w:t>
              <w:br/>
              <w:t>с перечнем ежегодно до 95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дел 1. Характеристика текущего состояния сферы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молодежной политики муниципального образования Нефтеюга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ализация национальной образовательной инициативы «Наша новая школа» и Комплексный проект модернизации региональной системы общего образования определили приоритеты для обеспечения реализации на территории Нефтеюганского района государственной политики в сфере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в 2012 году достигнуты следующие показате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лся процент детей, обучающихся в образовательных учреждениях, отвечающих современным требованиям и условиям с 71% до 86,7 %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5% увеличилось количество молодых людей, трудоустроенных </w:t>
        <w:br/>
        <w:t>в молодежные трудовые отряды (МТ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6% увеличилось количество молодых людей, принимающих участие </w:t>
        <w:br/>
        <w:t>в районных и окружных мероприятиях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вязи с переходом на новые государственные образовательные стандарты все начальные классы оснащены интерактивными комплексами: компьютер, проектор, мультимедийная доска. Автоматизированы рабочие места педагогов, руководителей, специалистов. 97 % школ имеют мобильные компьютерные классы, цифровые лаборатории, медиатеки все это позволяет решать приоритетные образовательные задачи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о проводятся мероприятия по созданию комфортных и безопасных условий пребывания детей в образовательных организациях. Как результат: </w:t>
        <w:br/>
        <w:t xml:space="preserve">81 % (2011 год – 33%) организаций не имеют предписаний пожарных органов, </w:t>
        <w:br/>
        <w:t>50% (2011 год – 36%) организаций полностью оснащены средствами антитеррористической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января 2013 года 94 % общеобразовательных организаций обеспечены пищеблоками, 72 % пищеблоков полностью отвечают всем требования санитарных норм и прави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числе других результатов – показатели независимого оценивания подготовки выпускников ступени среднего (полного) общего образования и ступени основного общего образования. Продолжился рост (положительная динамика) участников ЕГЭ Нефтеюганского района, набравших по русскому языку 70 баллов и выше: от 10,4% </w:t>
        <w:br/>
        <w:t>в 2010 году до 25,3 % в 2012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единого государственного экзамена среднерайонный балл, набранный выпускниками Нефтеюганского района, выше среднеокружного </w:t>
        <w:br/>
        <w:t xml:space="preserve">по четырём предметам: математика, физика, русский язык и литература. Так, </w:t>
        <w:br/>
        <w:t xml:space="preserve">по литературе средний окружной балл – 54, в районе – 70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2 году 24 выпускника общеобразовательных организаций награждены золотыми и серебряными медалями и удостоены грантов в номинации «За особые успехи в учебе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планомерно увеличивается количество участников конкурсов, олимпиад различного уровня (в том числе и дистанционных олимпиад и конкурс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во Всероссийской олимпиаде школьников всех уровней приняли участие более 500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ьная задача – развитие системы 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Style8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В декабре 2012 года проект предпринимателя из </w:t>
      </w:r>
      <w:r>
        <w:rPr>
          <w:rStyle w:val="Style81"/>
          <w:rFonts w:cs="Times New Roman" w:ascii="Times New Roman" w:hAnsi="Times New Roman"/>
          <w:sz w:val="26"/>
          <w:szCs w:val="26"/>
        </w:rPr>
        <w:t xml:space="preserve">гп.Пойковский получил грант от Фонда поддержки предпринимательства Югры для открытия группы кратковременного пребывания, которую посещают дети в возрасте </w:t>
        <w:br/>
        <w:t xml:space="preserve">с 1,5 до 4-х л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ся активная работа по созданию условий для проявления и развития потенциала молодых людей, самоопределения молодежи, вовлечение молодежи </w:t>
        <w:br/>
        <w:t>в решение вопросов местного значения муниципального образования как активного субъекта общественных отнош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государственной молодежной политики в Нефтеюганском районе является одной из важнейших составляющих социально-экономической политики муниципалит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в мероприятиях патриотической направленности за отчетный период приняло участие более двух тысяч человек (2011 год – 1840 чел.) общей численности молодежи в районе, трудоустроено 562 несовершеннолетних (2011 год – 490). Это бойцы молодежных трудовых отрядов Главы района, окружного молодежного отряда и молодежных трудовых отрядов поселений. В организации занятости подростков привлечено 31 работодатель (2011-24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2012 года приняли участие 332 молодых специалиста </w:t>
        <w:br/>
        <w:t>в мероприятиях окружного фестиваля работающей молодежи «Стимул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естр талантливой молодежи района в возрасте от 14 до 30 лет пополнился еще 17 молодыми людь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еализация целевых программ на протяжении ряда лет создала основу </w:t>
        <w:br/>
        <w:t xml:space="preserve">для достижения долгосрочных целей по воспитанию у молодых людей потребности </w:t>
        <w:br/>
        <w:t>в активном и здоровом образе жизни, укреплении здоровья, развитии гражданской позиции, трудовой и социальной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первой цели «Обеспечение доступности качественного образования для каждого жител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1. Обеспечение инновационного развития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2. Развитие материально-технической базы образовательных организаций в соответствии с современными требован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3. Развитие системы оценки качества образования и информационной прозрачности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1-3 объединены в подпрограмму I «Развитие дошкольного, общего и дополнительного образования дет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второй цели «Повышение эффективности реализации молодежной политики в интересах социально-экономического развити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4. Создание системы вовлечения молодежи в социальную активную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5. Создание условий для развития гражданско-патриотического воспитания и допризывной подготовки молодых людей к воен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4-5 объединены в подпрограмму II «Молодежь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ервой и второй целей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6. Организация деятельности в области образования и молодежной политики на территории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7. 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реализации задач 6-7 включены в подпрограмму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I «Отдельные мероприятия в сфер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программы прогнозируются изменения в сфере образования и молодежной политике района, которые отражаются в целевых показателях непосредственных результатов и показателях конечных результатов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рограмма I «Развитие дошкольного, общего и дополнительного образования детей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я обучающихся 5-11 классов, принявших участие в школьном этапе Всероссийской олимпиады школьников (в общей численности обучающихс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обучающихся 5-11 классов в школьный этап Всероссийской олимпиады школьни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учащихся 5-11 классов, принимающих участие в школьном этапе Всероссийской олимпиады школьников, к общей численности обучающихся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6425" cy="23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учащихся 5 - 11 классов, принимающих участие в школьном этапе Всероссийской олимпиады школьников (данные электронного мониторинга www.kpmo.ru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разовательных организаций общего образования (периодическая отчетность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качественный состав административно-управленческого и педагогического персонала, его готовность к внедрению новых образовательных стандартов, новых экономических механизмов, модернизации образования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к общей численности административно-управленческого и педагогического персонала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пк / ЧОп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Опк - численность административно-управленческого и педагогического персонала общеобразовательных организаций, прошедших целевую подготовку или повышение квалификации по программам менеджмента в образовании (значение показателя рассчитывается исходя из фактически прошедших целевую подготовку или повышение квалифик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численность административно-управленческого и педагогического персонала (без внешних совместителей) общеобразовательных организаций (периодическая отчетность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3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Доля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едеральными государственными образовательными стандартами (в общей численности обучающихся по новым федеральным государственным образовательным стандарт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оснащенности системы общего образования учебным оборудованием для практических работ и интерактивными учебными пособиями в соответствии с федеральным государственным образовательным станда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, к общей численности обучающихся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2125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 (данные электронного мониторинга www.kpmo.ru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57200" cy="23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щеобразовательных организаций (периодическая отчетность,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ля общеобразовательных организаций, в которых обеспечена возможность пользоваться столовыми, соответствующими соврем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оснащенности системы общего образования столовыми, соответствующими соврем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общеобразовательных организаций, в которых обеспечена возможность пользоваться столовыми, соответствующими современным требованиям, к общей численности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/ ЧОо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- численность общеобразовательных организаций, в которых обеспечена возможность пользоваться столовыми, соответствующими современным требованиям (данные электронного мониторинга www.kpmo.ru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 - численность общеобразовательных организаций (периодическая отчетность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личество сданных объектов общеобразовательных организаций, в том числе в составе комплек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личество сданных объектов дошкольных образовательных организаций, в том числе в составе комплек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Доля общеобразовательных организаций, реализующих мониторинг индивидуальных достижений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вовлеченности организаций общего образования в оценку индивидуальных достижений каждого учащего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общеобразовательных организаций, реализующих мониторинг индивидуальных достижений учащихся к общей численности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00225" cy="23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реализующих мониторинг индивидуальных достижений учащихся (число общеобразовательных организаций, имеющих статус экспериментальной площадки учета динамических показателей обучения учащихся по средствам инструмента «Дельта-тестирование», определяется на основании </w:t>
      </w:r>
      <w:r>
        <w:rPr>
          <w:rFonts w:cs="Times New Roman" w:ascii="Times New Roman" w:hAnsi="Times New Roman"/>
          <w:spacing w:val="-2"/>
          <w:sz w:val="26"/>
          <w:szCs w:val="26"/>
        </w:rPr>
        <w:t>приказов Департамента образования и молодежной политики Нефтеюганского района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щеобразовательных организаций (периодическая отчетность,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ношение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с худшими результатами единого государственного экзам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равенство доступа учащихся общеобразовательных организаций к качественным образовательным услугам общего образования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. Показатель определяется как средний балл единого государственного экзамена в расчете на 1 предмет 10% общеобразовательных организаций с лучшими результатами деленный на средний балл единого государственного экзамена в расчете на один предмет 10% общеобразовательных организаций с худшими результатами единого государственного экзам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с худшими результатами единого государственного экзам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/ СБхр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лучшими результатами единого государственного экзамена (периодическая отчетность, База данных результатов единого государственного экзаме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х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худшими результатами единого государственного экзамена (периодическая отчетность, База данных результатов единого государственного экзаме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своение выпусками общеобразовательных организаций программ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выпускников общеобразовательных организаций, участвующих в едином государственном экзамене, не преодолевших минимальный порог, к общей численности выпускников общеобразовательных организаций, участвующих в едином государственном экзаме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05025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770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не сдавших единый государственный экзамен (периодическая отчетность, База данных результатов единого государственного экзаме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участвующих в едином государственном экзамене (периодическая отчетность, База данных результатов единого государственного экзаме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ля детей, охваченных образовательными программами дополнительного образования детей, в общей численности детей и молодежи в возрасте 5-18 л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дополнительно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детей обучающихся по дополнительным образовательным программам к численности населения в возрасте от 5 до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90700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доп - численность детей в возрасте от 5 до 18 лет, получающих услуги по дополнительному образованию (сумма обучающихся в общеобразовательных школах  организациях дополнительного образования детей, организациях сферы культуры, организациях сферы спорта (периодическая отчетность,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1-ДО (сводная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5-Ф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МШ</w:t>
        </w:r>
      </w:hyperlink>
      <w:r>
        <w:rPr>
          <w:rFonts w:cs="Times New Roman" w:ascii="Times New Roman" w:hAnsi="Times New Roman"/>
          <w:sz w:val="26"/>
          <w:szCs w:val="26"/>
        </w:rPr>
        <w:t>, 76-РИК за исключением детей посещающих 2 и более круж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населения в возрасте от 5 до 18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ля общеобразовательных организаций, соответствующих современным требованиям обучения, в общем количестве общеобразователь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степень соответствия общеобразовательных организаций современным требованиям. К современным требованиям относятся качественные показатели инфраструктуры (материально-технической и технологической базы) обучения, а также возможность реализации требований федеральных государственных образовательных стандартов к условиям обучения. К данным требованиям относятся все виды благоустройства, относятся организации, здания которых имеют водопровод, центральное отопление, канализацию и обеспечены электроэнергией, пожарную сигнализацию, дымовые извещатели, пожарные краны и рукава, условия для беспрепятственного доступа инвалидов, наличие в общеобразовательном учреждении физкультурного зала, актовый зал или лекционный зал, столовую или буфет, библиотеку, подключение к сети Интернет, имеющие собственный сайт в сети Интернет, использование дистанционных технолог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выступает в качестве измерителя условий качественного начального общего, основного общего, среднего обще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а общеобразовательных учреждений, отвечающих современным условиям, к общему их чис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4864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соответствующих современным требованиям обучения (данные электронного мониторинга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pmo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ериодическая отчетность,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Д-4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у - численность общеобразовательных организаций (периодическая отчетность,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я детей в возрасте от 3 - 7 лет, получающих дошкольную образовательную услугу и (или) услугу по их содерж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и масштабы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детей в возрасте от 3 до 7 лет, обучающихся по программам дошкольного образования в дошкольных образовательных организациях, и численности детей в возрасте от 3 до 7 лет, скорректированной на численность детей в возрасте 5 - 6 лет, обучающихся в обще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28900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от 3 до 7 лет в дошкольных образовательных организациях (периодическая отчетность,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5-К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детей в возрасте 3 до 7 лет на 1 января следующего за отчетным года (периодическая отчетность, данные демографической статистики о возрастно-половом составе насе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5 - 6 лет, обучающихся в общеобразовательных организациях (периодическая отчетность, </w:t>
      </w:r>
      <w:hyperlink r:id="rId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Доля образовательных организаций, разместивших на сайте нормативно закрепленный перечень сведений о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ткрытость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образовательных организаций, разместивших на сайте нормативно закрепленный перечень сведений о своей деятельности, и общей численности 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разовательных организаций, разместивших на сайте нормативно закрепленный перечень сведений о своей деятельности (периодическая отчетность, </w:t>
      </w: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Д-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>, дополнительная информ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разовательных организаций (периодическая отчетность,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76-РИ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sz w:val="26"/>
            <w:szCs w:val="26"/>
          </w:rPr>
          <w:t>85-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II «Молодежь Нефтеюганского район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личество социально-значимых молодежных проектов, заявленных на районные (окружные) конкурс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принявших участие проектов в районных (окружных) конкур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личество молодых людей в возрасте 14 - 30 лет, вовлеченных в реализуемые проекты и программы в сфере поддержки талантлив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реализуемые проекты и программы в сфере поддержки талантлив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личество молодых людей в возрасте 14 - 18 лет, трудоустроенных за счет создания временных рабоч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трудоустроенных молодых людей в возрасте 14 - 18 лет за счет создания временных рабоч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личество молодых людей в возрасте 14 - 30 лет, вовлеченных в общественные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общественные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я допризывной молодежи, состоящей в патриотических клубах, центрах, учреждениях и вовлеченной в мероприятия патриотической направленности, в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состоящих в патриотических клубах, центрах, учреждениях, в мероприятия патрио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молодых людей, состоящих в патриотических клубах, центрах, учреждениях и вовлеченных в мероприятия патриотической направленности, к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состоящих в патриотических клубах, центрах, учреждениях и вовлеченных в мероприятия патриотической направленности (значение показателя рассчитывается исходя из фактически состоящих в патриотических клубах, центрах, учреждениях и фактически вовлеченных в мероприятия патриотической направлен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Доля допризывной молодежи, занимающейся военно-прикладными и техническими видами спорта, в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занимающихся военно-прикладными и техническими видам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молодых людей, занимающихся военно-прикладными и техническими видами спорта, к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занимающихся военно-прикладными и техническими видами спорта (значение показателя рассчитывается исходя из фактически занимающихся военно-прикладными и техническими видами спор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Доля призывников, прошедших подготовку по основам во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вовлечение молодых людей призывного возраста в мероприятия по основам во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призывников, прошедшей подготовку по основам военной службы, к общей численности призыв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прошедших подготовку по основам военной службы (значение показателя рассчитывается исходя из фактически прошедших подготовку по основам военной служб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приз - численность призывников (численность учащихся в возрасте 14-17 лет по данным периодической отчетности, </w:t>
      </w:r>
      <w:hyperlink r:id="rId4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ля молодых людей в возрасте от 14 - 30 лет, участвующих в деятельности молодежных общественных объединений, в общей численност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повышение эффективности реализации молодежной политики в интересах инновационного социально ориентирован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молодых людей в возрасте от 14 - 30 лет, участвующих в деятельности молодежных общественных объединений, к общей численности молодых людей в возрасте от 14 - 30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0977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от 14 - 30 лет, участвующих в деятельности молодежных общественных объединений (значение показателя рассчитывается исходя из фактически участвующих в деятельности молодежных общественных объедин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14 - 30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ля призывников, соответствующих по состоянию здоровья и уровню физического, морально-психологического развития требованиям во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остояние здоровья молодых людей и готовность их к военной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призывников, соответствующих по состоянию здоровья и уровню физического, морально-психологического развития требованиям военной службы, к общей численности призыв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66900" cy="230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соответствующих по состоянию здоровья и уровню физического, морально-психологического развития требованиям военной службы (информация отдела военного комиссариата ХМАО – Югры по г. Нефтеюганску, Пыть-Яху и Нефтеюганскому рай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приз - численность призывников (информация отдела военного комиссариата ХМАО – Югры по г. Нефтеюганску, Пыть-Яху и Нефтеюганскому район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III «Отдельные мероприятия в сфере образования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я населения в возрасте 7 - 18 лет, охваченная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 -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хват населения в возрасте 7 - 18 лет образовани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формируется на основании данных учета детей школьного возраста (в том числе детей с ограниченными возможностями здоровья, подлежащих обучению) за исключением детей, не обучающихся по медицинским показ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дошкольных образовательных организаций и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ЗПдо / ФЗПоу)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до - фонд начисленной заработной платы педагогических работников списочного состава (без внешних совместителей) дошкольных образовательных организаций - всего (периодическая отчетность, </w:t>
      </w:r>
      <w:hyperlink r:id="rId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до - средняя численность педагогических работников списочного состава (без внешних совместителей) дошкольных образовательных организаций (периодическая отчетность, </w:t>
      </w: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ношение среднемесячной заработной платы педагогических работников общеобразовательных организаций к среднемесячной заработной плате в автономн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бщеобразовательных организаций и среднемесячной заработной платы в автономн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поу / ЗПнн)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поу = {(ФЗПпоу / ЧСПпоу) / 12} * 1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60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нн - среднемесячная номинальная начисленная заработная плата в автономном округе. Данные рассчитываются Депэкономики Югры, окончательные итоги Росст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рганизаций дополнительного образования детей и среднемесячной заработной платы плате учителей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47875" cy="230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фонд начисленной заработной платы педагогических работников списочного состава (без внешних совместителей) организаций дополнительного образования детей - всего (периодическая отчетность,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учителей списочного состава (без внешних совместителей) общеобразовательных организаций - всего (периодическая отчетность, </w:t>
      </w:r>
      <w:hyperlink r:id="rId6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редняя численность педагогических работников списочного состава (без внешних совместителей) организаций дополнительного образования детей (периодическая отчетность, </w:t>
      </w:r>
      <w:hyperlink r:id="rId6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о - средняя численность учителей списочного состава (без внешних совместителей) общеобразовательных организаций (периодическая отчетность, </w:t>
      </w:r>
      <w:hyperlink r:id="rId6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сполнение предусмотренных законодательством публичных обязательств перед заяв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исполнение бюджетных обязательств, обусловленных законом, иным нормативным правовым актом, расходные обязательства публично-правового образования перед физическим лицом, подлежащие исполнению в установленном соответствующим законом, иным нормативным правовым актом размере или имеющие установленный указанным законом, актом порядок его опре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получателей обязательных выплат к заявителям на получение обязатель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57325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74650" cy="230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лучатели обязательных выплат (дополнительная информ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3375" cy="2305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заявителей на получение обязательных выплат (дополнительная информ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сполнение муниципальных заданий на оказание муниципальных услуг (выполнение работ) в соответствии с переч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показателя производится на основании постановления администрации Нефтеюганского района от 12.08.2013 № 2142-па «Об утверждении методики оценки эффективности и результативности выполнения муниципальных заданий на оказание муниципальных услуг (выполнение работ)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и ожидаемых результатов программы в разбивке по годам указаны в </w:t>
      </w:r>
      <w:hyperlink w:anchor="Par11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 «Целевые показатели муниципальной программ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Программные мероприятия направлены на обеспечение исполнения полномочий администрации Нефтеюганского района в области образования, отдельных государственных полномочий в области образования, переданных в установленном порядке, реализации молодежной политики в соответствии с федеральным законодательством, законодательством Ханты-Мансийского автономного округа - Югры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ограммные мероприятия представлены в Таблице 2 «Перечень программных мероприят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реализуется ответственным исполнителем – Департаментом образования и молодежной политики совместно с соисполнителем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епартамент строительства и жилищно-коммунального комплекса Нефтеюганского рай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МКУ «УКС и ЖКК Нефтеюганского района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 xml:space="preserve">ее выполнения, включая установление Порядка выделения и расходования средств </w:t>
        <w:br/>
        <w:t>на реализацию ее мероприят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у при необходимости части функций по ее реализации муниципальным бюджетным и автономным учреждения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отчета о реализации Программы в состав итогов социально-экономического развития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местной администрации, иных нормативных правовых ак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утверждение своим приказом комплексного плана </w:t>
        <w:br/>
        <w:t>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 xml:space="preserve">о результатах реализации мероприятий и использовании средств; информацию, необходимую для проведения оценки эффективности реализации подпрограмм </w:t>
        <w:br/>
        <w:t>и (или) отдельных мероприяти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их функций во взаимодействии с заинтересованными исполнительными органами государственной власти Российской Федерации, автономного округа, органами местного самоуправления муниципальных образований автономного округа, хозяйствующими субъек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, а также путем предоставления субсидий на иные цел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sectPr>
      <w:headerReference w:type="default" r:id="rId71"/>
      <w:headerReference w:type="first" r:id="rId7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81">
    <w:name w:val="style8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consultantplus://offline/ref=CFFB5BDB9260A48B6B1C1B663228CB628866746B858B17286BE430FDB016767D587C2722B393D765l4p0E" TargetMode="External"/><Relationship Id="rId6" Type="http://schemas.openxmlformats.org/officeDocument/2006/relationships/hyperlink" Target="consultantplus://offline/ref=CFFB5BDB9260A48B6B1C1B663228CB628866746B858B17286BE430FDB016767D587C2722B391D465l4pFE" TargetMode="Externa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yperlink" Target="consultantplus://offline/ref=CFFB5BDB9260A48B6B1C1B663228CB628866746B858B17286BE430FDB016767D587C2722B393D765l4p0E" TargetMode="External"/><Relationship Id="rId11" Type="http://schemas.openxmlformats.org/officeDocument/2006/relationships/hyperlink" Target="consultantplus://offline/ref=CFFB5BDB9260A48B6B1C1B663228CB628866746B858B17286BE430FDB016767D587C2722B393D765l4p0E" TargetMode="External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hyperlink" Target="consultantplus://offline/ref=CFFB5BDB9260A48B6B1C1B663228CB628866746B858B17286BE430FDB016767D587C2722B393D765l4p0E" TargetMode="External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hyperlink" Target="consultantplus://offline/ref=CFFB5BDB9260A48B6B1C1B663228CB628860776B858A17286BE430FDB016767D587C2722B393D26Bl4pDE" TargetMode="External"/><Relationship Id="rId20" Type="http://schemas.openxmlformats.org/officeDocument/2006/relationships/hyperlink" Target="consultantplus://offline/ref=CFFB5BDB9260A48B6B1C1B663228CB628866756B858A17286BE430FDB016767D587C2722B392DE6Fl4pDE" TargetMode="External"/><Relationship Id="rId21" Type="http://schemas.openxmlformats.org/officeDocument/2006/relationships/hyperlink" Target="consultantplus://offline/ref=CFFB5BDB9260A48B6B1C1B663228CB628861716A828D17286BE430FDB016767D587C2722B393D464l4pFE" TargetMode="External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hyperlink" Target="http://www.kpmo.ru/" TargetMode="External"/><Relationship Id="rId26" Type="http://schemas.openxmlformats.org/officeDocument/2006/relationships/hyperlink" Target="consultantplus://offline/ref=CFFB5BDB9260A48B6B1C1B663228CB628866746B858B17286BE430FDB016767D587C2722B390D765l4pBE" TargetMode="External"/><Relationship Id="rId27" Type="http://schemas.openxmlformats.org/officeDocument/2006/relationships/hyperlink" Target="consultantplus://offline/ref=CFFB5BDB9260A48B6B1C1B663228CB628866746B858B17286BE430FDB016767D587C2722B393D765l4p0E" TargetMode="External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hyperlink" Target="consultantplus://offline/ref=CFFB5BDB9260A48B6B1C1B663228CB6288607A6E838C17286BE430FDB016767D587C2722B392D66Bl4p1E" TargetMode="External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hyperlink" Target="consultantplus://offline/ref=CFFB5BDB9260A48B6B1C1B663228CB628866746B858B17286BE430FDB016767D587C2722B393D765l4p0E" TargetMode="External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hyperlink" Target="consultantplus://offline/ref=CFFB5BDB9260A48B6B1C1B663228CB628866746B858B17286BE430FDB016767D587C2722B390D765l4pBE" TargetMode="External"/><Relationship Id="rId37" Type="http://schemas.openxmlformats.org/officeDocument/2006/relationships/hyperlink" Target="consultantplus://offline/ref=CFFB5BDB9260A48B6B1C1B663228CB628860776B858A17286BE430FDB016767D587C2722B392D565l4p0E" TargetMode="External"/><Relationship Id="rId38" Type="http://schemas.openxmlformats.org/officeDocument/2006/relationships/hyperlink" Target="consultantplus://offline/ref=CFFB5BDB9260A48B6B1C1B663228CB628866746B858B17286BE430FDB016767D587C2722B393D765l4p0E" TargetMode="External"/><Relationship Id="rId39" Type="http://schemas.openxmlformats.org/officeDocument/2006/relationships/hyperlink" Target="consultantplus://offline/ref=CFFB5BDB9260A48B6B1C1B663228CB628860776B858A17286BE430FDB016767D587C2722B392D565l4p0E" TargetMode="External"/><Relationship Id="rId40" Type="http://schemas.openxmlformats.org/officeDocument/2006/relationships/hyperlink" Target="consultantplus://offline/ref=CFFB5BDB9260A48B6B1C1B663228CB6288607A6E838C17286BE430FDB016767D587C2722B392D66Bl4p1E" TargetMode="External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hyperlink" Target="consultantplus://offline/ref=CFFB5BDB9260A48B6B1C1B663228CB628866746B858B17286BE430FDB016767D587C2722B393D765l4p0E" TargetMode="External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hyperlink" Target="consultantplus://offline/ref=CFFB5BDB9260A48B6B1C1B663228CB628866746B858B17286BE430FDB016767D587C2722B393D765l4p0E" TargetMode="External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hyperlink" Target="consultantplus://offline/ref=CFFB5BDB9260A48B6B1C1B663228CB628866746B858B17286BE430FDB016767D587C2722B393D765l4p0E" TargetMode="External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hyperlink" Target="consultantplus://offline/ref=CFFB5BDB9260A48B6B1C1B663228CB6288607A6A8B8F17286BE430FDB016767D587C2722B392D16Dl4pEE" TargetMode="External"/><Relationship Id="rId56" Type="http://schemas.openxmlformats.org/officeDocument/2006/relationships/hyperlink" Target="consultantplus://offline/ref=CFFB5BDB9260A48B6B1C1B663228CB6288607A6A8B8F17286BE430FDB016767D587C2722B392D16Dl4pEE" TargetMode="External"/><Relationship Id="rId57" Type="http://schemas.openxmlformats.org/officeDocument/2006/relationships/hyperlink" Target="consultantplus://offline/ref=CFFB5BDB9260A48B6B1C1B663228CB6288607A6A8B8F17286BE430FDB016767D587C2722B392D16Dl4pEE" TargetMode="External"/><Relationship Id="rId58" Type="http://schemas.openxmlformats.org/officeDocument/2006/relationships/hyperlink" Target="consultantplus://offline/ref=CFFB5BDB9260A48B6B1C1B663228CB6288607A6A8B8F17286BE430FDB016767D587C2722B392D16Dl4pEE" TargetMode="External"/><Relationship Id="rId59" Type="http://schemas.openxmlformats.org/officeDocument/2006/relationships/hyperlink" Target="consultantplus://offline/ref=CFFB5BDB9260A48B6B1C1B663228CB6288607A6A8B8F17286BE430FDB016767D587C2722B392D16Dl4pEE" TargetMode="External"/><Relationship Id="rId60" Type="http://schemas.openxmlformats.org/officeDocument/2006/relationships/hyperlink" Target="consultantplus://offline/ref=CFFB5BDB9260A48B6B1C1B663228CB6288607A6A8B8F17286BE430FDB016767D587C2722B392D16Dl4pEE" TargetMode="External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hyperlink" Target="consultantplus://offline/ref=CFFB5BDB9260A48B6B1C1B663228CB6288607A6A8B8F17286BE430FDB016767D587C2722B392D16Dl4pEE" TargetMode="External"/><Relationship Id="rId64" Type="http://schemas.openxmlformats.org/officeDocument/2006/relationships/hyperlink" Target="consultantplus://offline/ref=CFFB5BDB9260A48B6B1C1B663228CB6288607A6A8B8F17286BE430FDB016767D587C2722B392D16Dl4pEE" TargetMode="External"/><Relationship Id="rId65" Type="http://schemas.openxmlformats.org/officeDocument/2006/relationships/image" Target="media/image35.wmf"/><Relationship Id="rId66" Type="http://schemas.openxmlformats.org/officeDocument/2006/relationships/hyperlink" Target="consultantplus://offline/ref=CFFB5BDB9260A48B6B1C1B663228CB6288607A6A8B8F17286BE430FDB016767D587C2722B392D16Dl4pEE" TargetMode="External"/><Relationship Id="rId67" Type="http://schemas.openxmlformats.org/officeDocument/2006/relationships/hyperlink" Target="consultantplus://offline/ref=CFFB5BDB9260A48B6B1C1B663228CB6288607A6A8B8F17286BE430FDB016767D587C2722B392D16Dl4pEE" TargetMode="External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26:00Z</dcterms:created>
  <dc:creator>Малиновская Ольга Сергеевна</dc:creator>
  <dc:description/>
  <dc:language>en-US</dc:language>
  <cp:lastModifiedBy>Лукашева Лариса Александровна</cp:lastModifiedBy>
  <cp:lastPrinted>2014-12-12T12:08:00Z</cp:lastPrinted>
  <dcterms:modified xsi:type="dcterms:W3CDTF">2014-12-29T06:26:00Z</dcterms:modified>
  <cp:revision>2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