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Пост от 29.12.2014 № 3221-п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ind w:left="121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района до 2020 года, утвержденной постановлением администрации Нефтеюганского района от 21.04.2010 № 586-па, руководствуясь постановлением администрации 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 Нефтеюганский район» (с изменениями от 04.02.2014 № 169-па-нпа,  от 23.04.2014 № 729-па-нпа, </w:t>
        <w:br/>
        <w:t>от 24.10.2014 № 2362-па-нпа),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Внести изменения в </w:t>
      </w:r>
      <w:r>
        <w:rPr>
          <w:sz w:val="26"/>
          <w:szCs w:val="26"/>
        </w:rPr>
        <w:t>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pacing w:val="-2"/>
          <w:sz w:val="26"/>
          <w:szCs w:val="26"/>
        </w:rPr>
        <w:t xml:space="preserve"> «Об утверждении муниципальной программы Нефтеюганского района </w:t>
      </w:r>
      <w:r>
        <w:rPr>
          <w:sz w:val="26"/>
          <w:szCs w:val="26"/>
        </w:rPr>
        <w:t xml:space="preserve">«Совершенствование муниципального управления </w:t>
        <w:br/>
        <w:t>в Нефтеюганском районе на 2014-2020 годы», изложив приложение к постановлению 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- заместителя главы администрации Нефтеюганского района М.Ф.Бузунову.</w:t>
      </w:r>
    </w:p>
    <w:p>
      <w:pPr>
        <w:pStyle w:val="Normal"/>
        <w:tabs>
          <w:tab w:val="clear" w:pos="709"/>
          <w:tab w:val="left" w:pos="258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от 29.12.2014 № 3221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ind w:firstLine="5812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38"/>
      </w:tblGrid>
      <w:tr>
        <w:trPr>
          <w:trHeight w:val="877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овершенствование муниципального управления в Нефтеюганско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е на 2014-2020 годы.</w:t>
            </w:r>
          </w:p>
        </w:tc>
      </w:tr>
      <w:tr>
        <w:trPr>
          <w:trHeight w:val="649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муниципальной программы (наименование </w:t>
              <w:br/>
              <w:t>и номер соответствую-щего нормативного правового акта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становление  администрации  Нефтеюганского  района от 16.10.201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2742-па.</w:t>
            </w:r>
          </w:p>
        </w:tc>
      </w:tr>
      <w:tr>
        <w:trPr>
          <w:trHeight w:val="1085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Нефтеюганского района (управление по учету </w:t>
              <w:br/>
              <w:t>и отчетности)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исполнители муниципальной </w:t>
              <w:br/>
              <w:t>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08" w:leader="none"/>
              </w:tabs>
              <w:ind w:left="336" w:hanging="3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имущественных отношений Нефтеюганского </w:t>
              <w:br/>
              <w:t>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финансов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градостроительства и землепользования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308" w:leader="none"/>
              </w:tabs>
              <w:ind w:left="336" w:hanging="3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ефтеюганского района: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08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писи актов гражданского состояния администрации Нефтеюганского района;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08" w:leader="none"/>
              </w:tabs>
              <w:ind w:left="36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архивов.</w:t>
            </w:r>
          </w:p>
        </w:tc>
      </w:tr>
      <w:tr>
        <w:trPr>
          <w:trHeight w:val="2070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22" w:hanging="2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беспечения исполнения муниципальных функций. </w:t>
            </w:r>
          </w:p>
          <w:p>
            <w:pPr>
              <w:pStyle w:val="Normal"/>
              <w:numPr>
                <w:ilvl w:val="0"/>
                <w:numId w:val="10"/>
              </w:numPr>
              <w:ind w:left="322" w:hanging="2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образования высоко-квалифицированными кадрами и повышение престижа муниципальной службы.</w:t>
            </w:r>
          </w:p>
          <w:p>
            <w:pPr>
              <w:pStyle w:val="Normal"/>
              <w:numPr>
                <w:ilvl w:val="0"/>
                <w:numId w:val="10"/>
              </w:numPr>
              <w:ind w:left="322" w:hanging="29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36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ционального использования земель и различных форм хозяйствования в границах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/>
            </w:pPr>
            <w:r>
              <w:rPr>
                <w:spacing w:val="-4"/>
                <w:sz w:val="26"/>
                <w:szCs w:val="26"/>
              </w:rPr>
              <w:t>Повышение профессиональной компетентности муниципальных</w:t>
            </w:r>
            <w:r>
              <w:rPr>
                <w:sz w:val="26"/>
                <w:szCs w:val="26"/>
              </w:rPr>
              <w:t xml:space="preserve"> служащих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/>
            </w:pPr>
            <w:r>
              <w:rPr>
                <w:sz w:val="26"/>
                <w:szCs w:val="26"/>
              </w:rPr>
              <w:t xml:space="preserve">Повышение профессионального уровня лиц, включенных </w:t>
              <w:br/>
              <w:t>в резерв управленческих кадр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20" w:leader="none"/>
              </w:tabs>
              <w:ind w:left="322" w:hanging="280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и муниципальных услуг в электронном виде с использованием </w:t>
            </w:r>
            <w:r>
              <w:rPr>
                <w:spacing w:val="-4"/>
                <w:sz w:val="26"/>
                <w:szCs w:val="26"/>
              </w:rPr>
              <w:t>многофункционального центра предоставления государственн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и муниципальных услуг Нефтеюганского района, универсальных</w:t>
            </w:r>
            <w:r>
              <w:rPr>
                <w:sz w:val="26"/>
                <w:szCs w:val="26"/>
              </w:rPr>
              <w:t xml:space="preserve"> электронных карт. </w:t>
            </w:r>
          </w:p>
        </w:tc>
      </w:tr>
      <w:tr>
        <w:trPr>
          <w:trHeight w:val="840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22" w:leader="none"/>
              </w:tabs>
              <w:ind w:left="308" w:hanging="266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Нефтеюганского района.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22" w:leader="none"/>
              </w:tabs>
              <w:ind w:left="308" w:hanging="266"/>
              <w:jc w:val="both"/>
              <w:rPr/>
            </w:pPr>
            <w:r>
              <w:rPr>
                <w:sz w:val="26"/>
                <w:szCs w:val="26"/>
              </w:rPr>
              <w:t>Развитие муниципальной службы 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322" w:leader="none"/>
              </w:tabs>
              <w:ind w:left="308" w:hanging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государственных и муниципальных услуг. </w:t>
            </w:r>
          </w:p>
        </w:tc>
      </w:tr>
      <w:tr>
        <w:trPr>
          <w:trHeight w:val="2928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22" w:hanging="26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22" w:hanging="266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ие плана мероприятий муниципального земельного контроля за использованием земель 100%.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ind w:left="322" w:hanging="26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униципальных служащих, прошедших обучение по программам повышения квалификации 254 человек.</w:t>
            </w:r>
          </w:p>
          <w:p>
            <w:pPr>
              <w:pStyle w:val="ConsPlusCell"/>
              <w:widowControl/>
              <w:numPr>
                <w:ilvl w:val="0"/>
                <w:numId w:val="12"/>
              </w:numPr>
              <w:ind w:left="322" w:hanging="26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лиц, включенных в резерв управленческих кадров, прошедших обучение 16 человек.</w:t>
            </w:r>
          </w:p>
          <w:p>
            <w:pPr>
              <w:pStyle w:val="Normal"/>
              <w:numPr>
                <w:ilvl w:val="0"/>
                <w:numId w:val="12"/>
              </w:numPr>
              <w:ind w:left="322" w:hanging="26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заявителя </w:t>
              <w:br/>
              <w:t>в орган местного самоуправления для получения государственных (муниципальных) услуг 15 минут.</w:t>
            </w:r>
          </w:p>
        </w:tc>
      </w:tr>
      <w:tr>
        <w:trPr>
          <w:trHeight w:val="365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реализации муниципальной программы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>
          <w:trHeight w:val="365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ами финансирования программы является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, бюджет автономного округа,  бюджет муниципального</w:t>
              <w:br/>
              <w:t xml:space="preserve">образования Нефтеюганский район и иные источники.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программы составляет – </w:t>
              <w:br/>
              <w:t xml:space="preserve">2 775 356,24  тыс. рубл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796,30 – федеральный бюджет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9 649,92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– бюджет автономного округа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2 614 333,82 –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5 576,20 – иные внебюджетные источн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год – 434 820,72 тыс. руб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98,20 – федеральный бюджет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 271,7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бюджет автономного округа;</w:t>
            </w:r>
          </w:p>
        </w:tc>
      </w:tr>
      <w:tr>
        <w:trPr>
          <w:trHeight w:val="720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366 450,82  - </w:t>
            </w:r>
            <w:r>
              <w:rPr>
                <w:sz w:val="26"/>
                <w:szCs w:val="26"/>
              </w:rPr>
              <w:t>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0 000,00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 год – 434 618,53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820,40 – федеральный бюдж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 780,9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бюджет автономного округа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353 861,02 –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5 156,20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 год – 400 648,02 тыс. руб.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806,50 – федеральный бюдж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 794,2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бюджет автономного округа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394 987,31 – местный бюдж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7 год – 418 775,08 тыс. руб., </w:t>
            </w:r>
            <w:r>
              <w:rPr>
                <w:bCs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71,20 – федеральный бюдже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 803,1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бюджет автономного округа;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412 840,77 – местный бюдж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 – 361 983,00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361 883,00 – местный бюдж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 – иные внебюджетные источники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 – 362 198,00 тыс. руб.,</w:t>
            </w:r>
            <w:r>
              <w:rPr>
                <w:bCs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362 098,00 – местный бюдж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 – иные внебюджетные источн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020 год – 362 312,90 тыс. руб</w:t>
            </w:r>
            <w:r>
              <w:rPr>
                <w:bCs/>
                <w:sz w:val="26"/>
                <w:szCs w:val="26"/>
              </w:rPr>
              <w:t>., в том числе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362 212,90 – местный бюдже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 – иные внебюджетные источники.</w:t>
            </w:r>
          </w:p>
        </w:tc>
      </w:tr>
      <w:tr>
        <w:trPr>
          <w:trHeight w:val="720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(показатели конечных результатов)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22" w:hanging="266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лана мероприятий муниципального земельного контроля  за использованием земель 100%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22" w:hanging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100 % от потребности определенной муниципальным образованием.</w:t>
            </w:r>
          </w:p>
          <w:p>
            <w:pPr>
              <w:pStyle w:val="Normal"/>
              <w:numPr>
                <w:ilvl w:val="0"/>
                <w:numId w:val="7"/>
              </w:numPr>
              <w:ind w:left="322" w:hanging="266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ровень удовлетворенности граждан качеством предоставления</w:t>
            </w:r>
            <w:r>
              <w:rPr>
                <w:sz w:val="26"/>
                <w:szCs w:val="26"/>
              </w:rPr>
              <w:t xml:space="preserve"> государственных и муниципальных услуг – не менее 90 %.</w:t>
            </w:r>
          </w:p>
          <w:p>
            <w:pPr>
              <w:pStyle w:val="Normal"/>
              <w:numPr>
                <w:ilvl w:val="0"/>
                <w:numId w:val="7"/>
              </w:numPr>
              <w:ind w:left="322" w:hanging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жителей Нефтеюганского района, использующих механизм получения государственных и муниципальных услуг в электронной форме, 90%.</w:t>
            </w:r>
          </w:p>
          <w:p>
            <w:pPr>
              <w:pStyle w:val="Normal"/>
              <w:numPr>
                <w:ilvl w:val="0"/>
                <w:numId w:val="7"/>
              </w:numPr>
              <w:spacing w:before="100" w:after="100"/>
              <w:ind w:left="322" w:hanging="26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записей актов гражданского состояния, введённых </w:t>
              <w:br/>
              <w:t>в электронную базу данных, от общего объёма архивного фонда отдела ЗАГС администрации Нефтеюганского района, до 100</w:t>
            </w:r>
            <w:r>
              <w:rPr/>
              <w:t>%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>в соответствии с Уставом муниципального образования Нефтеюганский район 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района обеспечивает в районе права, свободы и законные интересы человека и гражданина, исполнительно-распорядительные функции </w:t>
        <w:br/>
        <w:t>по эффективному решению вопросов местного значения в интересах 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тдел записи актов гражданского состояния администрации Нефтеюганского района о</w:t>
      </w:r>
      <w:r>
        <w:rPr>
          <w:sz w:val="26"/>
          <w:szCs w:val="26"/>
        </w:rPr>
        <w:t xml:space="preserve">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3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также относится </w:t>
      </w:r>
      <w:r>
        <w:rPr>
          <w:sz w:val="26"/>
          <w:szCs w:val="26"/>
        </w:rPr>
        <w:t xml:space="preserve">формирование и содержание муниципального архива, включая комплектование хранение и использование архивных документов Нефтеюганского района; находящихся на муниципальном хранении которые являются неотъемлемой частью Архивного фонда Российской Федерации, что определяет особую значимость данного 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с документами постоянного срока хранения связан информационный массив – документы по личному составу, ликвидированных организаций, не относящийся к составу Архивного фонда РФ, но призванный документально обеспечить социальную защищенность граждан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фика архивной отрасли состоит в многопрофильности применения её информационных ресурсов, признанных удовлетворять социальные, правовые, 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пополнения информационного ресурса Нефтеюганского района – части историко-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ом по делам архивов осуществляется исполнение следующих функций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 комплектования, учета и хранения архивных докум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организация использования архивных документов </w:t>
      </w:r>
      <w:r>
        <w:rPr>
          <w:sz w:val="26"/>
          <w:szCs w:val="26"/>
        </w:rPr>
        <w:t xml:space="preserve">в социально-экономических и культурно-просветительных целях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научно-исследовательской работы, издания архивных документов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в установленном порядке документов учреждениям и гражданам с целью их научного и практического использования; исполнение 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организациями, независимо от их ведомственной </w:t>
        <w:br/>
        <w:t xml:space="preserve">подчинённости, требований законодательства в области архивного дела, обеспечения </w:t>
        <w:br/>
        <w:t xml:space="preserve">сохранности, комплектования и использования архивных документов и организации </w:t>
        <w:br/>
        <w:t>документов в делопроизводстве, в том числе 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исполнения возложенных полномочий разработаны и утверждены административные регла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административного регламента предоставления муниципальной услуги по осуществлению сохранности документов постоянного хранения и по личному составу ликвидированных предприятий» постановление администрации Нефтеюганского района от 20.08.2014 № 1745-па-нп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Об утверждении административного регламента предоставления муниципальной услуги по выдаче архивных документов для работы в читальном зале» постановление администрации Нефтеюганского района от 20.08.2014 </w:t>
        <w:br/>
        <w:t>№ 1747-па-нп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 утверждении административного регламента по выдаче архивных справок социально-правового характера» постановление администрации Нефтеюганского района от 20.08.2014 № 1748-па-н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Style351"/>
          <w:color w:val="000000"/>
          <w:sz w:val="26"/>
          <w:szCs w:val="26"/>
        </w:rPr>
        <w:t xml:space="preserve">«Об утверждении административного регламента по выдаче информации, копий архивных документов по тематическим запросам» 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 от 20.08.2014 </w:t>
      </w:r>
      <w:r>
        <w:rPr>
          <w:rStyle w:val="StrongEmphasis"/>
          <w:b w:val="false"/>
          <w:sz w:val="26"/>
          <w:szCs w:val="26"/>
        </w:rPr>
        <w:t>№ 1746-па-нп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tLeast" w:line="23"/>
        <w:ind w:firstLine="709"/>
        <w:jc w:val="both"/>
        <w:rPr/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 доходов регионального и местных бюджетов. Государственная кадастровая оценка земель в соответствии </w:t>
        <w:br/>
        <w:t xml:space="preserve">с постановлением Правительства Российской Федерации от 08.04.2000 № 316 проводится не реже одного раза в 5 лет. Действующие на сегодня результаты государственной кадастровой оценки земель садоводческих и огороднических объединений, земель сельскохозяйственного назначения округа подлежат актуализации посредством переоценки в 2013-2015 годах. По данным филиала Управления Федеральной службы государственной регистрации, кадастра </w:t>
        <w:br/>
        <w:t>и картографии по Ханты-Мансийскому автономному округу - Югре на территории Нефтеюганского района требуется обеспечить проведение государственной кадастровой оценки земель в отношении 116 земельных участков земель садоводческих и огороднических объединений, 1500 земельных участков земель сельскохозяйственного назнач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результативности деятельности администрации района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о поощрении и награждении работников администрации Нефтеюганского района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района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едеральным законом «Об основных гарантиях избирательных прав и права </w:t>
        <w:br/>
        <w:t xml:space="preserve">на участие в референдуме граждан Российской Федерации» установлена обязанность органов местного самоуправления оказывать содействие избирательным комиссиям в организации подготовки и проведения выбо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</w:t>
      </w:r>
      <w:r>
        <w:rPr>
          <w:sz w:val="26"/>
          <w:szCs w:val="26"/>
          <w:highlight w:val="yellow"/>
        </w:rPr>
        <w:br/>
      </w:r>
      <w:r>
        <w:rPr>
          <w:sz w:val="26"/>
          <w:szCs w:val="26"/>
        </w:rPr>
        <w:t>Профессионализм муниципальных служащих необходимо регулярно поддерживать на требуемом уровне при помощи повышения квалифик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в муниципальном образовании Нефтеюганский район действует целевая программа «Развитие муниципальной службы в муниципальном образовании Нефтеюганский район на 2011-2015 годы», которая позволила осуществить комплекс мероприятий, направленных на формирование высокопрофессионального кадрового состава муниципальных служащих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Закона Ханты-Мансийского автономного округа- Югры от 30 декабря 2008 года № 172-оз «О резерве управленческих кадров в Ханты-Мансийском автономном округе - Югре» удалось вывести на новый уровень процесс выявления, отбора, обучения и применения резерва управленческих кадров на муниципальной службе. Поэтому одной из приоритетных задач в органах местного самоуправления является построение системы работы с резервом, включающей профессиональную переподготовку, повышение квалификации, направленной на повышение профессионального уровня служащих.</w:t>
      </w:r>
    </w:p>
    <w:p>
      <w:pPr>
        <w:pStyle w:val="ConsPlusCell"/>
        <w:widowControl/>
        <w:spacing w:lineRule="exact" w:line="29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альнейшей реализации комплекса мероприятий, направленных на развитие управленческого потенциала муниципальной службы, повышения эффективности муниципального управления, путем формирования сообщества профессионалов способных за счет высокой квалификации и мотивации решать задачи развития Нефтеюганского района, необходимо координировать деятельность по развитию муниципальной службы, что позволит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 местного самоуправления повысить эффективность деятельности, степень доверия населения райо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/>
      </w:pPr>
      <w:r>
        <w:rPr>
          <w:sz w:val="26"/>
          <w:szCs w:val="26"/>
        </w:rPr>
        <w:t xml:space="preserve">секторам экономики (бизнесу) получать качественные и своевременные муниципальные услуги, повысить качество нормативного регулирования социально-экономических процесс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, несмотря на положительные результаты в работе, вопрос привлечения квалифицированных кадров на муниципальную службу, как и повышение профессионального уровня работников органов местного самоуправления Нефтеюганского района продолжает оставаться одним из наиболее актуальны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развития муниципального образования является развитие и </w:t>
      </w:r>
      <w:r>
        <w:rPr>
          <w:sz w:val="26"/>
          <w:szCs w:val="26"/>
        </w:rPr>
        <w:t>совершенствование 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повышение эффективности местного самоуправления, взаимодействия гражданского общества с органами муниципальной власти, качества и оперативности предоставления 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от применения информационно-коммуникационных технологий за счет обеспечения равного доступа к информационным ресурсам, развития цифрового 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ем успеха реализации мероприятий по повышению качества 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доступности и качества государственных (муниципальных)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едению нормативной правовой базы в сферах предоставления государственных и муниципальных услуг, исполнения государственных функций по контролю (надзору) в соответствие с федеральным законодательством 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ю разрешительной и контрольно-надзорной деятельности в различных отраслях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>№ 601 «Об основных направлениях совершенствования системы государственного управления» 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Нефтеюганском районе все жители имеют доступ к получению государственных и муниципальных услуг через многофункциональный центр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исполнения Указа в Нефтеюганском районе проведен комплекс мероприят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постановлением администрации Нефтеюганского района от 15.01.2014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6-па «Об утверждении перечня муниципальных услуг, предоставляемых через Муниципальное учреждение «Многофункциональный центр предоставления государственных и муниципальных услуг» утвержден перечень государственных и муниципальных услуг, предоставление которых организуется в МФ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споряжением администрации Нефтеюганского района от 10.12.2012 </w:t>
        <w:br/>
        <w:t xml:space="preserve">№ 1207-ра «О назначении ответственных должностных лиц за качество предоставляемых муниципальных услуг в Нефтеюганском районе» назначены ответственные за качество предоставления муниципальных услуг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Целью № 1 муниципальной программы является обеспечение исполнения муниципальных функций администрации Нефтеюганского района.</w:t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их задач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spacing w:lineRule="exact" w:line="290"/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026" w:leader="none"/>
        </w:tabs>
        <w:spacing w:lineRule="exact" w:line="290"/>
        <w:ind w:left="0" w:firstLine="686"/>
        <w:jc w:val="both"/>
        <w:rPr/>
      </w:pPr>
      <w:r>
        <w:rPr>
          <w:sz w:val="26"/>
          <w:szCs w:val="26"/>
        </w:rPr>
        <w:t>создание условий для рационального использования земель и различных форм хозяйствования в границах муниципального образования Нефтеюганский район.</w:t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>Целевыми показателями программы, позволяющими в полной мере оценить эффективность мероприятий 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обеспечение выполнения полномочий и функций </w:t>
      </w:r>
      <w:r>
        <w:rPr>
          <w:sz w:val="26"/>
          <w:szCs w:val="26"/>
        </w:rPr>
        <w:t>администрации Нефтеюганского района 100%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Нефтеюганского района * 1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плана мероприятий муниципального земельного контроля за использованием земель 100%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пределяется отношением фактически проведенных проверок в отчетном периоде к запланированному графику проведения проверок по земельному контролю за использованием земель * 1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№ 2 является обеспечение муниципального образования высококвалифицированными кадрами и повышение престижа муниципальной службы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ременная муниципальная служба должна быть открытой, конкурентоспособной и престижной, ориентированной на результативную деятельность муниципальных служащих по обеспечению осуществления полномочий органов местного самоуправления и активное взаимодействие с институтами гражданского общества. В связи с этим необходим ряд мероприятий направленных на повышение профессиональной компетентности муниципальных служащих, повышение профессионального уровня лиц, включенных в резерв управленческих кадров, а так же повышения престижа муниципальной службы.</w:t>
      </w:r>
    </w:p>
    <w:p>
      <w:pPr>
        <w:pStyle w:val="Normal"/>
        <w:shd w:fill="FFFFFF" w:val="clear"/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их задач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026" w:leader="none"/>
        </w:tabs>
        <w:spacing w:lineRule="exact" w:line="29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й компетентности муниципальных служащих;</w:t>
      </w:r>
    </w:p>
    <w:p>
      <w:pPr>
        <w:pStyle w:val="Normal"/>
        <w:shd w:fill="FFFFFF" w:val="clear"/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вышение профессионального уровня лиц, включенных в резерв управленческих кадров.</w:t>
      </w:r>
    </w:p>
    <w:p>
      <w:pPr>
        <w:pStyle w:val="ConsPlusNormal"/>
        <w:widowControl/>
        <w:spacing w:lineRule="exact" w:line="29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ми показателями программы, позволяющими в полной мере оценить эффективность мероприятий программы, 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количество муниципальных служащих, прошедших обучение по программам повышения квалификации 254 человек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Cs/>
          <w:sz w:val="26"/>
          <w:szCs w:val="26"/>
        </w:rPr>
        <w:tab/>
        <w:t>Значение показателя рассчитывается, исходя из количества муниципальных служащих прошедших курсы повышения квалификации, по данным ответственных соисполните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количество лиц, включенных в резерв управленческих кадров, прошедших обучение 16 человек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ab/>
      </w:r>
      <w:r>
        <w:rPr>
          <w:bCs/>
          <w:sz w:val="26"/>
          <w:szCs w:val="26"/>
        </w:rPr>
        <w:t>Значение показателя рассчитывается исходя из количества лиц включенных в резерв управленческих кадров прошедших обучение, по данным ответственных соисполнителей;</w:t>
      </w:r>
    </w:p>
    <w:p>
      <w:pPr>
        <w:pStyle w:val="Normal"/>
        <w:tabs>
          <w:tab w:val="clear" w:pos="709"/>
          <w:tab w:val="left" w:pos="0" w:leader="none"/>
        </w:tabs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spacing w:lineRule="exact" w:line="29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указанной цели предлагается реализация следующей задачи - о</w:t>
      </w:r>
      <w:r>
        <w:rPr>
          <w:bCs/>
          <w:sz w:val="26"/>
          <w:szCs w:val="26"/>
        </w:rPr>
        <w:t>беспечение предоставления государственных и муниципальных услуг, в том числе путем организации их предоставления по принципу "одного окна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ффективность решения задачи будет проверена через достижение следующих целевых показателей программ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местного самоуправления для получения государственных и муниципальных услуг </w:t>
        <w:br/>
        <w:t>15 минут, согласно Указу Президента РФ от 07.05.2012 № 601 «Об основных направлениях совершенствования системы государственного управле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удовлетворенности граждан Российской Федерации качеством предоставления государственных и муниципальных услуг не менее 90 процентов к 2018 году согласно Указу Президента РФ от 07.05.2012 № 601 «Об основных направлениях совершенствования системы государственного управлени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№ 4 является улуч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, а также сведений по государственной регистрации актов гражданского состояния на основе применения информационных и телекоммуникационных технолог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ля достижения указанной цели предлагается реализация задачи по формированию электронной базы данных записей актов гражданского состояния.                                                                     Значение показателя определяется отношением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 * 100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мероприятий по следующим направлениям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выполнения полномочий и функций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ая регистрация актов гражданского состоя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хранение,  комплектование, учет и использование архивных документов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нение плана мероприятий муниципального земельного контроля за использованием земель.</w:t>
      </w:r>
    </w:p>
    <w:p>
      <w:pPr>
        <w:pStyle w:val="Normal"/>
        <w:tabs>
          <w:tab w:val="clear" w:pos="709"/>
          <w:tab w:val="left" w:pos="935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Развитие муниципальной службы в муниципальном 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функционирование </w:t>
      </w:r>
      <w:r>
        <w:rPr>
          <w:rStyle w:val="FontStyle15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sz w:val="26"/>
          <w:szCs w:val="26"/>
        </w:rPr>
        <w:t>повышения уровня социально-экономического развития Нефтеюганского района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служащих, путем повышение квалификации муниципальных служащих: без отрыва от работы; с отрывом от работы; дистанционно с применением современных образовательных технологий; подготовка и размещение информации о деятельности органов местного самоуправления Нефтеюганского района в местных печатных </w:t>
        <w:br/>
        <w:t>и электронных СМ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>в резерв управленческих кадров - повышение квалифик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Реализация</w:t>
      </w:r>
      <w:r>
        <w:rPr>
          <w:sz w:val="26"/>
          <w:szCs w:val="26"/>
        </w:rPr>
        <w:t xml:space="preserve"> предусмотренных мероприятий обеспечит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высокопрофессиональной муниципальной службы, </w:t>
        <w:br/>
        <w:t xml:space="preserve">обеспечивающей качественное выполнение задач и функций, возложенных </w:t>
        <w:br/>
        <w:t>на муниципальное образовани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необходимых условий для профессионального развития </w:t>
        <w:br/>
        <w:t xml:space="preserve">муниципальных служащих. 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85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>Через МУ «Многофункциональный центр предоставления государственных и муниципальных услуг» (далее – МУ «МФЦ»)</w:t>
      </w:r>
      <w:r>
        <w:rPr>
          <w:rStyle w:val="StrongEmphasis"/>
          <w:b w:val="false"/>
          <w:color w:val="FF0000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оказывается предоставление государственных и муниципальных услуг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соглашения со следующими учреждениями: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региональное отделение Фонда социального </w:t>
      </w:r>
      <w:r>
        <w:rPr>
          <w:rFonts w:cs="Times New Roman" w:ascii="Times New Roman" w:hAnsi="Times New Roman"/>
          <w:spacing w:val="-6"/>
          <w:sz w:val="26"/>
          <w:szCs w:val="26"/>
        </w:rPr>
        <w:t>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службы государственной регистрации, кадастра 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рытое акционерное общество Страховая медицинская компания «Югория-Мед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 Нефтеюганске.</w:t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ходом реализации осуществляется соисполнителями муниципальной подпрограммы «Обеспечение исполнений полномочий администрации Нефтеюганского района»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образования и молодежной политики Нефтеюганского</w:t>
        <w:br/>
        <w:t>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культуры и спорта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м по делам администрации района» в соответствии </w:t>
        <w:br/>
        <w:t>с планом мероприятий подпрограмм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управлением по учету и отчетности администрации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ом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по делам архивов управления по связям с общественностью 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 отдел кадров и муниципальной службы аппарата Думы Нефтеюганского района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атывает в пределах полномочий муниципальные правовые </w:t>
        <w:br/>
        <w:t>акты, необходимые для выполнения подпрограмм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 - бюджетополучателями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финансов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и молодежной политики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;</w:t>
      </w:r>
    </w:p>
    <w:p>
      <w:pPr>
        <w:pStyle w:val="ConsPlusNormal"/>
        <w:numPr>
          <w:ilvl w:val="0"/>
          <w:numId w:val="11"/>
        </w:numPr>
        <w:tabs>
          <w:tab w:val="clear" w:pos="709"/>
          <w:tab w:val="left" w:pos="0" w:leader="none"/>
          <w:tab w:val="left" w:pos="938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по делам архивов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законодательства о муниципальной служб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недофинансирования или несвоевременного финансирования расходов на реализацию программных мероприятий из бюджета района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и муниципальных услуг» управлением информационных технологий и административного реформирования осуществляется: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нормативных правовых актов муниципального образования Нефтеюганский район,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Нефтеюганский район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11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06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822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8285</wp:posOffset>
              </wp:positionH>
              <wp:positionV relativeFrom="paragraph">
                <wp:posOffset>28892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7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058285</wp:posOffset>
              </wp:positionH>
              <wp:positionV relativeFrom="paragraph">
                <wp:posOffset>28892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75pt;mso-position-vertical-relative:text;margin-left:319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6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7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32:00Z</dcterms:created>
  <dc:creator>ConsultantPlus</dc:creator>
  <dc:description/>
  <dc:language>en-US</dc:language>
  <cp:lastModifiedBy>Лукашева Лариса Александровна</cp:lastModifiedBy>
  <cp:lastPrinted>2014-12-01T14:40:00Z</cp:lastPrinted>
  <dcterms:modified xsi:type="dcterms:W3CDTF">2014-12-29T06:32:00Z</dcterms:modified>
  <cp:revision>2</cp:revision>
  <dc:subject/>
  <dc:title>Проект распоряжения</dc:title>
</cp:coreProperties>
</file>