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ъектов капитального строитель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22"/>
        <w:gridCol w:w="2159"/>
        <w:gridCol w:w="1420"/>
        <w:gridCol w:w="2067"/>
        <w:gridCol w:w="19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муниципального </w:t>
              <w:br/>
              <w:t>образ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щ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 </w:t>
              <w:br/>
              <w:t>строитель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финансирова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.Салы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 сооружений противопожарного запаса воды в сп. Салым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 места установки по 2 резерву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=60м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разрабатывается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гт. Пойковск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о - изыскательные работы, строительство и ввод в эксплуатацию объекта «Кольцевой противопожарный водопровод морского клуба «Югр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=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8728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=1274,4 м3/су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7 ме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42:00Z</dcterms:created>
  <dc:creator>Караулова Наталья Владимировна</dc:creator>
  <dc:description/>
  <dc:language>en-US</dc:language>
  <cp:lastModifiedBy>Лукашева Лариса Александровна</cp:lastModifiedBy>
  <cp:lastPrinted>2014-12-25T10:30:00Z</cp:lastPrinted>
  <dcterms:modified xsi:type="dcterms:W3CDTF">2014-12-29T06:42:00Z</dcterms:modified>
  <cp:revision>2</cp:revision>
  <dc:subject/>
  <dc:title/>
</cp:coreProperties>
</file>