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0"/>
        <w:rPr>
          <w:sz w:val="26"/>
        </w:rPr>
      </w:pPr>
      <w:bookmarkStart w:id="0" w:name="sub_1087"/>
      <w:bookmarkEnd w:id="0"/>
      <w:r>
        <w:rPr>
          <w:sz w:val="26"/>
        </w:rPr>
        <w:t>Приложение № 1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от 25.11.2014 № 2750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жилищно-коммунального комплекса </w:t>
        <w:br/>
        <w:t>и повышение энергетической эффективности в муниципальном образовании Нефтеюганский район на 2014 - 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жилищно-коммунального комплекса и повышение энергетической эффективности в муниципальном образовании Нефтеюганский район на 2014-2020 годы (далее – Программа).</w:t>
            </w:r>
          </w:p>
        </w:tc>
      </w:tr>
      <w:tr>
        <w:trPr>
          <w:trHeight w:val="19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омер соответствующего нормативного акта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30.10.2013 № 2992-па «Об утверждении муниципальной программы «Развитие жилищно-коммунального комплекса </w:t>
              <w:br/>
              <w:t>и повышение энергетической эффективности в муниципальном образовании Нефтеюганский район в 2014-2020 годах».</w:t>
            </w:r>
          </w:p>
        </w:tc>
      </w:tr>
      <w:tr>
        <w:trPr>
          <w:trHeight w:val="107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 (далее – Департамент).</w:t>
            </w:r>
          </w:p>
        </w:tc>
      </w:tr>
      <w:tr>
        <w:trPr>
          <w:trHeight w:val="122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.</w:t>
            </w:r>
          </w:p>
        </w:tc>
      </w:tr>
      <w:tr>
        <w:trPr>
          <w:trHeight w:val="106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надежности и качества предоставления жилищно-коммун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энергетических ресурс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/>
            </w:pPr>
            <w:r>
              <w:rPr>
                <w:sz w:val="26"/>
                <w:szCs w:val="26"/>
              </w:rPr>
              <w:t>создание условий для улучшения внешнего вида территории межпоселенческого кладбища.</w:t>
            </w:r>
          </w:p>
        </w:tc>
      </w:tr>
      <w:tr>
        <w:trPr>
          <w:trHeight w:val="69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, качества и надежности поставки коммунальных ресурс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содержания общего имущества многоквартирных дом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нергосбережения и повышение энергоэффек-тив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меж поселенческого кладбища.</w:t>
            </w:r>
          </w:p>
        </w:tc>
      </w:tr>
      <w:tr>
        <w:trPr>
          <w:trHeight w:val="4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и мероприятия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Создание условий для обеспечения качественными коммунальными услугам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Капитальный ремонт многоквартирных дом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 «Энергосбережение и повышение энергоэффективн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 «Содержание на территории муниципального района межпоселенческих мест захоронения»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  <w:p>
            <w:pPr>
              <w:pStyle w:val="Normal"/>
              <w:keepLines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таблице 1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4 – 2020 годы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– 3 333 530,73206 тыс. рублей, в т.ч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246 492,07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52 455,65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21 807,64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6 год – 103 167,38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7 год – 69 061,4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Местный бюджет – 447 838,63394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124 581,8616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83 389,58542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21 099,24742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17 873,53542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Средства поселений – 31 692,52831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14 671,72831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17 020,8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2 607 507,49181 тыс. 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78 690,15923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445 778,32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6 год – 442 527,74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7 год – 235 130,9915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8 год – 349 661,2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9 год – 578 600,875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020 год – 477 118,2 тыс.руб.</w:t>
            </w:r>
          </w:p>
        </w:tc>
      </w:tr>
      <w:tr>
        <w:trPr>
          <w:trHeight w:val="41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муниципальной программы (показатели конечных 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таблице 1.</w:t>
            </w:r>
          </w:p>
        </w:tc>
      </w:tr>
    </w:tbl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от 25.11.2014 № 2750-п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5680" w:firstLine="28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bookmarkStart w:id="1" w:name="sub_1083"/>
      <w:r>
        <w:rPr>
          <w:b/>
          <w:sz w:val="26"/>
          <w:szCs w:val="26"/>
        </w:rPr>
        <w:t>Цели, задачи и показатели их достиж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Целями Программы являются: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надежности и качества предоставления жилищно-коммунальных услуг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вышение эффективности использования энергетических ресурсов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оздание условий для улучшения внешнего вида территории межпоселенческого кладбищ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Программы соответствуют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оритетам государственной жилищной политики, определенным Указом Президента Российской Федерации от 07 мая 2012 года № 600 «О мерах </w:t>
        <w:br/>
        <w:t xml:space="preserve">по обеспечению граждан Российской Федерации доступным комфортным жильем </w:t>
        <w:br/>
        <w:t>и повышению качества жилищно-коммунальных услуг»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оритетам социально-экономического развития муниципального образования, определенным стратегией социально-экономического развития муниципального образования Нефтеюганский район до 2020 го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ей Программы будет обеспечено путем реш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, качества и надежности поставки коммунальных ресурсов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содержания общего имущества многоквартирных домов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2" w:name="sub_1083"/>
      <w:r>
        <w:rPr>
          <w:sz w:val="26"/>
          <w:szCs w:val="26"/>
        </w:rPr>
        <w:t>развитие энергосбережения и повышение энергоэффективности</w:t>
      </w:r>
      <w:bookmarkStart w:id="3" w:name="sub_1084"/>
      <w:bookmarkStart w:id="4" w:name="sub_10141"/>
      <w:bookmarkEnd w:id="2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благоустройство территории межпоселенческого кладбищ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целе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целевых показателей Программы определен, исходя из принципа необходимости и достаточности информации для характеристики достижения целей и решения задач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по энергосбережению рассчитаны согласно требованиям постановления Правительства РФ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показателей муниципальной программы определены в следующе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казатели непосредственных резуль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Количество отремонтированных инженерных сетей, ежегодно» рассчитывается  по формуле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*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/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отяженность отремонтированных сетей (теплоснабжения, водоснабжения или водоотведения) в отчетный год, км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рекомендуемый  нормативный показатель ежегодной замены ветхих сетей (на 2014 год – не менее 5%), %. Устанавливается округом ежегодно по рекомендации Министерства строительства и жилищно-коммунального хозяй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– протяженность сетей (теплоснабжения, водоснабжения, водоотведения), находящихся в муниципальной собственности, км. Источник информации: статистическая форма «Мониторинг по теплоснабжению», «Мониторинг по водоснабжению и водоотведению»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Показатель «Доля учреждений бюджетной сферы, в которых проведены обязательные энергетические обследования»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=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/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 - количество обследованных учреждений бюджетной сферы в муниципальном образовании, шт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ш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благоустроенных дворовых территорий», определяется исходя из отремонтированной в отчетный период площади территорий, запланированной к благоустройству в соответствии с выделенным финансированием. Ориентировочная стоимость ремонта 1 кв. м. для расчета показателя берется по итогам предыдущего отчетного года. Показатель нарастающий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МКД, в которых проведен капитальный ремонт общего имущества, кв.м», определяется исходя из отремонтированной в отчетный период общей площади МКД, запланированной в соответствии с выделенным финансированием. Показатель отражен с не нарастающим итог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еспечение котельных жидким топливом, ед», определяется исходя их количества котельных, работающих на жидком топливе, обеспеченных топлив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тсутствие убыточных организаций», определяется исходя из данных стат.отчета форма № П-3 «Сведения о финансовом состоянии организ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о энергосбережению рассчитаны согласно требованиям постановления Правительства РФ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на снабжение органов местного самоуправления и муниципальных учреждений (в расчете на 1 кв. метр общей площади), кВт*ч/кв.м», определяется исходя из данных год.стат.формы № 6-ТП(КЭС)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</w:t>
      </w:r>
      <w:r>
        <w:rPr>
          <w:rFonts w:eastAsia="Times New Roman"/>
          <w:sz w:val="26"/>
          <w:szCs w:val="26"/>
          <w:lang w:eastAsia="ru-RU"/>
        </w:rPr>
        <w:t>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», определяется исходя из данных стат.формы № 1-ТЕП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холодной воды на снабжение органов местного самоуправления и муниципальных учреждений (в расчете на 1 человека), м3/чел.», определяется исходя из данных стат. 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горячей воды на снабжение органов местного самоуправления и муниципальных учреждений (в расчете на 1 человека), м3/чел», определяется исходя из данных стат. Форма № 1-водопровод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природного газа на снабжение органов местного самоуправления и муниципальных учреждений, расчеты (в расчете на 1 кв. метр, тыс.м3/м2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МС и муниципальными учреждениями, к общему объему финансирования муниципальной программы, руб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Количество энергосервисных договоров (контрактов), заключенных органами местного самоуправления и муниципальными учреждениям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ТЭ в многоквартирных домах (в расчете на 1 кв. метр общей площади), Гкал/м2», определяется исходя из данных год.стат.форма № 1-жилфон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холодной воды в многоквартирных домах (в расчете на 1 жителя), м3/чел», определяется исходя из данных стат. 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горячей воды в многоквартирных домах (в расчете на 1 жителя), м3/чел», определяется исходя из данных стат. 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в многоквартирных домах (в расчете на 1 кв. метр общей площади), кВт*ч/м2», определяется исходя из данных год.стат.формы № 6-ТП(КЭС); год.стат.форма № 1-жилфон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оказатель «Удельный расход природного газа в многоквартирных домах с индивидуальными системами газового отопления (в расчете на 1 кв. метр общей площади), тыс.м3/м2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суммарный расход энергетических ресурсов в многоквартирных домах, т.у.т.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топлива на выработку тепловой энергии на тепловых электростанциях, тут/млнГкал». – нулев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топлива на выработку ТЭ на котельных, тут/Гкал, определяется исходя из данных год.стат.формы № 1-ТЕП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, используемый при передаче тепловой энергии в системах теплоснабжения, кВт*ч/м3». – нулев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Доля потерь ТЭ при ее передаче в общем объеме переданной тепловой энергии, %, определяется исходя из данных год.стат.формы № 1-ТЕ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Доля потерь воды при ее передаче в общем объеме переданной воды, %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, используемой для передачи (транспортировки) воды в системах водоснабжения (на 1 куб. метр), тыс.кВт*ч/тыс.м3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, используемой в системах водоотведения (на 1 куб. метр), тыс.кВт*ч/тыс.м3», определяется исходя из данных стат.формы № 1- канализац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Удельный расход ЭЭ в системах уличного освещения (на 1 кв. метр освещаемой площади с уровнем освещенности, соответствующим установленным нормативам), кВт*ч/м2», определяется исходя из данных год.информации о наружном освещен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казатели конечных резуль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ведение капитального ремонта ветхих инженерных сетей (теплоснабжения, водоснабжения, водоотведения) до нормативного показателя (не менее 5% ежегодно)</w:t>
      </w:r>
      <w:r>
        <w:rPr/>
        <w:t xml:space="preserve">. </w:t>
      </w:r>
      <w:r>
        <w:rPr>
          <w:sz w:val="26"/>
          <w:szCs w:val="26"/>
        </w:rPr>
        <w:t xml:space="preserve">Устанавливается округом ежегодно по рекомендации Министерства строительства и жилищно-коммунального хозяйства Российской Федерации. При формировании плана мероприятий на очередной период необходимо предусматривать замену ветхих сетей не менее 5% от протяженности муниципальных с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муниципальных бюджетных учреждений, в которых проведены мероприятия по результатам энергетических обследований»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Д=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/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 - количество учреждений бюджетной сферы, в которых проведены мероприятия по результатам энергетических обследований, шт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в которых проведены энергетические обследования,  ш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Увеличение доли благоустроенных дворовых территорий в общей площади дворовых территорий, предусмотренных  к благоустройству»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отремонт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благоустроенных дворовых территорий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отремонтр</w:t>
      </w:r>
      <w:r>
        <w:rPr>
          <w:sz w:val="26"/>
          <w:szCs w:val="26"/>
        </w:rPr>
        <w:t xml:space="preserve">  - площадь благоустроенных дворовых территорий, кв. м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– общая площадь дворовых территорий, предусмотренных к благоустройству, 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Доля общей площади МКД, в которых проведен кап.ремонт общего имущества, %»,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699" w:firstLine="709"/>
        <w:contextualSpacing/>
        <w:jc w:val="both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>общ S МКД</w:t>
      </w:r>
      <w:r>
        <w:rPr>
          <w:sz w:val="26"/>
          <w:szCs w:val="26"/>
        </w:rPr>
        <w:t xml:space="preserve"> 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отремонтированной общей площади МКД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 xml:space="preserve"> – общая площадь МКД, в которых предусмотрен капитальный ремонт общей площади в текущем году, кв. м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общ S МКД </w:t>
      </w:r>
      <w:r>
        <w:rPr>
          <w:sz w:val="26"/>
          <w:szCs w:val="26"/>
        </w:rPr>
        <w:t>– общая площадь МКД (по итогам стат.отчета 1-Жилфонд), 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еспеченности котельных жидким топливом, %»,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Д= Р </w:t>
      </w:r>
      <w:r>
        <w:rPr>
          <w:sz w:val="26"/>
          <w:szCs w:val="26"/>
          <w:vertAlign w:val="subscript"/>
        </w:rPr>
        <w:t>раб на ЖТ</w:t>
      </w:r>
      <w:r>
        <w:rPr>
          <w:sz w:val="26"/>
          <w:szCs w:val="26"/>
        </w:rPr>
        <w:t xml:space="preserve">/Р </w:t>
      </w:r>
      <w:r>
        <w:rPr>
          <w:sz w:val="26"/>
          <w:szCs w:val="26"/>
          <w:vertAlign w:val="subscript"/>
        </w:rPr>
        <w:t>обесп топливом</w:t>
      </w:r>
      <w:r>
        <w:rPr>
          <w:sz w:val="26"/>
          <w:szCs w:val="26"/>
        </w:rPr>
        <w:t xml:space="preserve"> 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обеспеченности котельных жидким топливом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 xml:space="preserve">кол-во кот, раб на ЖТ </w:t>
      </w:r>
      <w:r>
        <w:rPr>
          <w:sz w:val="26"/>
          <w:szCs w:val="26"/>
        </w:rPr>
        <w:t>– количество котельных, работающих на жидком топливе, ед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vertAlign w:val="subscript"/>
        </w:rPr>
        <w:t>кол-во кот, обесп топливом</w:t>
      </w:r>
      <w:r>
        <w:rPr>
          <w:sz w:val="26"/>
          <w:szCs w:val="26"/>
        </w:rPr>
        <w:t xml:space="preserve"> – количество котельных, обеспеченных топливом, 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мов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6258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616200" cy="28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6040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электрической энергии, расчеты за которую осуществляются с использованием приборов учета, тыс. кВт·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749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электрической энергии, тыс. кВт·ч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 (</w:t>
      </w:r>
      <w:r>
        <w:rPr>
          <w:sz w:val="26"/>
          <w:szCs w:val="26"/>
        </w:rPr>
        <w:drawing>
          <wp:inline distT="0" distB="0" distL="0" distR="0">
            <wp:extent cx="36258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616200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60400" cy="24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тепловой энергии, расчеты за которую осуществляются с использованием приборов учета, Гка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4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тепловой энергии, Гка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9814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051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11200" cy="24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холодной воды, расчеты за которую осуществляются с использованием приборов учета, тыс. куб.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800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холодной воды, тыс. куб. 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sz w:val="26"/>
          <w:szCs w:val="26"/>
        </w:rPr>
        <w:drawing>
          <wp:inline distT="0" distB="0" distL="0" distR="0">
            <wp:extent cx="39814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43200" cy="284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1120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горячей воды, расчеты за которую осуществляются с использованием приборов учета, тыс. куб.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87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горячей воды, тыс. куб. 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 (</w:t>
      </w:r>
      <w:r>
        <w:rPr>
          <w:sz w:val="26"/>
          <w:szCs w:val="26"/>
        </w:rPr>
        <w:drawing>
          <wp:inline distT="0" distB="0" distL="0" distR="0">
            <wp:extent cx="40068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17800" cy="284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98500" cy="24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отребления (использования) на территории муниципального образования природного газа, расчеты за который осуществляются с использованием приборов учета, тыс. куб. 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87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потребления (использования) на территории муниципального образования природного газа, тыс. куб. 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ь «</w:t>
      </w:r>
      <w:r>
        <w:rPr>
          <w:sz w:val="26"/>
          <w:szCs w:val="26"/>
        </w:rPr>
        <w:t>Доля объема энергетических ресурсов, производимых с использованием возобновляемых источников энергии и (или) вторичных  энергетических ресурсов, в общем объеме энергетических ресурсов, производимых на территории МО (</w:t>
      </w:r>
      <w:r>
        <w:rPr>
          <w:sz w:val="26"/>
          <w:szCs w:val="26"/>
        </w:rPr>
        <w:drawing>
          <wp:inline distT="0" distB="0" distL="0" distR="0">
            <wp:extent cx="502920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73367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(%)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22300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ъем производства энергетических ресурсов с использованием возобновляемых источников энергии и (или) вторичных энергетических ресурсов на территории муниципального образования, т у.т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74866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общий объем энергетических ресурсов, произведенных на территории муниципального образования, т у.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». – нулево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транспортных средств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». – нулево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». – нулево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». – нулево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». – нулево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». – нулево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End w:id="4"/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к 2020 году должен сложиться качественно новый уровень состояния жилищно-коммунальной сферы, электроэнергетики, характеризуемый следующими целевыми ориентирами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нижение среднего уровня износа коммунальной инфраструктуры </w:t>
        <w:br/>
        <w:t>до нормативного уровня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к состоянию, отвечающему современным условиям энергоэффективности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вышение удовлетворенности населения Нефтеюганского района уровнем жилищно-коммунального обслуживания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нижение суммарных годовых затрат энергоресурсов в организациях бюджетной сферы Нефтеюг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" w:name="sub_1085"/>
      <w:bookmarkEnd w:id="3"/>
      <w:bookmarkEnd w:id="5"/>
      <w:r>
        <w:rPr>
          <w:sz w:val="26"/>
          <w:szCs w:val="26"/>
        </w:rPr>
        <w:t xml:space="preserve">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, росту конкурентоспособности, энергетической и экологической безопасности Нефтеюганского района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сный характер целей и задач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sub_1085"/>
      <w:bookmarkStart w:id="7" w:name="sub_1086"/>
      <w:bookmarkStart w:id="8" w:name="sub_1085"/>
      <w:bookmarkStart w:id="9" w:name="sub_1086"/>
      <w:bookmarkEnd w:id="8"/>
      <w:bookmarkEnd w:id="9"/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bookmarkStart w:id="10" w:name="sub_1087"/>
      <w:bookmarkStart w:id="11" w:name="sub_1086"/>
      <w:bookmarkStart w:id="12" w:name="sub_10813"/>
      <w:bookmarkEnd w:id="10"/>
      <w:bookmarkEnd w:id="11"/>
      <w:bookmarkEnd w:id="12"/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6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от 25.11.2014 № 2750-па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</w:r>
    </w:p>
    <w:p>
      <w:pPr>
        <w:pStyle w:val="Normal"/>
        <w:ind w:left="436" w:firstLine="58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68"/>
        <w:gridCol w:w="1134"/>
        <w:gridCol w:w="1134"/>
        <w:gridCol w:w="1134"/>
        <w:gridCol w:w="1134"/>
        <w:gridCol w:w="1134"/>
        <w:gridCol w:w="992"/>
        <w:gridCol w:w="992"/>
        <w:gridCol w:w="2127"/>
      </w:tblGrid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ей результато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 показатель на начало реализации муници-пальной программы, на 01.01.2013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на конец г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Целевое значение показателя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момент окончания действия 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од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75"/>
        <w:gridCol w:w="7"/>
        <w:gridCol w:w="6"/>
        <w:gridCol w:w="1463"/>
        <w:gridCol w:w="6"/>
        <w:gridCol w:w="17"/>
        <w:gridCol w:w="1116"/>
        <w:gridCol w:w="8"/>
        <w:gridCol w:w="1094"/>
        <w:gridCol w:w="22"/>
        <w:gridCol w:w="11"/>
        <w:gridCol w:w="1146"/>
        <w:gridCol w:w="1129"/>
        <w:gridCol w:w="7"/>
        <w:gridCol w:w="1137"/>
        <w:gridCol w:w="13"/>
        <w:gridCol w:w="945"/>
        <w:gridCol w:w="34"/>
        <w:gridCol w:w="13"/>
        <w:gridCol w:w="975"/>
        <w:gridCol w:w="15"/>
        <w:gridCol w:w="2132"/>
      </w:tblGrid>
      <w:tr>
        <w:trPr>
          <w:tblHeader w:val="true"/>
          <w:trHeight w:val="1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5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Показатели непосредственных результатов</w:t>
            </w:r>
          </w:p>
        </w:tc>
      </w:tr>
      <w:tr>
        <w:trPr>
          <w:trHeight w:val="27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*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тремонтированных инженерных сетей, ежегодно, к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теплоснабж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</w:tr>
      <w:tr>
        <w:trPr>
          <w:trHeight w:val="27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водоснабж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</w:tr>
      <w:tr>
        <w:trPr>
          <w:trHeight w:val="27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водоотвед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реждений бюджетной сферы, в которых проведены обязательные энергетические обследования, 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 МКД, в которых проведен капитальный ремонт общего имущества, кв.м (площадь в соответствии с техническими паспортами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27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 509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567,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9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42 776,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убыточных организаций коммунального комплекса, ед (согласно стат.отчета </w:t>
            </w:r>
            <w:r>
              <w:rPr>
                <w:sz w:val="26"/>
                <w:szCs w:val="26"/>
              </w:rPr>
              <w:t>форма № П-3 «Сведения о финансовом состоянии организации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тельных жидким топливом, ед (годовой мониторинг о состоянии котельных установок МО НР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5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по энергосбережению в соответствии с постановлением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>
          <w:trHeight w:val="26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й сектор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дельный расход ЭЭ на снабжение органов местного самоуправления и муниципальных учреждений (в расчете на 1 кв. метр общей площади), кВт*ч/кв.м (год.стат.формы № 6-ТП(КЭС); площадь учреждений согласно тех.паспортов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 стат.формы № 1-ТЕП; площадь учреждений согласно тех.паспортов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, м3/чел. (стат. Форма № 1-водопровод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8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горячей воды на снабжение органов местного самоуправления и муниципальных учреждений (в расчете на 1 человека), м3/чел (стат. Форма № 1-водопровод,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8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природного газа на снабжение органов местного самоуправления и муниципальных учреждений, расчеты (в расчете на 1 кв. метр, тыс.м3/м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МС и муниципальными учреждениями, к общему объему финансирования муниципальной программы, руб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ищный фон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ТЭ в многоквартирных домах (в расчете на 1 кв. метр общей площади), Гкал/м2 год.стат.форма № 1-жилфонд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холодной воды в многоквартирных домах (в расчете на 1 жителя), м3/чел (стат. Форма № 1-водопровод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8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25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горячей воды в многоквартирных домах (в расчете на 1 жителя), м3/чел (стат. Форма № 1-водопровод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ЭЭ в многоквартирных домах (в расчете на 1 кв. метр общей площади), кВт*ч/м2 (год.стат.формы № 6-ТП(КЭС); год.стат.форма № 1-жилфонд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4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,5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7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, тыс.м3/м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природного газа в многоквартирных домах с иными системами газового отопления (в расчете на 1 жителя), тысм3/чел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суммарный расход энергетических ресурсов в многоквартирных домах, т.у.т./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49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ая инфраструктура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дельный расход топлива на выработку тепловой энергии на тепловых электростанциях, тут/млнГкал 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топлива на выработку ТЭ на котельных, тут/Гкал (год.стат.формы № 1-ТЕП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6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ЭЭ, используемый при передаче тепловой энергии в системах теплоснабжения, кВт*ч/м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потерь ТЭ при ее передаче в общем объеме переданной тепловой энергии, %, (год.стат.формы № 1-ТЕП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4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потерь воды при ее передаче в общем объеме переданной воды, % (стат.форма № 1-водопровод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3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ЭЭ, используемой для передачи (транспортировки) воды в системах водоснабжения (на 1 куб. метр), тыс.кВт*ч/тыс.м3 стат.форма № 1-водопровод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3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ЭЭ, используемой в системах водоотведения (на 1 куб. метр), тыс.кВт*ч/тыс.м3 (стат.форма № 1- канализация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</w:tr>
      <w:tr>
        <w:trPr>
          <w:trHeight w:val="5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ЭЭ в системах уличного освещения (на 1 кв. метр освещаемой площади с уровнем освещенности, соответствующим установленным нормативам), кВт*ч/м2 (год.информация о наружном освещении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46</w:t>
            </w:r>
          </w:p>
        </w:tc>
      </w:tr>
      <w:tr>
        <w:trPr>
          <w:trHeight w:val="558" w:hRule="atLeast"/>
        </w:trPr>
        <w:tc>
          <w:tcPr>
            <w:tcW w:w="15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62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ведение капитального ремонта ветхих инженерных сетей  до нормативного показателя, 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лоснабж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снабж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отвед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муниципальных бюджетных учреждений, в которых проведены мероприятия по результатам энергетических обследований, 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 xml:space="preserve">Доля общей площади МКД, в которых проведен кап.ремонт общего имущества, %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8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еспеченности котельных жидким топливом, 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15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ие целевые показатели по энергосбережению в соответствии с постановлением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ов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далее - МО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ов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ъема энергетических ресурсов, производимых с использованием возобновляемых источников энергии и (или) вторичных 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15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показатели в области энергосбережения и повышения энергетической эффективности в транспортном комплексе: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;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транспортных средств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;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;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;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;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4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</w:t>
      </w:r>
      <w:r>
        <w:rPr>
          <w:sz w:val="26"/>
        </w:rPr>
        <w:t>от 25.11.2014 № 2750-па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9"/>
        <w:gridCol w:w="3859"/>
        <w:gridCol w:w="2339"/>
        <w:gridCol w:w="2178"/>
        <w:gridCol w:w="3005"/>
      </w:tblGrid>
      <w:tr>
        <w:trPr>
          <w:trHeight w:val="540" w:hRule="atLeast"/>
        </w:trPr>
        <w:tc>
          <w:tcPr>
            <w:tcW w:w="16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Перечень объектов капитального строительства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щ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 </w:t>
            </w:r>
            <w:r>
              <w:rPr>
                <w:rFonts w:eastAsia="Times New Roman"/>
                <w:sz w:val="26"/>
                <w:szCs w:val="26"/>
              </w:rPr>
              <w:t>Сроки строитель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конструкция существующего ЦТП-5 в г.п.Пойковский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Гкал/час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7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конструкция ВОС с увеличением  мощности до 8000 м3/сутки в г.п. Пойковский Нефтеюганского района (Корректировка проекта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00 м3/су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-202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Электроснабжение культурно-образовательного комплекса и детского сада на 260 мест в 6 микрорайоне, котельной микрорайона "Дорожник" в г.п.Пойковский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25 к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4-20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1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Реконструкция двухцепной ВЛ-35/6 кВ  "Больничная"г.п.Пойковский Нефтеюганского района,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II пусковой комплек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,6 к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2014-20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9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ектно-изыскательские работы по объекту  "Общественное кладбище в городском поселении Пойковский"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,3097 г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4-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"КНС и сети канализации 5 микрорайона г.п.Пойковский Нефтеюганского района (ПИР - 2015 г; СМР - 2016 г.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24,6м3/сут/2к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ансформаторная подстанция в 5 микрорайоне для электроснабжения объекта "Физкультурно-оздоровительный комплекс в г.п.Пойковский Нефтеюганского района" (ПИР 2015, СМР - 2016 г.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*630 кВ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16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.п.Пойковск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утриквартальные инженерные сети для обеспечения перспективного строительства 3 А микрорайона гп.Пойко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ти водоснабжения- 1,073 км; сети канализации – 0,674 км; сети теплоснабжения – 0,963 км; электросети – 0,75 км; связь – 0,318 к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Лемпино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Обследование технического состояния строительных конструкций и разработка документации на капитальный ремонт строительных конструкций объекта "48 кв. жилой дом расположенный по адресу ул.Проулок, дом №2 в п.Лемпино Нефтеюганского района"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8 к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Лемпино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работка проекта зон санитарной охраны водозаборных скважин сп. Лемпино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ек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4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1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Сингапа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Комплекс сооружений водоснабжения, водоочистки и сетей водоснабжения  в сп. Сингапай Нефтеюганского района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0 м3/час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2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Сингапа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ружные инженерные сети к пожарному депо на 2 автомобиля в с.п.Сингапай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15 п.м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3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Куть-Ях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мплекс сооружений водоснабжения, установка ВОС - 100 м3/сутки, сети водоснабжения в с.п. куть-Ях Нефтеюганского района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м3/су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4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Сентябрьский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роительство ВОС 130 м3/сутки блочно-модульного исполнения в с.п. Сентябрьский Нефтеюганского района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0 м3/су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Салым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конструкция водоочистных сооружений в п.Салым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0 м3/су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-202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6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Салым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конструкция канализационных  очистных сооружений в с.п.Салым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0 м3/су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-202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7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Усть-Юган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Установка блочной котельной в с.п. Усть-Юган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 МВ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-2017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8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Каркатеевы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ети водоснабжения сп. Каркатеевы Нефтеюганского района (корректировка рабочего проекта)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166 к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2014-20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юджет автономного округа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19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гп. Пойковский, с.п.Салым,с.п.Куть-Ях, с.п. Чеускино, с.п. Сингапай, с.п. Лемпино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ти газоснабжения в  гп. Пойковский, с.п.Салым,с.п.Куть-Ях, с.п. Чеускино, с.п. Сингапай, с.п. Лемпино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6,04 к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20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О Нефтеюганский район, с.п.Чеускино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ружные инженерные сети  пожарного депо на 2 автомобиля в с.п.Чеускино Нефтеюганского райо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40 п.м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ые внебюджетные источники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418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13" w:name="sub_10813"/>
      <w:bookmarkStart w:id="14" w:name="sub_10813"/>
      <w:bookmarkEnd w:id="14"/>
    </w:p>
    <w:sectPr>
      <w:headerReference w:type="default" r:id="rId28"/>
      <w:type w:val="nextPage"/>
      <w:pgSz w:w="11906" w:h="16838"/>
      <w:pgMar w:left="1701" w:right="707" w:gutter="0" w:header="709" w:top="1134" w:footer="0" w:bottom="1134"/>
      <w:pgNumType w:start="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3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7:33:00Z</dcterms:created>
  <dc:creator>puzanov</dc:creator>
  <dc:description/>
  <dc:language>en-US</dc:language>
  <cp:lastModifiedBy>Лукашева Лариса Александровна</cp:lastModifiedBy>
  <cp:lastPrinted>2014-12-05T16:01:00Z</cp:lastPrinted>
  <dcterms:modified xsi:type="dcterms:W3CDTF">2014-12-06T07:33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