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65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02.10.2013 № 2577-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br/>
        <w:t xml:space="preserve">руководствуясь постановлением администрации Нефтеюганского района </w:t>
        <w:br/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</w:t>
        <w:br/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ограммах муниципального образования Нефтеюганский район»,  </w:t>
      </w:r>
      <w:r>
        <w:rPr>
          <w:rFonts w:cs="Times New Roman" w:ascii="Times New Roman" w:hAnsi="Times New Roman"/>
          <w:spacing w:val="-4"/>
          <w:sz w:val="26"/>
          <w:szCs w:val="26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от 02.10.2013 № 2577-па «Об утверждении муниципальной  программы </w:t>
      </w:r>
      <w:r>
        <w:rPr>
          <w:rFonts w:cs="Times New Roman" w:ascii="Times New Roman" w:hAnsi="Times New Roman"/>
          <w:bCs/>
          <w:sz w:val="26"/>
          <w:szCs w:val="26"/>
        </w:rPr>
        <w:t>«Обеспечение экологической безопасности Нефтеюганского района на 2014-2020 годы», изложив приложение к постановлению 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администрации района С.А.Кудашк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3.2016 № 265-па-н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ar121"/>
      <w:bookmarkStart w:id="1" w:name="Par121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экологической безопасности 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</w:t>
              <w:br/>
              <w:t>программы         (наименование и         номер                            соответствующего нормативного       правового акт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2.10.2013 № 2577-п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</w:t>
              <w:br/>
              <w:t xml:space="preserve">исполнитель </w:t>
              <w:br/>
              <w:t>муниципальной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– комитет по делам народов Севера, охраны окружающей среды и водных </w:t>
              <w:br/>
              <w:t>ресурсов.</w:t>
            </w:r>
          </w:p>
        </w:tc>
      </w:tr>
      <w:tr>
        <w:trPr>
          <w:trHeight w:val="83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 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 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 Департамент имущественных отношений Нефтеюганского района.</w:t>
            </w:r>
          </w:p>
        </w:tc>
      </w:tr>
      <w:tr>
        <w:trPr>
          <w:trHeight w:val="915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ение благоприятной окружающей среды </w:t>
              <w:br/>
              <w:t xml:space="preserve">и биологического разнообразия в интересах настоящего </w:t>
              <w:br/>
              <w:t>и будущего поколений.</w:t>
            </w:r>
          </w:p>
        </w:tc>
      </w:tr>
      <w:tr>
        <w:trPr>
          <w:trHeight w:val="1118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Распространение среди всех групп населения экологических знаний и формирование экологически мотивированных культурных навыков.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 Снижение негативного воздействия на окружающую среду.</w:t>
            </w:r>
          </w:p>
        </w:tc>
      </w:tr>
      <w:tr>
        <w:trPr>
          <w:trHeight w:val="75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(или) отдельные мероприят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муниципальной </w:t>
              <w:br/>
              <w:t>программы (показатели непосредственных результатов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Количество человек, принявших участие в мероприятиях международной экологической акции «Спасти и сохранить» с 11,5 до 13,5 человек.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- 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  503 710,9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3 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82 451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365 812,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41 091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5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2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2 600,0 тыс. рублей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едеральный бюджет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 тыс. рублей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 автономного округа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137 374,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3 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56 427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70 992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1 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1 60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 – 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4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источники 366 336,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 26 024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 294 820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 39 491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 4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 1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 1 00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  <w:br/>
              <w:t>(показатели конечных результатов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ind w:left="72" w:right="-7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Доля населения, вовлеченного в эколого-просветительские и эколого-образовательные мероприятия, от общего количества населения района (с 26 до 30%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Обеспеченность населенных пунктов объектами размещения и переработ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ходов – 100 %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ладающую роль в экономике Нефтеюганского района занимает нефтегазодобывающий комплекс, являющийся одним из основных загрязнителей окружающей среды. Район входит в тройку лидеров (после Сургутского </w:t>
        <w:br/>
        <w:t xml:space="preserve">и Нижневартовского районов) по запасам и добыче углеводородного сырь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авне с производственным фактором загрязнения природы, обозначился </w:t>
        <w:br/>
        <w:t>и другой фактор, а именно – негативное воздействие на окружающую среду объектов жилищно-коммунального комплекс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Нефтеюганского района используется </w:t>
        <w:br/>
        <w:t>3 объекта размещения твердых бытовых и производственных отх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муниципальный полигон в 22 км от г. Нефтеюга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игон твердых бытовых и производственных отходов в 11 км </w:t>
        <w:br/>
        <w:t>от гп. Пойков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ка временного складирования твердых бытовых отходов в 5 км </w:t>
        <w:br/>
        <w:t>от сп. Салы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выше названных объектов на территориях лицензионных участков </w:t>
        <w:br/>
        <w:t xml:space="preserve">в ООО «РН-Юганскнефтегаз» имеется 2 полигона твердых бытовых </w:t>
        <w:br/>
        <w:t xml:space="preserve">и производственных отходов, 1 – производственных отходов, у компании «Салым Петролеум Девелопмент Н.В.» (Нефтеюганский филиал) 1 полигон твердых бытовых и производственных отходо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цент охвата отходобразователей услугами по сбору и вывозу отходов </w:t>
        <w:br/>
        <w:t>не превышает 60%, существует дефицит мощностей по переработке и размещению от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воздействия приводят к загрязнению водных объектов района, несанкционированного размещения отходов производства и потребления, обусловленная недостаточными мощностями объектов размещения отходов, несоответствием их обустройства требованиям природоохранного законодательства, низкой экологической культурой населения. На сегодняшний день проблема производственных и бытовых отходов наиболее остро стоит в районе, являясь одной из самых приоритетных в решении задач по охране окружающей среды. Сложившееся положение по размещению и утилизации всех видов отходов ведет к прогрессирующему загрязнению окружающей среды и представляет серьезную угрозу здоровью люд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факторы оказывают существенную негативную нагрузку </w:t>
        <w:br/>
        <w:t xml:space="preserve">на окружающую среду, являются постоянной угрозой причинения вреда окружающей среде и жизненно важным интересам населения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нефтедобывающей, лесоперерабатывающей и других отраслей </w:t>
        <w:br/>
        <w:t xml:space="preserve">промышленности района, увеличение воздействия антропогенного фактора на </w:t>
        <w:br/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>окружающую среду непосредственно связаны с увеличением негативного воз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типичные и уникальные природные комплексы и экосистемы, что прив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меньшению видового разнообразия аборигенных (местных) видов животных и рас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ю численности ценных промысловы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ю продуктивности дикоросов, сокращению площади девственных лесов и другим негативным факторам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более эффективной формой для поддержания экологического баланса </w:t>
        <w:br/>
        <w:t xml:space="preserve">и природоохранной деятельности на территории Нефтеюганского района являются особо охраняемые природные территории (далее также ООПТ), которые </w:t>
        <w:br/>
        <w:t xml:space="preserve">предназначены для сохранения типичных и уникальных природных комплексов </w:t>
        <w:br/>
        <w:t xml:space="preserve">и ландшафтов, биологического разнообразия животного и растительного мира, </w:t>
        <w:br/>
        <w:t xml:space="preserve">охраны объектов природного и культурного наследия, а также для сохранения </w:t>
        <w:br/>
        <w:t>благоприятной окружающей среды и необходимых условий для жизнедеятельности населения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йоне находится 1 ООПТ регионального значения «Чеускинский бор» </w:t>
        <w:br/>
        <w:t xml:space="preserve">площадью 100 га, что составляет 0,004% от общей площади. Этого недостаточно </w:t>
        <w:br/>
        <w:t>для обеспечения экологической стабильности на территории рай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экологических проблем должно осуществляться не только </w:t>
        <w:br/>
        <w:t xml:space="preserve">техническими средствами, но и путем переориентации мировоззрения населения </w:t>
        <w:br/>
        <w:t xml:space="preserve">по отношению к окружающей среде. Экологическое воспитание и образование </w:t>
        <w:br/>
        <w:t>становятся одними из основ формирования образа жизни человека, ориентированного на обеспечение устойчивого развития реги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лучшение окружающей среды невозможно без активной экологической </w:t>
        <w:br/>
        <w:t xml:space="preserve">позиции всех слоев населения, руководителей предприятий, учреждений </w:t>
        <w:br/>
        <w:t>и организаций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территории Нефтеюганского района на 01.01.2016 зарегистрировано 16 предприятий-недропользователей, осуществляющих разведку  и добычу углеводородного сырья (УВС) на 57 лицензионных участках и 14 недропользователей, которые занимаются разведкой и добычей общераспространенных полезных ископаемых (ОПИ) на 29 лицензионных  участк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условиям пользования недрами, в 2015 году действовало  7 Соглашений (по ОПИ) и 5 Соглашений по УВС между муниципальным образованием Нефтеюганский район и  предприятиями – недропользователями о соблюдении социально-экономических и экологических интересов  Нефтеюганского района. В результате исполнения данных Соглашений муниципальным образованием было получено порядка  более 7 млн.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выше обозначенных проблем и необходимо использовать 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граммно-целевой мет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новные преимущества заключаются в том, что он </w:t>
        <w:br/>
        <w:t xml:space="preserve">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эффективному планированию и мониторингу результатов реализации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обходимость использования программно-целевого метода обусловлена тем, что экологические проблемы района не решаются в пределах одного финансового года, требуют значительных бюджетных расходов и необходимо проведение единой политики, направленной на внедрение наиболее прогрессивных методов, технологий и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ов муниципальной программы определён Основами </w:t>
        <w:br/>
        <w:t>государственной политики в области экологического развития Российской Федерации на период до 2030 года (утверждены Президентом Российской Федерации 30.04.2012); Стратегией социально-экономического развития Ханты-Мансийского автономного округа - Югры (распоряжение Правительства автономного округа - Югры от 22.03.2013 № 101-рп); Концепцией экологической безопасности Ханты-Мансийского автономного округа - Югры на период до 2020 года (одобрена распоряжением Правительства Ханты-Мансийского автономного округа – Югры от 10.04.2007 № 110-рп); Концепцией обращения с отходами производства и потребления в Ханты-Мансийском автономном округе - Югре на период до 2020 года» (утверждена постановлением Правительства Ханты-Мансийского автономного округа - Югры от 03.06.2011 № 191-п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стратегических приоритетов, целью реализации муниципальной </w:t>
        <w:br/>
        <w:t xml:space="preserve">программы является сохранение благоприятной окружающей среды </w:t>
        <w:br/>
        <w:t>и биологического разнообразия в интересах настоящего и будущего поко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этой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е среди всех групп населения экологических знаний </w:t>
        <w:br/>
        <w:t>и формирование экологически мотивированных культурных навы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нижение негативного воздействия на окружающую сред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, показателями эффективности решения данных задач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вовлеченного в эколого - просветительские </w:t>
        <w:br/>
        <w:t>и эколого-образовательные мероприятия  от общего количества населения района (с 26 до 30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населенных пунктов объектами размещения </w:t>
        <w:br/>
        <w:t>и переработки отходов – 10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муниципальной программы определяются </w:t>
        <w:br/>
        <w:t>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непосредственных результа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Количество человек, принявших участие в мероприятиях международной экологической акции «Спасти и сохранить», тыс. человек - рассчитывается согласно данным, представляемым Департаментом образования и молодежной политики, городским и сельскими поселениями района. Сводный отчет по итогам проведения программных мероприятий в Нефтеюганском районе предоставляется в отраслевой департамент Ханты-Мансийского автономного округа - Ю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населения, вовлеченного в эколого-просветительские </w:t>
        <w:br/>
        <w:t>и эколого-образовательные мероприятия, от общего количества населения района» отражает отношение численности населения, принявшего участие в эколого-просветительских и эколого-образовательных мероприятиях, к общей численности населения района,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/ Г x 100%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– численность населения, принявшего участие в эколого-просветительских </w:t>
        <w:br/>
        <w:t>и эколого-образовательных мероприятиях, проведенных на территории автономного округа за отчет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 – общая численность насе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Обеспеченность населенных пунктов объектами размещения </w:t>
        <w:br/>
        <w:t>и переработки отходов» определен в соответствии с постановлением администрации Нефтеюганского района от 06.02.2014 № 200-па «Об утверждении генеральной схемы санитарной очистки территории населенных пунктов муниципального образования Нефтеюганский район», планируется с учетом ежегодного сохранения до 10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показателей, характеризующих итоги реализации муниципальной </w:t>
        <w:br/>
        <w:t>программы, представлена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предусматривается реализация основных мероприятий для решения поставленных задач с учётом стратегических приорите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Распространение среди всех групп населения экологических знаний </w:t>
        <w:br/>
        <w:t>и формирование экологически мотивированных культурных навы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ет в себя мероприятия, направленные на создание нового уровня отношений человека с природой и успешное привлечение населения к природоохранной деятельности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ю информирования населения через средства массовой информации (печатные издания, телевидение и ради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ю в международной экологической акции «Спасти и сохрани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и деятельности школьных лесниче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создаст условия воздействия на общественное сознание и повышение уровня экологической культуры населения и, опосредованным образом, повлияет на улучшение качества природной среды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 Снижение негативного воздействия на окружающую сред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ют в себя мероприятия, направленные на снижение негативного воздействия на окружающую среду, нарушенную отходами производства и потреб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гон для складирования бытовых отходов в гп. Пойковский Нефтеюганского района.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очередь 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ультивация объектов и несанкционированных мест размещения твёрдых бытовых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мест захла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экологически безопасного уровня обращения с отходами </w:t>
        <w:br/>
        <w:t>и качества жизн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запасов пресных подземных вод и разработка проектов зон санитарной охраны существующих скважин объектов водоснабжения, разработка проектов нормативно-допустимых сбросов объектов водоотведения Нефтеюганского района, принятых от ОАО «РЖ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е технического состояния объектов водоснабжения и водоотведения Нефтеюганского района, принятых от ОАО «РЖД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направлениям Задачи 2 обеспечит необходимые </w:t>
        <w:br/>
        <w:t>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и безопасного уровня обращения с отходами и качества жизни населения, а также сформирует современные экономические механизмы, стимулирующие снижение объемов образования отх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Администрацией Нефтеюганского района - комитет по делам народов Севера, охраны окружающей среды и водных ресурсов, соисполнителями, Департамент образования и молодежной политики, Департамент строительства и жилищно-коммунального комплекса Нефтеюганского района, Департамент имущественных отношений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>ее вы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администрации Нефтеюганского района, иных нормативных правовых а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и утверждение  комплексного плана 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>о результатах реализации мероприятий и использовании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, необходимую для проведения оценки эффективности реализации подпрограмм или отдельных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целевых значений и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 - 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на программные меро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еализации программы, а также публичного освещения хода и результатов реализации муниципальной программы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2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1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lapkovskiyaa</dc:creator>
  <dc:description/>
  <cp:keywords/>
  <dc:language>en-US</dc:language>
  <cp:lastModifiedBy>Лукашева Лариса Александровна</cp:lastModifiedBy>
  <cp:lastPrinted>2016-02-25T14:19:00Z</cp:lastPrinted>
  <dcterms:modified xsi:type="dcterms:W3CDTF">2016-03-02T07:28:00Z</dcterms:modified>
  <cp:revision>97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