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szCs w:val="26"/>
        </w:rPr>
        <w:t>Пост от 14.11.2014 № 2616-п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23.10.2013 № 2811-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Законом Ханты-Мансийского автономного округа - Югры от 09.06.2009 № 86-оз </w:t>
        <w:br/>
        <w:t xml:space="preserve">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</w:t>
        <w:br/>
        <w:t xml:space="preserve">в Ханты-Мансийском автономном округе - Югре», руководствуясь постановлением администрации Нефтеюганского района от 24.09.2013 № 2493-па-нпа </w:t>
        <w:br/>
        <w:t>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,  </w:t>
      </w:r>
      <w:r>
        <w:rPr>
          <w:sz w:val="26"/>
          <w:szCs w:val="26"/>
        </w:rPr>
        <w:t xml:space="preserve">постановляю: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постановление администрации Нефтеюганского района </w:t>
        <w:br/>
        <w:t xml:space="preserve">от </w:t>
      </w:r>
      <w:r>
        <w:rPr>
          <w:sz w:val="26"/>
          <w:szCs w:val="26"/>
          <w:lang w:val="en-US" w:eastAsia="en-US"/>
        </w:rPr>
        <w:t>23.10.2013 № 2811-па «</w:t>
      </w:r>
      <w:r>
        <w:rPr>
          <w:sz w:val="26"/>
          <w:szCs w:val="26"/>
        </w:rPr>
        <w:t xml:space="preserve">Об утверждении муниципальной программы «Социальная поддержка жителей Нефтеюганского района на 2014-2020 годы», </w:t>
      </w:r>
      <w:r>
        <w:rPr>
          <w:bCs/>
          <w:sz w:val="26"/>
          <w:szCs w:val="26"/>
        </w:rPr>
        <w:t>изложив приложение к постановлению в редакции согласно приложению к настоящему постановлению</w:t>
      </w:r>
      <w:r>
        <w:rPr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 главы администрации района В.Г.Миха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 xml:space="preserve">от </w:t>
      </w:r>
      <w:r>
        <w:rPr>
          <w:szCs w:val="26"/>
        </w:rPr>
        <w:t>14.11.2014 № 2616-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Социальная поддерж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телей Нефтеюганского района на 2014-2020 годы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4-2020 годы»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и номер  соответствующего нормативного акта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</w:t>
              <w:br/>
              <w:t>по опеке и попечительству Нефтеюганского район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>департамент образования и молодёжной политики  Нефтеюган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-га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социальных гарантий населению Нефтеюган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еспечение приоритета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ов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етей в возрасте от 6 до 17 лет, охваченных всеми формами отдыха и оздоровления, </w:t>
              <w:br/>
              <w:t>с 96% до 98%, из них: организованными формами отдыха и оздоровления, с 61% до 66,8%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Увеличение доли обеспеченных жилыми помещениями детей-сирот и детей, оставшихся без попечения родителей, а также лиц из их числа, 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 с 80% до 86%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деятельности по опеке и попечительству в рамках переданных отдельных государственных полномочий, до 100%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Общий объем финансирования муниципальной программы 841228,1 тыс. рублей, в том числе: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-2005,0 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248,2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276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288,8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295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300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297,8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8,6 тыс.руб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797621,2 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111832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111921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111851,4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109964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115772,9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117542,9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18737,0 тыс.руб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1 601,9 тыс. рубле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530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30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30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671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170,0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657,5 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203,4 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уровня (выраженного эффекта) оздоровления детей в ходе организации детской оздоровительной кампании, с 86% до 93%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>Увеличение доли детей-сирот и детей, оставшихся без попечения родителей, в том числе переданных неродственникам (в приемные семьи, на усыновление (удочерении), под опеку и попечительство, охваченных другими формами семейного устройства (семейные детских дома, патронатные семьи), находящиеся в государственных (муниципальных) учреждениях всех типов, с 98,6% до 98,7%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Число детей-сирот и детей, оставшихся без попечения </w:t>
            </w:r>
            <w:r>
              <w:rPr>
                <w:spacing w:val="-6"/>
                <w:sz w:val="26"/>
                <w:szCs w:val="26"/>
              </w:rPr>
              <w:t>родителей, лиц из числа детей-сирот и детей, оставших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без попечения родителей, состоящих в списке на начал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6"/>
                <w:sz w:val="26"/>
                <w:szCs w:val="26"/>
              </w:rPr>
              <w:t>отчетного периода и обеспеченных жилыми помещениями специализированного фонда по договорам</w:t>
            </w:r>
            <w:r>
              <w:rPr>
                <w:sz w:val="26"/>
                <w:szCs w:val="26"/>
              </w:rPr>
              <w:t xml:space="preserve"> найма специализированных жилых помещений, </w:t>
              <w:br/>
              <w:t>на конец отчетного периода составит 58 че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существление деятельности, направленное на  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защищать свои права и исполнять обязанности, до 100%. </w:t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текущего состояния сферы </w:t>
        <w:br/>
        <w:t>социальная защита населения Нефтеюганск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. Конституцией Российской Федерации установлено также, что координация вопросов защиты семьи, материнства, отцовства и детства; социальная защита находится в совместном ведении Российской Федерации и субъектов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- Югр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ащита населения является одним из важных направлений инвестиций в человеческий капитал в Нефтеюганском район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государственных полномочий осуществляется с использованием современных информационно-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циальная поддержка граждан имеет целевой адресный характер, способствует повышению уровня и качества жизни населения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 xml:space="preserve"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Основным показателем итогов оздоровительной кампании является показатель оздоровительного эффект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государственных гарантий и мер социальной поддержки 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я обеспечению в полном объеме государственных гарантий и мер социальной поддержки детей-сирот и детей, оставшихся без попечения родителей, и замещающим родителям, а также внедрению современных технологий устройства детей-сирот в семьи сократилась общая численность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преодоления межведомственных барьеров в решении вопросов, касающихся семей с детьми, индивидуальной реабилитации находящихся </w:t>
        <w:br/>
        <w:t>в социально опасном положении, выявления детей, права и законные интересы которых нарушены, и организации реабилитационной работы с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детям равных условий и возможностей на отдых </w:t>
        <w:br/>
        <w:t>и оздоровление вне зависимости от благосостояния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Многолетняя практика реализации целевой  программы «Дети Югры» подтвердила необходимость дальнейшей работы на основе межведомственного </w:t>
        <w:br/>
        <w:t xml:space="preserve">и комплексного подхода к решению проблем детства, развитию потенциала детей </w:t>
        <w:br/>
        <w:t>в Нефтеюганском районе, по обеспечению их прав и законных интер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бозначенные проблемы в период 2014-202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для их жизнедеятельности, обучения, воспитания и развития, своевременного включения </w:t>
        <w:br/>
        <w:t>в социально значимую деятельнос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, приоритетами политики Правительства автономного округа, определёнными </w:t>
      </w:r>
      <w:r>
        <w:rPr>
          <w:rFonts w:eastAsia="Calibri"/>
          <w:bCs/>
          <w:sz w:val="26"/>
          <w:szCs w:val="26"/>
          <w:lang w:eastAsia="en-US"/>
        </w:rPr>
        <w:t>Стратегией социально-экономического развития Ханты-Мансийского автономного округа – Югры до 2020 года и на период до 2030 года,</w:t>
      </w:r>
      <w:r>
        <w:rPr>
          <w:rFonts w:eastAsia="Calibri"/>
          <w:sz w:val="26"/>
          <w:szCs w:val="26"/>
          <w:lang w:eastAsia="en-US"/>
        </w:rPr>
        <w:t xml:space="preserve"> с учётом приоритетов развития Уральского федерального округа, ключевыми проблемами и современными вызовами в сфере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взаимосвязанных и взаимодополняющих 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езультате реализации программы прогнозируется достижение  значений (индикаторов) установленных показателей непосредственных и конечных результа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детей в возрасте от 6 до 17 лет, охваченных всеми формами отдыха и оздоровления, с 96% до 98%,из них: организованными формами отдыха и оздоровления, с 61% до 66,8%. Показатель рассчитывается путем отношения количества охваченных всеми формами отдыха и оздоровления  детей к общему количеству детей данного возрас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доли обеспеченных жилыми помещениями детей-сирот и детей, оставшихся без попечения родителей, а также лиц из их числа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</w:t>
        <w:br/>
        <w:t xml:space="preserve">на получение жилого помещения, включая лиц в возрасте от 23 лет и старше с 80% </w:t>
        <w:br/>
        <w:t>до 86%. Расчет показателя производится по формуле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97599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О – Доля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с – количество детей-сирот и детей, оставшихся без попечения родителей, лиц из числа детей-сирот и детей, оставшихся без попечения родителей, состоящих </w:t>
        <w:br/>
        <w:t>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начало текущего г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еятельности по опеке и попечительству в рамках переданных отдельных государственных полномочий, до 100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уровня (выраженного эффекта) оздоровления детей в ходе организации детской оздоровительной кампании, с 86% до 93%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здоровления детей в ходе организации детской оздоровительной кампании – определяет оздоровительный эффект организации отдыха и оздоровления детей. Рассчитывается в соответствии с действующими санитарно-гигиеническими правилами и нормами. Расчет показателя производится путем соотношения численности детей, охваченных различными формами отдыха и оздоровления, </w:t>
        <w:br/>
        <w:t>к общей численности детей, в процентном выраж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ли детей-сирот и детей, оставшихся без попечения родителей, в том числе переданных не родственникам (в приемные семьи, на усыновление (удочерение), под опеку и попечительство, охваченных другими формами семейного устройства (семейные детские дома, патронатные семьи), находящиеся </w:t>
        <w:br/>
        <w:t>в государственных(муниципальных) учреждениях всех типов, с 98,6% до 98,7%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ь входит в перечень показателей оценки эффективности деятельности органов исполнительной власти субъектов Российской Федерации, утверждённых Указом Президента Российской Федерации от 21 августа 2012 года № 1199 «Об оценке эффективности деятельности органов исполнительной власти субъектов Российской Федерации» (в редакции Указа Президента Российской Федерации от 28 декабря 2012 года № 1688). Расчет показателя производится в соответствии с методикой оценки эффективности деятельности органов исполнительной власти субъектов Российской Федерации, утвержденной постановлением Правительства Российской Федерации от 3 ноября 2012 года № 1142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 составит 58 че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Ч = Кк – Ко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 – численность детей-сирот, детей, оставшихся без попечения родителей, лиц из их числа, состоящих в списке на обеспечение жилыми помещения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Кк –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право у которых возникло в текущем году, обеспеченных жилыми помещениями в текущем год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ление деятельности, направленное на создание необходимых условий для содерж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, до 100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казателей непосредственных и конечных результатов муниципальной программы в течение срока её реализации представлены в таблице 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ой цели и решения задач, поставленных в настоящей программе, предусмотрена реализация следующих мероприятий: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обеспечение отдыха и оздоровления детей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лата единовременного пособия при передаче ребенка на воспитание </w:t>
        <w:br/>
        <w:t>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по опеке и попечительств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роприятия, планируемые в каждой подпрограмме, комплексно охватывают все приоритетные направления деятельности в сфере социальной защиты населения и её дальнейшего развития, что позволит решить стоящие перед отраслью задачи и достичь основных ожидаемых конечных результатов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Мероприятие 1.</w:t>
      </w:r>
      <w:r>
        <w:rPr>
          <w:sz w:val="26"/>
          <w:szCs w:val="26"/>
        </w:rPr>
        <w:t xml:space="preserve"> Организация и обеспечение отдыха и оздоровления детей предполагает решение следующей задачи: 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ь поставленную задачу предполагается путём реализации мероприятий: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тдыха и оздоровления детей, проживающих в Нефтеюганском районе, в организациях отдыха и оздоровления, действующих на территории автономного округа, а также расположенных в климатически благоприятных регионах России (субсидии и субвенц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этнооздоровительных центрах, этнолагерях, на этноплощадках. Организация питания детей в лагерях с дневным пребыванием детей, палаточных лагерях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е 2.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анты-Мансийском автономном округе - Югре виды и размеры мер социальной поддержки детей-сирот и детей, оставшихся без попечения родителей, граждан, принявших детей на воспитание в свои семьи, установлены Законом автономного округа от 09.06.2009 № 86-оз «О дополнительных гарантиях </w:t>
        <w:br/>
        <w:t xml:space="preserve">и дополнительных мерах социальной поддержки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, усыновителей, приемных родителей в Ханты-Мансийском автономном округе - Югр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ям-сиротам и детям, оставшимся без попечения родителей, воспитывающимся в семьях усыновителей, опекунов, попечителей, приемных родителей, предоставляется ежемесячная выплата на содержание, размер которой зависит от величины прожиточного минимума, установленного в Ханты-Мансийском автономном округе - Югре, и возраста подопечного либо усыновленного ребенка. 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b/>
          <w:sz w:val="26"/>
          <w:szCs w:val="26"/>
        </w:rPr>
        <w:t>Мероприятие 3.</w:t>
      </w:r>
      <w:r>
        <w:rPr>
          <w:sz w:val="26"/>
          <w:szCs w:val="26"/>
        </w:rPr>
        <w:t xml:space="preserve">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предполагает решение следующей задач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бретение (строительство) жилых помещений специализированного жилищного фонда для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 Нефтеюганском районе осуществляется в соответствии с требования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кона Ханты-Мансийского автономного округа - Югры от 09 июня </w:t>
        <w:br/>
        <w:t>2009 года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 в Ханты-Мансийском автономном округе - Юг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ограмма позволит к концу 2020 года обеспечить жилыми помещениями </w:t>
        <w:br/>
        <w:t xml:space="preserve">58 детей-сирот и детей, оставшихся без попечения родителей, состоящих в списк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е 4.</w:t>
      </w:r>
      <w:r>
        <w:rPr>
          <w:rFonts w:cs="Times New Roman" w:ascii="Times New Roman" w:hAnsi="Times New Roman"/>
          <w:sz w:val="26"/>
          <w:szCs w:val="26"/>
        </w:rPr>
        <w:t xml:space="preserve"> Выплата единовременного пособия при передаче ребенка </w:t>
        <w:br/>
        <w:t xml:space="preserve">на воспитание в семью (усыновление (удочерение), установлении опеки </w:t>
        <w:br/>
        <w:t>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дательством производится выплата единовременного пособия при передаче ребенка на воспитание 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е 5. </w:t>
      </w: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месячные выплаты на оплату жилого помещения и коммунальных услуг детям сиротам и детям, оставшимся без попечения родителей, воспитывающимся в организациях для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производится в соответствии с Законом Ханты-Мансийского автономного округа –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-Югре»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Мероприятие 6.</w:t>
      </w:r>
      <w:r>
        <w:rPr>
          <w:sz w:val="26"/>
          <w:szCs w:val="26"/>
        </w:rPr>
        <w:t xml:space="preserve"> Организация деятельности по опеке и попечительств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ам муниципальных образований Ханты-Мансийского автономного округа - Югры субвенции из бюджета автономного округа </w:t>
        <w:br/>
        <w:t xml:space="preserve">на своевременное и эффективное осуществление переданных отдельных государственных полномочий в сфере опеки и попечительства, установленных Законом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</w:t>
      </w:r>
      <w:r>
        <w:rPr>
          <w:spacing w:val="-2"/>
          <w:sz w:val="26"/>
          <w:szCs w:val="26"/>
        </w:rPr>
        <w:t>Ханты-Мансийского автономного округа отдельными государственными полномочиями</w:t>
      </w:r>
      <w:r>
        <w:rPr>
          <w:sz w:val="26"/>
          <w:szCs w:val="26"/>
        </w:rPr>
        <w:t xml:space="preserve"> </w:t>
        <w:br/>
        <w:t>по осуществлению деятельности по опеке и попечительству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комитет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 и конечные результаты, целевое 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епартамент образования и молодёжной политики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 имущественных отношений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пределение объемов финансирования по этапам и мероприятиям муниципальной программы осуществляется в соответствии с законодательством автономного округа ответственным исполнителем муниципальной программы </w:t>
        <w:br/>
        <w:t xml:space="preserve">по согласованию с Департаментом экономического развития автономного округа, Департаментом финансов автономного округа, на основании представленных ответственным исполнителем муниципальной программы предложений. Данное распределение является основанием для заключения муниципальных контрактов </w:t>
        <w:br/>
        <w:t>на весь срок реализации  муниципальной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 в рамках своей компетен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аствуют в разработке предложений по внесению изменений </w:t>
        <w:br/>
        <w:t>в муниципальную програм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качественное и своевременное исполнение мероприятий программы, за реализацию которых они отвечаю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яют ответственному исполнителю муниципальной программы необходимую информацию для подготовки ответов на запросы Департамента экономического развития Ханты-Мансийского автономного округа - Югры, Департамента финансов Ханты-Мансийского автономного округа - Югры, </w:t>
        <w:br/>
        <w:t>для подготовки отчёта о реализации муниципальной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муниципальной программы осуществляется за счет средств бюджетов различных уровней и внебюджетных источ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3:00Z</dcterms:created>
  <dc:creator>1</dc:creator>
  <dc:description/>
  <cp:keywords/>
  <dc:language>en-US</dc:language>
  <cp:lastModifiedBy>Лукашева Лариса Александровна</cp:lastModifiedBy>
  <cp:lastPrinted>2014-08-13T16:32:00Z</cp:lastPrinted>
  <dcterms:modified xsi:type="dcterms:W3CDTF">2014-11-24T09:30:00Z</dcterms:modified>
  <cp:revision>12</cp:revision>
  <dc:subject/>
  <dc:title>ДОЛГОСРОЧНАЯ КОМПЛЕКСНАЯ ЦЕЛЕВАЯ ПРОГРАММА</dc:title>
</cp:coreProperties>
</file>