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оект постановления</w:t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 утверждении муниципальной программы Нефтеюганского район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Градостроительство и землепользование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autoSpaceDE w:val="false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79 Бюджетного кодекса Российской Федерации, </w:t>
        <w:br/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постановлением администрации Нефтеюганского района от 24.09.2013 № 2493-па-нпа                                    «О порядке разработки и реализации муниципальных программ муниципального образования Нефтеюганский район» п о с т а н о в л я ю: </w:t>
      </w:r>
    </w:p>
    <w:p>
      <w:pPr>
        <w:pStyle w:val="Normal"/>
        <w:suppressAutoHyphens w:val="true"/>
        <w:autoSpaceDE w:val="false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Утвердить: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ую программу Нефтеюганского района «Градостроительство и землепользование» (далее – муниципальная программа), согласно приложению 1 к настоящему постановлению.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методику расчета целевых показателей муниципальной программы, согласно приложению 2 к настоящему постановлению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знать утратившими силу постановления администрации Нефтеюганского райо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- от 31.10.2019 № 2213-па-нпа «Об утверждении муниципальной программы Нефтеюганского района «Поддержка садоводства и огородничества на территории Нефтеюганского района в 2020-2024 годах и на период до 2030 года»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- от 28.12.2020 № 2049-па-нпа «О внесении изменений в постановление администрации Нефтеюганского района от 31.10.2019 № 2213-па-нпа «Об утверждении муниципальной программы Нефтеюганского района «Поддержка садоводства и огородничества на территории Нефтеюганского района на 2020-2024 годы и на период до 2030 года»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- от 28.12.2020 № 2050-па-нпа</w:t>
      </w: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 xml:space="preserve"> «</w:t>
      </w:r>
      <w:r>
        <w:rPr>
          <w:rFonts w:cs="Times New Roman" w:ascii="Times New Roman" w:hAnsi="Times New Roman"/>
          <w:bCs/>
          <w:sz w:val="26"/>
          <w:szCs w:val="26"/>
        </w:rPr>
        <w:t>О внесении изменений в постановление администрации Нефтеюганского района от 31.10.2019 № 2213-па-нпа</w:t>
      </w:r>
      <w:r>
        <w:rPr>
          <w:rFonts w:cs="Times New Roman" w:ascii="Times New Roman" w:hAnsi="Times New Roman"/>
          <w:sz w:val="26"/>
          <w:szCs w:val="26"/>
        </w:rPr>
        <w:t xml:space="preserve"> «Об утверждении муниципальной программы Нефтеюганского района «Поддержка садоводства и огородничества на территории Нефтеюганского района на 2020-2024 годы и на период до 2030 года»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- от 30.12.2021 3 2369-па-нпа «О внесении изменений в постановление администрации Нефтеюганского района от 31.10.2019 № 2213-па-нпа «Об утверждении муниципальной программы Нефтеюганского района «Поддержка садоводства и огородничества на территории Нефтеюганского района на 2020-2024 годы и на период до 2030 года»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т 30.12.2021 № 2391-па-нпа «О внесении изменений в постановление администрации Нефтеюганского района от 31.10.2019 № 2213-па-нпа «Об утверждении муниципальной программы Нефтеюганского района «Поддержка садоводства и огородничества на территории Нефтеюганского района на 2020-2024 годы и на период до 2030 года».    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подлежит официальному опубликованию 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стоящее постановление вступает в силу после официального опубликования и применяется с 01.01.202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134" w:leader="none"/>
        </w:tabs>
        <w:spacing w:lineRule="exact" w:line="280"/>
        <w:ind w:left="0" w:firstLine="709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6"/>
        </w:rPr>
        <w:t>Контроль за выполнением постановления возложить на главу Нефтеюганского района Бородкину О.В.</w:t>
      </w:r>
    </w:p>
    <w:p>
      <w:pPr>
        <w:pStyle w:val="Normal"/>
        <w:tabs>
          <w:tab w:val="clear" w:pos="708"/>
          <w:tab w:val="left" w:pos="116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6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6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6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 района                         </w:t>
      </w:r>
      <w:r>
        <w:rPr>
          <w:sz w:val="26"/>
          <w:szCs w:val="26"/>
        </w:rPr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>А.А.Бочко</w:t>
      </w:r>
    </w:p>
    <w:p>
      <w:pPr>
        <w:pStyle w:val="Normal"/>
        <w:ind w:firstLine="5656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Normal"/>
        <w:overflowPunct w:val="false"/>
        <w:autoSpaceDE w:val="false"/>
        <w:ind w:left="5656" w:hanging="0"/>
        <w:jc w:val="left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overflowPunct w:val="false"/>
        <w:autoSpaceDE w:val="false"/>
        <w:ind w:left="5656" w:hanging="0"/>
        <w:jc w:val="left"/>
        <w:textAlignment w:val="baseline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Нефтеюганского района</w:t>
      </w:r>
    </w:p>
    <w:p>
      <w:pPr>
        <w:pStyle w:val="Normal"/>
        <w:overflowPunct w:val="false"/>
        <w:autoSpaceDE w:val="false"/>
        <w:ind w:firstLine="5656"/>
        <w:jc w:val="left"/>
        <w:textAlignment w:val="baseline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____________№____________</w:t>
      </w:r>
    </w:p>
    <w:p>
      <w:pPr>
        <w:pStyle w:val="Normal"/>
        <w:overflowPunct w:val="false"/>
        <w:autoSpaceDE w:val="false"/>
        <w:ind w:hanging="0"/>
        <w:jc w:val="left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ind w:right="-427" w:firstLine="567"/>
        <w:jc w:val="left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6379" w:leader="none"/>
        </w:tabs>
        <w:ind w:right="-427" w:firstLine="567"/>
        <w:jc w:val="center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муниципальной программы Нефтеюганского райо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ind w:firstLine="567"/>
        <w:outlineLvl w:val="1"/>
        <w:rPr>
          <w:rFonts w:ascii="Times New Roman" w:hAnsi="Times New Roman" w:eastAsia="Courier New" w:cs="Times New Roman"/>
          <w:b/>
          <w:b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/>
          <w:bCs/>
          <w:iCs/>
          <w:sz w:val="26"/>
          <w:szCs w:val="2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567"/>
        <w:gridCol w:w="1701"/>
        <w:gridCol w:w="1843"/>
        <w:gridCol w:w="1134"/>
        <w:gridCol w:w="851"/>
        <w:gridCol w:w="425"/>
        <w:gridCol w:w="1276"/>
        <w:gridCol w:w="284"/>
        <w:gridCol w:w="991"/>
        <w:gridCol w:w="994"/>
        <w:gridCol w:w="282"/>
        <w:gridCol w:w="851"/>
        <w:gridCol w:w="852"/>
        <w:gridCol w:w="282"/>
        <w:gridCol w:w="1703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Наименование муниципальной программы </w:t>
            </w:r>
          </w:p>
        </w:tc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Градостроительство и землепользование»  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оки реализаци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-2026 годы и на период до 2030 года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Куратор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Заместитель главы Нефтеюганского района Бородкина Оксана Владимировна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ind w:hanging="0"/>
              <w:jc w:val="left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градостроительства и землепользования  Нефтеюганского района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оисполнит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overflowPunct w:val="false"/>
              <w:autoSpaceDE w:val="false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строительства и жилищно-коммунального комплекса Нефтеюганского района.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циональная цель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е развитие территорий</w:t>
            </w:r>
            <w:r>
              <w:rPr>
                <w:rFonts w:eastAsia="Courier New"/>
                <w:bCs/>
                <w:iCs/>
                <w:sz w:val="18"/>
                <w:szCs w:val="18"/>
              </w:rPr>
              <w:tab/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Ц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тойчивого градостроительного развития территории 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ность поселений обновленными документами территориального планирования и градостроительного зонирования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ффективное управление земельными ресурсами в границах муниципального образования Нефтеюганский район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адоводства и огородничества на территории Нефтеюганского района.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Задач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звитие градостроительного регулирования в сфере жилищного строительства на территории Нефтеюганского района</w:t>
            </w:r>
          </w:p>
          <w:p>
            <w:pPr>
              <w:pStyle w:val="Normal"/>
              <w:numPr>
                <w:ilvl w:val="0"/>
                <w:numId w:val="4"/>
              </w:numPr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полнение полномочий органов местного самоуправления в области градостроительной деятельности и землепользования</w:t>
            </w:r>
          </w:p>
          <w:p>
            <w:pPr>
              <w:pStyle w:val="Normal"/>
              <w:numPr>
                <w:ilvl w:val="0"/>
                <w:numId w:val="4"/>
              </w:numPr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оздание условий для рационального использования земель в границах муниципального образования Нефтеюганский район.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оздание условий для оформления правоустанавливающих документов на земельные участки.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беспечение транспортной доступности к территориям садоводческих или огороднических некоммерческих товариществ.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Создание условий для деятельности на территории Нефтеюганского района садоводческих или огороднических некоммерческих товариществ.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од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одпрограмма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I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 «Градостроительная деятельность»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одпрограмма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II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 . «Использование земельных ресурсов в границах муниципального образования Нефтеюганский район»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одпрограмма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III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. «Поддержка садоводства и  огородничества»</w:t>
            </w:r>
          </w:p>
        </w:tc>
      </w:tr>
      <w:tr>
        <w:trPr/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Целевые показатели муниципальной программы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Наименование целевого показател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Документ -основание </w:t>
            </w:r>
          </w:p>
        </w:tc>
        <w:tc>
          <w:tcPr>
            <w:tcW w:w="99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Значение показателя по годам    </w:t>
            </w:r>
          </w:p>
        </w:tc>
      </w:tr>
      <w:tr>
        <w:trPr>
          <w:trHeight w:val="1454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 момент окончания реализации муниципальной программы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</w:rPr>
              <w:t>Общий объем  ввода  жилья, тыс. кв.м. в г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</w:rPr>
              <w:t>Национальный проект «Жилье и городская среда», Указ Президента РФ от 07.05.2018 №204 «О национальных целях и стратегических задачах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</w:rPr>
              <w:t>развития Российской Федерации на период до 2024 год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</w:rPr>
              <w:t>25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</w:rPr>
              <w:t>2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</w:rPr>
              <w:t>24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</w:rPr>
              <w:t>24,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</w:rPr>
              <w:t>24,1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</w:rPr>
              <w:t>24,1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>Департамент градостроительства и земельных отношений</w:t>
            </w:r>
          </w:p>
        </w:tc>
      </w:tr>
      <w:tr>
        <w:trPr>
          <w:trHeight w:val="424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</w:rPr>
              <w:t>Сохранение доли муниципальных образований Нефтеюганского района с утвержденными  документами  территориального  планирования и градостроительного зонирования  от общего числа  муниципальных образований  Нефтеюганского района  (%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</w:rPr>
              <w:t>Национальный проект «Жилье и городская среда», Указ Президента РФ от 07.05.2018 №204 «О национальных целях и стратегических задачах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</w:rPr>
              <w:t>развития Российской Федерации на период до 2024 год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>Департамент градостроительства и земельных отношений</w:t>
            </w:r>
          </w:p>
        </w:tc>
      </w:tr>
      <w:tr>
        <w:trPr>
          <w:trHeight w:val="424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охранение доли муниципальных образований Нефтеюганского района со сформированными и поставленным на кадастровый учет земельными участкам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1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1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1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1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1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>Департамент градостроительства и земельных отношений</w:t>
            </w:r>
          </w:p>
        </w:tc>
      </w:tr>
      <w:tr>
        <w:trPr>
          <w:trHeight w:val="335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араметры финансового обеспечения муниципальной программы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17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7-203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араметры финансового обеспечения региональных проектов, проектов муниципального образования 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7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7-2030</w:t>
            </w:r>
          </w:p>
        </w:tc>
      </w:tr>
      <w:tr>
        <w:trPr>
          <w:trHeight w:val="496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0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именование портфеля проектов (срок реализации дд.мм.гггг-дд.мм.гггг)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0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именование проекта муниципального образования (срок реализации дд.мм.гггг-дд.мм.гггг)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right"/>
              <w:textAlignment w:val="baseline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right"/>
              <w:textAlignment w:val="baseline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right"/>
              <w:textAlignment w:val="baseline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right"/>
              <w:textAlignment w:val="baseline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right"/>
              <w:textAlignment w:val="baseline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right"/>
              <w:textAlignment w:val="baseline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right"/>
              <w:textAlignment w:val="baseline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right"/>
              <w:textAlignment w:val="baseline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right"/>
              <w:textAlignment w:val="baseline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right"/>
              <w:textAlignment w:val="baseline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right"/>
              <w:textAlignment w:val="baseline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right"/>
              <w:textAlignment w:val="baseline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right"/>
              <w:textAlignment w:val="baseline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right"/>
              <w:textAlignment w:val="baseline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right"/>
              <w:textAlignment w:val="baseline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right"/>
              <w:textAlignment w:val="baseline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right"/>
              <w:textAlignment w:val="baseline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right"/>
              <w:textAlignment w:val="baseline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right"/>
              <w:textAlignment w:val="baseline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right"/>
              <w:textAlignment w:val="baseline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right"/>
              <w:textAlignment w:val="baseline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right"/>
              <w:textAlignment w:val="baseline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right"/>
              <w:textAlignment w:val="baseline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right"/>
              <w:textAlignment w:val="baseline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right"/>
              <w:textAlignment w:val="baseline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right"/>
              <w:textAlignment w:val="baseline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right"/>
              <w:textAlignment w:val="baseline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right"/>
              <w:textAlignment w:val="baseline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right"/>
              <w:textAlignment w:val="baseline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jc w:val="right"/>
              <w:textAlignment w:val="baseline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Объем налоговых расходов Нефтеюганского района </w:t>
            </w:r>
          </w:p>
        </w:tc>
        <w:tc>
          <w:tcPr>
            <w:tcW w:w="117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39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765" w:footer="709" w:bottom="2127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ind w:left="5670" w:hanging="0"/>
        <w:jc w:val="left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</w:r>
    </w:p>
    <w:p>
      <w:pPr>
        <w:pStyle w:val="Normal"/>
        <w:ind w:left="567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67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Общие положени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ая программа основана на положениях Градостроительного кодекса Российской Федерации, Земельного кодекса Российской Федерации,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области градостроительства деятельность администрации Нефтеюганского района направлена на обеспечение комплексного и устойчивого развития территории на основе территориального планирования, градостроительного зонирования </w:t>
        <w:br/>
        <w:t>и планировки территории в Нефтеюганском районе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соглашениями о передаче части полномочий, осуществляемых органами местного самоуправления поселений с целью изменения границ населенных пунктов, в связи с системой требований Росреестра </w:t>
        <w:br/>
        <w:t xml:space="preserve">и изменениями законодательства о градостроительной деятельности ведется работа по внесению изменений в генеральные планы поселений Нефтеюганского района, </w:t>
        <w:br/>
        <w:t xml:space="preserve">по внесению изменений в правила землепользования и застройки поселений </w:t>
        <w:br/>
        <w:t xml:space="preserve">и подготовка карт (планов) территориальных зон для передачи их в Федеральную службу государственной регистрации, кадастра и картографии (ее территориальный орган), а также по подготовке документации по планировке застроенных </w:t>
        <w:br/>
        <w:t>и планируемых к застройке территорий. При этом последовательно выделяются земельные участки для застройки жилыми домами и инфраструктурой. В частности, утверждены Генеральные планы во всех поселениях Нефтеюганского района, в соответствии с этим обновлены Правила землепользования и застройки таких территорий. На часть территории утверждены проекты планировки и проекты межевания в целях строительства жилья и размещения социальных объектов, объектов инженерной инфраструктуры. Однако, в федеральное и региональное законодательство вносятся изменения, обновляются схемы территориального планирования Российской Федерации и Ханты-Мансийского автономного округа, меняются региональные нормативы градостроительного проектирования, выявляется потребность подготовки документации по планировке территории для развития территорий с ветхим и авариным жильем, возникает потребность размещения новых социальных объектов и объектов инженерной инфраструктуры, с учетом современных реалий, поэтому обновление всего объема градостроительной документации необходимо осуществлять постоянно.</w:t>
      </w:r>
    </w:p>
    <w:p>
      <w:pPr>
        <w:pStyle w:val="Western"/>
        <w:spacing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радостроительная документация является основой для принятия управленческих решений, развития и планирования территории, поэтому и в целях обеспечения органов государственной власти, органов местного самоуправления, физических и юридических лиц достоверными сведениями, необходимыми для осуществления градостроительной деятельности введена Государственная информационная система обеспечения градостроительной деятельности. </w:t>
      </w:r>
    </w:p>
    <w:p>
      <w:pPr>
        <w:pStyle w:val="Western"/>
        <w:spacing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огласно Градостроительному кодексу Российской Федерации ведением государственных информационных систем обеспечения градостроительной деятельности, в том числе государственных информационных систем обеспечения градостроительной деятельности с функциями автоматизированной информационно-аналитической поддержки осуществления полномочий в области градостроительной деятельности, осуществляется в том числе органами местного самоуправления муниципальных районов в пределах компетенции органов местного самоуправления путем сбора, документирования, актуализации, обработки, систематизации, учета, хранения и размещения предусмотренных Градостроительным кодексом Российской Федерации сведений, документов и материалов в государственных информационных системах обеспечения градостроительной деятельности (далее – ГИСОГД). </w:t>
      </w:r>
    </w:p>
    <w:p>
      <w:pPr>
        <w:pStyle w:val="Western"/>
        <w:spacing w:before="0" w:after="0"/>
        <w:ind w:firstLine="720"/>
        <w:jc w:val="both"/>
        <w:rPr/>
      </w:pPr>
      <w:r>
        <w:rPr>
          <w:color w:val="000000"/>
          <w:sz w:val="26"/>
          <w:szCs w:val="26"/>
        </w:rPr>
        <w:t xml:space="preserve">Учитывая вышеизложенное, есть потребность постоянного пополнения базы данных ГИСОГД в рабочей области Нефтеюганского района. Кроме того, с переходом предоставления муниципальных услуг в электронном виде, пополнение также повлияет на качество оказания муниципальных услуг в градостроительной сфере.  </w:t>
      </w:r>
      <w:r>
        <w:rPr>
          <w:sz w:val="26"/>
          <w:szCs w:val="26"/>
        </w:rPr>
        <w:t xml:space="preserve">Реализация Программы будет содействовать ведению сведений, документов и материалов в ГИСОГД — как инструмента проведения единообразной муниципальной политики в сфере обеспечения устойчивого пространственного развития территории Нефтеюганского района. </w:t>
      </w:r>
    </w:p>
    <w:p>
      <w:pPr>
        <w:pStyle w:val="Western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й данной программы, направленных на социально- экономическое развитие, повышение инвестиционной привлекательности территорий для застройщиков, невозможна без информационного обеспечения, без полной и достоверной информации об утвержденной градостроительной документации, учтенных земельных участках, сведений об объектах капитального строительства.</w:t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В области землепользования деятельность администрации Нефтеюганского района направлена на </w:t>
      </w:r>
      <w:r>
        <w:rPr>
          <w:rFonts w:eastAsia="Courier New" w:cs="Times New Roman" w:ascii="Times New Roman" w:hAnsi="Times New Roman"/>
          <w:sz w:val="26"/>
          <w:szCs w:val="26"/>
        </w:rPr>
        <w:t>рациональное и эффективное использование, а также охрану земли как важнейшей части природы, естественной среды обитания человека, природного ресурса, используемого в качестве средства производства в сельском и лесном хозяйстве, основы осуществления хозяйственной и иной деятельности.</w:t>
      </w:r>
    </w:p>
    <w:p>
      <w:pPr>
        <w:pStyle w:val="Normal"/>
        <w:autoSpaceDE w:val="false"/>
        <w:ind w:firstLine="708"/>
        <w:rPr/>
      </w:pPr>
      <w:r>
        <w:rPr>
          <w:rFonts w:eastAsia="Courier New" w:cs="Times New Roman" w:ascii="Times New Roman" w:hAnsi="Times New Roman"/>
          <w:sz w:val="26"/>
          <w:szCs w:val="26"/>
        </w:rPr>
        <w:t>Формирование земельного участка происходит посредством землеустройства и кадастрового учета, при этом землеустройство проводится только в отношении территории субъектов Российской Федерации, территории муниципальных образований, а также части таких территорий и включает в себя мероприятия по изучению состояния земель, планированию и организации рационального использования земель и их охраны, описанию местоположения и (или) установлению на местности границ объектов землеустройства, организации рационального использования гражданами и юридическими лицами земельных участков.</w:t>
      </w:r>
    </w:p>
    <w:p>
      <w:pPr>
        <w:pStyle w:val="Normal"/>
        <w:autoSpaceDE w:val="false"/>
        <w:ind w:firstLine="708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>В свою очередь государственный кадастровый учет в отношении земельных участков представляет собой внесение в Единый государственный реестр недвижимости (далее - ЕГРН) сведений, которые подтверждают существование такого объекта недвижимости с уникальными характеристиками, позволяющими определить его в качестве индивидуально-определенной вещи.</w:t>
      </w:r>
    </w:p>
    <w:p>
      <w:pPr>
        <w:pStyle w:val="Normal"/>
        <w:autoSpaceDE w:val="false"/>
        <w:ind w:firstLine="708"/>
        <w:rPr/>
      </w:pPr>
      <w:r>
        <w:rPr>
          <w:rFonts w:eastAsia="Courier New" w:cs="Times New Roman" w:ascii="Times New Roman" w:hAnsi="Times New Roman"/>
          <w:sz w:val="26"/>
          <w:szCs w:val="26"/>
        </w:rPr>
        <w:t xml:space="preserve">При этом в силу положений </w:t>
      </w:r>
      <w:hyperlink r:id="rId10">
        <w:r>
          <w:rPr>
            <w:rStyle w:val="InternetLink"/>
            <w:rFonts w:eastAsia="Courier New" w:cs="Times New Roman" w:ascii="Times New Roman" w:hAnsi="Times New Roman"/>
            <w:sz w:val="26"/>
            <w:szCs w:val="26"/>
          </w:rPr>
          <w:t>пункта 1 статьи 3</w:t>
        </w:r>
      </w:hyperlink>
      <w:r>
        <w:rPr>
          <w:rFonts w:eastAsia="Courier New" w:cs="Times New Roman" w:ascii="Times New Roman" w:hAnsi="Times New Roman"/>
          <w:sz w:val="26"/>
          <w:szCs w:val="26"/>
        </w:rPr>
        <w:t xml:space="preserve"> Федерального закона от 25.10.2001 №137-ФЗ «О введении в действие Земельного кодекса Российской Федерации» объектом гражданских правоотношений могут являться и земельные участки, сведения о которых отсутствуют в ЕГРН, а именно предоставленные до дня введения в действие Земельного </w:t>
      </w:r>
      <w:hyperlink r:id="rId11">
        <w:r>
          <w:rPr>
            <w:rStyle w:val="InternetLink"/>
            <w:rFonts w:eastAsia="Courier New" w:cs="Times New Roman" w:ascii="Times New Roman" w:hAnsi="Times New Roman"/>
            <w:sz w:val="26"/>
            <w:szCs w:val="26"/>
          </w:rPr>
          <w:t>кодекса</w:t>
        </w:r>
      </w:hyperlink>
      <w:r>
        <w:rPr>
          <w:rFonts w:eastAsia="Courier New" w:cs="Times New Roman" w:ascii="Times New Roman" w:hAnsi="Times New Roman"/>
          <w:sz w:val="26"/>
          <w:szCs w:val="26"/>
        </w:rPr>
        <w:t xml:space="preserve"> РФ гражданам и физическим лицам на праве постоянного (бессрочного) пользования находящимися в государственной или муниципальной собственности, а также предоставленные гражданам на праве пожизненного наследуемого владения. Однако, ввиду отсутствия сведений о них в свободных электронных ресурсах возникают препятствия при их дальнейшем использовании и предоставлении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8"/>
        <w:rPr/>
      </w:pPr>
      <w:r>
        <w:rPr>
          <w:rFonts w:eastAsia="Courier New" w:cs="Times New Roman" w:ascii="Times New Roman" w:hAnsi="Times New Roman"/>
          <w:sz w:val="26"/>
          <w:szCs w:val="26"/>
        </w:rPr>
        <w:t>Комплексные кадастровые работы являются основой формирования земельных участков, поскольку выполняются одновременно в отношении всех объектов, расположенных на территории одного или нескольких смежных кадастровых кварталов или территориях. Реализации указанных работ обусловлена необходимостью уточнения местоположения границ земельных участков; установления (уточнения) местоположение на них зданий, сооружений и объектов незавершенного строительства, сведения о которых содержатся в ЕГРН; обеспечения образование земельных участков, на которых расположены здания (в том числе многоквартирные дома) и сооружения (кроме линейных объектов), участков общего пользования, занятых в том числе улицами, набережными, скверами; а также обеспечения исправление реестровых ошибок в сведениях ЕГРН о местоположении границ земельных участков и контуров зданий, сооружений, объектов незавершенного строительства.</w:t>
      </w:r>
    </w:p>
    <w:p>
      <w:pPr>
        <w:pStyle w:val="Normal"/>
        <w:autoSpaceDE w:val="false"/>
        <w:ind w:firstLine="708"/>
        <w:rPr/>
      </w:pPr>
      <w:r>
        <w:rPr>
          <w:rFonts w:eastAsia="Courier New" w:cs="Times New Roman" w:ascii="Times New Roman" w:hAnsi="Times New Roman"/>
          <w:sz w:val="26"/>
          <w:szCs w:val="26"/>
        </w:rPr>
        <w:t>Организационно-правовая форма некоммерческих корпораций характеризуется общей целью и объединением общего имущества ее членами. При использовании земельных участков в СНТ, созданных в пределах единой территории, объединяются усилия и возможности индивидуальных землепользователей для наиболее полного удовлетворения их потребностей при ведении сельского хозяйства, включая деятельность по обеспечению управления территорией, ее обслуживанию и эксплуатации, обеспечению норм общежития и порядка реализации гражданами прав по владению, пользованию и распоряжению своей собственностью, а также собственностью партнерства, поддержанию благоприятной экологической обстановки, созданию и развитию инженерно-технической и социально-бытовой инфраструктуры, ее ремонту и содержанию, обеспечению надлежащего технического, противопожарного, экологического и санитарного состояния земельных участков общего имущества и прилегающей территории. Актуальным вопросом СНТ остается развитие инженерно-технической и социально-бытовой инфраструктуры.</w:t>
      </w:r>
    </w:p>
    <w:p>
      <w:pPr>
        <w:pStyle w:val="Normal"/>
        <w:autoSpaceDE w:val="false"/>
        <w:ind w:firstLine="708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>Поскольку единственным источником дохода СНТ являются денежные средства его членов, наиболее эффективной мерой поддержки садоводства и огородничества является субсидирование части затрат на обеспечение развития инженерно-технической и транспортной инфраструктуры.</w:t>
      </w:r>
    </w:p>
    <w:p>
      <w:pPr>
        <w:pStyle w:val="Western"/>
        <w:spacing w:before="0" w:after="0"/>
        <w:ind w:firstLine="720"/>
        <w:jc w:val="both"/>
        <w:rPr>
          <w:rFonts w:ascii="Arial" w:hAnsi="Arial" w:eastAsia="Courier New" w:cs="Arial"/>
          <w:color w:val="333333"/>
          <w:sz w:val="26"/>
          <w:szCs w:val="26"/>
        </w:rPr>
      </w:pPr>
      <w:r>
        <w:rPr>
          <w:rFonts w:eastAsia="Courier New" w:cs="Arial" w:ascii="Arial" w:hAnsi="Arial"/>
          <w:color w:val="333333"/>
          <w:sz w:val="26"/>
          <w:szCs w:val="26"/>
        </w:rPr>
      </w:r>
    </w:p>
    <w:p>
      <w:pPr>
        <w:pStyle w:val="Western"/>
        <w:spacing w:before="0" w:after="0"/>
        <w:ind w:firstLine="720"/>
        <w:jc w:val="both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2. «Характеристика основных мероприятий программы, и их связь с целевыми показателями»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ью программы является обеспечение устойчивого градостроительного развития территории Нефтеюганского района, эффективное управление земельными ресурсами в границах муниципального образования Нефтеюганский район, развитие садоводства и огородничества на территории Нефтеюганского района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ность поселений обновленными документами территориального планирования и градостроительного зонирования достижения цели и решения поставленных задач в программе направлены мероприятия следующих подпрограмм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Подпрограмма I «Градостроительная деятельность»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Развитие градостроительного регулирования в сфере жилищного строительства на территории Нефтеюганского района» включает в себя два основных мероприятия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осуществление градостроительной деятельности, реализация мероприятия направлена на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рректировку документов территориального планирования, градостроительного зонирования, связанную с изменениями градостроительного законодательства, выполнение обосновывающих материалов и инженерных изысканий для их корректировк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работку документации по планировке территории, выполнение инженерных изысканий для ее подготовк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работку и корректировку местных нормативов градостроительного проектирова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 постановке границ территориальных зон и границ населенных пунктов на кадастровый учет, проведение кадастровых работ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2)</w:t>
      </w:r>
      <w:r>
        <w:rPr>
          <w:rFonts w:cs="Times New Roman" w:ascii="Times New Roman" w:hAnsi="Times New Roman"/>
        </w:rPr>
        <w:t xml:space="preserve"> Н</w:t>
      </w:r>
      <w:r>
        <w:rPr>
          <w:rFonts w:cs="Times New Roman" w:ascii="Times New Roman" w:hAnsi="Times New Roman"/>
          <w:sz w:val="26"/>
          <w:szCs w:val="26"/>
        </w:rPr>
        <w:t>аполнение государственной информационной системы обеспечения градостроительной деятельности, в рабочей области Нефтеюганского района сведениями, документами в текстовой и графической формах в сфере градостроительства, автоматизация процесса и повышение качества предоставления муниципальных услуг в сфере градостроительства из ГИСОГД в рабочей области Нефтеюганского района, конвертация баз данных, а также формирование и ввод текущих данных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Реализация мероприятий позволит достичь целевого показателя - сохранение доли муниципальных образований Нефтеюганского района с утвержденными документами территориального планирования и градостроительного зонирования от общего числа муниципальных образований Нефтеюганского района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рограмма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«Использование земельных ресурсов в границах муниципального образования» включает в себя два основных мероприят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ведение работ по формированию и оценке земельных участков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ведение комплексных кадастровых работ. </w:t>
      </w:r>
    </w:p>
    <w:p>
      <w:pPr>
        <w:pStyle w:val="Normal"/>
        <w:widowControl w:val="false"/>
        <w:autoSpaceDE w:val="false"/>
        <w:ind w:right="111" w:firstLine="567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я направлены на проведение землеустроительных и кадастровых работ, работ по оценке земельных участков в целях дальнейшего предоставления.</w:t>
      </w:r>
    </w:p>
    <w:p>
      <w:pPr>
        <w:pStyle w:val="Normal"/>
        <w:widowControl w:val="false"/>
        <w:autoSpaceDE w:val="false"/>
        <w:ind w:right="111" w:firstLine="567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мероприятий позволит достичь целевой показатель - с</w:t>
      </w: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охранение доли муниципальных образований Нефтеюганского района со сформированными и поставленным на кадастровый учет земельными участками.</w:t>
      </w:r>
    </w:p>
    <w:p>
      <w:pPr>
        <w:pStyle w:val="Normal"/>
        <w:widowControl w:val="false"/>
        <w:autoSpaceDE w:val="false"/>
        <w:ind w:right="111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рограмма </w:t>
      </w: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 xml:space="preserve"> «Поддержка садоводства и огородничества» включает в себя три основных мероприяти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right="111" w:firstLine="567"/>
        <w:rPr/>
      </w:pPr>
      <w:r>
        <w:rPr>
          <w:rFonts w:cs="Times New Roman" w:ascii="Times New Roman" w:hAnsi="Times New Roman"/>
          <w:sz w:val="26"/>
          <w:szCs w:val="26"/>
        </w:rPr>
        <w:t>Предоставление субсидий садоводческим или огородническим некоммерческим товариществам на возмещение части затрат за работы по  выполнению инженерных изысканий на территории таких товариществ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right="111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е субсидии на возмещение затрат в связи с выполнением работ по ремонту автомобильных дорог в границах садоводческих или огороднических некоммерческих товариществ, расположенных на территории Нефтеюганского района, примыкающих к дорогам общего пользования федерального, регионального и межмуниципального, местного значения и к ведомственным (частным) дорогам до ближайшего земельного участка, предназначенного для ведения садоводства или огородничеств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right="111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е встреч с представителями садоводческих или огороднических некоммерческих товариществ.</w:t>
      </w:r>
    </w:p>
    <w:p>
      <w:pPr>
        <w:pStyle w:val="Normal"/>
        <w:widowControl w:val="false"/>
        <w:autoSpaceDE w:val="false"/>
        <w:ind w:right="111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я направлены на оказание содействия СНТ в реализации полномочий по организации инженерно-транспортной инфраструктуры, а также консультационных услуг.</w:t>
      </w:r>
    </w:p>
    <w:p>
      <w:pPr>
        <w:pStyle w:val="Normal"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ализация мероприятий позволит достичь следующих целевых показателей: </w:t>
      </w:r>
    </w:p>
    <w:p>
      <w:pPr>
        <w:pStyle w:val="Normal"/>
        <w:numPr>
          <w:ilvl w:val="0"/>
          <w:numId w:val="0"/>
        </w:numPr>
        <w:ind w:firstLine="567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величение д</w:t>
      </w: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 xml:space="preserve">оли садоводческих или огороднических некоммерческих товариществ, получивших субсидию на возмещение затрат в связи с выполнением работ по инженерным изысканиям, к их общему количеству; </w:t>
      </w:r>
    </w:p>
    <w:p>
      <w:pPr>
        <w:pStyle w:val="Normal"/>
        <w:numPr>
          <w:ilvl w:val="0"/>
          <w:numId w:val="0"/>
        </w:numPr>
        <w:ind w:firstLine="567"/>
        <w:outlineLvl w:val="1"/>
        <w:rPr/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увеличение д</w:t>
      </w: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 xml:space="preserve">оли садоводческих или огороднических некоммерческих товариществ, получивших субсидию на возмещение затрат в связи с выполнением работ по ремонту автомобильных дорог в границах садоводческих или огороднических некоммерческих товариществ, расположенных на территории Нефтеюганского района, примыкающих к дорогам общего пользования федерального, регионального и межмуниципального, местного значения и к ведомственным (частным) дорогам до ближайшего земельного участка, предназначенного для ведения садоводства или огородничества, к числу подавших заявления; </w:t>
      </w:r>
    </w:p>
    <w:p>
      <w:pPr>
        <w:pStyle w:val="Normal"/>
        <w:numPr>
          <w:ilvl w:val="0"/>
          <w:numId w:val="0"/>
        </w:numPr>
        <w:ind w:firstLine="567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- увеличение количества встреч с встреч с представителями садоводческих или огороднических некоммерческих товариществ, мероприятий в год.</w:t>
      </w:r>
    </w:p>
    <w:p>
      <w:pPr>
        <w:pStyle w:val="Normal"/>
        <w:ind w:left="5670" w:hanging="0"/>
        <w:jc w:val="lef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</w:r>
    </w:p>
    <w:p>
      <w:pPr>
        <w:pStyle w:val="ConsPlusNormal1"/>
        <w:tabs>
          <w:tab w:val="clear" w:pos="708"/>
          <w:tab w:val="left" w:pos="851" w:leader="none"/>
        </w:tabs>
        <w:ind w:firstLine="567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3. «Механизм реализации муниципальной программы»</w:t>
      </w:r>
    </w:p>
    <w:p>
      <w:pPr>
        <w:pStyle w:val="Style20"/>
        <w:tabs>
          <w:tab w:val="clear" w:pos="708"/>
          <w:tab w:val="left" w:pos="851" w:leader="none"/>
        </w:tabs>
        <w:ind w:left="0" w:firstLine="567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а направлена на достижение показателей, закрепленных в Указах Президента Российской Федерации, 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государственной программе </w:t>
      </w:r>
      <w:r>
        <w:rPr>
          <w:rFonts w:cs="Times New Roman" w:ascii="Times New Roman" w:hAnsi="Times New Roman"/>
          <w:sz w:val="26"/>
          <w:szCs w:val="26"/>
        </w:rPr>
        <w:t>Ханты-Мансийского автономного округа – Югры, утвержденной постановлением Правительства Ханты-Мансийского автономного округа – Югры от 31.10.2021 №476-п «Развитие жилищной сферы»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418" w:leader="none"/>
        </w:tabs>
        <w:autoSpaceDE w:val="false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еализация муниципальной программы осуществляется за счет средств местного бюджета, бюджета автономного округа и иных источников в течение 2023-2030 годов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418" w:leader="none"/>
        </w:tabs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реализуется совместными усилиями ответственного исполнителя и соисполнителей. Ответственный исполнитель осуществляет текущее управление реализацией программы, обладает правом вносить предложения об изменении объемов финансовых средств, направленных на решение задач программы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418" w:leader="none"/>
        </w:tabs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жностные лица ответственного исполнителя и соисполнителей программы несут персональную ответственность за реализацию основных мероприятий и достижение целевых показателей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418" w:leader="none"/>
        </w:tabs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ханизм реализации программы предполагает: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418" w:leader="none"/>
        </w:tabs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разработку и принятие нормативных правовых актов, необходимых для ее выполнения;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418" w:leader="none"/>
        </w:tabs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беспечивает управление, эффективного использования средств, выделенных на реализацию программы;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418" w:leader="none"/>
        </w:tabs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ежегодное формирование перечня основных программных мероприятий на очередной финансовый год и плановый период с уточнением затрат по основным программным мероприятиям в соответствии с мониторингом фактически достигнутых и целевых показателей, а также связанные с изменениями внешней среды;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418" w:leader="none"/>
        </w:tabs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едоставление отчетов о реализации программы в состав итогов социально-экономического развития района;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418" w:leader="none"/>
        </w:tabs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овершенствование организационной структуры управления программой с четким определением состава, функций, механизмов, координации действий ответственных исполнителей основных мероприятий;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418" w:leader="none"/>
        </w:tabs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размещение в средствах массовой информации и на официальном сайте органов местного самоуправления района информации о ходе и результатах реализации Программы, финансировании основных мероприятий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418" w:leader="none"/>
        </w:tabs>
        <w:autoSpaceDE w:val="false"/>
        <w:rPr/>
      </w:pPr>
      <w:r>
        <w:rPr>
          <w:rFonts w:cs="Times New Roman" w:ascii="Times New Roman" w:hAnsi="Times New Roman"/>
          <w:sz w:val="26"/>
          <w:szCs w:val="26"/>
        </w:rPr>
        <w:t xml:space="preserve">Реализация подпрограммы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осуществляется путем заключения муниципальных контрактов в установленном законодательством Российской Федерации порядке, на: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418" w:leader="none"/>
        </w:tabs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полнение работ по внесению изменений в Генеральные планы, правила землепользования и застройки;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418" w:leader="none"/>
        </w:tabs>
        <w:autoSpaceDE w:val="false"/>
        <w:rPr/>
      </w:pPr>
      <w:r>
        <w:rPr>
          <w:rFonts w:cs="Times New Roman" w:ascii="Times New Roman" w:hAnsi="Times New Roman"/>
          <w:sz w:val="26"/>
          <w:szCs w:val="26"/>
        </w:rPr>
        <w:t>- пополнение баз данных Государственной информационной системы обеспечения градостроительной деятельности в рабочей области Нефтеюганского района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418" w:leader="none"/>
        </w:tabs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дготовку проектов планировок и проектов межевания территорий муниципальных образований сельских поселений Нефтеюганского района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418" w:leader="none"/>
        </w:tabs>
        <w:autoSpaceDE w:val="false"/>
        <w:rPr/>
      </w:pPr>
      <w:r>
        <w:rPr>
          <w:rFonts w:cs="Times New Roman" w:ascii="Times New Roman" w:hAnsi="Times New Roman"/>
          <w:sz w:val="26"/>
          <w:szCs w:val="26"/>
        </w:rPr>
        <w:t xml:space="preserve">Реализация подпрограммы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осуществляется путем заключения муниципальных контрактов в установленном законодательством Российской Федерации порядке, на: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418" w:leader="none"/>
        </w:tabs>
        <w:autoSpaceDE w:val="false"/>
        <w:ind w:left="92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формирование земельного участка (подготовка межевого плана и постановка его на кадастровый учет);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418" w:leader="none"/>
        </w:tabs>
        <w:autoSpaceDE w:val="false"/>
        <w:ind w:left="92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ценка стоимости земельного участка в целях дальнейшего предоставления с аукциона;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418" w:leader="none"/>
        </w:tabs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полнение комплексных кадастровых работ формируемых земельных участков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418" w:leader="none"/>
        </w:tabs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ализация подпрограммы </w:t>
      </w: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 xml:space="preserve"> осуществляется в соответствии с постановлением администрации Нефтеюганского района от 24.09.2021 № 1651-па-нпа «Об утверждении Порядка предоставления субсидии садоводческим или огородническим некоммерческим товариществам на возмещение затрат в связи с выполнением работ по инженерным изысканиям территории товарищества», а также постановлением администрации Нефтеюганского района от 24.09.2021 № 1652-па-нпа «Об утверждении Порядка предоставления субсидий на возмещение затрат в связи с выполнением работ по ремонту автомобильных дорог в садоводческих или огороднических некоммерческих товариществ, расположенных на территории Нефтеюганского района, примыкающих к дорогам общего пользования федерального, регионального и межмуниципального, местного значения и к ведомственным (частным) дорогам до ближайшего земельного участка, предназначенного для ведения садоводства или огородничества».</w:t>
      </w:r>
    </w:p>
    <w:p>
      <w:pPr>
        <w:pStyle w:val="Normal"/>
        <w:ind w:left="56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67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67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67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67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67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67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67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67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67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67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67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67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67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67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67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2 </w:t>
        <w:br/>
        <w:t xml:space="preserve">к постановлению администрации </w:t>
        <w:br/>
        <w:t>Нефтеюганского района</w:t>
      </w:r>
    </w:p>
    <w:p>
      <w:pPr>
        <w:pStyle w:val="Normal"/>
        <w:ind w:left="567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___ № _______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тодика расчета значений целевых показателей муниципальной программы Нефтеюганского района </w:t>
      </w:r>
      <w:r>
        <w:rPr>
          <w:rFonts w:cs="Times New Roman" w:ascii="Times New Roman" w:hAnsi="Times New Roman"/>
          <w:bCs/>
          <w:kern w:val="2"/>
          <w:sz w:val="26"/>
          <w:szCs w:val="26"/>
        </w:rPr>
        <w:t>«</w:t>
      </w:r>
      <w:r>
        <w:rPr>
          <w:rFonts w:cs="Times New Roman" w:ascii="Times New Roman" w:hAnsi="Times New Roman"/>
          <w:bCs/>
          <w:sz w:val="26"/>
          <w:szCs w:val="26"/>
        </w:rPr>
        <w:t>Градостроительство и землепользование»</w:t>
      </w:r>
    </w:p>
    <w:p>
      <w:pPr>
        <w:pStyle w:val="Normal"/>
        <w:tabs>
          <w:tab w:val="clear" w:pos="708"/>
          <w:tab w:val="left" w:pos="4500" w:leader="none"/>
        </w:tabs>
        <w:ind w:right="321" w:hanging="0"/>
        <w:jc w:val="center"/>
        <w:rPr>
          <w:rFonts w:ascii="Times New Roman" w:hAnsi="Times New Roman" w:cs="Times New Roman"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Cs/>
          <w:kern w:val="2"/>
          <w:sz w:val="26"/>
          <w:szCs w:val="26"/>
        </w:rPr>
      </w:r>
    </w:p>
    <w:p>
      <w:pPr>
        <w:pStyle w:val="Normal"/>
        <w:shd w:fill="FFFFFF" w:val="clear"/>
        <w:spacing w:before="240" w:after="240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 Общие положения</w:t>
      </w:r>
    </w:p>
    <w:p>
      <w:pPr>
        <w:pStyle w:val="Normal"/>
        <w:tabs>
          <w:tab w:val="clear" w:pos="708"/>
          <w:tab w:val="left" w:pos="4500" w:leader="none"/>
        </w:tabs>
        <w:ind w:right="321"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ая Методика расчета значений целевых показателей муниципальной программы Нефтеюганского района «Градостроительство и землепользование» (далее – целевые показатели) устанавливает порядок расчета значений целевых показателей, достижение которых обеспечивается в результате реализации мероприятий муниципальной программы Нефтеюганского района «Градостроительство и землепользование» </w:t>
      </w:r>
    </w:p>
    <w:p>
      <w:pPr>
        <w:pStyle w:val="Normal"/>
        <w:shd w:fill="FFFFFF" w:val="clear"/>
        <w:spacing w:before="240" w:after="240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 Порядок расчета значений целевых показателей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2.1. 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>2.2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Значение целевого показателя 2 «Сохранение доли муниципальных образований Нефтеюганского района с утвержденными  документами  территориального  планирования и градостроительного зонирования  от общего числа  муниципальных образований  Нефтеюганского района, %» определяется соотношением количества фактических утвержденных  документов  территориального  планирования и градостроительного зонирования  от общего числа  муниципальных образований  Нефтеюганского района и умноженным на 100.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3. Значение целевого показателя 3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«Проведение работ по формированию и оценке земельных участков в целях эффективного управления земельными ресурсами, %» определяется соотношением количества фактически проведенных работ по формированию и оценке земельных участков к запланированному плану по формированию и оценке земельных участков и умноженным на 100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.4. Значение целевого показателя 4 «Доля садоводческих или огороднических некоммерческих товариществ получивших субсидию на возмещение затрат в связи с выполнением работ по инженерным изысканиям, к их общему количеству (%)»                                                                                       определяется по формуле:</w:t>
      </w:r>
    </w:p>
    <w:p>
      <w:pPr>
        <w:pStyle w:val="Normal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color w:val="000000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Дсуб=Ксуб/Кснт*100%</w:t>
      </w:r>
    </w:p>
    <w:p>
      <w:pPr>
        <w:pStyle w:val="Normal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color w:val="000000"/>
        </w:rPr>
        <w:t xml:space="preserve">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Дсуб-доля субсидий;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Ксуб - количество выделенных субсидий; 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Кснт- количество садоводческий или огороднических некоммерческих товариществ.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2.5. Значение целевого показателя 5  «Доля выделенных субсидий на возмещение затрат в связи с выполнением работ по ремонту автомобильных дорог в границах садоводческих или огороднических некоммерческих товариществ, расположенных на территории Нефтеюганского района, примыкающих  к дорогам общего пользования федерального, регионального и межмуниципального, местного  значения и к ведомственным (частным) дорогам до ближайшего земельного участка, предназначенного для ведения садоводства или огородничества, к числу подавших заявления (%)» определяется по формуле:</w:t>
      </w:r>
    </w:p>
    <w:p>
      <w:pPr>
        <w:pStyle w:val="Normal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color w:val="000000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Дсуб=Ксуб/Кснт*100%</w:t>
      </w:r>
    </w:p>
    <w:p>
      <w:pPr>
        <w:pStyle w:val="Normal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color w:val="000000"/>
        </w:rPr>
        <w:t xml:space="preserve">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Дсуб-доля субсидий;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Ксуб - количество выделенных субсидий; 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Кснт- количество садоводческий или огороднических некоммерческих товариществ.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2.6. Значение целевого показателя 6 «Количество проведенных встреч с представителями садоводческих или огороднических некоммерческих товариществ, не менее 2 встреч в год.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353" w:leader="none"/>
        </w:tabs>
        <w:ind w:right="-3" w:firstLine="567"/>
        <w:jc w:val="center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566" w:gutter="0" w:header="709" w:top="1134" w:footer="709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4" w:hanging="106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114" w:hanging="40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InternetLink">
    <w:name w:val="Hyperlink"/>
    <w:rPr>
      <w:color w:val="0000FF"/>
      <w:u w:val="non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аголовок 6 Знак"/>
    <w:qFormat/>
    <w:rPr>
      <w:rFonts w:ascii="Arial" w:hAnsi="Arial" w:eastAsia="Times New Roman" w:cs="Arial"/>
      <w:b/>
      <w:bCs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  <w:sz w:val="22"/>
    </w:rPr>
  </w:style>
  <w:style w:type="character" w:styleId="12">
    <w:name w:val="Заголовок 1 Знак2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2">
    <w:name w:val="Заголовок 2 Знак2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2">
    <w:name w:val="Заголовок 3 Знак2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2">
    <w:name w:val="Заголовок 4 Знак2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21">
    <w:name w:val="Текст примечания Знак2"/>
    <w:qFormat/>
    <w:rPr>
      <w:rFonts w:ascii="Arial" w:hAnsi="Arial" w:eastAsia="Times New Roman" w:cs="Arial"/>
    </w:rPr>
  </w:style>
  <w:style w:type="character" w:styleId="11">
    <w:name w:val="Текст примечания Знак1"/>
    <w:qFormat/>
    <w:rPr>
      <w:rFonts w:ascii="Arial" w:hAnsi="Arial" w:eastAsia="Times New Roman" w:cs="Arial"/>
    </w:rPr>
  </w:style>
  <w:style w:type="character" w:styleId="BodyTextKeepChar">
    <w:name w:val="Body Text Keep Char"/>
    <w:qFormat/>
    <w:rPr>
      <w:rFonts w:eastAsia="Times New Roman"/>
      <w:spacing w:val="-5"/>
      <w:sz w:val="24"/>
      <w:lang w:val="en-US"/>
    </w:rPr>
  </w:style>
  <w:style w:type="character" w:styleId="Style16">
    <w:name w:val="Основной текст Знак"/>
    <w:qFormat/>
    <w:rPr>
      <w:rFonts w:ascii="Arial" w:hAnsi="Arial" w:eastAsia="Times New Roman" w:cs="Arial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13">
    <w:name w:val="Абзац списка1"/>
    <w:basedOn w:val="Normal"/>
    <w:qFormat/>
    <w:pPr>
      <w:ind w:left="720" w:firstLine="567"/>
    </w:pPr>
    <w:rPr/>
  </w:style>
  <w:style w:type="paragraph" w:styleId="Style20">
    <w:name w:val="Абзац списка"/>
    <w:basedOn w:val="Normal"/>
    <w:qFormat/>
    <w:pPr>
      <w:ind w:left="720" w:firstLine="567"/>
    </w:pPr>
    <w:rPr/>
  </w:style>
  <w:style w:type="paragraph" w:styleId="23">
    <w:name w:val="Абзац списка2"/>
    <w:basedOn w:val="Normal"/>
    <w:qFormat/>
    <w:pPr>
      <w:ind w:left="720" w:firstLine="567"/>
    </w:pPr>
    <w:rPr>
      <w:rFonts w:eastAsia="Calibri"/>
    </w:rPr>
  </w:style>
  <w:style w:type="paragraph" w:styleId="WW2">
    <w:name w:val="WW-Абзац списка2"/>
    <w:basedOn w:val="Normal"/>
    <w:qFormat/>
    <w:pPr>
      <w:ind w:left="720" w:firstLine="567"/>
    </w:pPr>
    <w:rPr>
      <w:rFonts w:eastAsia="Calibri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Обычный (веб)"/>
    <w:basedOn w:val="Normal"/>
    <w:qFormat/>
    <w:pPr/>
    <w:rPr/>
  </w:style>
  <w:style w:type="paragraph" w:styleId="Style23">
    <w:name w:val="Тема примечания"/>
    <w:basedOn w:val="Style19"/>
    <w:next w:val="Style19"/>
    <w:qFormat/>
    <w:pPr/>
    <w:rPr>
      <w:rFonts w:ascii="Arial" w:hAnsi="Arial" w:cs="Arial"/>
      <w:b/>
      <w:bCs/>
      <w:sz w:val="20"/>
    </w:rPr>
  </w:style>
  <w:style w:type="paragraph" w:styleId="Xl65">
    <w:name w:val="xl65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spacing w:before="280" w:after="280"/>
      <w:ind w:hanging="0"/>
      <w:jc w:val="right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ListParagraph">
    <w:name w:val="List Paragraph"/>
    <w:basedOn w:val="Normal"/>
    <w:qFormat/>
    <w:pPr>
      <w:ind w:left="720" w:firstLine="567"/>
    </w:pPr>
    <w:rPr>
      <w:rFonts w:eastAsia="Calibri"/>
    </w:rPr>
  </w:style>
  <w:style w:type="paragraph" w:styleId="Style24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BodyTextKeep">
    <w:name w:val="Body Text Keep"/>
    <w:basedOn w:val="TextBody"/>
    <w:qFormat/>
    <w:pPr>
      <w:spacing w:before="120" w:after="120"/>
      <w:ind w:left="567" w:hanging="0"/>
    </w:pPr>
    <w:rPr>
      <w:rFonts w:ascii="Times New Roman" w:hAnsi="Times New Roman" w:cs="Times New Roman"/>
      <w:spacing w:val="-5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yperlink" Target="consultantplus://offline/ref=4CD85C432261FA2E38DA80E55F4D59DC153908F982737E35E7A50755E91A7734CBA8F86C4BE449F7ED0C4405FAAD454B43FF2D98yEhBF" TargetMode="External"/><Relationship Id="rId11" Type="http://schemas.openxmlformats.org/officeDocument/2006/relationships/hyperlink" Target="consultantplus://offline/ref=4CD85C432261FA2E38DA80E55F4D59DC153908F9827D7E35E7A50755E91A7734D9A8A0684DE603A6A0474B07F1yBh1F" TargetMode="Externa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14:16:00Z</dcterms:created>
  <dc:creator>Молоткова Елена Владимировна</dc:creator>
  <dc:description/>
  <cp:keywords/>
  <dc:language>en-US</dc:language>
  <cp:lastModifiedBy>Вердыш Наталья Викторовна</cp:lastModifiedBy>
  <cp:lastPrinted>2022-09-29T19:14:00Z</cp:lastPrinted>
  <dcterms:modified xsi:type="dcterms:W3CDTF">2022-10-03T14:54:00Z</dcterms:modified>
  <cp:revision>29</cp:revision>
  <dc:subject/>
  <dc:title/>
</cp:coreProperties>
</file>