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imes New Roman" w:ascii="Times New Roman" w:hAnsi="Times New Roman"/>
          <w:szCs w:val="26"/>
        </w:rPr>
        <w:t>Пост от 14.11.2014 № 2585-п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ind w:left="121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  <w:br/>
        <w:t xml:space="preserve">в целях реализации Стратегии социально-экономического развития Нефтеюганского района до 2020 года, утвержденной постановлением администрации Нефтеюганского района от 21.04.2010 № 586-па, руководствуясь постановлением администрации Нефтеюганского района от 24.09.2013 № 2493-па-нпа «О муниципальных </w:t>
        <w:br/>
        <w:t xml:space="preserve">и ведомственных целевых программах муниципального образования  Нефтеюганский район» (с изменениями от 04.02.2014 № 169-па-нпа, от 23.04.2014 № 729-па-нпа), </w:t>
        <w:br/>
        <w:t>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Внести изменения в </w:t>
      </w:r>
      <w:r>
        <w:rPr>
          <w:sz w:val="26"/>
          <w:szCs w:val="26"/>
        </w:rPr>
        <w:t>постановление администрации 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  <w:r>
        <w:rPr>
          <w:spacing w:val="-2"/>
          <w:sz w:val="26"/>
          <w:szCs w:val="26"/>
        </w:rPr>
        <w:t xml:space="preserve"> «Об утверждении муниципальной программы Нефтеюганского района </w:t>
      </w:r>
      <w:r>
        <w:rPr>
          <w:sz w:val="26"/>
          <w:szCs w:val="26"/>
        </w:rPr>
        <w:t xml:space="preserve">«Совершенствование муниципального управления </w:t>
        <w:br/>
        <w:t>в Нефтеюганском районе на 2014-2020 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директора департамента финансов - заместителя главы администрации Нефтеюганского района М.Ф.Бузунову.</w:t>
      </w:r>
    </w:p>
    <w:p>
      <w:pPr>
        <w:pStyle w:val="Normal"/>
        <w:tabs>
          <w:tab w:val="clear" w:pos="709"/>
          <w:tab w:val="left" w:pos="258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1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5610"/>
        <w:rPr>
          <w:sz w:val="26"/>
          <w:szCs w:val="26"/>
        </w:rPr>
      </w:pPr>
      <w:r>
        <w:rPr>
          <w:sz w:val="26"/>
          <w:szCs w:val="26"/>
        </w:rPr>
        <w:t>от 14.11.2014 № 2585-п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581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АСПОРТ </w:t>
        <w:br/>
        <w:t>муниципальной программ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7559"/>
      </w:tblGrid>
      <w:tr>
        <w:trPr>
          <w:trHeight w:val="877" w:hRule="atLeast"/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овершенствование муниципального управления в Нефтеюганск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йоне на 2014-2020 годы.</w:t>
            </w:r>
          </w:p>
        </w:tc>
      </w:tr>
      <w:tr>
        <w:trPr>
          <w:trHeight w:val="649" w:hRule="atLeast"/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муниципальной программы (наименование </w:t>
              <w:br/>
              <w:t>и номер соответствующего нормативного правового акта)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ефтеюганского района (комитет по экономической политике и предпринимательству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</w:t>
              <w:br/>
              <w:t>программы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08" w:leader="none"/>
              </w:tabs>
              <w:ind w:left="336" w:hanging="3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имущественных отношений Нефтеюганского </w:t>
              <w:br/>
              <w:t>район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308" w:leader="none"/>
              </w:tabs>
              <w:ind w:left="336" w:hanging="3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финансов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308" w:leader="none"/>
              </w:tabs>
              <w:ind w:left="336" w:hanging="3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308" w:leader="none"/>
              </w:tabs>
              <w:ind w:left="336" w:hanging="3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308" w:leader="none"/>
              </w:tabs>
              <w:ind w:left="336" w:hanging="3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радостроительства и землепользования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308" w:leader="none"/>
              </w:tabs>
              <w:ind w:left="336" w:hanging="3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жилищно-коммунального комплекс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308" w:leader="none"/>
              </w:tabs>
              <w:ind w:left="336" w:hanging="3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ефтеюганского района: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08" w:leader="none"/>
              </w:tabs>
              <w:ind w:left="33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учету и отчетности;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08" w:leader="none"/>
              </w:tabs>
              <w:ind w:left="336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правление информационных технологий и административн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формирования;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08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аписи актов гражданского состояния администрации Нефтеюганского района;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08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делам архивов управления по связям </w:t>
              <w:br/>
              <w:t>с общественностью.</w:t>
            </w:r>
          </w:p>
        </w:tc>
      </w:tr>
      <w:tr>
        <w:trPr>
          <w:trHeight w:val="2070" w:hRule="atLeast"/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22" w:hanging="29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беспечения исполнения муниципальных функций. </w:t>
            </w:r>
          </w:p>
          <w:p>
            <w:pPr>
              <w:pStyle w:val="Normal"/>
              <w:numPr>
                <w:ilvl w:val="0"/>
                <w:numId w:val="10"/>
              </w:numPr>
              <w:ind w:left="322" w:hanging="29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образования высоко-квалифицированными кадрами и повышение престижа муниципальной службы</w:t>
            </w:r>
          </w:p>
          <w:p>
            <w:pPr>
              <w:pStyle w:val="Normal"/>
              <w:numPr>
                <w:ilvl w:val="0"/>
                <w:numId w:val="10"/>
              </w:numPr>
              <w:ind w:left="322" w:hanging="29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360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20" w:leader="none"/>
              </w:tabs>
              <w:ind w:left="322" w:hanging="28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администрации Нефтеюг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20" w:leader="none"/>
              </w:tabs>
              <w:ind w:left="322" w:hanging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ционального использования земель и различных форм хозяйствования в границах 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20" w:leader="none"/>
              </w:tabs>
              <w:ind w:left="322" w:hanging="280"/>
              <w:jc w:val="both"/>
              <w:rPr/>
            </w:pPr>
            <w:r>
              <w:rPr>
                <w:spacing w:val="-4"/>
                <w:sz w:val="26"/>
                <w:szCs w:val="26"/>
              </w:rPr>
              <w:t>Повышение профессиональной компетентности муниципальных</w:t>
            </w:r>
            <w:r>
              <w:rPr>
                <w:sz w:val="26"/>
                <w:szCs w:val="26"/>
              </w:rPr>
              <w:t xml:space="preserve"> служащих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20" w:leader="none"/>
              </w:tabs>
              <w:ind w:left="322" w:hanging="280"/>
              <w:jc w:val="both"/>
              <w:rPr/>
            </w:pPr>
            <w:r>
              <w:rPr>
                <w:sz w:val="26"/>
                <w:szCs w:val="26"/>
              </w:rPr>
              <w:t xml:space="preserve">Повышение профессионального уровня лиц, включенных </w:t>
              <w:br/>
              <w:t>в резерв управленческих кадр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20" w:leader="none"/>
              </w:tabs>
              <w:ind w:left="322" w:hanging="280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предоставления государственных и муниципальных услуг в электронном виде с использованием </w:t>
            </w:r>
            <w:r>
              <w:rPr>
                <w:spacing w:val="-4"/>
                <w:sz w:val="26"/>
                <w:szCs w:val="26"/>
              </w:rPr>
              <w:t>многофункционального центра предоставления государственны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и муниципальных услуг Нефтеюганского района, универсальных</w:t>
            </w:r>
            <w:r>
              <w:rPr>
                <w:sz w:val="26"/>
                <w:szCs w:val="26"/>
              </w:rPr>
              <w:t xml:space="preserve"> электронных карт. </w:t>
            </w:r>
          </w:p>
        </w:tc>
      </w:tr>
      <w:tr>
        <w:trPr>
          <w:trHeight w:val="840" w:hRule="atLeast"/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322" w:leader="none"/>
              </w:tabs>
              <w:ind w:left="308" w:hanging="266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исполнений полномочий администрации Нефтеюганского района.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322" w:leader="none"/>
              </w:tabs>
              <w:ind w:left="308" w:hanging="266"/>
              <w:jc w:val="both"/>
              <w:rPr/>
            </w:pPr>
            <w:r>
              <w:rPr>
                <w:sz w:val="26"/>
                <w:szCs w:val="26"/>
              </w:rPr>
              <w:t>Развитие муниципальной службы в муниципальном образовании Нефтеюганский район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322" w:leader="none"/>
              </w:tabs>
              <w:ind w:left="308" w:hanging="26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государственных и муниципальных услуг. </w:t>
            </w:r>
          </w:p>
        </w:tc>
      </w:tr>
      <w:tr>
        <w:trPr>
          <w:trHeight w:val="2928" w:hRule="atLeast"/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22" w:hanging="266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ение исполнения полномочий и функций </w:t>
            </w:r>
            <w:r>
              <w:rPr>
                <w:sz w:val="26"/>
                <w:szCs w:val="26"/>
              </w:rPr>
              <w:t>администрации Нефтеюганского района 100%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22" w:hanging="266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ие плана мероприятий муниципального земельного контроля за использованием земель 100%.</w:t>
            </w:r>
          </w:p>
          <w:p>
            <w:pPr>
              <w:pStyle w:val="ConsPlusCell"/>
              <w:widowControl/>
              <w:numPr>
                <w:ilvl w:val="0"/>
                <w:numId w:val="12"/>
              </w:numPr>
              <w:ind w:left="322" w:hanging="26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униципальных служащих, прошедших обучение по программам повышения квалификации 254 человек.</w:t>
            </w:r>
          </w:p>
          <w:p>
            <w:pPr>
              <w:pStyle w:val="ConsPlusCell"/>
              <w:widowControl/>
              <w:numPr>
                <w:ilvl w:val="0"/>
                <w:numId w:val="12"/>
              </w:numPr>
              <w:ind w:left="322" w:hanging="26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лиц, включенных в резерв управленческих кадров, прошедших обучение 16 человек.</w:t>
            </w:r>
          </w:p>
          <w:p>
            <w:pPr>
              <w:pStyle w:val="Normal"/>
              <w:numPr>
                <w:ilvl w:val="0"/>
                <w:numId w:val="12"/>
              </w:numPr>
              <w:ind w:left="322" w:hanging="26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е время ожидания в очереди при обращении заявителя </w:t>
              <w:br/>
              <w:t>в орган местного самоуправления для получения государственных (муниципальных) услуг 15 минут.</w:t>
            </w:r>
          </w:p>
        </w:tc>
      </w:tr>
      <w:tr>
        <w:trPr>
          <w:trHeight w:val="365" w:hRule="atLeast"/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муниципальной программы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- 2020 годы.</w:t>
            </w:r>
          </w:p>
        </w:tc>
      </w:tr>
      <w:tr>
        <w:trPr>
          <w:trHeight w:val="720" w:hRule="atLeast"/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ами финансирования программы является бюджет </w:t>
              <w:br/>
              <w:t xml:space="preserve">муниципального образования Нефтеюганский район и иные источники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щий объем финансирования программы составляет – </w:t>
              <w:br/>
              <w:t>2 484 580,70  тыс. рублей</w:t>
            </w:r>
            <w:r>
              <w:rPr/>
              <w:t>.</w:t>
            </w:r>
          </w:p>
          <w:tbl>
            <w:tblPr>
              <w:tblW w:w="7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"/>
              <w:gridCol w:w="907"/>
              <w:gridCol w:w="992"/>
              <w:gridCol w:w="928"/>
              <w:gridCol w:w="952"/>
              <w:gridCol w:w="896"/>
              <w:gridCol w:w="896"/>
              <w:gridCol w:w="992"/>
            </w:tblGrid>
            <w:tr>
              <w:trPr/>
              <w:tc>
                <w:tcPr>
                  <w:tcW w:w="10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0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snapToGrid w:val="false"/>
                    <w:ind w:left="-99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17353,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106" w:firstLine="7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41795,2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76624,80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62313,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61983,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62198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62312,9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98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26,8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26,80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snapToGrid w:val="fals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snapToGrid w:val="fals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snapToGrid w:val="fals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snapToGrid w:val="false"/>
                    <w:ind w:lef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autoSpaceDE w:val="true"/>
                    <w:ind w:left="-99" w:right="-108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автономного округа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33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63,3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89,20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естный </w:t>
                  </w:r>
                </w:p>
                <w:p>
                  <w:pPr>
                    <w:pStyle w:val="ConsPlusCell"/>
                    <w:widowControl/>
                    <w:autoSpaceDE w:val="true"/>
                    <w:ind w:left="-99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9319,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4205,1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right="34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0928,80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1813,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1763,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1978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1812,90</w:t>
                  </w:r>
                </w:p>
              </w:tc>
            </w:tr>
            <w:tr>
              <w:trPr/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внебюджетные источники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6302,6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2000,0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,00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0,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99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ind w:lef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0,00</w:t>
                  </w:r>
                </w:p>
              </w:tc>
            </w:tr>
          </w:tbl>
          <w:p>
            <w:pPr>
              <w:pStyle w:val="ConsPlusCell"/>
              <w:widowControl/>
              <w:autoSpaceDE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рограммы (показатели конечных результатов)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22" w:hanging="266"/>
              <w:jc w:val="both"/>
              <w:rPr/>
            </w:pPr>
            <w:r>
              <w:rPr>
                <w:sz w:val="26"/>
                <w:szCs w:val="26"/>
              </w:rPr>
              <w:t xml:space="preserve">Исполнение плана мероприятий муниципального земельного контроля за использованием земель 100%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22" w:hanging="26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муниципальных служащих, прошедших обучение </w:t>
              <w:br/>
              <w:t>в рамках программы, 100 % от потребности определенной муниципальным образованием.</w:t>
            </w:r>
          </w:p>
          <w:p>
            <w:pPr>
              <w:pStyle w:val="Normal"/>
              <w:numPr>
                <w:ilvl w:val="0"/>
                <w:numId w:val="7"/>
              </w:numPr>
              <w:ind w:left="322" w:hanging="266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Уровень удовлетворенности граждан качеством предоставления</w:t>
            </w:r>
            <w:r>
              <w:rPr>
                <w:sz w:val="26"/>
                <w:szCs w:val="26"/>
              </w:rPr>
              <w:t xml:space="preserve"> государственных и муниципальных услуг – не менее 90 %.</w:t>
            </w:r>
          </w:p>
          <w:p>
            <w:pPr>
              <w:pStyle w:val="Normal"/>
              <w:numPr>
                <w:ilvl w:val="0"/>
                <w:numId w:val="7"/>
              </w:numPr>
              <w:ind w:left="322" w:hanging="26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жителей Нефтеюганского района, использующих механизм получения государственных и муниципальных услуг в электронной форме, 90%.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ind w:left="322" w:hanging="26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записей актов гражданского состояния, введённых </w:t>
              <w:br/>
              <w:t>в электронную базу данных, от общего объёма архивного фонда отдела ЗАГС администрации Нефтеюганского района, до 100</w:t>
            </w:r>
            <w:r>
              <w:rPr/>
              <w:t>%.</w:t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Характеристика текущего состояния сферы социально-экономического развития муниципального образования Нефтеюганский район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Нефтеюганского района (далее – администрация района) </w:t>
        <w:br/>
        <w:t>в соответствии с Уставом Нефтеюганского района (далее – Устав района) является исполнительно-распорядительным органом муниципального образования Нефтеюганский район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администрации района на принципах единоначал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района осуществляет свою деятельность в соответствии </w:t>
        <w:br/>
        <w:t xml:space="preserve">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района, решениями Думы Нефтеюганского района (далее – Дума района), постановлениями и распоряжениями администрации района, а также Положением </w:t>
        <w:br/>
        <w:t>об администрации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района обеспечивает в районе права, свободы и законные интересы человека и гражданина, исполнительно-распорядительные функции </w:t>
        <w:br/>
        <w:t>по эффективному решению вопросов местного значения в интересах населения района, осуществление задач социально-экономического развития района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района; способствует привлечению населения к управлению районо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тдел записи актов гражданского состояния администрации Нефтеюганского района о</w:t>
      </w:r>
      <w:r>
        <w:rPr>
          <w:sz w:val="26"/>
          <w:szCs w:val="26"/>
        </w:rPr>
        <w:t xml:space="preserve">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В своей деятельности отдел ЗАГС руководствуется Конституцией Российской Федерации, Федеральным законом Российской Федерации «Об актах гражданского состояния», Семейным кодексом Российской Федерации, Гражданским кодексом и иными нормативными актами Российской Федераци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23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К полномочиям администрации также относится </w:t>
      </w:r>
      <w:r>
        <w:rPr>
          <w:sz w:val="26"/>
          <w:szCs w:val="26"/>
        </w:rPr>
        <w:t xml:space="preserve">формирование и содержание муниципального архива, включая хранение архивных фондов поселений; </w:t>
        <w:br/>
        <w:t xml:space="preserve">передача архивных документов, находящихся в муниципальной собственности, </w:t>
        <w:br/>
        <w:t xml:space="preserve">в собственность Российской Федерации, Ханты-Мансийского автономного округа - Югры, иных муниципальных образований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ом по делам архивов осуществляется исполнение следующих функций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 комплектования, учета и хранения архивных документ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организация использования архивных документов </w:t>
      </w:r>
      <w:r>
        <w:rPr>
          <w:sz w:val="26"/>
          <w:szCs w:val="26"/>
        </w:rPr>
        <w:t xml:space="preserve">в социально-экономических и культурно-просветительных целях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научно-исследовательской работы, издания архивных документов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в установленном порядке документов учреждениям и гражданам с целью их научного и практического использования; исполнение социально-правовых, тематических запросов граждан и юридических лиц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организациями, независимо от их ведомственной </w:t>
        <w:br/>
        <w:t xml:space="preserve">подчинённости, требований законодательства в области архивного дела, обеспечения </w:t>
        <w:br/>
        <w:t xml:space="preserve">сохранности, комплектования и использования архивных документов и организации </w:t>
        <w:br/>
        <w:t>документов в делопроизводстве, в том числе и по личному состав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исполнения возложенных полномочий разработаны и утверждены административные регла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административного регламента предоставления муниципальной услуги по осуществлению сохранности документов постоянного хранения и по личному составу ликвидированных предприятий» постановление администрации Нефтеюганского района от 30.07.2013 № 2020-па-нп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Об утверждении административного регламента предоставления муниципальной услуги по выдаче архивных документов для работы в читальном зале» постановление администрации Нефтеюганского района от 30.07.2013 </w:t>
        <w:br/>
        <w:t>№ 2021-па-нп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административного регламента по выдаче архивных справок социально-правового характера» постановление администрации Нефтеюганского района от 30.07.2013 № 2022-па-нп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Style351"/>
          <w:color w:val="000000"/>
          <w:sz w:val="26"/>
          <w:szCs w:val="26"/>
        </w:rPr>
        <w:t xml:space="preserve">«Об утверждении административного регламента по выдаче информации, копий архивных документов по тематическим запросам» </w:t>
      </w:r>
      <w:r>
        <w:rPr>
          <w:sz w:val="26"/>
          <w:szCs w:val="26"/>
        </w:rPr>
        <w:t>п</w:t>
      </w:r>
      <w:r>
        <w:rPr>
          <w:rStyle w:val="Style351"/>
          <w:color w:val="000000"/>
          <w:sz w:val="26"/>
          <w:szCs w:val="26"/>
        </w:rPr>
        <w:t xml:space="preserve">остановление администрации Нефтеюганского района от 30.07.2013 </w:t>
      </w:r>
      <w:r>
        <w:rPr>
          <w:rStyle w:val="StrongEmphasis"/>
          <w:b w:val="false"/>
          <w:sz w:val="26"/>
          <w:szCs w:val="26"/>
        </w:rPr>
        <w:t>№ 2023-па-нп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23"/>
        <w:ind w:firstLine="709"/>
        <w:jc w:val="both"/>
        <w:rPr/>
      </w:pPr>
      <w:r>
        <w:rPr>
          <w:sz w:val="26"/>
          <w:szCs w:val="26"/>
        </w:rPr>
        <w:t xml:space="preserve"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 доходов регионального и местных бюджетов. Государственная кадастровая оценка земель в соответствии </w:t>
        <w:br/>
        <w:t xml:space="preserve">с постановлением Правительства Российской Федерации от 08.04.2000 № 316 проводится не реже одного раза в 5 лет. Действующие на сегодня результаты государственной кадастровой оценки земель садоводческих и огороднических объединений, земель сельскохозяйственного назначения округа подлежат актуализации посредством переоценки в 2013-2015 годах. По данным филиала Управления Федеральной службы государственной регистрации, кадастра </w:t>
        <w:br/>
        <w:t>и картографии по Ханты-Мансийскому автономному округу - Югре на территории Нефтеюганского района требуется обеспечить проведение государственной кадастровой оценки земель в отношении 116 земельных участков земель садоводческих и огороднических объединений, 1500 земельных участков земель сельскохозяйственного назна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овышения результативности деятельности администрации района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вязи с этим, муниципальными правовыми актами Нефтеюганского района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 в администрации Нефтеюганского района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о поощрении и награждении работников администрации Нефтеюганского района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района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едеральным законом «Об основных гарантиях избирательных прав и права </w:t>
        <w:br/>
        <w:t xml:space="preserve">на участие в референдуме граждан Российской Федерации» установлена обязанность органов местного самоуправления оказывать содействие избирательным комиссиям в организации подготовки и проведения выбор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. </w:t>
      </w:r>
      <w:r>
        <w:rPr>
          <w:sz w:val="26"/>
          <w:szCs w:val="26"/>
          <w:highlight w:val="yellow"/>
        </w:rPr>
        <w:br/>
      </w:r>
      <w:r>
        <w:rPr>
          <w:sz w:val="26"/>
          <w:szCs w:val="26"/>
        </w:rPr>
        <w:t>Профессионализм муниципальных служащих необходимо регулярно поддерживать на требуемом уровне при помощи повышения квалифик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егодняшний день в муниципальном образовании Нефтеюганский район действует целевая программа «Развитие муниципальной службы в муниципальном образовании Нефтеюганский район на 2011-2015 годы», которая позволила осуществить комплекс мероприятий, направленных на формирование высокопрофессионального кадрового состава муниципальных служащих.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spacing w:lineRule="exact" w:line="29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Закона автономного округа от 30 декабря 2008 года </w:t>
        <w:br/>
        <w:t>№ 172-оз «О резерве управленческих кадров в Ханты-Мансийском автономном округе - Югре» удалось вывести на новый уровень процесс выявления, отбора, обучения и применения резерва управленческих кадров на муниципальной службе. Поэтому одной из приоритетных задач в органах местного самоуправления является построение системы работы с резервом, включающей профессиональную переподготовку, повышение квалификации, направленной на повышение профессионального уровня служащих.</w:t>
      </w:r>
    </w:p>
    <w:p>
      <w:pPr>
        <w:pStyle w:val="ConsPlusCell"/>
        <w:widowControl/>
        <w:spacing w:lineRule="exact" w:line="29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альнейшей реализации комплекса мероприятий, направленных на развитие управленческого потенциала муниципальной службы, повышения эффективности муниципального управления, путем формирования сообщества профессионалов способных за счет высокой квалификации и мотивации решать задачи развития Нефтеюганского района, необходимо координировать деятельность по развитию муниципальной службы, что позволит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1026" w:leader="none"/>
        </w:tabs>
        <w:spacing w:lineRule="exact" w:line="29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м местного самоуправления повысить эффективность деятельности, степень доверия населения район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26" w:leader="none"/>
        </w:tabs>
        <w:spacing w:lineRule="exact" w:line="29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торам экономики (бизнесу) получать качественные и своевременные </w:t>
        <w:br/>
        <w:t xml:space="preserve">муниципальные услуги, повысить качество нормативного регулирования социально-экономических процесс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 не менее, несмотря на положительные результаты в работе, вопрос привлечения квалифицированных кадров на муниципальную службу, как и повышение профессионального уровня работников органов местного самоуправления Нефтеюганского района продолжает оставаться одним из наиболее актуальны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дной из характеристик текущего состояния социально-экономического развития муниципального образования является развитие и </w:t>
      </w:r>
      <w:r>
        <w:rPr>
          <w:sz w:val="26"/>
          <w:szCs w:val="26"/>
        </w:rPr>
        <w:t>совершенствование информационного общества</w:t>
      </w:r>
      <w:r>
        <w:rPr>
          <w:sz w:val="26"/>
          <w:szCs w:val="26"/>
          <w:lang w:eastAsia="en-US"/>
        </w:rPr>
        <w:t xml:space="preserve"> в Нефтеюганском районе, направленное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повышение эффективности местного самоуправления, взаимодействия гражданского общества </w:t>
        <w:br/>
        <w:t>с органами муниципальной власти, качества и оперативности предоставления государственных и муниципальных услуг,</w:t>
      </w:r>
      <w:r>
        <w:rPr>
          <w:sz w:val="26"/>
          <w:szCs w:val="26"/>
        </w:rPr>
        <w:t xml:space="preserve"> получением гражданами и организациями преимуществ от применения информационно-коммуникационных технологий за счет обеспечения равного доступа к информационным ресурсам, развития цифрового контента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ем успеха реализации мероприятий по повышению качества 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овышения доступности и качества государственных (муниципальных)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1026" w:leader="none"/>
        </w:tabs>
        <w:spacing w:lineRule="exact" w:line="29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ведению нормативной правовой базы в сферах предоставления государственных и муниципальных услуг, исполнения государственных функций </w:t>
        <w:br/>
        <w:t xml:space="preserve">по контролю (надзору) в соответствие с федеральным законодательством </w:t>
        <w:br/>
        <w:t>и законодательством автономного округа - Югры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1026" w:leader="none"/>
        </w:tabs>
        <w:spacing w:lineRule="exact" w:line="29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1026" w:leader="none"/>
        </w:tabs>
        <w:spacing w:lineRule="exact" w:line="29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ю разрешительной и контрольно-надзорной деятельности в различных отраслях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1026" w:leader="none"/>
        </w:tabs>
        <w:spacing w:lineRule="exact" w:line="29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ю результативности деятельности органов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тановлением администрации Нефтеюганского района от 25.03.2013 </w:t>
        <w:br/>
        <w:t>№ 952-па «Об утверждении реестра муниципальных услуг муниципального образования Нефтеюганский район» утвержден реестр муниципальных услуг, в том числе содержащий: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26 муниципальных услуг, предоставляемых органами местного самоуправления;</w:t>
      </w:r>
    </w:p>
    <w:p>
      <w:pPr>
        <w:pStyle w:val="Normal"/>
        <w:ind w:right="-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1 муниципальная услуга, являющаяся необходимой и обязательн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 муниципальных услуг, предоставляемых муниципальными учреждениями </w:t>
        <w:br/>
        <w:t>и иными организациями, в которых размещается муниципальное задание (заказ), выполняемое (выполняемый)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Указом Президента Российской Федерации от 07.05.2012 </w:t>
        <w:br/>
        <w:t xml:space="preserve">№ 601 «Об основных направлениях совершенствования системы государственного управления» доля граждан, имеющих доступ к получению государственных </w:t>
        <w:br/>
        <w:t>и муниципальных услуг по принципу «одного окна» по месту пребывания, в том числе в многофункциональных центрах предоставления государственных услуг (далее – МФЦ), к 2015 году должна составлять – не менее 9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Нефтеюганском районе все жители имеют доступ к получению государственных и муниципальных услуг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исполнения Указа в Ханты-Мансийском автономном округе - Югре проведен комплекс мероприят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поряжением администрации Нефтеюганского района от 29.02.2012 </w:t>
        <w:br/>
        <w:t>№ 248-ра «О создании муниципального учреждения «Многофункциональный центр предоставления государственных и муниципальных услуг» создан МФ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остановлением администрации Нефтеюганского района от 03.07.2012 </w:t>
        <w:br/>
        <w:t xml:space="preserve">№ 2009-па «Об утверждении перечня муниципальных услуг, предоставляемых через Муниципальное учреждение «Многофункциональный центр предоставления государственных и муниципальных услуг» утвержден перечень государственных </w:t>
        <w:br/>
        <w:t>и муниципальных услуг, предоставление которых организуется в МФ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распоряжением администрации Нефтеюганского района от 10.12.2012 </w:t>
        <w:br/>
        <w:t xml:space="preserve">№ 1207-ра «О назначении ответственных должностных лиц за качество предоставляемых муниципальных услуг в Нефтеюганском районе» (в редакции </w:t>
        <w:br/>
        <w:t xml:space="preserve">от 27.02.2013 № 133-ра) назначены ответственные за качество предоставления муниципальных услуг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реализации государственной программы «О государственной программе Ханты-Мансийского автономного округа - Югры </w:t>
      </w:r>
      <w:r>
        <w:rPr>
          <w:bCs/>
          <w:sz w:val="26"/>
          <w:szCs w:val="26"/>
        </w:rPr>
        <w:t xml:space="preserve">«Социально-экономическое развитие, инвестиции и инновации Ханты-Мансийского автономного </w:t>
      </w:r>
      <w:r>
        <w:rPr>
          <w:bCs/>
          <w:spacing w:val="-2"/>
          <w:sz w:val="26"/>
          <w:szCs w:val="26"/>
        </w:rPr>
        <w:t>округа - Югры на 2014-2020 годы» д</w:t>
      </w:r>
      <w:r>
        <w:rPr>
          <w:spacing w:val="-2"/>
          <w:sz w:val="26"/>
          <w:szCs w:val="26"/>
        </w:rPr>
        <w:t>о конца 2015 года – планируется создание 1 МФЦ</w:t>
      </w:r>
      <w:r>
        <w:rPr>
          <w:sz w:val="26"/>
          <w:szCs w:val="26"/>
        </w:rPr>
        <w:t xml:space="preserve"> в городском поселении Пойковский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6"/>
          <w:szCs w:val="26"/>
        </w:rPr>
        <w:t>Целью № 1 муниципальной программы является обеспечение исполнения муниципальных функций администрации Нефтеюганского района.</w:t>
      </w:r>
    </w:p>
    <w:p>
      <w:pPr>
        <w:pStyle w:val="Normal"/>
        <w:shd w:fill="FFFFFF" w:val="clear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ой цели предлагается реализация следующих задач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26" w:leader="none"/>
        </w:tabs>
        <w:spacing w:lineRule="exact" w:line="290"/>
        <w:ind w:left="0" w:firstLine="686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26" w:leader="none"/>
        </w:tabs>
        <w:spacing w:lineRule="exact" w:line="290"/>
        <w:ind w:left="0" w:firstLine="686"/>
        <w:jc w:val="both"/>
        <w:rPr/>
      </w:pPr>
      <w:r>
        <w:rPr>
          <w:sz w:val="26"/>
          <w:szCs w:val="26"/>
        </w:rPr>
        <w:t>создание условий для рационального использования земель и различных форм хозяйствования в границах муниципального образования Нефтеюганский район.</w:t>
      </w:r>
    </w:p>
    <w:p>
      <w:pPr>
        <w:pStyle w:val="Normal"/>
        <w:shd w:fill="FFFFFF" w:val="clear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Целевыми показателями программы, позволяющими в полной мере оценить эффективность мероприятий программ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обеспечение выполнения полномочий и функций </w:t>
      </w:r>
      <w:r>
        <w:rPr>
          <w:sz w:val="26"/>
          <w:szCs w:val="26"/>
        </w:rPr>
        <w:t>администрации Нефтеюганского района 100%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Нефтеюганского района * 1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 100%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пределяется отношением фактически проведенных проверок в отчетном периоде к запланированному графику проведения проверок по земельному контролю за использованием земель * 10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№ 2 является обеспечение муниципального образования высококвалифицированными кадрами и повышение престижа муниципальной службы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ременная муниципальная служба должна быть открытой, конкурентоспособной и престижной, ориентированной на результативную деятельность муниципальных служащих по обеспечению осуществления полномочий органов местного самоуправления и активное взаимодействие с институтами гражданского общества. В связи с этим необходим ряд мероприятий направленных на повышение профессиональной компетентности муниципальных служащих, повышение профессионального уровня лиц, включенных в резерв управленческих кадров, а так же повышения престижа муниципальной службы.</w:t>
      </w:r>
    </w:p>
    <w:p>
      <w:pPr>
        <w:pStyle w:val="Normal"/>
        <w:shd w:fill="FFFFFF" w:val="clear"/>
        <w:spacing w:lineRule="exact" w:line="29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ой цели предлагается реализация следующих задач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26" w:leader="none"/>
        </w:tabs>
        <w:spacing w:lineRule="exact" w:line="29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офессиональной компетентности муниципальных служащих;</w:t>
      </w:r>
    </w:p>
    <w:p>
      <w:pPr>
        <w:pStyle w:val="Normal"/>
        <w:shd w:fill="FFFFFF" w:val="clear"/>
        <w:spacing w:lineRule="exact" w:line="29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овышение профессионального уровня лиц, включенных в резерв </w:t>
        <w:br/>
        <w:t>управленческих кадров.</w:t>
      </w:r>
    </w:p>
    <w:p>
      <w:pPr>
        <w:pStyle w:val="ConsPlusNormal"/>
        <w:widowControl/>
        <w:spacing w:lineRule="exact" w:line="29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ми показателями программы, позволяющими в полной мере оценить эффективность мероприятий программы,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количество муниципальных служащих, прошедших обучение по программам повышения квалификации 254 человек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Cs/>
          <w:sz w:val="26"/>
          <w:szCs w:val="26"/>
        </w:rPr>
        <w:tab/>
        <w:t>Значение показателя рассчитывается, исходя из количества муниципальных служащих прошедших курсы повышения квалификации, по данным ответственных соисполните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количество лиц, включенных в резерв управленческих кадров, прошедших обучение 16 человек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ab/>
      </w:r>
      <w:r>
        <w:rPr>
          <w:bCs/>
          <w:sz w:val="26"/>
          <w:szCs w:val="26"/>
        </w:rPr>
        <w:t>Значение показателя рассчитывается исходя из количества лиц включенных в резерв управленческих кадров прошедших обучение, по данным ответственных соисполнителей;</w:t>
      </w:r>
    </w:p>
    <w:p>
      <w:pPr>
        <w:pStyle w:val="Normal"/>
        <w:tabs>
          <w:tab w:val="clear" w:pos="709"/>
          <w:tab w:val="left" w:pos="0" w:leader="none"/>
        </w:tabs>
        <w:spacing w:lineRule="exact" w:line="29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tabs>
          <w:tab w:val="clear" w:pos="709"/>
          <w:tab w:val="left" w:pos="0" w:leader="none"/>
        </w:tabs>
        <w:spacing w:lineRule="exact" w:line="29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ой цели предлагается реализация следующей задачи - о</w:t>
      </w:r>
      <w:r>
        <w:rPr>
          <w:bCs/>
          <w:sz w:val="26"/>
          <w:szCs w:val="26"/>
        </w:rPr>
        <w:t>беспечение предоставления государственных и муниципальных услуг, в том числе путем организации их предоставления по принципу «одного окн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Эффективность решения задачи будет проверена через достижение следующих целевых показателей программ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среднее время ожидания в очереди при обращении заявителя в орган местного самоуправления для получения государственных и муниципальных услуг </w:t>
        <w:br/>
        <w:t>15 минут.</w:t>
      </w:r>
    </w:p>
    <w:p>
      <w:pPr>
        <w:pStyle w:val="Style1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каз Президента </w:t>
      </w:r>
      <w:r>
        <w:rPr>
          <w:rFonts w:eastAsia="Calibri" w:cs="Times New Roman" w:ascii="Times New Roman" w:hAnsi="Times New Roman"/>
          <w:bCs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№ 601 «Об основных направлениях совершенствования системы государственного управ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ровень удовлетворенности граждан Российской Федерации качеством предоставления государственных и муниципальных услуг не менее 90 %;</w:t>
      </w:r>
    </w:p>
    <w:p>
      <w:pPr>
        <w:pStyle w:val="Style1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каз Президента </w:t>
      </w:r>
      <w:r>
        <w:rPr>
          <w:rFonts w:eastAsia="Calibri" w:cs="Times New Roman" w:ascii="Times New Roman" w:hAnsi="Times New Roman"/>
          <w:bCs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№ 601 «Об основных направлениях совершенствования системы государственного управлени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№ 4 является улуч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, а также сведений по государственной регистрации актов гражданского состояния на основе применения информационных и телекоммуникационных технологи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ля достижения указанной цели предлагается реализация задачи </w:t>
        <w:br/>
        <w:t>по формированию электронной базы данных записей актов гражданского состояния.                                                                     Значение показателя определяется отношением переведенных с бумажного носителя записей актов гражданского состояния в электронный вид к общему объему переведенных в электронный вид записей актов гражданского состояния* 100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54" w:leader="none"/>
        </w:tabs>
        <w:jc w:val="center"/>
        <w:rPr/>
      </w:pPr>
      <w:r>
        <w:rPr>
          <w:b/>
          <w:bCs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дпрограмма № 1 «Обеспечение исполнений полномочий администрации Нефтеюганского района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мероприятий по следующим направлениям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е выполнения полномочий и функций администрации 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витие материально – технической базы администрации 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ое пенсионное обеспечение за выслугу л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сударственная регистрация актов гражданского состоя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хранение,  комплектования, учет и использование архивных документов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работ по формированию земельных участ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нение плана мероприятий муниципального земельного контроля за использованием земель.</w:t>
      </w:r>
    </w:p>
    <w:p>
      <w:pPr>
        <w:pStyle w:val="Normal"/>
        <w:tabs>
          <w:tab w:val="clear" w:pos="709"/>
          <w:tab w:val="left" w:pos="935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2 «Развитие муниципальной службы в муниципальном образовании Нефтеюганский район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функционирование </w:t>
      </w:r>
      <w:r>
        <w:rPr>
          <w:rStyle w:val="FontStyle15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Нефтеюганского района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муниципальных служащих, путем повышение квалификации муниципальных служащих: без отрыва от работы; с отрывом от работы; дистанционно с применением современных образовательных технологий; подготовка и размещение информации о деятельности органов местного самоуправления Нефтеюганского района в местных печатных </w:t>
        <w:br/>
        <w:t>и электронных СМИ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лиц, включенных </w:t>
        <w:br/>
        <w:t>в резерв управленческих кадров - повышение квалифик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Реализация</w:t>
      </w:r>
      <w:r>
        <w:rPr>
          <w:sz w:val="26"/>
          <w:szCs w:val="26"/>
        </w:rPr>
        <w:t xml:space="preserve"> предусмотренных мероприятий обеспечит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высокопрофессиональной муниципальной службы, </w:t>
        <w:br/>
        <w:t xml:space="preserve">обеспечивающей качественное выполнение задач и функций, возложенных </w:t>
        <w:br/>
        <w:t>на муниципальное образование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необходимых условий для профессионального развития </w:t>
        <w:br/>
        <w:t xml:space="preserve">муниципальных служащих. 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программа № 3 «Предоставление государственных и муниципальных услуг». </w:t>
      </w:r>
      <w:r>
        <w:rPr>
          <w:rStyle w:val="StrongEmphasis"/>
          <w:b w:val="false"/>
          <w:sz w:val="26"/>
          <w:szCs w:val="26"/>
        </w:rPr>
        <w:t>Через МУ «Многофункциональный центр предоставления государственных и муниципальных услуг» (далее – МУ «МФЦ»)</w:t>
      </w:r>
      <w:r>
        <w:rPr>
          <w:rStyle w:val="StrongEmphasis"/>
          <w:b w:val="false"/>
          <w:color w:val="FF0000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оказывается предоставление 87 услуг, </w:t>
        <w:br/>
        <w:t>в том числе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государственных – 30, в том числе МУ «МФЦ» – 3;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Style w:val="StrongEmphasis"/>
          <w:b w:val="false"/>
          <w:sz w:val="26"/>
          <w:szCs w:val="26"/>
        </w:rPr>
        <w:t>региональных – 19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Style w:val="StrongEmphasis"/>
          <w:b w:val="false"/>
          <w:sz w:val="26"/>
          <w:szCs w:val="26"/>
        </w:rPr>
        <w:t>муниципальных – 35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Style w:val="News1"/>
          <w:b w:val="false"/>
          <w:color w:val="000000"/>
          <w:sz w:val="26"/>
          <w:szCs w:val="26"/>
        </w:rPr>
        <w:t xml:space="preserve">В целях предоставления государственных услуг МУ «МФЦ» заключены соглашения со следующими учреждениями: 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 социального развития Ханты-Мансийского автономного </w:t>
        <w:br/>
        <w:t xml:space="preserve">округа - Югры; 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е учреждение – региональное отделение Фонда социального </w:t>
      </w:r>
      <w:r>
        <w:rPr>
          <w:rFonts w:cs="Times New Roman" w:ascii="Times New Roman" w:hAnsi="Times New Roman"/>
          <w:spacing w:val="-6"/>
          <w:sz w:val="26"/>
          <w:szCs w:val="26"/>
        </w:rPr>
        <w:t>страхования Российской Федерац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едеральной службы государственной регистрации, кадастра и картографи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Федеральной миграционной службы Росс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жрайонная инспекция Федеральной налоговой службы России № 7 </w:t>
        <w:br/>
        <w:t>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рытое акционерное общество Страховая медицинская компания «Югория-Мед»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зенное учреждение Ханты-Мансийского автономного округа - Югры «Центр социальных выплат» филиал в г.Нефтеюганске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остановления Правительства Российской Федерации </w:t>
        <w:br/>
        <w:t>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постановления администрации Нефтеюганского района от 14.01.2013 № 3-па «О порядке подачи и рассмотрения жалоб на решения и действия (бездействие) администрации Нефтеюганского района, ее структурных подразделений, должностных лиц и муниципальных служащих», заявитель через МУ «МФЦ» может подать жалобу на решения и действия (бездействие) администрации Нефтеюганского района, ее структурных подразделений, должностных лиц и муниципальных служащих.</w:t>
      </w:r>
    </w:p>
    <w:p>
      <w:pPr>
        <w:pStyle w:val="TextBody"/>
        <w:widowControl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widowControl/>
        <w:spacing w:before="0" w:after="0"/>
        <w:jc w:val="center"/>
        <w:rPr/>
      </w:pPr>
      <w:r>
        <w:rPr>
          <w:b/>
          <w:bCs/>
          <w:sz w:val="26"/>
          <w:szCs w:val="26"/>
        </w:rPr>
        <w:t>Раздел 4. Механизм реализации муниципальной программы</w:t>
      </w:r>
    </w:p>
    <w:p>
      <w:pPr>
        <w:pStyle w:val="TextBody"/>
        <w:widowControl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Нефтеюганского района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ходом реализации осуществляется соисполнителями муниципальной подпрограммы «Обеспечение исполнений полномочий администрации Нефтеюганского района»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финансов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образования и молодежной политики Нефтеюганского</w:t>
        <w:br/>
        <w:t>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культуры и спорта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градостроительства и землепользова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Управлением по делам администрации района» в соответствии </w:t>
        <w:br/>
        <w:t>с планом мероприятий подпрограмм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правлением по учету и отчетности администрации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ом записи актов гражданского состояния администрации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ом по делам архивов управления по связям с общественностью 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мероприятий подпрограммы «Развитие муниципальной службы </w:t>
        <w:br/>
        <w:t>в муниципальном образовании Нефтеюганский район» отдел кадров и муниципальной службы аппарата Думы Нефтеюганского района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атывает в пределах полномочий муниципальные правовые </w:t>
        <w:br/>
        <w:t>акты, необходимые для выполнения подпрограммы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авливает и уточняет перечень программных мероприятий </w:t>
        <w:br/>
        <w:t xml:space="preserve">на очередной финансовый год, уточняет затраты по программным мероприятиям, </w:t>
        <w:br/>
        <w:t>а также механизмы реализации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ый исполнитель координирует и осуществляет в пределах своих полномочий сотрудничество с соисполнителями программы - бюджетополучателями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финансов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образования и молодежной политики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культуры и спорта Нефтеюганского района.</w:t>
      </w:r>
    </w:p>
    <w:p>
      <w:pPr>
        <w:pStyle w:val="TextBody"/>
        <w:widowControl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й программы можно предположить возможность следующих основных рисков, связанных с наличием объективных и субъективных факторов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законодательства о муниципальной службе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недофинансирования или несвоевременного финансирования расходов на реализацию программных мероприятий из бюджета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TextBody"/>
        <w:widowControl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выполнения программы, регулярного анализа </w:t>
        <w:br/>
        <w:t>и при необходимости ежегодной корректировки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объемов финансирования в зависимости от динамики </w:t>
        <w:br/>
        <w:t>и темпов достижения поставленных целей, изменений во внешней сре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мероприятий подпрограммы «Предоставление государственных и муниципальных услуг» управлением информационных технологий и административного реформирования осуществляется: 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и принятие нормативных правовых актов муниципального образования Нефтеюганский район, 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Нефтеюганский район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11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684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субсидий на создание МУ «МФЦ».</w:t>
      </w:r>
    </w:p>
    <w:p>
      <w:pPr>
        <w:pStyle w:val="ConsPlusTitle"/>
        <w:widowControl/>
        <w:ind w:firstLine="1204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Normal"/>
        <w:widowControl/>
        <w:spacing w:lineRule="exact" w:line="29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Целевые показатели муниципальной программы</w:t>
      </w:r>
    </w:p>
    <w:p>
      <w:pPr>
        <w:pStyle w:val="ConsPlusNormal"/>
        <w:widowControl/>
        <w:spacing w:lineRule="exact" w:line="290"/>
        <w:ind w:firstLine="6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4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40"/>
        <w:gridCol w:w="1512"/>
        <w:gridCol w:w="993"/>
        <w:gridCol w:w="992"/>
        <w:gridCol w:w="992"/>
        <w:gridCol w:w="1134"/>
        <w:gridCol w:w="992"/>
        <w:gridCol w:w="993"/>
        <w:gridCol w:w="992"/>
        <w:gridCol w:w="1559"/>
      </w:tblGrid>
      <w:tr>
        <w:trPr>
          <w:tblHeader w:val="true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/п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5" w:hanging="0"/>
              <w:jc w:val="center"/>
              <w:outlineLvl w:val="1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5" w:hanging="0"/>
              <w:jc w:val="center"/>
              <w:outlineLvl w:val="1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5" w:hanging="0"/>
              <w:jc w:val="center"/>
              <w:outlineLvl w:val="1"/>
              <w:rPr/>
            </w:pPr>
            <w:r>
              <w:rPr/>
              <w:t>результатов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/>
              <w:t xml:space="preserve">Базовый показа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/>
              <w:t>на начало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/>
              <w:t>программы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начение показателя по г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ind w:left="-1652" w:firstLine="1560"/>
              <w:jc w:val="right"/>
              <w:outlineLvl w:val="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4" w:hanging="0"/>
              <w:jc w:val="center"/>
              <w:outlineLvl w:val="1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52" w:leader="none"/>
              </w:tabs>
              <w:autoSpaceDE w:val="false"/>
              <w:spacing w:lineRule="exact" w:line="240"/>
              <w:jc w:val="center"/>
              <w:outlineLvl w:val="1"/>
              <w:rPr/>
            </w:pPr>
            <w:r>
              <w:rPr/>
              <w:t>Целевое значение показ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/>
              <w:t>на момент окончания действ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92" w:right="-124" w:hanging="0"/>
              <w:jc w:val="center"/>
              <w:outlineLvl w:val="1"/>
              <w:rPr/>
            </w:pPr>
            <w:r>
              <w:rPr/>
              <w:t>программ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40"/>
        <w:gridCol w:w="1512"/>
        <w:gridCol w:w="993"/>
        <w:gridCol w:w="992"/>
        <w:gridCol w:w="992"/>
        <w:gridCol w:w="1134"/>
        <w:gridCol w:w="992"/>
        <w:gridCol w:w="993"/>
        <w:gridCol w:w="992"/>
        <w:gridCol w:w="1559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</w:t>
            </w:r>
          </w:p>
        </w:tc>
      </w:tr>
      <w:tr>
        <w:trPr/>
        <w:tc>
          <w:tcPr>
            <w:tcW w:w="1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Обеспечение выполнения полномочий и функций </w:t>
            </w:r>
            <w:r>
              <w:rPr/>
              <w:t>администрации Нефтеюганского района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полнение плана мероприятий муниципального земельного контроля </w:t>
              <w:br/>
              <w:t>за использованием земель,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личество муниципальных служащих, прошедших обучение по программам повышения квалификации, челове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личество лиц, включенных в резерв управленческих кадров, прошедших обучение, челове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реднее время ожидания в очереди при обращении заявителя в орган местного самоуправления для получения государственных муниципальных услуг, мин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0" w:leader="none"/>
              </w:tabs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0" w:leader="none"/>
              </w:tabs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0" w:leader="none"/>
              </w:tabs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0" w:leader="none"/>
              </w:tabs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firstLine="709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firstLine="709"/>
              <w:jc w:val="center"/>
              <w:rPr>
                <w:color w:val="000000"/>
              </w:rPr>
            </w:pPr>
            <w:r>
              <w:rPr>
                <w:b/>
              </w:rPr>
              <w:t>Показатели конечных результат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полнение плана мероприятий муниципального земельного контроля за использованием земель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муниципальных служащих прошедших обучение в рамках программы, в % от потребности определенной муниципальным образовани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color w:val="FF0000"/>
              </w:rPr>
            </w:pPr>
            <w:r>
              <w:rPr/>
              <w:t>Увеличение удовлетворенности получателей оказанными государственными и муниципальными услугами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tLeast" w:line="23"/>
              <w:outlineLvl w:val="1"/>
              <w:rPr/>
            </w:pPr>
            <w:r>
              <w:rPr/>
              <w:t>Доля жителей Нефтеюганского района, использующих механизм получения государственных и муниципальных услуг в электронной форме, %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Доля записей актов гражданского состояния, внесённых в электронную базу данных, от общего объёма архивного фонда отдела ЗАГС администрации Нефтеюганского района,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vanish/>
          <w:sz w:val="25"/>
          <w:szCs w:val="25"/>
        </w:rPr>
      </w:pPr>
      <w:r>
        <w:rPr>
          <w:vanish/>
          <w:sz w:val="25"/>
          <w:szCs w:val="25"/>
        </w:rPr>
      </w:r>
    </w:p>
    <w:p>
      <w:pPr>
        <w:pStyle w:val="Normal"/>
        <w:jc w:val="both"/>
        <w:rPr>
          <w:vanish/>
          <w:color w:val="FF0000"/>
          <w:sz w:val="25"/>
          <w:szCs w:val="25"/>
        </w:rPr>
      </w:pPr>
      <w:r>
        <w:rPr>
          <w:vanish/>
          <w:color w:val="FF0000"/>
          <w:sz w:val="25"/>
          <w:szCs w:val="25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822" w:gutter="0" w:header="709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9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363210</wp:posOffset>
              </wp:positionH>
              <wp:positionV relativeFrom="paragraph">
                <wp:posOffset>29337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3.1pt;mso-position-vertical-relative:text;margin-left:42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9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363210</wp:posOffset>
              </wp:positionH>
              <wp:positionV relativeFrom="paragraph">
                <wp:posOffset>29337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3.1pt;mso-position-vertical-relative:text;margin-left:42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6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7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09:00Z</dcterms:created>
  <dc:creator>ConsultantPlus</dc:creator>
  <dc:description/>
  <cp:keywords/>
  <dc:language>en-US</dc:language>
  <cp:lastModifiedBy>Лукашева Лариса Александровна</cp:lastModifiedBy>
  <cp:lastPrinted>2014-11-11T12:39:00Z</cp:lastPrinted>
  <dcterms:modified xsi:type="dcterms:W3CDTF">2014-11-18T05:16:00Z</dcterms:modified>
  <cp:revision>72</cp:revision>
  <dc:subject/>
  <dc:title>Проект распоряжения</dc:title>
</cp:coreProperties>
</file>