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</w:rPr>
        <w:t xml:space="preserve">Пост от 29.02.2016 № </w:t>
      </w:r>
      <w:r>
        <w:rPr>
          <w:rFonts w:cs="Times New Roman" w:ascii="Times New Roman" w:hAnsi="Times New Roman"/>
          <w:sz w:val="26"/>
          <w:szCs w:val="20"/>
        </w:rPr>
        <w:t>257</w:t>
      </w:r>
      <w:r>
        <w:rPr>
          <w:rFonts w:eastAsia="Times New Roman" w:cs="Times New Roman" w:ascii="Times New Roman" w:hAnsi="Times New Roman"/>
          <w:sz w:val="26"/>
          <w:szCs w:val="20"/>
        </w:rPr>
        <w:t>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18"/>
        </w:rPr>
      </w:pPr>
      <w:r>
        <w:rPr>
          <w:rFonts w:eastAsia="Times New Roman" w:cs="Times New Roman" w:ascii="Times New Roman" w:hAnsi="Times New Roman"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  <w:t xml:space="preserve">Об утверждении нормативных затрат на обеспечение функций казен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  <w:t>учреждений, подведомственных администрации Нефтеюганского района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18"/>
        </w:rPr>
        <w:t xml:space="preserve">В соответствии с частью 5 статьи 19 Федерального закона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руководствуясь постановлениями администрации Нефтеюганского района</w:t>
      </w:r>
      <w:r>
        <w:rPr>
          <w:rFonts w:cs="Times New Roman" w:ascii="Times New Roman" w:hAnsi="Times New Roman"/>
          <w:bCs/>
          <w:sz w:val="26"/>
          <w:szCs w:val="18"/>
        </w:rPr>
        <w:t xml:space="preserve"> от 14.05.2015 № 981-па «Об определении нормативных затрат на обеспечение функций муниципальных органов Нефтеюганского района и подведомственных им казенных учреждений»</w:t>
      </w:r>
      <w:r>
        <w:rPr>
          <w:rFonts w:cs="Times New Roman" w:ascii="Times New Roman" w:hAnsi="Times New Roman"/>
          <w:sz w:val="26"/>
          <w:szCs w:val="18"/>
        </w:rPr>
        <w:t xml:space="preserve">, </w:t>
        <w:br/>
        <w:t xml:space="preserve">от 14.05.2015 № 2106-па «Об утверждении требований к порядку разработки </w:t>
        <w:br/>
        <w:t xml:space="preserve">и принятия правовых актов о нормировании в сфере закупок для обеспечения муниципальных нужд Нефтеюганского района, содержанию указанных актов </w:t>
        <w:br/>
        <w:t>и обеспечению их исполнения»  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18"/>
        </w:rPr>
        <w:t xml:space="preserve">Утвердить для муниципального казенного учреждения «Управление </w:t>
        <w:br/>
        <w:t>по делам администрации Нефтеюганского района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основных средств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канцелярских принадлежностей)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ебели и отдельных материально-технических средств согласно приложению №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комплектующие для компьютеров) согласно приложению № 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комплектующие и расходные материалы для оргтехники) согласно приложению №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хозяйственных товаров и принадлежностей) согласно приложению №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электротоваров) согласно приложению № 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Норматив на приобретение периодических печатных изданий и справочной литературы согласно приложению № 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Правила определения нормативных затрат на обеспечение функций муниципального казенного учреждения «Управление по делам администрации Нефтеюганского района» согласно приложению №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Утвердить для муниципального учреждения «Многофункциональный центр предоставления государственных и муниципальных услуг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основных средств согласно приложению №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канцелярских принадлежностей) согласно приложению № 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ебели и отдельных материально-технических средств согласно приложению № 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комплектующие для компьютеров) согласно приложению № 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 xml:space="preserve">Нормативные затраты на приобретение материальных запасов </w:t>
      </w:r>
      <w:r>
        <w:rPr>
          <w:rFonts w:cs="Times New Roman" w:ascii="Times New Roman" w:hAnsi="Times New Roman"/>
          <w:spacing w:val="-4"/>
          <w:sz w:val="26"/>
          <w:szCs w:val="18"/>
        </w:rPr>
        <w:t>(комплектующие и расходные материалы для оргтехники) согласно приложению №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хозяйственных товаров и принадлежностей) согласно приложению № 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Норматив на приобретение периодических печатных изданий и справочной литературы согласно приложению №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Правила определения нормативных затрат на обеспечение функций муниципального учреждения «Многофункциональный центр предоставления государственных и муниципальных услуг» согласно приложению №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Утвердить для муниципального казенного учреждения «Единая дежурно-диспетчерская служба Нефтеюган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основных средств согласно приложению № 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канцелярских принадлежностей) согласно приложению № 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ебели и отдельных материально-технических средств согласно приложению № 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комплектующие для компьютеров) согласно приложению № 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 xml:space="preserve">Нормативные затраты на приобретение материальных запасов </w:t>
      </w:r>
      <w:r>
        <w:rPr>
          <w:rFonts w:cs="Times New Roman" w:ascii="Times New Roman" w:hAnsi="Times New Roman"/>
          <w:spacing w:val="-2"/>
          <w:sz w:val="26"/>
          <w:szCs w:val="18"/>
        </w:rPr>
        <w:t>(комплектующие и расходные материалы для оргтехники) согласно приложению № 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спецодежды, мягкого инвентаря для поисково-спасательной службы согласно приложению №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снаряжения для поисково-спасательной службы согласно приложению № 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ные затраты на приобретение материальных запасов (горюче-смазочных материалов) согласно приложению №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Норматив на приобретение периодических печатных изданий и справочной литературы согласно приложению № 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Правила определения нормативных затрат на обеспечение функций муниципального казенного учреждения «Единая дежурно-диспетчерская служба Нефтеюганского района » согласно приложению № 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18"/>
          <w:lang w:eastAsia="ru-RU"/>
        </w:rPr>
        <w:t>Настоящее постановление подлежит размещению на официальном сайте органов местного самоуправления Нефтеюганского района и</w:t>
      </w:r>
      <w:r>
        <w:rPr>
          <w:rFonts w:cs="Times New Roman" w:ascii="Times New Roman" w:hAnsi="Times New Roman"/>
          <w:sz w:val="26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18"/>
          <w:lang w:eastAsia="ru-RU"/>
        </w:rPr>
        <w:t>в единой информационной системе в сфере закуп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8"/>
          <w:lang w:eastAsia="ru-RU"/>
        </w:rPr>
        <w:t>Контроль за выполнением постановления возложить на заместителей главы администрации Нефтеюганского района согласно направлениям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83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8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83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9:00Z</dcterms:created>
  <dc:creator>Романец Иван Владленович</dc:creator>
  <dc:description/>
  <cp:keywords/>
  <dc:language>en-US</dc:language>
  <cp:lastModifiedBy>Лукашева Лариса Александровна</cp:lastModifiedBy>
  <cp:lastPrinted>2016-02-20T20:45:00Z</cp:lastPrinted>
  <dcterms:modified xsi:type="dcterms:W3CDTF">2016-03-01T09:08:00Z</dcterms:modified>
  <cp:revision>8</cp:revision>
  <dc:subject/>
  <dc:title/>
</cp:coreProperties>
</file>