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администрации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8.12.2016 № 2487-па</w:t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25.03.2013 № 952-па</w:t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6 ст.11 Федерального закона от 27.07.2010 № 210-ФЗ </w:t>
        <w:br/>
        <w:t xml:space="preserve">«Об организации предоставления государственных и муниципальных услуг», </w:t>
        <w:br/>
        <w:t xml:space="preserve">постановлением администрации Нефтеюганского района от 02.06.2016 № 773-па </w:t>
        <w:br/>
        <w:t xml:space="preserve">«О порядке формирования и ведения реестра муниципальных услуг Нефтеюганского района», на основании письма департамента градостроительства и землепользования </w:t>
        <w:br/>
        <w:t xml:space="preserve">администрации Нефтеюганского района от 16.12.2016 № 15-исх-4824 </w:t>
        <w:br/>
        <w:t>п о с т а н о в л я ю: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25.03.2013 № 952-па «Об утверждении реестра муниципальных услуг </w:t>
        <w:br/>
        <w:t xml:space="preserve">муниципального образования Нефтеюганский район», изложив приложение </w:t>
        <w:br/>
        <w:t xml:space="preserve">к постановлению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управляющего </w:t>
        <w:br/>
        <w:t>делами администрации Нефтеюганского района Т.Г.Котов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1"/>
      <w:szCs w:val="21"/>
      <w:lang w:bidi="ar-SA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48"/>
    </w:pPr>
    <w:rPr>
      <w:rFonts w:ascii="Arial" w:hAnsi="Arial" w:cs="Arial"/>
      <w:sz w:val="2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57:00Z</dcterms:created>
  <dc:creator>OrlovVE</dc:creator>
  <dc:description/>
  <cp:keywords/>
  <dc:language>en-US</dc:language>
  <cp:lastModifiedBy>Лукашева Лариса Александровна</cp:lastModifiedBy>
  <cp:lastPrinted>2016-12-21T11:17:00Z</cp:lastPrinted>
  <dcterms:modified xsi:type="dcterms:W3CDTF">2016-12-28T10:11:00Z</dcterms:modified>
  <cp:revision>1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top</vt:lpwstr>
  </property>
</Properties>
</file>