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8.1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84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/>
      </w:pPr>
      <w:r>
        <w:rPr>
          <w:sz w:val="26"/>
          <w:szCs w:val="26"/>
        </w:rPr>
        <w:t xml:space="preserve">О внесении изменений в </w:t>
      </w:r>
      <w:r>
        <w:rPr>
          <w:bCs/>
          <w:sz w:val="26"/>
          <w:szCs w:val="26"/>
        </w:rPr>
        <w:t xml:space="preserve">постановление администрации </w:t>
      </w:r>
    </w:p>
    <w:p>
      <w:pPr>
        <w:pStyle w:val="Normal"/>
        <w:spacing w:lineRule="exact" w:line="280"/>
        <w:jc w:val="center"/>
        <w:rPr/>
      </w:pPr>
      <w:r>
        <w:rPr>
          <w:bCs/>
          <w:sz w:val="26"/>
          <w:szCs w:val="26"/>
        </w:rPr>
        <w:t xml:space="preserve">Нефтеюганского района </w:t>
      </w:r>
      <w:r>
        <w:rPr>
          <w:sz w:val="26"/>
          <w:szCs w:val="26"/>
        </w:rPr>
        <w:t>от 30.10.2013 № 2969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sz w:val="26"/>
          <w:szCs w:val="26"/>
        </w:rPr>
        <w:t xml:space="preserve"> администрации Нефтеюганского района от 24.09.2013 № 2493-па-нпа </w:t>
        <w:br/>
        <w:t xml:space="preserve">«О муниципальных и ведомственных целевых программах муниципального образования Нефтеюганский район», в соответствии с протоколом  Координационного совета по проведению экспертизы и оценки реализации муниципальных программ и ведомственных целевых программ Нефтеюганского района от 20.12.2016,  п о с т а н о в л я ю: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Внести изменения в постановление администрации Нефтеюганского района </w:t>
      </w:r>
      <w:r>
        <w:rPr>
          <w:sz w:val="26"/>
          <w:szCs w:val="26"/>
        </w:rPr>
        <w:t xml:space="preserve">от 30.10.2013 № 2969-па «Об утверждении муниципальной программы «Развитие культуры Нефтеюганского района на 2014-2020 годы», </w:t>
      </w:r>
      <w:r>
        <w:rPr>
          <w:sz w:val="26"/>
        </w:rPr>
        <w:t xml:space="preserve">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8.12.2016 № 2484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218"/>
      <w:bookmarkEnd w:id="0"/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838"/>
      </w:tblGrid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культуры Нефтеюганского района </w:t>
              <w:br/>
              <w:t>на 2014-2020 годы»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69-п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Департамент строительства и жилищно-коммунального комплекса</w:t>
              </w:r>
            </w:hyperlink>
            <w:r>
              <w:rPr>
                <w:sz w:val="26"/>
                <w:szCs w:val="26"/>
              </w:rPr>
              <w:t xml:space="preserve"> Нефтеюганского район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Администрация Нефтеюганского район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1.Сохранение и популяризация культурного потенциала Нефтеюганского района, привлечение внимания общества </w:t>
              <w:br/>
              <w:t xml:space="preserve">к его изучению, повышение качества предоставляемых  услуг в сфере культуры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.Обеспечение прав граждан на участие в культурной жизни, реализация творческого потенциала жителей Нефтеюганского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en-US"/>
              </w:rPr>
              <w:t>3.Повышение эффективности муниципального управления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информационно библиотечн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480" w:leader="none"/>
                <w:tab w:val="left" w:pos="235" w:leader="none"/>
              </w:tabs>
              <w:ind w:left="33" w:hanging="33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 модернизационного развития общедоступных библиотек Нефтеюганского район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беспечение доступности и качества предоставле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026" w:leader="none"/>
                <w:tab w:val="left" w:pos="1115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селению культурно-досугов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Укрепление материально-технической базы учреждений культуры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>
                <w:sz w:val="26"/>
                <w:szCs w:val="26"/>
              </w:rPr>
              <w:t>6. С</w:t>
            </w:r>
            <w:r>
              <w:rPr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7.Внедрение соревновательных методов и механизмов выявления, сопровождения, развития и поддержки талантливых детей и молодежи  Нефтеюганского района </w:t>
              <w:br/>
              <w:t>в сфере культуры и искус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8" w:leader="none"/>
                <w:tab w:val="left" w:pos="623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8.Реализация </w:t>
            </w:r>
            <w:r>
              <w:rPr>
                <w:sz w:val="26"/>
                <w:szCs w:val="26"/>
              </w:rPr>
              <w:t>культурных проектов, направленных на популяризацию государственных праздников, памятных дат, развитие и сохранение культурного потенциала населения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699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9.Создание условий для повышения профессионального уровня работников учреждений культуры и дополнительного образования сферы культуры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0.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«Департамент»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.Создание условий для организации эффективного управления  исполнительного органа власти.</w:t>
            </w:r>
          </w:p>
        </w:tc>
      </w:tr>
      <w:tr>
        <w:trPr>
          <w:trHeight w:val="7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 1.Обеспечение прав граждан на доступ </w:t>
              <w:br/>
              <w:t>к объектам культуры, дополнительного образования сферы культуры  и информации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.Укрепление единого культурного пространства  в  Нефтеюганском районе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дпрограмма 3.Совершенствование системы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исполнительного органа управления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9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в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ind w:right="-6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 посещений веб-сайта БУНР «Межпоселенческая библиотека» удаленными  пользователями с 13 до 47 тыс. человек.</w:t>
            </w:r>
          </w:p>
          <w:p>
            <w:pPr>
              <w:pStyle w:val="ConsPlusNonformat"/>
              <w:tabs>
                <w:tab w:val="clear" w:pos="708"/>
                <w:tab w:val="left" w:pos="34" w:leader="none"/>
                <w:tab w:val="left" w:pos="242" w:leader="none"/>
                <w:tab w:val="left" w:pos="351" w:leader="none"/>
                <w:tab w:val="left" w:pos="4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библиотечных фондов общедоступных библиотек, отраженных в электронных каталогах с 46 до 100 %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 530 человек на момент окончания 2015г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, на начало каждого учебного года с  530 до 575 человек.*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Количество  лауреатов и дипломантов конкурсов различного уровня из числа детей и молодежи с 92 до 245 соответствующих дипломов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Число  участников массовых, культурно-досуговых мероприятий, организованных в рамках исполнения настоящей Программы с 164 369 до 523 150 посещений.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 с 32 до 35 человек на момент окончания 2015г. 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Увеличение  доли к базовому уровню 2013г. деятелей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  до 1,34 %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2"/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Соотношение средней заработной платы  работников учреждений культуры  к средней заработной плате по региону с 60 до 73,7%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средней заработной платы работников учреждений культуры и средней заработной платы в муниципальном образовании ХМАО-Югры с 46,8 до 95,1%.</w:t>
            </w:r>
          </w:p>
        </w:tc>
      </w:tr>
      <w:tr>
        <w:trPr>
          <w:trHeight w:val="32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020 годы.</w:t>
            </w:r>
          </w:p>
        </w:tc>
      </w:tr>
      <w:tr>
        <w:trPr>
          <w:trHeight w:val="349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/>
                <w:bCs/>
                <w:sz w:val="26"/>
                <w:szCs w:val="26"/>
              </w:rPr>
              <w:t>2 838 773,2  тыс. рублей, в том числе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476 606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6 133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630 888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–   </w:t>
            </w:r>
            <w:r>
              <w:rPr>
                <w:bCs/>
                <w:sz w:val="26"/>
                <w:szCs w:val="26"/>
              </w:rPr>
              <w:t>390 257,3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401 319,4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401 319,5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401 319,5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Федеральный бюджет  139,8 тыс. рублей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55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60,8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11,3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12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180 984,9 тыс. рублей, </w:t>
              <w:br/>
              <w:t>в том чис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4 012,1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 810,8  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>33 038,7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70 511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67 611,4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Местный бюджет 1 424 082,3 тыс. руб., в том числ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397 238,9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0 262,2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596 443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–   </w:t>
            </w:r>
            <w:r>
              <w:rPr>
                <w:bCs/>
                <w:sz w:val="26"/>
                <w:szCs w:val="26"/>
              </w:rPr>
              <w:t>74 064,2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75 048,3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75 048,4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20 –   75 048,4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 </w:t>
              <w:br/>
            </w:r>
            <w:r>
              <w:rPr>
                <w:b/>
                <w:bCs/>
                <w:sz w:val="26"/>
                <w:szCs w:val="26"/>
              </w:rPr>
              <w:t xml:space="preserve">180,0  </w:t>
            </w:r>
            <w:r>
              <w:rPr>
                <w:b/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  18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20 –   0,0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Иные источники 1 233 386,2 тыс. руб., </w:t>
              <w:br/>
              <w:t>в том чис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75 300,0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0,0         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6 –   1 215,0 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245 669,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258 659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326 271,1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326 271,1 тыс. рублей.</w:t>
            </w:r>
          </w:p>
        </w:tc>
      </w:tr>
      <w:tr>
        <w:trPr>
          <w:trHeight w:val="42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(показатели конечных результатов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3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Библиотечный фонд на 1000 жителей с 4122 до 4480 экземпляр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библиотек, модернизированных на основе IT- технологий, от общего количества поселенческих библиотек   с 40  до 93 %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Обеспеченность    учреждениями культурно-досугового типа: 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</w:tabs>
              <w:spacing w:lineRule="exact" w:line="28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зрительскими местами на 1000 населения </w:t>
              <w:br/>
              <w:t>с 42,9 до 46,3 зрительских мест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303" w:leader="none"/>
                <w:tab w:val="left" w:pos="44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беспеченность зрительскими местами к нормативу  </w:t>
              <w:br/>
              <w:t>от 49,4 до 62,4 %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  <w:tab w:val="left" w:pos="70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Уровень фактической обеспеченности  учреждениями культуры от нормативной потребности: клубами и учреждениями клубного типа  с 58,1 до 65,1 %.*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 от 73,2 до 73,6 %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Увеличение доли населения, участвующего в массовых культурно-досуговых мероприятиях, проводимых в рамках Программы с 44,9 до 45,3 %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3"/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детей, привлекаемых к участию в творческих мероприятиях, организованных учреждениями сферы культуры муниципального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от 40,7 до 41 % на момент окончания 2015г.</w:t>
            </w:r>
          </w:p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Увеличение доли детей (обучающихся в детских школах искусств 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 с 5,7 до 8 %.*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 Количество реализованных   проектов, удостоенных мер муниципальной поддержки (грантов), способствующих сохранению и развитию традиционной культуры, в том числе культуры малочисленных народов Севера  с 0 до 4 единиц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овышение уровня удовлетворенности граждан  качеством услуг, предоставляемых учреждениями сферы культуры Нефтеюганского района от 71,3 до 81,5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Start w:id="1" w:name="Par250"/>
      <w:bookmarkStart w:id="2" w:name="Par250"/>
      <w:bookmarkEnd w:id="2"/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Нефтеюганский район»</w:t>
      </w:r>
    </w:p>
    <w:p>
      <w:pPr>
        <w:pStyle w:val="ConsPlusNormal"/>
        <w:ind w:left="16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арактеристика отрасли «Культура»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муниципальная программа разработана в целях воплощения основных положений Послания Президента Российской Федерации Федеральному Собранию, майских Указов Президента Российской Федерации, выстроена с целью эффективной реализации социально-экономической политики в области культуры, направлена на обеспечение конституционных прав граждан на участие в культурной жизни и реализацию их творческого потенциала, является долгосрочным стратегическим планом, определяющим цель и задачи деятельности в сфере культуры Нефтеюганского района, направленной на удовлетворение потребностей жителей, посредством предоставления  муниципальных услуг (работ) в соответствующей сфере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готовке Программы была проведена оценка внутренних ресурсов отрасли и её потенциала, обозначены проблемные аспекты. </w:t>
      </w:r>
    </w:p>
    <w:p>
      <w:pPr>
        <w:pStyle w:val="Style19"/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стоящему времени в муниципальном районе сложились необходимые социальные, экономические, политические предпосылки для перехода к устойчивому развитию сферы культуры. Накопленный потенциал отрасли потребовал глобальных системных преобразований. </w:t>
      </w:r>
    </w:p>
    <w:p>
      <w:pPr>
        <w:pStyle w:val="Style19"/>
        <w:spacing w:lineRule="atLeast" w:line="240"/>
        <w:ind w:left="0" w:hanging="0"/>
        <w:jc w:val="both"/>
        <w:rPr/>
      </w:pPr>
      <w:r>
        <w:rPr>
          <w:sz w:val="26"/>
          <w:szCs w:val="26"/>
        </w:rPr>
        <w:t>Учреждения культурно-досугового типа, ранее находящиеся на исполнении полномочий поселений вошли в состав НРБУ ТО «Культура» в качестве структурных подразделений,  согласно заключенным Соглашениям с поселениями  о передаче осуществления части полномочий Администраций городского и сельских поселений. На основании распоряжения администрации от 16.09.2014г. №528-ра, в целях организации обслуживания учреждений, подведомственных Департаменту культуры и спорта, создано Муниципальное казенное учреждение «Управление по обеспечению деятельности учреждений культуры и спорта»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ефтеюганский район обладает культурным потенциалом, способным оказать особое влияние на формирование социокультурной среды, в том числе на развитие библиотечного дела, художественного образования, художественно-творческой деятельности граждан всех возрастных и социальных категори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 xml:space="preserve">В 8 поселениях района расположено 17 объектов отрасли – это учреждения клубного типа, общедоступные поселенческие библиотеки и учреждения дополнительного образования дете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>На сегодняшний день сеть представлена следующим образом:</w:t>
      </w:r>
    </w:p>
    <w:p>
      <w:pPr>
        <w:pStyle w:val="Normal"/>
        <w:ind w:left="113" w:firstLine="567"/>
        <w:jc w:val="both"/>
        <w:rPr/>
      </w:pP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 xml:space="preserve">1 Межпоселенческая библиотека, включающая в свою структуру </w:t>
        <w:br/>
        <w:t xml:space="preserve">13 поселенческих библиотек (полномочия по библиотечному обслуживанию, обеспечению сохранности и комплектованию библиотечного фонда переданы городским и сельскими поселениями на уровень муниципального района). Всего </w:t>
        <w:br/>
        <w:t>в районе действуют 14 муниципальных библиотек;</w:t>
      </w:r>
    </w:p>
    <w:p>
      <w:pPr>
        <w:pStyle w:val="Normal"/>
        <w:ind w:left="113" w:firstLine="567"/>
        <w:jc w:val="both"/>
        <w:rPr/>
      </w:pPr>
      <w:r>
        <w:rPr>
          <w:sz w:val="26"/>
          <w:szCs w:val="26"/>
        </w:rPr>
        <w:t>- 2 бюджетных образовательных учреждения  дополнительного образования детей (НР МБУ ДО «ДМШ»; НР МБУ ДО  «Детская школа искусств»)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учреждение культурно-досугового типа – НРБУ ТО «Культура», в структуру которого входят 10 подразделений. 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новидеопоказ осуществляется во всех поселениях Нефтеюганского района </w:t>
        <w:br/>
        <w:t>(9 киновидеоустановок) на базе культурно-досуговых объектов</w:t>
      </w:r>
      <w:r>
        <w:rPr>
          <w:rStyle w:val="Style16"/>
          <w:rFonts w:eastAsia="Calibri"/>
          <w:sz w:val="26"/>
          <w:szCs w:val="26"/>
        </w:rPr>
        <w:t>.</w:t>
      </w:r>
    </w:p>
    <w:p>
      <w:pPr>
        <w:pStyle w:val="Style24"/>
        <w:spacing w:lineRule="atLeast" w:line="24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дной из приоритетных задач социально-экономического развития муниципального района является обеспечение доступности культурных благ для всех категорий населения и формирование эффективной базы для предоставления качественных муниципальных услуг населению сферы культуры и вовлечения наибольшего числа жителей в социокультурные процессы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реализации программы предполагается осуществить ряд мероприятий, способствующих дальнейшему совершенствованию материально-технической базы и  модернизации общедоступных библиотек, обновлению  МТБ учреждений дополнительного образования и Домов культуры за счет средств муниципальной и государственной Программ, в виде  субсидии бюджетным учреждениям сферы культуры на исполнение муниципальных заданий, в соответствии с постановлением администрации района </w:t>
      </w:r>
      <w:r>
        <w:rPr>
          <w:sz w:val="26"/>
          <w:szCs w:val="26"/>
          <w:lang w:val="en-US" w:eastAsia="en-US"/>
        </w:rPr>
        <w:t xml:space="preserve">от 12.08.2013 № 2142-па </w:t>
        <w:br/>
        <w:t>«</w:t>
      </w:r>
      <w:r>
        <w:rPr>
          <w:bCs/>
          <w:sz w:val="26"/>
          <w:szCs w:val="26"/>
        </w:rPr>
        <w:t xml:space="preserve">Об утверждении Методики оценки эффективности и результативности выполнения муниципальных заданий на оказание муниципальных услуг </w:t>
      </w:r>
      <w:r>
        <w:rPr>
          <w:sz w:val="26"/>
          <w:szCs w:val="26"/>
        </w:rPr>
        <w:t xml:space="preserve">(выполнение работ)».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Во исполнение распоряжением администрации Нефтеюганского района </w:t>
        <w:br/>
        <w:t xml:space="preserve">от 31.10.2013 № 738-ра, с целью реализации  мероприятий, установленных «дорожной картой» «Изменения в отраслях социальной сферы, направленные на повышение эффективности сферы культуры, реализуемые учреждениями, подведомственными департаменту культуры и спорта Нефтеюганского района», были разработаны и утверждены соответствующие нормативно-правовые акты: </w:t>
      </w:r>
      <w:hyperlink r:id="rId5" w:tgtFrame="_blank">
        <w:r>
          <w:rPr>
            <w:rStyle w:val="InternetLink"/>
            <w:color w:val="000000"/>
            <w:sz w:val="26"/>
            <w:szCs w:val="26"/>
            <w:u w:val="none"/>
          </w:rPr>
          <w:t>«О Перечне показателей эффективности деятельности учреждений сферы культуры, подведомственных Департаменту культуры и спорта Нефтеюганского района, их руководителей и работников по видам учреждений»</w:t>
        </w:r>
      </w:hyperlink>
      <w:r>
        <w:rPr>
          <w:sz w:val="26"/>
          <w:szCs w:val="26"/>
        </w:rPr>
        <w:t xml:space="preserve">,  </w:t>
      </w:r>
      <w:hyperlink r:id="rId6" w:tgtFrame="_blank">
        <w:r>
          <w:rPr>
            <w:rStyle w:val="InternetLink"/>
            <w:color w:val="000000"/>
            <w:sz w:val="26"/>
            <w:szCs w:val="26"/>
            <w:u w:val="none"/>
          </w:rPr>
          <w:t>«Об утверждении Стандартов качества оказания муниципальных услуг в области культуры»</w:t>
        </w:r>
      </w:hyperlink>
      <w:r>
        <w:rPr>
          <w:sz w:val="26"/>
          <w:szCs w:val="26"/>
        </w:rPr>
        <w:t xml:space="preserve"> и др.</w:t>
      </w:r>
    </w:p>
    <w:p>
      <w:pPr>
        <w:pStyle w:val="Style21"/>
        <w:ind w:firstLine="720"/>
        <w:jc w:val="both"/>
        <w:rPr/>
      </w:pPr>
      <w:r>
        <w:rPr>
          <w:sz w:val="26"/>
          <w:szCs w:val="26"/>
        </w:rPr>
        <w:t xml:space="preserve">Особое место в совершенствовании качества предоставления муниципальных услуг учреждениями культуры всех видов и типов, занимает вопрос уровня профессиональной компетенции  работников учреждений. За 2014 год получили профессиональную подготовку 39 человек, аттестовано 12 человек. </w:t>
      </w:r>
      <w:r>
        <w:rPr>
          <w:sz w:val="26"/>
          <w:szCs w:val="26"/>
          <w:lang w:eastAsia="en-US"/>
        </w:rPr>
        <w:t>З</w:t>
      </w:r>
      <w:r>
        <w:rPr>
          <w:sz w:val="26"/>
          <w:szCs w:val="26"/>
        </w:rPr>
        <w:t xml:space="preserve">а высокие достижения 52 работника были отмечены наградами различного уровня, в том числе </w:t>
        <w:br/>
        <w:t>5 человек удостоены Почетного звания «Заслуженный деятель культуры Нефтеюганского рай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аботники библиотек, образовательных и культурно-досуговых учреждений,  включая руководителей, переведены на «эффективный контракт», усовершенствованы критерии оценки качества культурно-досуговой, педагогической  и библиотечной деятельности </w:t>
      </w:r>
      <w:r>
        <w:rPr>
          <w:bCs/>
          <w:sz w:val="26"/>
          <w:szCs w:val="26"/>
        </w:rPr>
        <w:t xml:space="preserve">по группам должностей специалистов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Одними из важнейших аспектов реализации муниципальной Программы, являются темпы роста заработной платы работников учреждений сферы культуры, которому способствовала реализация ключевых пунктов Указа Президента Российской Федерации от 07.05.2012 № 597 «О мероприятиях по реализации государственной социальной политики» и согласно распоряжению Правительства Ханты-Мансийского автономного округа - Югры от 10.10.2014 № 555-рп «О прогнозе социально-экономического развития Ханты-Мансийского автономного округа - Югры на 2015 год и на плановый период 2016 и 2017 годов».</w:t>
      </w:r>
    </w:p>
    <w:p>
      <w:pPr>
        <w:pStyle w:val="Normal"/>
        <w:spacing w:lineRule="atLeast" w:line="2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итогам за  2014 год среднемесячная заработная плата работников учреждений культуры (по среднесписочной численности работников)</w:t>
      </w:r>
      <w:r>
        <w:rPr>
          <w:sz w:val="26"/>
          <w:szCs w:val="26"/>
          <w:shd w:fill="FFFFFF" w:val="clear"/>
        </w:rPr>
        <w:t xml:space="preserve"> составила </w:t>
        <w:br/>
      </w:r>
      <w:r>
        <w:rPr>
          <w:sz w:val="26"/>
          <w:szCs w:val="26"/>
        </w:rPr>
        <w:t xml:space="preserve">42 731,2 руб. (2012 г. – </w:t>
      </w:r>
      <w:r>
        <w:rPr>
          <w:rStyle w:val="Appleconvertedspace"/>
          <w:sz w:val="26"/>
          <w:szCs w:val="26"/>
        </w:rPr>
        <w:t>24 522,04 </w:t>
      </w:r>
      <w:r>
        <w:rPr>
          <w:sz w:val="26"/>
          <w:szCs w:val="26"/>
        </w:rPr>
        <w:t xml:space="preserve">руб., 2013 г. – 29 654,1 руб.) рост по сравнению </w:t>
        <w:br/>
        <w:t xml:space="preserve">с 2013 годом составил 44,1%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следствие  </w:t>
      </w:r>
      <w:r>
        <w:rPr>
          <w:sz w:val="26"/>
          <w:szCs w:val="26"/>
          <w:lang w:eastAsia="en-US"/>
        </w:rPr>
        <w:t xml:space="preserve">отсутствия кадрового резерва в сфере культуры наблюдаются тенденции «старения» творческого персонала,  отрасль испытывает острый дефицит </w:t>
        <w:br/>
        <w:t>в специалистах определенной профессиональной квалификации: хореографы, режиссеры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ряд трудностей, учреждения культуры Нефтеюганского района зарекомендовали себя, как сложившиеся, профессиональные коллективы </w:t>
        <w:br/>
        <w:t xml:space="preserve">в частности, и как один большой творческий «организм» в целом, что подтверждается конкретными результатами и динамикой развития сферы культуры Нефтеюганского района.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го в 2014 году было организовано и проведено свыше 12 районных фестивалей и конкурсов самодеятельного художественного творчества, исполнительского и профессионального мастерства.</w:t>
      </w:r>
    </w:p>
    <w:p>
      <w:pPr>
        <w:pStyle w:val="Normal"/>
        <w:spacing w:lineRule="atLeast" w:line="240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личество проведенных  культурно-массовых  мероприятий увеличилось на 6% и составило 3798 ед. (2013 г. – 3578 ед.),  количество посетителей культурно-массовых мероприятий за отчетный год составило – 395 513 чел. (в 2013 г. – 394 127 посещений). 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целом по району удельный вес населения, участвующего в культурно-массовых мероприятиях, организованных учреждениями культурно-досугового типа составил 46,3 (в 2013 г. – 44,9 %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Ежегодно с успехом реализуются крупномасштабные районные проекты, такие, как: открытый районный фестиваль бардовской песни «Белые ночи Югры»,  открытый районный фестиваль-конкурс художественного творчества людей старшего поколения «Струны сердца» и другие. Во всех конкурсах и фестивалях районного уровня, организованных учреждениями культуры, приняло участие 4430 человек (в 2013 г. - 4189 человек), что составляет порядка 10% от общего числа жителей нашего района. Значимое внимание было уделено поддержке национальных коллективов и районных мероприятий, направленных на поддержку и развитие традиционной народной культуры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 уровень компьютеризации библиотек района 100%; доступ в Интернет с 2013 года имеют 14 библиотек района – это 100 % от общего числа всех муниципальных библиотек, во всех поселениях открыты и успешно функционируют Центры общественного доступа. Успешно действует сайт библиотечной системы. Основные показатели деятельности сети муниципальных библиотек за 3 года стабильно находятся в положительной динамике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1101"/>
        <w:gridCol w:w="1016"/>
        <w:gridCol w:w="989"/>
      </w:tblGrid>
      <w:tr>
        <w:trPr>
          <w:cantSplit w:val="true"/>
        </w:trPr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годам</w:t>
            </w:r>
          </w:p>
        </w:tc>
      </w:tr>
      <w:tr>
        <w:trPr>
          <w:cantSplit w:val="true"/>
        </w:trPr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исло библиоте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жителей на 1 библиотеку (чел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хвата населения библиотечным обслуживанием (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новых книг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вых поступлений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обственных баз данных (тыс. 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итателей (в абсолютных цифрах).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до 14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80</w:t>
            </w:r>
          </w:p>
        </w:tc>
      </w:tr>
    </w:tbl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личительными особенностями библиотечной отрасли Нефтеюганского района являются инновационный характер их развития, высокий уровень информатизации, </w:t>
      </w:r>
      <w:r>
        <w:rPr>
          <w:sz w:val="26"/>
          <w:szCs w:val="26"/>
          <w:lang w:eastAsia="en-US"/>
        </w:rPr>
        <w:t>модернизация деятельности библиотек с целью повышения качества обслуживания, создания комфортной среды для пользователей, привлекательного имиджа библиотек и профессии библиотекаря.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В рамках реализации поставленных задач перед образовательными учреждениями, были достигнуты следующие основные показатели: сохранность обучающегося контингента на окончание 2014 года на уровне 95,8% (план не менее 93%), сохранность контингента, обучающихся по предпрофессиональным образовательным программам 100% (всего по ФГТ обучаются 50 наиболее одаренных учащийся), доля учащихся обучающихся на «отлично» 26,5% в 2014г. (2013г. – 23,4%); результативность участия в конкурсах различного уровня 87,5% (2013г. - 79%); Процент поступивших в профильные средние и высшие учебные заведения из числа выпускников школ в 2014 г. составил 21,4% (6 чел.), </w:t>
        <w:br/>
        <w:t>в 2013г. – 9% (2 чел.). Учащиеся оркестрового и народного отделений удостоены выплаты стипендии Депкультуры ХМАО-Югры «Юные таланты Югры»;  6  учащихся стали  «Стипендиатами  Главы Нефтеюганского района» по итогам за 2014год (в 2013 г. – 7 чел.)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цент охвата учащихся детскими школами искусств, согласно установленному нормативу (распоряжение Правительства Российской Федерации от 03.07.1996 № 1063-р) в 2014 году составил 13,7%, что выше установленного норматива на 1,7%, но меньше в сравнении с 2013 г. (14,3%)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музыкальной школы и детской школы искусств достойно представляли образовательные учреждения и Нефтеюганский район, в целом, на  окружных, региональных, всероссийских, международных конкурсах </w:t>
        <w:br/>
        <w:t xml:space="preserve">и фестивалях. Результатом участия стали заслуженные победы: 17 лауреатов международных конкурсов, 3 – окружных, 16 – региональных, 3 – всероссийских, </w:t>
        <w:br/>
        <w:t xml:space="preserve">45 – районных и 33 дипломанта конкурсов различного уровня, включая 3 – международных. 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сего за период 2014 года  в конкурсах различного уровня, от районных до Международных, победителями стали 221 чел. (гран-при, лауреаты и дипломанты), что на 47,5% выше уровня 2013 года  (2013г. – 116 чел.) 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В общей сложности, ч</w:t>
      </w:r>
      <w:r>
        <w:rPr>
          <w:sz w:val="26"/>
          <w:szCs w:val="26"/>
        </w:rPr>
        <w:t>исло побед в окружных, региональных, областных, всероссийских, международных, районных  конкурсах и фестивалях творческих коллективов учреждений культуры возрос на 354,8% в сравнении с 2013г. (2014г. – 282 ед., 2013г. – 62 ед.). Количество внедренных  инновационных проектов и реализация  долгосрочных инновационных проектов увеличилось на 150% (2014г. – 10 ед., 2013г. – 4 ед.)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начительному росту показателей, в основном, способствовало включение в программу мероприятий по переданным полномочиям «создание условий для обеспечения  поселений, входящих в состав  муниципального района, услугами  по организации досуга и услугами  организаций культуры» с уровня поселений, на уровень муниципального района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В рамках реализации  направления, ориентированного на детскую </w:t>
        <w:br/>
        <w:t xml:space="preserve">и молодежную аудиторию, ежегодно проводятся районные и региональные конкурсы, мероприятия и праздники, имеющие в своей основе соревновательный характер. Среди которых:  фестиваль детского творчества «Веснушка» (возраст участников 5-11 лет), вокально-хореографический конкурс для детей и молодежи «Звезда Югры» (участвуют подростки и молодежь от 12 до 21 года),  открытый фестиваль-конкурс исполнителей эстрадной и народной песни «Югорский берег» (от 21года до 35лет и старше), детско-юношеский фестиваль декоративно-прикладного искусства «Острова Вдохновения» (возраст мастеров-умельцев от 6 лет до 21 года), конкурсы исполнительского мастерства среди воспитанников учреждений дополнительного образования детей в сфере  культуры «Стипендиат Главы Нефтеюганского района», «Шаги к успеху», «Серебряные трели» и другие. Свои победители - активные читатели есть и у районного  конкурса книголюбов «Литературное ралли», который ежегодно в летний период проводится среди детей и подростков всех поселений.  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Значимость конкурсной системы заключается в раннем выявлении «одаренных детей», с целью оказания содействия их дальнейшему развитию и приобщению </w:t>
        <w:br/>
        <w:t xml:space="preserve">к искусству. Вместе с тем, благодаря системе конкурсного подхода, образовательные учреждения и учреждения культурно-досугового типа имеют возможность представлять Нефтеюганский район за его предел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система в значительной степени стимулирует детей, подростков и молодежь к активной творческой самореализации, приучает к трудолюбию, умению достигать поставленные цели, даже справляться с временными трудностями, что, безусловно, пригодится во взрослой жизни, помогает сформировать начальные представления в профориентационном направлении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Период реализации настоящей программы не станет исключением для продолжения соревновательно-конкурсного направления деятельности, в рамках программы не только продолжится реализация мероприятия уже ставших традиционными,  </w:t>
      </w:r>
      <w:r>
        <w:rPr>
          <w:sz w:val="26"/>
          <w:szCs w:val="26"/>
          <w:lang w:eastAsia="en-US"/>
        </w:rPr>
        <w:t xml:space="preserve">но и появятся новые проекты, которые будут способствовать наилучшему развитию юных даров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маловажное значение уделяется календарным праздникам, которые в своей основе отражают народные обычаи и обряды, содействуют сохранению традиционной культуры. Такие ежегодные мероприятия,  как «Масленица», «День славянской письменности и культуры», «День коренных народов Севера», «Сабантуй», «Навруз» и др. способствуют культурным обменам традициями и обычаями, среди представителей различных национальностей, проживающих на территории Нефтеюганского района, укрепляют добрососедские отношения и помогают расширить кругоз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дение мероприятий, посвященных популяризации государственных праздников, памятных дат, направленных на сохранение и развитие культурного потенциала и традиций, способствует </w:t>
      </w:r>
      <w:r>
        <w:rPr>
          <w:rStyle w:val="StrongEmphasis"/>
          <w:b w:val="false"/>
          <w:sz w:val="26"/>
          <w:szCs w:val="26"/>
        </w:rPr>
        <w:t>становлению  личности,  улучшает   нравственное  состояние  общества,  особенно  молодежи,</w:t>
      </w:r>
      <w:r>
        <w:rPr>
          <w:sz w:val="26"/>
          <w:szCs w:val="26"/>
        </w:rPr>
        <w:t xml:space="preserve"> способствует укреплению роли института семьи, содействует духовно-нравственному и патриотическому воспитанию, интеллектуальному и творческому развитию населения, готовности участия жителей поселений в социально-экономической, политической и культурной жизни, формированию активной жизненной пози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ременный этап развития отраслевых учреждений характеризуется, с одной стороны, стабилизацией спроса на традиционные услуги, а с другой стороны, увеличением роли конкурентной среды (все более доступен Интернет и его поисковые и познавательно-развлекательные  возможности). Поэтому современные учреждения культуры и дополнительного образования не должны ограничивать свой сервис стандартным набором услуг, необходимо расширять  границы своей деятельности за счет освоения новых информационных, инновационных  и социально-культурных технологий, а также поступающих инициатив от населения. </w:t>
        <w:br/>
        <w:t xml:space="preserve">С помощью программно-целевого метода, ориентированного на достижение конкретных результатов, планируется улучшить  качество  предоставляемых муниципальных услуг, расширить  «ассортимент»  образовательных, информационных и культурно-досуговых услуг, изыскать возможности для популяризации отраслевых профессий и поддержки культурных инициатив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рограммы позволит усовершенствовать комплексную систему мер по реализации государственной, муниципальной  политики в сфере культуры, обеспечит развитие и укрепление правовых, экономических и организационных условий для эффективного оказания услуг, соответствующих современным потребностям общества и каждого жителя Нефтеюганского района. Посредством Программы прогнозируется решение отдельных вопросов совершенствования материально-технической базы инфраструктуры отрасли, финансовой поддержки приоритетных направлений деятельности сферы культуры Нефтеюганск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ность учреждениями клубного типа в 2014 году согласно общероссийским нормативам социальной обеспеченности  учреждениями  культуры (распоряжение Правительства от 03.07.1996 № 1063-р (с изменениями от 13.07.2007 № 923-р): зрительскими местами на 1000 населения составила 46,1 ед. (в 2013 г. – </w:t>
        <w:br/>
        <w:t xml:space="preserve">42,9 ед.), процент обеспеченности к нормативу соответствует  значению 62,5% </w:t>
        <w:br/>
        <w:t xml:space="preserve">(в 2013г. – 58,1%), из расчета численности жителей района 44,404 тыс. чел. (демографические показатели по Нефтеюганскому району на 01.01.2015). Рост показателей обусловлен приведением в соответствие нормативного количества зрительских мест для Нефтеюганского района до уровня 3279 мест (по согласованию с Департаментом культуры Ханты-Мансийского автономного округа - Югры), </w:t>
        <w:br/>
        <w:t xml:space="preserve">а  также включением числа зрительских мест – 144 ед. культурно-спортивного комплекса ООО «Газпром  трансгаз Сургут» Южно-Балыкский ЛПУ МГ (КС-5) </w:t>
        <w:br/>
        <w:t>в общее количество зрительских мест по району, что составило 2048 ед.  Обеспеченность киноустановками составляет 100%, согласно распоряжению Правительства Российской Федерации от 03.07.1996 № 1063-ра «киноустановка действует в каждом поселении».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14 году библиотечная сеть Нефтеюганского района в объектах культуры претерпела изменения. В соответствии с решением Совета депутатов сп.Салым признана неэффективным учреждением и закрыта Сивысь-Яхская поселенческая библиотека (выписка из протокола от 10.06.2014 </w:t>
        <w:br/>
        <w:t>№ 12), в связи с чем, в Устав бюджетного учреждения Нефтеюганского района «Межпоселенческая библиотека» были внесены изменения, в части количества структурных подразделений (филиалов), исключив из перечня Сивысь-Яхскую поселенческую библиотеку. Штаты, фонд, оборудование переданы в Салымские библиотеки № 1, 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31.12.2014 сеть представлена 14 поселенческими библиотеками (2013 г. – 15 ед.), из них 1 – детская, 11 – сельских, 1 – библиотека для взрослого населения, 1 – Межпоселенческая библиотека.  Согласно установленному нормативу для Нефтеюганского района, количество общедоступных библиотек – </w:t>
        <w:br/>
        <w:t>20 ед. Обеспеченность детскими школами искусств, школами эстетического образования  составляет 100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Не смотря на это, согласно существующим нормативам, предоставление услуг в сфере культуры  Нефтеюганского района осуществляется в условиях недостаточной обеспеченности учреждениями куль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ность учреждениями культурно-досугового типа составляет 62,5% от нормативной потре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ность библиотеками 7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уют музейные учреждения (норматив 2 ед., в том числе </w:t>
        <w:br/>
        <w:t>1 краеведческий муз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выставочные залы, галереи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кинотеатры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парки культуры и отдыха (норматив 1 ед.)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оля финансирования отрасли «Культура и кинематография» из бюджета муниципального образования</w:t>
      </w:r>
      <w:r>
        <w:rPr>
          <w:sz w:val="26"/>
          <w:szCs w:val="26"/>
          <w:lang w:eastAsia="en-US"/>
        </w:rPr>
        <w:t xml:space="preserve"> начиная с  2011 года в среднем составляет 6 %. </w:t>
      </w:r>
    </w:p>
    <w:p>
      <w:pPr>
        <w:pStyle w:val="Style21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С 2012 года активно ведется работа по укреплению комплексной безопасности учреждений культуры, включающая работу по антитеррористической защищенности (в т.ч. паспортизации объектов, установка систем видеонаблюдения), повышению уровня  пожарной   безопасности объектов с массовым пребыванием людей, </w:t>
        <w:br/>
        <w:t xml:space="preserve">по обеспечению благоприятных условий труда в учреждениях. </w:t>
      </w:r>
      <w:r>
        <w:rPr>
          <w:rFonts w:eastAsia="Times New Roman"/>
          <w:sz w:val="26"/>
          <w:szCs w:val="26"/>
        </w:rPr>
        <w:t xml:space="preserve">По состоянию </w:t>
        <w:br/>
        <w:t xml:space="preserve">на 01.01.2015. все учреждения культуры имеют согласованные и утвержденные Паспорта антитеррористической защищенности и 3 </w:t>
      </w:r>
      <w:r>
        <w:rPr>
          <w:rFonts w:eastAsia="Times New Roman"/>
          <w:sz w:val="26"/>
          <w:szCs w:val="26"/>
          <w:lang w:val="en-US"/>
        </w:rPr>
        <w:t>D</w:t>
      </w:r>
      <w:r>
        <w:rPr>
          <w:rFonts w:eastAsia="Times New Roman"/>
          <w:sz w:val="26"/>
          <w:szCs w:val="26"/>
        </w:rPr>
        <w:t xml:space="preserve"> мод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итывая все аспекты и характеристики материально-технической базы учреждений, программа должна решить ряд ключевых вопросов, способствующих поэтапному совершенствованию материально-технической базы учреждений, как одного из главных ресурсов в предоставлении качественных и эффективных услуг населению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Необходимость сохранения и развития единого культурного и информационного пространства Нефтеюганского района, обусловлена неоднородностью обеспечения населения услугами организаций культуры в силу географических особенностей поселений и ряда факторов экономического характера. Такая ситуация провоцирует порождение социального неравенства в творческом развитии детей и молодежи, социальной реабилитации людей с ограниченными возможностями и в целом оказывает негативное влияние на социально-культурное мироощущение и  самочувствие населения. Миссия территориального органа управления культуры создать все возможные условия для максимального выравнивания прав граждан в сфере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бота о будущих поколениях – это самые надёжные, умные и благородные инвестиции. Модернизация учреждений должна стать не самоцелью, </w:t>
        <w:br/>
        <w:t>а  инструментом, с помощью которого мы сможем решить давно назревшие проблемы в социальной сфере, поддержать тех, кто в этом более всего нуждается, и создать условия для раскрытия способностей тех, на кого мы очень надеемся, то есть наших детей, нашей молодёжи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 «Цели, задачи и показатели их достижения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38" w:firstLine="710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реализации </w:t>
      </w:r>
      <w:r>
        <w:rPr>
          <w:sz w:val="26"/>
          <w:szCs w:val="26"/>
          <w:lang w:eastAsia="en-US"/>
        </w:rPr>
        <w:t>настоящей программы</w:t>
      </w:r>
      <w:r>
        <w:rPr>
          <w:sz w:val="26"/>
          <w:szCs w:val="26"/>
        </w:rPr>
        <w:t xml:space="preserve"> установлены следующими нормативными правовыми актами Российской Федерации и Ханты-Мансийского автономного округа - Югры:</w:t>
      </w:r>
    </w:p>
    <w:p>
      <w:pPr>
        <w:pStyle w:val="Normal"/>
        <w:shd w:fill="FFFFFF" w:val="clear"/>
        <w:ind w:right="43" w:firstLine="710"/>
        <w:jc w:val="both"/>
        <w:rPr/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 xml:space="preserve">Федеральный Закон Российской Федерации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Российской Федерации от 24.11.1996 № 132-ФЗ «Об основах туристской деятельности в Российской Федерации»;</w:t>
      </w:r>
    </w:p>
    <w:p>
      <w:pPr>
        <w:pStyle w:val="Normal"/>
        <w:shd w:fill="FFFFFF" w:val="clear"/>
        <w:ind w:left="19" w:right="24" w:firstLine="71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тратегия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shd w:fill="FFFFFF" w:val="clear"/>
        <w:ind w:left="10" w:right="38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национальной безопасности Российской Федерации до 2020 года (утверждена Указом Президента Российской Федерации от 12.05.2009 № 537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циональная стратегия действий в интересах детей на 2012-2017 годы (утверждена Указом Президента Российской Федерации от 01.06.2012 № 761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развития образования в сфере культуры и искусства в Российской Федерации на 2008-2015 годы (утверждена распоряжением Правительства Российской Федерации от 25.08.2008 № 1244-р);</w:t>
      </w:r>
    </w:p>
    <w:p>
      <w:pPr>
        <w:pStyle w:val="Normal"/>
        <w:shd w:fill="FFFFFF" w:val="clear"/>
        <w:ind w:left="5" w:right="43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пция развития театрального дела в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10.06.2011 № 1019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социально-экономического развития Уральского федерального округа на период до 2020 года (утверждена распоряжением Правительства Российской Федерации от 06.10.2011 № 1757-р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инновационного развития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08.12.2011 № 2227-р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Ханты-Мансийского автономного округа - Югры от 28.09.2012 № 102-оз «О туризме в Ханты-Мансийском автономном округе - Югре»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социально-экономического развития Ханты-Мансийского автономного округа - Югры до 2020 года и на период 2030 года (утверждена распоряжением Правительства Ханты-Мансийского автономного округа - Югры </w:t>
        <w:br/>
        <w:t>от 22.03.2013 № 101-рп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Концепция развития театрального дела в Ханты-Мансийском автономном округе - Югре на период до 2020 года (утверждена постановлением Правительства Ханты-Мансийского автономного округа - Югры от 06.07.2012 № 245-п)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сохранения и использования объектов культурного наследия (памятников истории и культуры) Ханты-Мансийского автономного округа - Югры на период до 2020 года (утверждена постановлением Правительства Ханты-Мансийского автономного округа - Югры от 07.12.2012 № 491-п);</w:t>
      </w:r>
    </w:p>
    <w:p>
      <w:pPr>
        <w:pStyle w:val="Normal"/>
        <w:shd w:fill="FFFFFF" w:val="clear"/>
        <w:ind w:left="19" w:firstLine="710"/>
        <w:jc w:val="both"/>
        <w:rPr/>
      </w:pPr>
      <w:r>
        <w:rPr>
          <w:sz w:val="26"/>
          <w:szCs w:val="26"/>
        </w:rPr>
        <w:t>Стратегия развития культуры в Ханты-Мансийском автономном округе - Югре до 2020 года и на период до 2030 года (утверждена постановление Правительства Ханты-Мансийского автономного округа - Югры от 18.05.2013 № 185-п).</w:t>
      </w:r>
    </w:p>
    <w:p>
      <w:pPr>
        <w:pStyle w:val="11"/>
        <w:ind w:firstLine="71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В определении стратегических направлений муниципальной программы учтены положения Указов Президента Российской Федерации от 07 мая 2012 года, Указа Президента Российской Федерации от 22 апреля 2013 года № 375 «О проведении </w:t>
        <w:br/>
        <w:t xml:space="preserve">в Российской Федерации Года культуры», а также иные нормативно-правовые </w:t>
        <w:br/>
        <w:t xml:space="preserve">и организационно-распорядительные документы Президента Российской Федерации </w:t>
        <w:br/>
        <w:t>и Правительства Российской Федерации, Министерства культуры Российской Федерации, Губернатора Ханты-Мансийского автономного округа - Югры и Правительства Ханты-Мансийского автономного округа - Югр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ение целей, отраженных в Паспорте настоящей муниципальной программы, сформировано исходя из приоритетов государственной </w:t>
        <w:br/>
        <w:t>и муниципальной политики сферы культуры, ключевых проблем и современных реалий времени, в соответствии с  установленными полномочиями муниципальных органов исполнительной власти Нефтеюганского района в отрасли – культура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Цель 1. Сохранение и популяризация культурного потенциала Нефтеюганского района, привлечение внимания общества к его изучению, повышение качества предоставляемых  услуг в сфере культуры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2. Обеспечение прав граждан на участие в культурной жизни, реализация творческого потенциала жителей Нефтеюганск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3. Повышение эффективности муниципального  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Достижение заявленных целей потребует решения следующих задач, которые имеют</w:t>
      </w:r>
      <w:r>
        <w:rPr/>
        <w:t xml:space="preserve"> соответствующие обоснова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Calibri"/>
                <w:sz w:val="26"/>
                <w:szCs w:val="26"/>
                <w:lang w:eastAsia="en-US"/>
              </w:rPr>
              <w:t>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аименование задач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основание зад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информационно-библиотечн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 освоении  новых механизмов непрерывного совершенствования деятельности, с целью привлечь и удержать пользователей, предоставить им услуги, удовлетворяющие требованиям каче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модернизационного развития общедоступных библиотек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и и расширении  материально-технической базы библиотек на основе внедрения информационно-телекоммуникационных технологий, с целью  непрерывного расширения перечня библиотечно-информационных услуг на базе освоения новых технологий и информационных сервисов и определенных  основными положениями, направленных на развитие общества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дополнительного образования в сфере культуры, с целью удовлетворения художественно-эстетических потребностей общества,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населению культурно-досугов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общественности культурно-досуговых услуг, удовлетворения потребности общества в творческой самореализации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Укрепление материально-технической базы учреждений культуры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онных мероприятиях по обновлению, пополнению материально-технической базы учреждений, совершенствованию обеспеченности современными объектами учреждений сферы культуры, с целью повышения качества и эффективности предоставления муниципальных услуг, повышения качества жизни граждан в культурной сфер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</w:rPr>
              <w:t>С</w:t>
            </w:r>
            <w:r>
              <w:rPr>
                <w:rFonts w:cs="Calibri"/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недрение соревновательных методов и механизмов выявления, сопровождения, развития и поддержки талантливых детей и молодежи  Нефтеюганского района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Необходимость поддержки и развития творческой активности талантливых детей 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и молодежи, с целью  достижения ими более высоких результатов в одном или нескольких видах деятельности, способствующих профессиональной или художественно-личностной самореализ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Реализация </w:t>
            </w:r>
            <w:r>
              <w:rPr>
                <w:rFonts w:cs="Calibri"/>
                <w:sz w:val="26"/>
                <w:szCs w:val="26"/>
              </w:rPr>
              <w:t>культурных проектов, направленных на популяризацию государственных праздников, памятных дат, развитие и сохранение культурного потенциала населения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Обеспечение потребности общества 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 эффективной реализации государственной политики в сфере культуры. Предоставление возможности общественности на участие  в комплексе мероприятий, основой которых являются культурно-исторические  традиции стра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повышения профессионального уровня работников учреждений культуры и дополнительного образования сферы культур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 целью постоянного повышения качества предоставления муниципальных услуг населению в сфере культуры, существует необходимость в постоянном профессиональном росте работников учреждений, в том числе, посредством создания конкурентной  профессиональной сре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Департамент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создания условий для  повышения уровня удовлетворенности граждан  качеством услуг, предоставляемых учреждениями сферы культуры, в целях обеспечения  конституционных прав граждан в области культуры, которые  являются неотъемлемой составной частью всей системы прав и свобод человека и граждани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эффективного управления  исполнительного органа власти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и конечных результатов м</w:t>
      </w:r>
      <w:r>
        <w:rPr>
          <w:rFonts w:eastAsia="Calibri"/>
          <w:sz w:val="26"/>
          <w:szCs w:val="26"/>
        </w:rPr>
        <w:t>униципальной программы  «Развитие культуры Нефтеюганского района на 2014-2020 годы» (</w:t>
      </w:r>
      <w:r>
        <w:rPr>
          <w:sz w:val="26"/>
          <w:szCs w:val="26"/>
        </w:rPr>
        <w:t>Таблица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непосредственных  результ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Число посещений веб-сайта БУНР «Межпоселенческая библиотека» удаленными  пользователями, (тыс. человек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Показатель дает оценку качеству и актуальности предоставляемых ресурсов на сайте БУНР «Межпоселенческая библиотека», включен в показатели муниципального задания учреждения. Абсолютный показатель, рассчитывается на основании данных мониторинга бюджет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Р</w:t>
      </w:r>
      <w:r>
        <w:rPr>
          <w:sz w:val="26"/>
          <w:szCs w:val="26"/>
        </w:rPr>
        <w:t>асчет значения показателя определяется как фактическое число посетителей сайта, полученное на основании  данных «счетчика посещений WEB сайта БУНР «Межпоселенческая  библиотека»«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библиотечных фондов общедоступных библиотек, отраженных в электронных каталогах с 46% до 100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тражает долю библиотечного фонда, отраженного в электронном каталоге, направлен на развитие системы электронных ресурсов общедоступных  библиотек. Источником информации являются форма федерального статистического наблюдения 6-НК (свод) и данные мониторинга бюджетного учреждения БУНР «Межпоселенческая библиоте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позволит обеспечить контроль за достижением контрольного значения показателя  Стратегии развития информационного общества в Российской Федерации, мониторинг динамики значения показателя продемонстрирует эффективность принимаемых ме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e =Fe×100÷F, где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Fe – количество изданий, внесенных в электронные каталоги библиотек (экземпляров),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F – объем фондов библиотеки (экземпляр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</w:t>
      </w:r>
      <w:r>
        <w:rPr>
          <w:sz w:val="26"/>
          <w:szCs w:val="26"/>
        </w:rPr>
        <w:t xml:space="preserve">  530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дает оценку численности учащихся в детских школах искусств </w:t>
        <w:br/>
        <w:t xml:space="preserve">(по видам искусств) на начало каждого  учебного года в соответствии </w:t>
        <w:br/>
        <w:t xml:space="preserve">со статистическими данными формы  «1-ДМШ», утвержденной приказом Росстата: Об утверждении формы от 15.07.2011 № 324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определяется как фактическое число учащихся отраженных </w:t>
        <w:br/>
        <w:t>в статистических данных на начало 2012-2013, 2014-2015, 2015-2016, 2016-2017, 2017-2018, 2018-2019, 2019-2020, 2020-2021  учебных год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, осуществляемых за счет средств муниципального образования, на начало каждого учебного года, (не менее человек), с 530 до 575 чел</w:t>
      </w:r>
      <w:r>
        <w:rPr>
          <w:sz w:val="26"/>
          <w:szCs w:val="26"/>
        </w:rPr>
        <w:t>.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5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дает оценку численности учащихся в детских школах искусств (по видам искусств) на начало каждого  учебного года в соответствии со статистическими данными формы  «1-ДМШ», утвержденной Приказом Росстата: Об утверждении формы от 15.07.2011 № 324. (</w:t>
      </w:r>
      <w:r>
        <w:rPr>
          <w:rFonts w:eastAsia="Calibri"/>
          <w:i/>
          <w:color w:val="000000"/>
          <w:sz w:val="26"/>
          <w:szCs w:val="26"/>
        </w:rPr>
        <w:t xml:space="preserve">В связи с изменением наименований образовательных программ в соответствии с Федеральным законом «Об образовании» и установленным значением наименования услуг Базового (отраслевого) перечня государственных и муниципальных услуг и работ по  Виду деятельности:   «Образование и наука» (для организаций дополнительного образования, реализующих соответствующие образовательные программы),  наименования показателя </w:t>
        <w:br/>
        <w:t>в государственной программе «Развитие культуры и туризма в ХМАО-Югре на 2014-2020г.г.» и «дорожной карте», внесены изменения в наименование и значение показателя  с 2016г.)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инамика значений показателя будет  свидетельствовать 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казатель определяется как фактическое число учащихся отраженных </w:t>
        <w:br/>
        <w:t>в статистических данных на начало 2012-2013, 2014-2015, 2015-2016, 2016-2017, 2017-2018, 2018-2019, 2019-2020, 2020-2021  учебных г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 лауреатов и дипломантов конкурсов различного уровня из числа детей и молодежи, (количество соответствующих дипломов) с 93 до 245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солютный показатель. Источником информации являются аналитические отчеты учреждений сферы культуры, ежемесячные отчеты  об исполнении муниципальных заданий и наличие самих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дипломов различной степени, конкурсов различного уров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исло  участников массовых, культурно-досуговых мероприятий, организованных в рамках исполнения настоящей Программы с 165 200 до 523 150 посещ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ется фактическое число посещений мероприятий, отраженное в Журналах учета клубной работы НРБУ ТО «Культура» и его структурных подразделений, официальные данные о численности посетителей мероприятий, проводимых МУК «Управление по делам администрации Нефтеюганск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p = Kpm 1 + Kpm 2, где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Kpm 1 – количество  посетителей массовых, культурно-досуговых мероприятий организованных НРБУ ТО «Культура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Kpm2 - посетителей мероприятий организованных МУК «Управление по делам администрации Нефтеюганского район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с 32 до 42 челове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Абсолютный показатель позволяет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работников имеющих Почетные звания, Гранты, Премии государственного и муниципального уровн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6.1. Увеличение  доли к базовому уровню 2013г. деятелей 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,15% до 1,34%.* 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6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казатель позволяет определить эффективность исполнения Плана мероприятий «дорожной карты» «Изменения в отраслях социальной сферы, направленных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анты-Мансийского автономного округа - Югры в рамках годового информационно-аналитического  отчета. Значение показателя определяется по фактическому количеству деятелей культуры и искусства, юных талантливых учащихся и участников художественного самодеятельного творчества, удостоенных Грантов, премий, стипендий, званий и прочее государственного и муниципального уровней в процентном соотношении </w:t>
        <w:br/>
        <w:t xml:space="preserve">к базовому показателю на начало реализации муниципальной программы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UdBu2013= Schel 20__g / Bu2013, </w:t>
      </w:r>
      <w:r>
        <w:rPr>
          <w:rFonts w:eastAsia="Calibri"/>
          <w:sz w:val="26"/>
          <w:szCs w:val="26"/>
        </w:rPr>
        <w:t>где</w:t>
      </w:r>
      <w:r>
        <w:rPr>
          <w:rFonts w:eastAsia="Calibri"/>
          <w:sz w:val="26"/>
          <w:szCs w:val="26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>UdBu</w:t>
      </w:r>
      <w:r>
        <w:rPr>
          <w:rFonts w:eastAsia="Calibri"/>
          <w:sz w:val="26"/>
          <w:szCs w:val="26"/>
        </w:rPr>
        <w:t xml:space="preserve">2013 – наименование показател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Schel</w:t>
      </w:r>
      <w:r>
        <w:rPr>
          <w:rFonts w:eastAsia="Calibri"/>
          <w:sz w:val="26"/>
          <w:szCs w:val="26"/>
        </w:rPr>
        <w:t xml:space="preserve"> 20__</w:t>
      </w:r>
      <w:r>
        <w:rPr>
          <w:rFonts w:eastAsia="Calibri"/>
          <w:sz w:val="26"/>
          <w:szCs w:val="26"/>
          <w:lang w:val="en-US"/>
        </w:rPr>
        <w:t>g</w:t>
      </w:r>
      <w:r>
        <w:rPr>
          <w:rFonts w:eastAsia="Calibri"/>
          <w:sz w:val="26"/>
          <w:szCs w:val="26"/>
        </w:rPr>
        <w:t xml:space="preserve"> –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</w:t>
        <w:br/>
        <w:t>в соответствующем календарном период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Bu</w:t>
      </w:r>
      <w:r>
        <w:rPr>
          <w:rFonts w:eastAsia="Calibri"/>
          <w:sz w:val="26"/>
          <w:szCs w:val="26"/>
        </w:rPr>
        <w:t>2013 – Базовый уровень 2013г. (взят за 100%=1) – сформирован как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в 2013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отношение средней заработной платы 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средней заработной плате по региону с 64,9% до 100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,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пределяется на основании данных форм федерального статистического наблюдения «ЗП – культура», «ЗП – образование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= Szpk / Szpr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– соотношение средней заработной пл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k – средняя заработная плата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r – средняя заработная плата по регио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иблиотечный фонд на 1000 жителей, (экземпляров) с 4228 экземпляров  </w:t>
        <w:br/>
        <w:t>до 4623 экземпляр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ситуацию обеспеченности жителя района библиотечной книгой, что определяет состояние ситуации доступности информации. Норматив обеспеченности библиотечной книгой, установленный Модельным стандартом деятельности общедоступной библиотеки Российской библиотечной ассоциации, составляет от 5 в городе до 9 на селе томов на жителя. Источником информации являются форма федерального статистического наблюдения 6-НК (свод) и официальные данные о численности населения Нефтеюган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B=Np×1000÷Nu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p – количество новых поступлений (экземпляров)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u – численность населения (человек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ля библиотек, модернизированных на основе IT- технологий, от общего  количества поселенческих библиотек  с 60% до 93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позволяет определить уровень модернизации общедоступных муниципальных библиотек района,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ут являться отчеты о выполнении муниципального задания БУНР «Межпоселенческая библиотека», Информационно-аналитический отчет учреждения по итогам работы за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= Chb / Chmb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– доля библиоте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b - число муниципальных библиотек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mb - число модернизированных библиотек на основе IT- технолог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беспеченность учреждениями культурно-досугового типа: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- зрительскими местами на 1000 населения с 42,9 мест  до 64,6 мес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зрительскими местами к нормативу с  49,4% до 82,7%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.1. Уровень фактической обеспеченности учреждениями культуры от нормативной потребности: клубами и учреждениями клубного типа  с 62,4 до 65,1 %*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позволит определить обеспеченность Нефтеюганского района учреждениями культуры клубного типа. Расчет обеспеченности производится в соответствии с полученными совокупными данными по всем поселениям Нефтеюганского района, рассчитанным на основании Распоряжения Правительства Российской Федерации от  03 июля 1996 г. № 1063-р (в ред. распоряжений Правительства Российской Федерации от 14.07.2001 № 942-р, от 13.07.2007 № 923-р) «О социальных нормативах и нормах» (нормативное число зрительских мест </w:t>
        <w:br/>
        <w:t>на 01.01.2014 соответствует 3279 ед.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ет являться ежегодная форма государственной статистической отчетности 7-Н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от нормативной потребности: клубами и учреждениями клубного тип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= Fm / Nm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– уровень фактической обеспеченност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m – фактическое число зрительских мест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Nm – нормативное число зрительских ме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с 73,2% до 74,2%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величение доли населения, участвующего в массовых культурно-досуговых мероприятиях, проводимых в рамках Программы  с 45% до 45,3%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7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Доля детей, привлекаемых к участию в творческих мероприятиях, организованных учреждениями сферы культуры муниципального</w:t>
      </w:r>
      <w:r>
        <w:rPr>
          <w:rStyle w:val="FootnoteCharacters"/>
          <w:rStyle w:val="FootnoteAnchor"/>
          <w:rFonts w:eastAsia="Calibri"/>
          <w:sz w:val="26"/>
          <w:szCs w:val="26"/>
        </w:rPr>
        <w:footnoteReference w:id="8"/>
      </w:r>
      <w:r>
        <w:rPr>
          <w:rFonts w:eastAsia="Calibri"/>
          <w:sz w:val="26"/>
          <w:szCs w:val="26"/>
        </w:rPr>
        <w:t xml:space="preserve">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с 40,7% до 43,5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числа детей, привлекаемых к участию в творческих мероприятиях, проводимых Департаментом культуры и спорта Нефтеюганского района и подведомственными образовательными учреждениями дополнительного образования детей в сфере культу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инамика значений показателя будет свидетельствовать об эффективности системы творческих мероприятий, проводимых для детей до 17 лет (включительно), обучающихся по дополнительным предпрофессиональным образовательным программам и дополнительным образовательным программам обще эстетической направленности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, проводимого ежеквартально и предоставляемого в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К - общее количество детей до 17 лет (включительно), проживающих </w:t>
        <w:br/>
        <w:t>на территории Нефтеюганск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Увеличение доли детей (обучающихся в детских школах искусств </w:t>
        <w:br/>
        <w:t xml:space="preserve">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 </w:t>
        <w:br/>
        <w:t xml:space="preserve">с 5,8 до 8 %.*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В целях реализации Указа Президента Российской Федерации  от 07.05.2012  </w:t>
        <w:br/>
        <w:t xml:space="preserve">№ 597 «О мероприятиях по реализации государственной социальной политики» (увеличить к 2018 году в целях выявления и поддержки юных талантов число детей, привлекаемых к участию в творческих мероприятиях, до 8 процентов от общего числа детей), приведения в соответствие наименование показателя к государственной программе «Развитие культуры и туризма в ХМАО-Югре на 2014-2020г.г.» </w:t>
        <w:br/>
        <w:t xml:space="preserve">и «дорожной карте». Динамика значений показателя будет свидетельствовать </w:t>
        <w:br/>
        <w:t xml:space="preserve">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Источником информации являются данные мониторинга, проводимого ежеквартально и предоставляемого в Депкультуры Ханты-Мансийского автономного округа - 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- общее количество детей до 17 лет (включительно), проживающих </w:t>
        <w:br/>
        <w:t>на территории Нефтеюган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личество проектов в сфере культуры, способствующих сохранению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витию, популяризации традиционной культуры (в том числе, традиционной культуры коренных малочисленных народов Севера, фольклора, национальных традиций, языка, промыслов и ремесел) и реализуемых на территории Нефтеюганского района, удостоенных муниципальной и государственной грантовой поддержки за счет бюджетных средств и в форме субсидий с 0 до 4 ед.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 xml:space="preserve"> </w:t>
      </w:r>
      <w:r>
        <w:rPr>
          <w:rStyle w:val="FootnoteCharacters"/>
          <w:rStyle w:val="FootnoteAnchor"/>
          <w:color w:val="FFFFFF"/>
          <w:sz w:val="26"/>
          <w:szCs w:val="26"/>
        </w:rPr>
        <w:footnoteReference w:id="9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 xml:space="preserve">Показатель вводится в муниципальную программу к реализации в 2016 году, согласно предложенным  мероприятиям для включения в  проект распоряжения </w:t>
        <w:br/>
        <w:t xml:space="preserve">«О плане мероприятий по реализации «дорожной карты» «Развитие конкуренции </w:t>
        <w:br/>
        <w:t xml:space="preserve">в ХМАО-Югре» на территории Нефтеюганского района»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овышение уровня удовлетворенности граждан  качеством услуг, предоставляемых учреждениями сферы культуры Нефтеюганского района с 71,4% до 81,5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позволяет определить степень  удовлетворенности жителей качеством услуг, предоставляемых учреждениями культуры, 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сточником информации являются данные мониторинга рассчитанного </w:t>
        <w:br/>
        <w:t>в соответствии с приказом Департамента  от 28.12.2012 № 185 «О формировании независимой системы оценки качества работы учреждений культуры, подведомственных Департаменту культуры и спорта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Ug = Kud / Kuch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g –уровень удовлетворенности граждан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ud – количество человек, удовлетворенных качеством услуг, предоставляемых учреждениями сферы культуры района из числа лиц, принявших участие в мониторинг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Kuch – количество человек принявших участие в мониторинге, все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экономической, бюджетной и социальной эффективности заложены в непосредственные показатели и показатели конечных результатов Програм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еречень объектов капитального строительства (Таблица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имеет социальную направленность. Результат инвестирования нацелен на создание и обеспечение функционирования и развития культурно-образовательной среды в системе деятельности отраслевых учреждений направленной на удовлетворение потребностей жителей района в получении доступных и качественных услуг при оптимальном использовании выделяемых и привлекаемых ресур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и бюджетная эффективность программы обусловлена её ориентированностью на достижение конкретных результатов (показателей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 «Обобщенная характеристика программных мероприятий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ых целей и решения поставленных задач предусмотрена реализация 3 подпрограм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 «Обеспечение прав граждан на доступ к объектам культуры, дополнительного образования сферы культуры и информ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одпрограмма направлена на обеспечение доступа граждан к объектам культуры и информации, ознакомление жителей и гостей Нефтеюганского района </w:t>
        <w:br/>
        <w:t xml:space="preserve">с культурным наследием в целях формирования общественного сознания и целостной системы духовных ценностей; модернизация имущественного комплекса </w:t>
        <w:br/>
        <w:t>и укрепление материально-технической базы учреждений культуры, учреждений образования в сфере культуры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едполагается проведение мероприятий по формированию информационных ресурсов поселенческих библиотек, комплектованию библиотечных фондов, развитию системы дистанционного и внестационарного обслуживания населения, применение иных различных  форм обслуживания населения, в том числе, особых групп пользователей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Модернизация программно-аппаратных комплексов общедоступных библиотек  предполагает проведение мероприятий по модернизации IT-оборудования, модернизации центров общественного доступа к социально значимой информации. Развитие системы дистанционного и внестационарного библиотечного обслуживания предполагает проведение мероприятий по созданию электронных ресурсов, созданию и модернизации сайта библиотеки, подключению к ресурсам и сервисам Интернета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 Организация деятельности образовательных учреждений сферы культуры </w:t>
        <w:br/>
        <w:t>в соответствии с действующим законодательством Российской Федерации, Ханты-Мансийского автономного округа - Югры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>- Сохранение, а по возможности, увеличение контингента учащихся, предоставление образовательных услуг населению в соответствии с Федеральными государственными требованиями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Организация деятельности учреждения культурно-досугового типа </w:t>
        <w:br/>
        <w:t xml:space="preserve">в соответствии с потребностями населения в реализации творческого потенциала. Развитие народного творчества и традиционной культуры посредством организации работы клубных формирований и проведения мероприятий различных форм </w:t>
        <w:br/>
        <w:t>для различных возрастных и социальных групп граждан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ланируется проведение мероприятий по модернизации материально-технической базы учреждений сферы культуры: обновление парка музыкальных инструментов, инвентаря, фондов, оборудования и специальной литературы, модернизация светового, сценического, звукового оборудования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Строительство объекта – «Культурно-образовательный комплекс», предназначенный для размещения муниципального учреждения культуры</w:t>
        <w:br/>
        <w:t>в городском поселении Пойковский, с целью максимального приближения к нормативу обеспеченности и удовлетворения граждан современными условиями организации культурного дос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Подпрограмма II «Укрепление единого культурного пространства </w:t>
        <w:br/>
        <w:t>в Нефтеюганском районе».</w:t>
      </w:r>
    </w:p>
    <w:p>
      <w:pPr>
        <w:pStyle w:val="Normal"/>
        <w:shd w:fill="FFFFFF" w:val="clear"/>
        <w:ind w:right="14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аправлена на создание условий для обеспечения возможности участия граждан в культурной жизни района и пользования учреждениями культуры и искусств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 Совершенствование системы поиска, выявления и сопровождения одаренных детей и молодежи в сфере культуры и искусств предполагает проведение мероприятий, направленных на организацию и проведение профессиональных конкурсов, предметных олимпиад, выставок, обеспечение гастролей творческих коллективов, обеспечение участия одаренных детей и молодежи в конкурсах и выставках различного уровня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оведение государственных и календарных праздников, направленных на развитие у населения всех возрастных и социальных категорий чувств патриотизма и гордости за свою Родину. Так же особое внимание будет уделено развитию и поддержке самодеятельного народного творчества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Для повышения качества предоставления услуг сферы «культуры» Программой предусмотрены мероприятия по созданию условий для повышения уровня профессионального мастерства работников учреждений сферы культуры. 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целью стимулирования к инновационной деятельности, проявлению профессионального творческого потенциала, ежегодно планируется проводить конкурсы профессионального мастерства в учреждениях сферы культуры.</w:t>
      </w:r>
      <w:r>
        <w:rPr>
          <w:sz w:val="26"/>
          <w:szCs w:val="26"/>
        </w:rPr>
        <w:t xml:space="preserve"> Поддержка новаторских, экспериментальных направлений в искусстве и самодеятельном творчестве, предполагает организацию и проведение всех форм и видов публичных культурно-массовых мероприятий, в том числе новаторских и экспериментальных фестивалей, конкурсов, арт-акций и другие фор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>Совершенствование системы деятельности исполнительного органа управления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направлена на осуществление функций исполнительного органа муниципальной власти Нефтеюганского района по реализации единой политики и нормативному правовому регулированию, оказанию муниципальных услуг, в рамках управления муниципальным имуществом в сфере культур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функций по организации деятельности подведомственных Департаменту учреждений, формирование и утверждение муниципальных заданий на оказание муниципальных услуг в установленной сфере деятельности, проведение мониторинга выполнения муниципальных заданий, обеспечение функций муниципального заказчика при размещении заказов на поставку товаров, выполнение работ, оказание услуг для муниципальных  нужд в установленной сфере деятельности Департамента, в том числе для обеспечения нужд Департамент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функций главного распорядителя и получателя средств бюджета Нефтеюганского района, предусмотренных на содержание Департамента и реализацию возложенных на Департамент функц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беспечение социальных льго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информационных ресурсов, приобретение и комплексное обслуживание компьютерной и оргтехники для нужд Департамента.</w:t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муниципальной поддержки учреждениям подведомственным Департаменту, а также их выдающимся деятелям,  предполагает реализацию мероприятий по проведению маркетинговых исследований, внедрению системы менеджмента качества в их деятельность и проведение профессиональных конкурсов, а также информационному и методическому обеспечению, проведению мониторингов и исследований развития отрас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роприятия муниципальной программы «Развитие культуры Нефтеюганского района на 2014-2020 годы» отражены в Таблице 2 настояще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енный план мероприятий, с установлением  тактических задач, направленный на достижение цели целевой программы, ежегодно будет  утверждаться в Плане Департамента культуры и спорта Нефтеюганского района его подведомственных учреждений, с учетом достигнутых и планируемых результатов деятельности на каждый финансовый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 «Механизм реализации муниципальной программ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порядку реализации мероприятий муниципальной программы, содержащему механизм предоставления государственных услуг, применяются требования, установленные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ханизм реализации Программы включа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принятие нормативных правовых актов Нефтеюганского района, локальных актов исполнителей, необходимых для выполнения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правления программой, эффективное использование средств, выделенных на реализацию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тчетов о выполнении программы в состав итогов социально- экономического развития Нефтеюганского район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Style21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При реализации муниципальной программы учитываются бережливые технологии,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заказчиком Программы является – муниципальное </w:t>
        <w:br/>
        <w:t>образование Нефтеюган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– департамент культуры </w:t>
        <w:br/>
        <w:t>и спорт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в установленном порядке осуществля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е формирование (уточнение) перечня и объемов муниципального задания для подведомственных учреждений, программных мероприятий на очередной финансовый год и плановый период с уточнением затрат в соответствии </w:t>
        <w:br/>
        <w:t>с мониторингом фактически достигнутых и целевых показателей реализаци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ет правом вносить предложения об изменении объемов финансовых средств, направляемых на решение цел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ных мероприяти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 оценку результативности исполнения Программы, определяет, при необходимости, её корректир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хода исполнения Программы основана на мониторинге ожидаемых непосредственных и конечных результатов, как сопоставление фактически достигнутых с целевыми показа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полнители муниципальной программы «Развитие культуры Нефтеюганского района на 2014-2020 годы», несут ответственность за эффективную и качественную реализацию программных мероприятий, целевое использование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уществляется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контрактов на оказание услуг (выполнение работ) для муниципальных нужд, заключаемых в порядке, установленном законодательством Российской Федер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заданий на оказание муниципальных услуг (выполнение работ), утвержденных приказом директора Департамента культуры и спорта Нефтеюганского района на каждый финансов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Программы исполнители руководствуются следующими критери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ю целям и задачам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ностью на получение установленных Программой значений </w:t>
        <w:br/>
        <w:t>целевых показателей и индика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имостью Программы и её соответствие приоритетам государственной, региональной политики в сфере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пешностью осуществления программных мероприятий в предыдущем </w:t>
        <w:br/>
        <w:t>периоде реализации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ностью финансовых затрат на реализацию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осуществлением расходов бюджета Программы осуществляет уполномоченный орган администрации Нефтеюг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муниципальной программы основана на мониторинге ожидаемых непосредственных и конечных результатов реализации муниципальной программы, как сопоставления фактически достигнутых, так и целевых значений показателей, а также связанные с изменениями внешней среды, с учетом результатов итогового мониторинга (опроса) изучения общественного мнения по </w:t>
      </w:r>
      <w:r>
        <w:rPr>
          <w:rFonts w:eastAsia="Sylfaen" w:cs="Times New Roman" w:ascii="Times New Roman" w:hAnsi="Times New Roman"/>
          <w:sz w:val="26"/>
          <w:szCs w:val="26"/>
        </w:rPr>
        <w:t xml:space="preserve">удовлетворенности населения качеством предоставляемых услуг </w:t>
      </w:r>
      <w:r>
        <w:rPr>
          <w:rFonts w:cs="Times New Roman" w:ascii="Times New Roman" w:hAnsi="Times New Roman"/>
          <w:sz w:val="26"/>
          <w:szCs w:val="26"/>
        </w:rPr>
        <w:t xml:space="preserve">учреждениями культуры, проводимых в Нефтеюганском районе социологических исследований, информирование общественности о ходе и результатах реализации программы. </w:t>
        <w:br/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корректиров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зультатов и показателей выполнения программ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</w:t>
        <w:br/>
        <w:t>а также формирование системы мер по их предотвращ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муниципальной программы могут быть выделены следующие риски ее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прав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оводить мониторинг планируемых изменений в законодательстве Российской Федерации и автономного округа в культуре и смежных област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тущая нестабильность и неопределенность в мировой экономике, развитие второй волны глобального экономического кризиса, замедление темпов роста экономики автономного округа и, как следствие, существенное сокращение объема финансовых средств, направленных на реализацию программных мероприятий, </w:t>
        <w:br/>
        <w:t xml:space="preserve">а также в соответствии с заключенным </w:t>
      </w:r>
      <w:r>
        <w:rPr>
          <w:color w:val="000000"/>
          <w:sz w:val="26"/>
          <w:szCs w:val="26"/>
        </w:rPr>
        <w:t xml:space="preserve"> Соглашением о сотрудничестве, в части реализации программных мероприятий, проектов на территории Нефтеюганского района, предусмотренных </w:t>
      </w:r>
      <w:r>
        <w:rPr>
          <w:sz w:val="26"/>
          <w:szCs w:val="26"/>
        </w:rPr>
        <w:t>системой программных мероприятий государственной программы «Развитие культуры и туризма в Ханты-Мансийском автономном округе – Югре на  2015-2020 го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орожание стоимости товаров (услуг), непрогнозируемые инфляционные процессы, что также может повлиять на сроки, объем и качество выполнения задач по модернизации имущественного комплекса отрасли культуры и улучшение материально-технической базы учреждений культуры и учреждений образования </w:t>
        <w:br/>
        <w:t>в культур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бор исполнителей работ и услуг в рамках реализации мероприятий Программы, а также поставщиков товаров осуществляется на конкурсной основе, </w:t>
        <w:br/>
        <w:t xml:space="preserve">в соответствии с Федеральным Закон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05.04.2013 № 44-ФЗ «О контрактной системе в сфере закупок товаров, работ, услуг для обеспечения государственных и муниципальных нужд» в действующих редак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ежегодное 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ивлечение иных источников финансирования на реализацию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культуре для реализации целей и задач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регулярная публикация отчетов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эффективности взаимодействия участников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системы мониторинга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воевременная корректировка программных мероприятий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использование имеющихся материальных и нематериальн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ответственности за использование ресурсов, принятие ключевых решений в определении путей и методов реализации муниципальной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</w:t>
      </w:r>
      <w:r>
        <w:rPr>
          <w:sz w:val="26"/>
          <w:szCs w:val="26"/>
          <w:lang w:val="ru-RU"/>
        </w:rPr>
        <w:t xml:space="preserve">едено </w:t>
      </w:r>
      <w:r>
        <w:rPr>
          <w:sz w:val="26"/>
          <w:szCs w:val="26"/>
        </w:rPr>
        <w:t>с 01 января 201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в</w:t>
      </w:r>
      <w:r>
        <w:rPr>
          <w:sz w:val="26"/>
          <w:szCs w:val="26"/>
        </w:rPr>
        <w:t>вв</w:t>
      </w:r>
      <w:r>
        <w:rPr>
          <w:sz w:val="26"/>
          <w:szCs w:val="26"/>
          <w:lang w:val="ru-RU"/>
        </w:rPr>
        <w:t xml:space="preserve">едено </w:t>
      </w:r>
      <w:r>
        <w:rPr>
          <w:sz w:val="26"/>
          <w:szCs w:val="26"/>
        </w:rPr>
        <w:t>с 01 января 201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вв</w:t>
      </w:r>
      <w:r>
        <w:rPr>
          <w:rStyle w:val="FootnoteCharacters"/>
          <w:position w:val="0"/>
          <w:sz w:val="26"/>
          <w:sz w:val="26"/>
          <w:szCs w:val="26"/>
          <w:vertAlign w:val="baseline"/>
          <w:lang w:val="ru-RU"/>
        </w:rPr>
        <w:t>едено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sz w:val="26"/>
          <w:szCs w:val="26"/>
        </w:rPr>
        <w:t>с 01 января 2016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>* вводится с 01 января 2016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color w:val="FFFFFF"/>
          <w:sz w:val="26"/>
          <w:szCs w:val="26"/>
        </w:rPr>
        <w:t xml:space="preserve">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одится с 01 января 2016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  <w:sz w:val="26"/>
      <w:szCs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Blk">
    <w:name w:val="blk"/>
    <w:basedOn w:val="Style1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параграф"/>
    <w:basedOn w:val="Normal"/>
    <w:qFormat/>
    <w:pPr>
      <w:jc w:val="both"/>
    </w:pPr>
    <w:rPr>
      <w:b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AB4BF3F8181722336017258A033D0E393A44D7F52BA7E592FFC5BC75CCF909D60FBO" TargetMode="External"/><Relationship Id="rId4" Type="http://schemas.openxmlformats.org/officeDocument/2006/relationships/hyperlink" Target="http://www.admoil.ru/struktura/funkcii-zadachi/6-d.doc" TargetMode="External"/><Relationship Id="rId5" Type="http://schemas.openxmlformats.org/officeDocument/2006/relationships/hyperlink" Target="http://www.admoil.ru/oldsite/kultura/npa/109-1.doc" TargetMode="External"/><Relationship Id="rId6" Type="http://schemas.openxmlformats.org/officeDocument/2006/relationships/hyperlink" Target="http://www.admoil.ru/oldsite/kultura/npa/188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15:00Z</dcterms:created>
  <dc:creator>Ковалевская</dc:creator>
  <dc:description/>
  <cp:keywords/>
  <dc:language>en-US</dc:language>
  <cp:lastModifiedBy>Лукашева Лариса Александровна</cp:lastModifiedBy>
  <cp:lastPrinted>2016-12-27T19:40:00Z</cp:lastPrinted>
  <dcterms:modified xsi:type="dcterms:W3CDTF">2016-12-28T05:01:00Z</dcterms:modified>
  <cp:revision>6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