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27.12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479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Style19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ефтеюганского района от 23.10.2013 № 2811-па </w:t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ами Ханты-Мансийского автономного округа - Югры от 20.07.2007 № 114-оз </w:t>
        <w:br/>
        <w:t xml:space="preserve">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по осуществлению деятельности по опеке и попечительству», </w:t>
        <w:br/>
        <w:t xml:space="preserve">от 09.06.2009 № 86-оз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 в Ханты-Мансийском автономном округе - Югре», руководствуясь постановлением администрации Нефтеюганского района </w:t>
        <w:br/>
        <w:t>от 24.09.2013 № 2493-па-нпа «</w:t>
      </w:r>
      <w:r>
        <w:rPr>
          <w:bCs/>
          <w:sz w:val="26"/>
          <w:szCs w:val="26"/>
        </w:rPr>
        <w:t xml:space="preserve">О муниципальных и ведомственных целевых </w:t>
      </w:r>
      <w:r>
        <w:rPr>
          <w:bCs/>
          <w:spacing w:val="-2"/>
          <w:sz w:val="26"/>
          <w:szCs w:val="26"/>
        </w:rPr>
        <w:t>программах муниципального образования Нефтеюганский район»,</w:t>
      </w:r>
      <w:r>
        <w:rPr>
          <w:spacing w:val="-2"/>
          <w:sz w:val="26"/>
          <w:szCs w:val="26"/>
        </w:rPr>
        <w:t xml:space="preserve"> п о с т а н о в л я ю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нести </w:t>
      </w:r>
      <w:r>
        <w:rPr>
          <w:bCs/>
          <w:sz w:val="26"/>
          <w:szCs w:val="26"/>
        </w:rPr>
        <w:t>изменения</w:t>
      </w:r>
      <w:r>
        <w:rPr>
          <w:sz w:val="26"/>
          <w:szCs w:val="26"/>
        </w:rPr>
        <w:t xml:space="preserve"> в постановление администрации Нефтеюганского района </w:t>
        <w:br/>
        <w:t xml:space="preserve">от </w:t>
      </w:r>
      <w:r>
        <w:rPr>
          <w:sz w:val="26"/>
          <w:szCs w:val="26"/>
          <w:lang w:val="en-US" w:eastAsia="en-US"/>
        </w:rPr>
        <w:t>23.10.2013 № 2811-па «</w:t>
      </w:r>
      <w:r>
        <w:rPr>
          <w:sz w:val="26"/>
          <w:szCs w:val="26"/>
        </w:rPr>
        <w:t xml:space="preserve">Об утверждении муниципальной программы «Социальная поддержка жителей Нефтеюганского района на 2014-2020 годы», </w:t>
      </w:r>
      <w:r>
        <w:rPr>
          <w:bCs/>
          <w:sz w:val="26"/>
          <w:szCs w:val="26"/>
        </w:rPr>
        <w:t>изложив приложение к постановлению в редакции согласно приложению к настоящему постановлению</w:t>
      </w:r>
      <w:r>
        <w:rPr>
          <w:sz w:val="26"/>
          <w:szCs w:val="26"/>
        </w:rPr>
        <w:t>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В.Г.Михалев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</w:rPr>
      </w:pPr>
      <w:r>
        <w:rPr>
          <w:sz w:val="26"/>
          <w:szCs w:val="26"/>
        </w:rPr>
        <w:t>от 27.12.2016 № 2479-па-нпа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порт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униципальной программы Нефтеюганского района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«Социальная поддержка жителей Нефтеюганского района на 2014-2020 годы».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Нефтеюганского района от 23.10.2013 № 2811-п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отдел </w:t>
              <w:br/>
              <w:t>по опеке и попечительству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Департамент образования и молодёжной политики Нефтеюганского район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Департамент имущественных отношений Нефтею-ганского района.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. Администрация Нефтеюганского района (отдел </w:t>
              <w:br/>
              <w:t>по делам несовершеннолетних, защите их прав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качества социальных гарантий населению Нефтеюганского района </w:t>
            </w:r>
          </w:p>
        </w:tc>
      </w:tr>
      <w:tr>
        <w:trPr>
          <w:trHeight w:val="43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7" w:hanging="283"/>
              <w:jc w:val="both"/>
              <w:rPr/>
            </w:pPr>
            <w:r>
              <w:rPr>
                <w:sz w:val="26"/>
                <w:szCs w:val="26"/>
              </w:rPr>
              <w:t xml:space="preserve">Повышение качества жизни и здоровья детей, создание благоприятных условий жизнедеятельности семей </w:t>
              <w:br/>
              <w:t>с детьм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7" w:hanging="283"/>
              <w:jc w:val="both"/>
              <w:rPr/>
            </w:pPr>
            <w:r>
              <w:rPr>
                <w:sz w:val="26"/>
                <w:szCs w:val="26"/>
              </w:rPr>
              <w:t>Повышение уровня благосостояния граждан, нуждающихся в особой заботе государства, в том числе детей-сирот и детей, оставшихся без попечения родителей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exact" w:line="260"/>
              <w:ind w:left="317" w:hanging="28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(строительство) жилых помещений специализированного жилищного фонда для детей-сирот и детей, оставшихся без попечения родителей, лиц из числа детей-сирот и детей, оставшихся без попечения родителе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7" w:hanging="283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Обеспечение приоритета семейных форм воспитания детей-сирот и детей, оставшихся без попечения родителе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7" w:hanging="283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Выплаты на оплату жилого помещения и коммунальных услуг детям-сиротам и детям, оставшимся без попечения родителей, в период их нахождения в организациях для детей-сирот,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7" w:hanging="283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единой государственной политики в сфере защиты прав и законных интересов несовершеннолетних, в том числе детей-сирот и детей, оставшихся без попечения родителей, детей, нуждающихся в помощи государства, лиц из числа детей-сирот и детей, оставшихся без попечения родителей, а также совершеннолетних граждан, признанных судом недееспособными или ограниченных в дееспособности, совершеннолетних дееспособных лиц, которые по состоянию здоровья не могут самостоятельно осуществлять и защищать свои права и исполнять обязанност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7" w:right="-108" w:hanging="283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еспечение требований действующего законодательства по защите прав и законных интересов несовершеннолетних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9" w:leader="none"/>
              </w:tabs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(показатели непосредственных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ов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.Увеличение доли детей в возрасте от 6 до 17 лет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охваченных всеми формами отдыха и оздоровления,     с 96% до 98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.1 из них: организованными формами отдыха и оздоровления с 61% до 66,8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9" w:leader="none"/>
              </w:tabs>
              <w:spacing w:lineRule="exact" w:line="260"/>
              <w:ind w:left="317" w:hanging="317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. Увеличение доли обеспеченных жилыми помещениями детей-сирот и детей, оставшихся без попечения родителей, а также лиц из их числа, состоявших на учёте на получение жилого помещения, включая лиц в возрасте от 23 лет и старше, обеспеченных жилыми помещениями за отчетный год, в общей численности детей, оставшихся без попечения родителей, и лиц из их числа, состоящих на учёте на получение жилого помещения, включая лиц в возрасте от 23 лет и старше с 80% до 86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spacing w:lineRule="exact" w:line="260"/>
              <w:ind w:left="317" w:hanging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существление деятельности по опеке и попечительству в рамках переданных отдельных государственных полномочий, до 100%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020 год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</w:t>
            </w:r>
            <w:r>
              <w:rPr>
                <w:b/>
                <w:bCs/>
                <w:color w:val="000000"/>
              </w:rPr>
              <w:t xml:space="preserve">694 581,58 </w:t>
            </w:r>
            <w:r>
              <w:rPr>
                <w:b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4 год – 134 083,10 тыс. 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5 год – 112 098,79 тыс. рублей;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од – 92 </w:t>
            </w:r>
            <w:r>
              <w:rPr>
                <w:color w:val="000000"/>
                <w:sz w:val="26"/>
                <w:szCs w:val="26"/>
                <w:lang w:val="en-US"/>
              </w:rPr>
              <w:t>486</w:t>
            </w:r>
            <w:r>
              <w:rPr>
                <w:color w:val="000000"/>
                <w:sz w:val="26"/>
                <w:szCs w:val="26"/>
              </w:rPr>
              <w:t>,49 тыс. 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7 год – 83 090,80 тыс. 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8 год – 88 009,4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9 год – 91 641,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93 171,95</w:t>
            </w:r>
            <w:r>
              <w:rPr>
                <w:color w:val="000000"/>
              </w:rPr>
              <w:t xml:space="preserve">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-709,77 тыс. рублей, в том числе: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4 год – 248,20 тыс. 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5 год – 461,57 тыс. 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6 год – 0,00 тыс. 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7 год – 0,00 тыс. 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18 год – </w:t>
            </w:r>
            <w:r>
              <w:rPr>
                <w:color w:val="000000"/>
                <w:sz w:val="26"/>
                <w:szCs w:val="26"/>
              </w:rPr>
              <w:t xml:space="preserve">0,0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9 год – 0,0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color w:val="000000"/>
              </w:rPr>
              <w:t xml:space="preserve">0,00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6"/>
                <w:szCs w:val="26"/>
              </w:rPr>
              <w:t xml:space="preserve">Бюджет автономного округа – </w:t>
            </w:r>
            <w:r>
              <w:rPr>
                <w:b/>
                <w:color w:val="000000"/>
              </w:rPr>
              <w:t xml:space="preserve">648 130,43 </w:t>
            </w:r>
            <w:r>
              <w:rPr>
                <w:b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14 год – </w:t>
            </w:r>
            <w:r>
              <w:rPr>
                <w:color w:val="000000"/>
              </w:rPr>
              <w:t xml:space="preserve">128 534,9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15 год – </w:t>
            </w:r>
            <w:r>
              <w:rPr>
                <w:color w:val="000000"/>
              </w:rPr>
              <w:t xml:space="preserve">104 682,87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2016 год – </w:t>
            </w:r>
            <w:r>
              <w:rPr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color w:val="000000"/>
                <w:sz w:val="26"/>
                <w:szCs w:val="26"/>
              </w:rPr>
              <w:t>3 019,79 тыс. рублей;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77 790,80</w:t>
            </w:r>
            <w:r>
              <w:rPr>
                <w:color w:val="000000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8 год – 82 243,1</w:t>
            </w:r>
            <w:r>
              <w:rPr>
                <w:color w:val="000000"/>
              </w:rPr>
              <w:t xml:space="preserve">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9 год – 85 419,15</w:t>
            </w:r>
            <w:r>
              <w:rPr>
                <w:color w:val="000000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86 439,82</w:t>
            </w:r>
            <w:r>
              <w:rPr>
                <w:color w:val="000000"/>
              </w:rPr>
              <w:t xml:space="preserve">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естный бюджет – </w:t>
            </w:r>
            <w:r>
              <w:rPr>
                <w:b/>
                <w:color w:val="000000"/>
              </w:rPr>
              <w:t xml:space="preserve">45 741,38 </w:t>
            </w:r>
            <w:r>
              <w:rPr>
                <w:b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4 год – 5 300,00 тыс. 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5 год – 6 954,35 тыс. 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6 год – 9 466,70 тыс. 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7 год – 5 300,00 тыс. 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18 год – </w:t>
            </w:r>
            <w:r>
              <w:rPr>
                <w:color w:val="000000"/>
                <w:sz w:val="26"/>
                <w:szCs w:val="26"/>
              </w:rPr>
              <w:t xml:space="preserve">5 766,3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color w:val="000000"/>
                <w:sz w:val="26"/>
                <w:szCs w:val="26"/>
              </w:rPr>
              <w:t xml:space="preserve">6 221,9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color w:val="000000"/>
              </w:rPr>
              <w:t xml:space="preserve">6 732,13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номочий – 0,00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4 год – 0,00 тыс. 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5 год – 0,00 тыс. 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6 год – 0,00 тыс. 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7 год – 0,00 тыс. 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18 год – </w:t>
            </w:r>
            <w:r>
              <w:rPr>
                <w:color w:val="000000"/>
                <w:sz w:val="26"/>
                <w:szCs w:val="26"/>
              </w:rPr>
              <w:t xml:space="preserve">0,0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9 год – 0,0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color w:val="000000"/>
              </w:rPr>
              <w:t xml:space="preserve">0,00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– 0,00 тыс. рублей, в том числе: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4 год – 0,00 тыс. 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5 год – 0,00 тыс. 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6 год – 0,00 тыс. 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7 год – 0,00 тыс. 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8 год – 0,00 тыс. 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тыс. рублей</w:t>
            </w:r>
          </w:p>
        </w:tc>
      </w:tr>
      <w:tr>
        <w:trPr>
          <w:trHeight w:val="30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8" w:hanging="284"/>
              <w:jc w:val="both"/>
              <w:rPr/>
            </w:pPr>
            <w:r>
              <w:rPr>
                <w:sz w:val="26"/>
                <w:szCs w:val="26"/>
              </w:rPr>
              <w:t xml:space="preserve">Увеличение уровня (выраженного эффекта) оздоровления детей в ходе организации детской оздоровительной кампании с 86% до 93%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8" w:hanging="284"/>
              <w:jc w:val="both"/>
              <w:rPr/>
            </w:pPr>
            <w:r>
              <w:rPr>
                <w:sz w:val="26"/>
                <w:szCs w:val="26"/>
              </w:rPr>
              <w:t>Увеличение доли детей-сирот и детей, оставшихся без попечения родителей, в том числе переданных не родственникам (в приемные семьи, на усыновление (удочерении), под опеку и попечительство, охваченных другими формами семейного устройства (семейные детские дома, патронатные семьи), находящиеся в государственных (муниципальных) учреждениях всех типов, с 98,6% до 98,7%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8" w:hanging="284"/>
              <w:jc w:val="both"/>
              <w:rPr/>
            </w:pPr>
            <w:r>
              <w:rPr>
                <w:sz w:val="26"/>
                <w:szCs w:val="26"/>
              </w:rPr>
              <w:t xml:space="preserve">Число детей-сирот и детей, оставшихся без попечения </w:t>
            </w:r>
            <w:r>
              <w:rPr>
                <w:spacing w:val="-6"/>
                <w:sz w:val="26"/>
                <w:szCs w:val="26"/>
              </w:rPr>
              <w:t>родителей, лиц из числа детей-сирот и детей, оставших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>без попечения родителей, состоящих в списке на начало</w:t>
            </w:r>
            <w:r>
              <w:rPr>
                <w:sz w:val="26"/>
                <w:szCs w:val="26"/>
              </w:rPr>
              <w:t xml:space="preserve"> отчетного</w:t>
            </w:r>
            <w:r>
              <w:rPr>
                <w:spacing w:val="-6"/>
                <w:sz w:val="26"/>
                <w:szCs w:val="26"/>
              </w:rPr>
              <w:t xml:space="preserve"> периода и обеспеченных жилыми помещениями специализированного фонда по договорам</w:t>
            </w:r>
            <w:r>
              <w:rPr>
                <w:sz w:val="26"/>
                <w:szCs w:val="26"/>
              </w:rPr>
              <w:t xml:space="preserve"> найма специализированных жилых помещений, на конец отчетного периода 61 че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8" w:hanging="284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Осуществление деятельности, направленное на  создание необходимых условий для содержания, воспитания, обучения детей-сирот и детей, оставшихся без попечения родителей, детей, нуждающихся в помощи государства, лиц из числа детей-сирот и детей, оставшихся без попечения родителей, а так же совершеннолетних граждан, признанных судом недееспособными или ограниченных в дееспособности, совершеннолетних дееспособных лиц. которые по состоянию здоровья не могут самостоятельно осуществлять и защищать свои права и исполнять обязанности, 100%. </w:t>
            </w:r>
          </w:p>
        </w:tc>
      </w:tr>
    </w:tbl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>Раздел 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Характеристика текущего состояния сферы </w:t>
        <w:br/>
        <w:t>социальной защиты населения Нефтеюганского района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в Российской Федерации обеспечивается государственная поддержка семьи. Конституцией Российской Федерации установлено также, что координация вопросов защиты семьи, материнства, отцовства и детства; социальная защита находится в совместном ведении Российской Федерации и субъектов Российской Федераци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. Категории граждан – получателей социальной поддержки, меры социальной поддержки и условия ее предоставления определены законодательством Российской Федерации, законодательством Ханты-Мансийского автономного округа - Югр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Социальная защита населения является одним из важных направлений инвестиций в человеческий капитал в Нефтеюганском районе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государственных полномочий осуществляется с использованием современных информационно-коммуникационных технологий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6"/>
          <w:szCs w:val="26"/>
        </w:rPr>
        <w:t>Социальная поддержка граждан имеет целевой адресный характер, способствует повышению уровня и качества жизни населения автономного округ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Организация отдыха и оздоровления детей в Нефтеюганском районе рассматривается как одно из основных направлений социальной политики </w:t>
        <w:br/>
        <w:t xml:space="preserve">в отношении детей. Ежегодно организуется отдых и оздоровление детей Нефтеюганского района, в том числе детей-сирот, детей, оставшихся без попечения родителей, детей из многодетных и малообеспеченных семей. Основным показателем итогов оздоровительной кампании является показатель оздоровительного эффек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ение государственных гарантий и мер социальной поддержки для детей-сирот и детей, оставшихся без попечения родителей, и граждан, принявших детей на воспитание в свои семьи, пропаганда семейных форм устройства детей-сирот, разработка системы подбора, подготовки и сопровождения замещающих родителей позволили увеличить число детей, устроенных в семь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Благодаря обеспечению в полном объеме государственных гарантий и мер социальной поддержки детей-сирот и детей, оставшихся без попечения родителей, и замещающим родителям, а также внедрению современных технологий устройства детей-сирот в семьи сократилась общая численность детей-сирот и детей, оставшихся без попечения родителей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мотря на принимаемые меры, остается ряд нерешенных пробле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еобходимость преодоления межведомственных барьеров в решении вопросов, касающихся семей с детьми, индивидуальной реабилитации находящихся </w:t>
        <w:br/>
        <w:t>в социально опасном положении, выявления детей, права и законные интересы которых нарушены, и организации реабилитационной работы с ни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отребность в повышении квалификации и профессионального уровня специалистов учреждений, работающих с деть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едостаточная оснащенность учреждений социальной сферы реабилитационным и специализированным оборудованием для детей-инвалидов, </w:t>
        <w:br/>
        <w:t>в том числе аутичных дет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еспечение детям равных условий и возможностей на отдых </w:t>
        <w:br/>
        <w:t>и оздоровление вне зависимости от благосостояния семь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Особого внимания требует укрепление института семьи, возрождение </w:t>
        <w:br/>
        <w:t xml:space="preserve">и сохранение духовно-нравственных традиций семейных отношений, формирование </w:t>
        <w:br/>
        <w:t xml:space="preserve">в сознании подрастающего поколения системы ценностей, связанной с семьей </w:t>
        <w:br/>
        <w:t xml:space="preserve">и рождением детей, здоровым образом жизни, профилактика вредных привычек, </w:t>
        <w:br/>
        <w:t xml:space="preserve">а также информационная, консультационная, сервисная поддержка родителей </w:t>
        <w:br/>
        <w:t>в их заботе о детях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Многолетняя практика реализации целевой программы «Дети Югры» подтвердила необходимость дальнейшей работы на основе межведомственного </w:t>
        <w:br/>
        <w:t xml:space="preserve">и комплексного подхода к решению проблем детства, развитию потенциала детей </w:t>
        <w:br/>
        <w:t>в Нефтеюганском районе, по обеспечению их прав и законных интересов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означенные проблемы в период 2014-2020 годов являются основанием </w:t>
        <w:br/>
        <w:t xml:space="preserve">для определения приоритетных направлений реализации системы последовательных и взаимоувязанных мер по улучшению положения детей, семей с детьми </w:t>
        <w:br/>
        <w:t xml:space="preserve">в Нефтеюганском районе, созданию благоприятных условий для их жизнедеятельности, обучения, воспитания и развития, своевременного включения </w:t>
        <w:br/>
        <w:t>в социально значимую деятельность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Цель муниципальной программы – </w:t>
      </w:r>
      <w:r>
        <w:rPr>
          <w:sz w:val="26"/>
          <w:szCs w:val="26"/>
        </w:rPr>
        <w:t>повышение качества социальных гарантий населению Нефтеюганского района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Формулировка цели определена приоритетами государственной политики, обозначенными в послании Президента Российской Федерации Федеральному Собранию Российской Федерации, Указах Президента Российской Федерации </w:t>
        <w:br/>
        <w:t xml:space="preserve">от 07.05.2012 № 596 «О долгосрочной государственной экономической политике», </w:t>
        <w:br/>
        <w:t xml:space="preserve">от 07.05.2012 № 597 «О мероприятиях по реализации государственной социальной политики»,  от 07.05.2012 № 599 «О мерах по реализации государственной политики в области образования и науки», от 01.06.2012 № 761 «О Национальной стратегии действий в интересах детей на 2012-2017 годы», от 28.12.2012 № 1688 «О некоторых мерах по реализации государственной политики в сфере защиты детей-сирот и детей, оставшихся без попечения родителей», приоритетами политики Правительства Ханты-Мансийского автономного округа, определёнными Стратегией социально-экономического развития Ханты-Мансийского автономного округа - Югры до 2020 года и на период до 2030 года, с учётом приоритетов развития Уральского федерального округа, ключевыми проблемами и современными вызовами в сфере социальной защиты населения, с приоритетами социально-экономического развития муниципального образования Нефтеюганский район и другими документами стратегического планирования, а также с показателями оценки эффективности деятельности органов местного самоуправления, определенными правовыми актами Российской Федерации, Ханты-Мансийского автономного округа: Указ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постановление Правительства Российской Федерации от 17.12.2012 № 1317 «О мерах по реализации Указа Президента Российской Федерации от 28.04.2008 </w:t>
        <w:br/>
        <w:t>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7 мая 2012 № 601 «Об основных направлениях совершенствования системы государственного управления»,</w:t>
      </w:r>
      <w:r>
        <w:rPr/>
        <w:t xml:space="preserve"> </w:t>
      </w:r>
      <w:r>
        <w:rPr>
          <w:rFonts w:eastAsia="Calibri"/>
          <w:sz w:val="26"/>
          <w:szCs w:val="26"/>
          <w:lang w:eastAsia="en-US"/>
        </w:rPr>
        <w:t xml:space="preserve">а также в соответствии </w:t>
        <w:br/>
        <w:t>с государственной программой Правительства Ханты-Мансийского автономного округа – Югры «Социальная поддержка жителей Ханты-Мансийского автономного округа – Югры на 2014- 2020 годы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Достижение цели</w:t>
      </w:r>
      <w:r>
        <w:rPr>
          <w:sz w:val="26"/>
          <w:szCs w:val="26"/>
        </w:rPr>
        <w:t xml:space="preserve"> муниципальной </w:t>
      </w:r>
      <w:r>
        <w:rPr>
          <w:rFonts w:eastAsia="Calibri"/>
          <w:sz w:val="26"/>
          <w:szCs w:val="26"/>
          <w:lang w:eastAsia="en-US"/>
        </w:rPr>
        <w:t>программы предполагается посредством решения взаимосвязанных и взаимодополняющих задач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вышение качества жизни и здоровья детей, создание благоприятных условий жизнедеятельности семей с деть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вышение уровня благосостояния граждан, нуждающихся в особой заботе государства, в том числе детей-сирот и детей, оставшихся без попечения родител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риобретение (строительство) жилых помещений специализированного жилищного фонда для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>Обеспечение приоритета семейных форм воспитания детей-сирот и детей, оставшихся без попечения родител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Выплаты на оплату жилого помещения и коммунальных услуг детям-сиротам и детям, оставшимся без попечения родителей, в период их нахождения </w:t>
        <w:br/>
        <w:t xml:space="preserve">в организациях для детей-сирот, являющимся нанимателями жилых помещений </w:t>
        <w:br/>
        <w:t>по договорам социального найма или членами семьи нанимателя жилого помещения по договору социального найма либо собственниками жилых помеще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еализация единой государственной политики в сфере защиты прав </w:t>
        <w:br/>
        <w:t>и законных интересов несовершеннолетних, в том числе детей-сирот и детей, оставшихся без попечения родителей, детей, нуждающихся в помощи государства, лиц из числа детей-сирот и детей, оставшихся без попечения родителей, а также совершеннолетних граждан, признанных судом недееспособными или ограниченных в дееспособности, совершеннолетних дееспособных лиц, которые по состоянию здоровья не могут самостоятельно осуществлять и защищать свои права и исполнять обязанности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еспечение требований действующего законодательства по защите прав </w:t>
        <w:br/>
        <w:t>и законных интересов несовершеннолетних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Эффективность решения поставленных муниципальной программой задач посредством реализации ее мероприятий будет оцениваться ежегодно путем мониторинга достижения значений (индикаторов), установленных целевых показателей государственной программы: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</w:t>
        <w:tab/>
        <w:t xml:space="preserve">Увеличение доли детей в возрасте от 6 до 17 лет, охваченных всеми формами отдыха и оздоровления, из них: организованными формами отдыха и оздоровления, - показатель введен с целью осуществления ежемесячного мониторинга проведения детской оздоровительной кампании и в соответствии </w:t>
        <w:br/>
        <w:t xml:space="preserve">с приказом Министерства труда и социальной защиты Российской Федерации </w:t>
        <w:br/>
        <w:t xml:space="preserve">от 18.02.2013 № 64 «О методических рекомендациях по разработке органами исполнительной власти субъектов Российской Федерации мер, направленных </w:t>
        <w:br/>
        <w:t>на создание условий для совмещения женщинами обязанностей по воспитанию детей с трудовой занятостью, а также на организацию профессионального обучения (переобучения) женщин, находящихся в отпуске по уходу за ребенком до достижения им возраста трех лет»  в соответствии с Указом Президента Российской Федерации  от 01.06.2012 № 761 «О Национальной стратегии действий в интересах детей на 2012-2017 годы». Показатель рассчитывается путем отношения количества охваченных всеми формами отдыха и оздоровления детей к общему количеству детей данного возраста, проживающих на территории Нефтеюганского района. Информацию для проведения ежемесячного мониторинга детской оздоровительной кампании предоставляет Департамент образования и молодежной политики Нефтеюганского района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2. Увеличение доли обеспеченных жилыми помещениями детей-сирот и детей, оставшихся без попечения родителей, а также лиц из их числа, состоявш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, оставшихся без попечения родителей, и лиц из их числа, состоящих на учете </w:t>
        <w:br/>
        <w:t>на получение жилого помещения, включая лиц в возрасте от 23 лет и старше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Расчет показателя производится по формуле: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6"/>
          <w:szCs w:val="26"/>
        </w:rPr>
      </w:pPr>
      <w:r>
        <w:rPr>
          <w:rFonts w:eastAsia="Calibri"/>
          <w:sz w:val="26"/>
          <w:szCs w:val="26"/>
        </w:rPr>
        <w:drawing>
          <wp:inline distT="0" distB="0" distL="0" distR="0">
            <wp:extent cx="97599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  </w:t>
      </w:r>
      <w:r>
        <w:rPr>
          <w:rFonts w:eastAsia="Calibri"/>
          <w:sz w:val="26"/>
          <w:szCs w:val="26"/>
          <w:lang w:eastAsia="en-US"/>
        </w:rPr>
        <w:t xml:space="preserve">ДО – Доля детей-сирот и детей, оставшихся без попечения родителей, лиц из числа детей-сирот и детей, оставшихся без попечения родителей, обеспеченных жилыми помещениями; </w:t>
      </w:r>
    </w:p>
    <w:p>
      <w:pPr>
        <w:pStyle w:val="Style24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  </w:t>
      </w:r>
      <w:r>
        <w:rPr>
          <w:rFonts w:eastAsia="Calibri"/>
          <w:sz w:val="26"/>
          <w:szCs w:val="26"/>
          <w:lang w:eastAsia="en-US"/>
        </w:rPr>
        <w:t>Ко – количество детей-сирот и детей, оставшихся без попечения родителей, лиц из числа детей-сирот и детей, оставшихся без попечения родителей, обеспеченных жилыми помещениями;</w:t>
      </w:r>
    </w:p>
    <w:p>
      <w:pPr>
        <w:pStyle w:val="Style24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  </w:t>
      </w:r>
      <w:r>
        <w:rPr>
          <w:rFonts w:eastAsia="Calibri"/>
          <w:sz w:val="26"/>
          <w:szCs w:val="26"/>
          <w:lang w:eastAsia="en-US"/>
        </w:rPr>
        <w:t>Кс – количество детей-сирот и детей, оставшихся без попечения родителей, лиц из числа детей-сирот и детей, оставшихся без попечения родителей, состоящих в Списке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специализированного жилищного фонда по договорам найма специализированных жилых помещений, на начало текущего года.</w:t>
      </w:r>
      <w:r>
        <w:rPr/>
        <w:t xml:space="preserve">       </w:t>
      </w:r>
    </w:p>
    <w:p>
      <w:pPr>
        <w:pStyle w:val="Style24"/>
        <w:jc w:val="both"/>
        <w:rPr>
          <w:rFonts w:eastAsia="Calibri"/>
          <w:sz w:val="26"/>
          <w:szCs w:val="26"/>
          <w:lang w:eastAsia="en-US"/>
        </w:rPr>
      </w:pPr>
      <w:r>
        <w:rPr/>
        <w:t xml:space="preserve">            </w:t>
      </w:r>
      <w:r>
        <w:rPr>
          <w:rFonts w:eastAsia="Calibri"/>
          <w:sz w:val="26"/>
          <w:szCs w:val="26"/>
          <w:lang w:eastAsia="en-US"/>
        </w:rPr>
        <w:t>Приоритеты реализации государственной политики обозначены в Указе  в Президента Российской Федерации  от 01.06.2012 № 761 «О Национальной стратегии действий в интересах детей на 2012-2017 годы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существление деятельности по опеке и попечительству в рамках переданных отдельных государственных полномочий, 100%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казатель рассчитывается как процент освоения выделенных бюджетных ассигнований по субвенции на осуществление деятельности по опеке и попечительству на конец отчетного периода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Увеличение уровня (выраженного эффекта) оздоровления детей в ходе организации детской оздоровительной кампании.</w:t>
      </w:r>
    </w:p>
    <w:p>
      <w:pPr>
        <w:pStyle w:val="Normal"/>
        <w:shd w:fill="FFFFFF" w:val="clear"/>
        <w:tabs>
          <w:tab w:val="clear" w:pos="708"/>
          <w:tab w:val="left" w:pos="459" w:leader="none"/>
        </w:tabs>
        <w:ind w:firstLine="17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Показатель оздоровления детей в ходе организации детской оздоровительной кампании </w:t>
      </w:r>
      <w:r>
        <w:rPr>
          <w:rFonts w:eastAsia="Calibri"/>
          <w:sz w:val="26"/>
          <w:szCs w:val="26"/>
          <w:lang w:eastAsia="en-US"/>
        </w:rPr>
        <w:t>–</w:t>
      </w:r>
      <w:r>
        <w:rPr>
          <w:sz w:val="26"/>
          <w:szCs w:val="26"/>
        </w:rPr>
        <w:t xml:space="preserve"> определяет оздоровительный эффект организации отдыха и оздоровления детей. Рассчитывается в соответствии с действующими санитарно-гигиеническими правилами и нормами.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Расчет показателя производится путем </w:t>
      </w:r>
      <w:r>
        <w:rPr>
          <w:sz w:val="26"/>
          <w:szCs w:val="26"/>
        </w:rPr>
        <w:t>соотношения численности детей, охваченных различными формами отдыха и оздоровления, к общей численности детей, в процентном выражении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Увеличение доли детей-сирот и детей, оставшихся без попечения родителей, в том числе переданных не родственникам (в приемные семьи, на усыновление (удочерение), под опеку и попечительство, охваченных другими формами семейного устройства (семейные детские дома, патронатные семьи), находящиеся в государственных (муниципальных)учреждениях всех типов.</w:t>
      </w:r>
    </w:p>
    <w:p>
      <w:pPr>
        <w:pStyle w:val="Normal"/>
        <w:shd w:fill="FFFFFF" w:val="clear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казатель введен в соответствии с постановлением Правительства Ханты-Мансийского автономного округа – Югры от 20.04.2012 № 141-п «Об оценке эффективности деятельности органов местного самоуправления муниципальных районов и городских округов Ханты-Мансийского автономного округа – Югры в области реализации ими переданных для исполнения государственных полномочий»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-Число детей-сирот и детей, оставшихся без попечения родителей, лиц из числа детей-сирот и детей, оставшихся без попечения родителей, состоящих в списке на начало отчетного периода и обеспеченных жилыми помещениями специализированного фонда по договорам найма специализированных жилых помещений, на конец отчетного периода.</w:t>
      </w:r>
    </w:p>
    <w:p>
      <w:pPr>
        <w:pStyle w:val="Normal"/>
        <w:shd w:fill="FFFFFF" w:val="clear"/>
        <w:spacing w:before="0" w:after="12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счет показателя производится по формуле:</w:t>
      </w:r>
    </w:p>
    <w:p>
      <w:pPr>
        <w:pStyle w:val="Normal"/>
        <w:spacing w:lineRule="auto" w:line="276" w:before="0" w:after="200"/>
        <w:jc w:val="center"/>
        <w:rPr>
          <w:sz w:val="26"/>
          <w:szCs w:val="26"/>
        </w:rPr>
      </w:pPr>
      <w:r>
        <w:rPr>
          <w:sz w:val="26"/>
          <w:szCs w:val="26"/>
        </w:rPr>
        <w:t>Ч = Кк – Ко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Ч = Численность детей-сирот, детей, оставшихся без попечения родителей, лиц из их числа, состоящих в списке на обеспечение жилыми помещениями.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Кк - количество детей-сирот и детей, оставшихся без попечения родителей, лиц из числа детей-сирот и детей, оставшихся без попечения родителей, состоящих в списке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специализированного жилищного фонда по договорам найма специализированных жилых помещени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Ко - количество детей-сирот и детей, оставшихся без попечения родителей, лиц из числа детей-сирот и детей, оставшихся без попечения родителей, право у которых возникло в текущем году, обеспеченных жилыми помещениями в текущем году.</w:t>
      </w:r>
    </w:p>
    <w:p>
      <w:pPr>
        <w:pStyle w:val="Normal"/>
        <w:shd w:fill="FFFFFF" w:val="clear"/>
        <w:spacing w:before="0" w:after="12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Осуществление деятельности, направленное на создание необходимых условий для содержания, обучения детей-сирот и детей, оставшихся без попечения родителей, детей, нуждающихся в помощи государства, лиц из числа детей-сирот и детей, оставшихся без попечения родителей, а так же совершеннолетних граждан, признанных судом недееспособными или ограниченных в дееспособности, совершеннолетних дееспособных лиц, которые по состоянию здоровья не могут самостоятельно осуществлять и защищать свои права и исполнять обязанно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казатель рассчитывается как процент освоения выделенных бюджетных ассигнований по субвенции на осуществление деятельности по опеке и попечительству на конец отчетного период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начения показателей непосредственных и конечных результатов муниципальной программы в течение срока её реализации представлены в таблице 1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заявленной цели и решения задач, поставленных в настоящей программе, предусмотрена реализация следующих мероприятий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и обеспечение отдыха и оздоровления детей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дополнительных мер социальной поддержки детям-сиротам и детям, оставшимся без попечения родителей, а также лицам из их числа, усыновителям, приемным родителям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дополнительных гарантий прав на жилое помещение детей-сирот и детей, оставшихся без попечения родителей, а также лиц из их числа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деятельности по опеке и попечительству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отдельных государственных полномочий по созданию и осуществлению деятельности территориальных комиссий по делам несовершеннолетних и защите их пра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 Законами Ханты-Мансийского автономного округа – Югры от 09.06.2009 № 86-оз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 в Ханты-Мансийском автономном округе – Югре», от 16.04.2015 №34-оз «О внесении изменений в отдельные законы Ханты-мансийского автономного округа – Югры в сфере защиты детей-сирот и детей, оставшихся без попечения родителей, лиц из числа детей-сирот и детей, оставшихся без попечения родителей, и иных лиц», на основании приказов Департамента социального развития Ханты-Мансийского автономного округа – Югры от 21.05.2015 № 344-р «Об организационных мероприятиях», от 03.06.2015 № 374-р «Об утверждении порядка взаимодействия», был утвержден план организационных мероприятий по передаче отдельных государственных полномочий по предоставлению детям-сиротам и детям, оставшимся без попечения родителей, лицам из их числа, опекунам, попечителям, приемным родителям, усыновителям отдельных мер социальной поддержки в Центр социальных выплат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ероприятия, планируемые в каждой подпрограмме, комплексно охватывают все приоритетные направления деятельности в сфере социальной защиты населения и её дальнейшего развития, что позволит решить стоящие перед отраслью задачи и достичь основных ожидаемых конечных результатов реализации муниципальной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Мероприятие 1. Организация и обеспечение отдыха и оздоровления детей предполагает решение следующей задачи: повышение качества жизни и здоровья детей, создание благоприятных условий жизнедеятельности семей с детьми.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ить поставленную задачу предполагается путём реализации мероприятий: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рганизация отдыха и оздоровления детей, проживающих в Нефтеюганском районе, в организациях отдыха и оздоровления расположенных в климатически благоприятных регионах России (субвенции местным бюджетам на организацию отдыха и оздоровления детей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рганизация оздоровительных лагерей дневного пребывания на базе образовательных учреждений (субсидии местным бюджетам на организацию отдыха и оздоровления детей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еспечение комплекса мер по безопасности отдыха детей и молодежи (страхование детей, обеспечение мер по санитарно-эпидемиологической безопасности, по безопасности перевозок детей, общественного порядка и противопожарной безопасности в местах отдыха детей и молодежи);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color w:val="000000"/>
          <w:sz w:val="26"/>
          <w:szCs w:val="26"/>
        </w:rPr>
        <w:tab/>
        <w:tab/>
        <w:t>- мероприятия по развитию системы отдыха детей (кадровое, информационное сопровождение детской оздоровительной кампании, организация и проведение конкурсов);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color w:val="000000"/>
          <w:sz w:val="26"/>
          <w:szCs w:val="26"/>
        </w:rPr>
        <w:tab/>
        <w:tab/>
        <w:t>-</w:t>
      </w:r>
      <w:r>
        <w:rPr/>
        <w:t xml:space="preserve"> </w:t>
      </w:r>
      <w:r>
        <w:rPr>
          <w:color w:val="000000"/>
          <w:sz w:val="26"/>
          <w:szCs w:val="26"/>
        </w:rPr>
        <w:t>организация лагерей палаточного тип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2. Предоставление дополнительных мер социальной поддержки детям-сиротам и детям, оставшимся без попечения родителей, а также лицам из их числа, усыновителям, приемным родителям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Ханты-Мансийском автономном округе - Югре виды и размеры мер социальной поддержки детей-сирот и детей, оставшихся без попечения родителей, граждан, принявших детей на воспитание в свои семьи, установлены Законом автономного округа от 09.06.2009 № 86-оз «О дополнительных гарантиях </w:t>
        <w:br/>
        <w:t xml:space="preserve">и дополнительных мерах социальной поддержки детей-сирот и детей, оставшихся </w:t>
        <w:br/>
        <w:t xml:space="preserve">без попечения родителей, лиц из числа детей-сирот и детей, оставшихся </w:t>
        <w:br/>
        <w:t>без попечения родителей, усыновителей, приемных родителей в Ханты-Мансийском автономном округе - Югре».</w:t>
      </w:r>
      <w:r>
        <w:rPr>
          <w:sz w:val="26"/>
          <w:szCs w:val="26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коном Ханты-Мансийского автономного округа – Югры от 16.04.2015 № 34-оз «О внесении изменений в отдельные законы Ханты-мансийского автономного округа – Югры в сфере защиты детей-сирот и детей, оставшихся без попечения родителей, лиц из числа детей-сирот и детей, оставшихся без попечения родителей, и иных лиц», на основании приказов Департамента социального развития Ханты-Мансийского автономного округа – Югры от 21.05.2015 № 344-р «Об организационных мероприятиях», от 03.06.2015 № 374-р «Об утверждении порядка взаимодействия», был утвержден план организационных мероприятий по передаче отдельных государственных полномочий по предоставлению детям-сиротам и детям, оставшимся без попечения родителей, лицам из их числа, опекунам, попечителям, приемным родителям, усыновителям отдельных мер социальной поддержки в Центр социальных выплат управления социальной защиты населения по г.Нефтеюганску и Нефтеюганскому району. </w:t>
      </w:r>
    </w:p>
    <w:p>
      <w:pPr>
        <w:pStyle w:val="Normal"/>
        <w:shd w:fill="FFFFFF" w:val="clear"/>
        <w:tabs>
          <w:tab w:val="clear" w:pos="708"/>
          <w:tab w:val="left" w:pos="459" w:leader="none"/>
        </w:tabs>
        <w:ind w:firstLine="709"/>
        <w:jc w:val="both"/>
        <w:rPr/>
      </w:pPr>
      <w:r>
        <w:rPr>
          <w:sz w:val="26"/>
          <w:szCs w:val="26"/>
        </w:rPr>
        <w:t>Мероприятие 3.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, предполагает решение следующей задачи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обретение (строительство) жилых помещений специализированного жилищного фонда для детей-сирот и детей, оставшихся </w:t>
        <w:br/>
        <w:t xml:space="preserve">без попечения родителей, лиц из числа детей-сирот и детей, оставшихся </w:t>
        <w:br/>
        <w:t>без попечения родите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Нефтеюганском районе осуществляется в соответствии с требованиям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Федерального закона от 21.12.1996 № 159-ФЗ «О дополнительных гарантиях по социальной поддержке детей-сирот и детей, оставшихся без попечения родителей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Закона Ханты-Мансийского автономного округа - Югры от 09.06.2009 № 86-оз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ёмных родителей в Ханты-Мансийском автономном округе - Югре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Программ</w:t>
      </w:r>
      <w:r>
        <w:rPr>
          <w:sz w:val="26"/>
          <w:szCs w:val="26"/>
        </w:rPr>
        <w:t xml:space="preserve">а позволит к концу 2020 года обеспечить жилыми помещениями </w:t>
        <w:br/>
        <w:t xml:space="preserve">61 ребенка из числа детей-сирот и детей, оставшихся без попечения родителей, состоящих в списке </w:t>
      </w:r>
      <w:r>
        <w:rPr>
          <w:rFonts w:eastAsia="Calibri"/>
          <w:sz w:val="26"/>
          <w:szCs w:val="26"/>
          <w:lang w:eastAsia="en-US"/>
        </w:rPr>
        <w:t>детей-сирот и детей, оставшихся без попечения родителей, лиц из их числа, нуждающихся в предоставления жилого помещения на территории Нефтеюганского района.</w:t>
      </w:r>
      <w:r>
        <w:rPr>
          <w:sz w:val="26"/>
          <w:szCs w:val="26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роприятие 4. Выплата единовременного пособия при передаче ребенка </w:t>
        <w:br/>
        <w:t xml:space="preserve">на воспитание в семью (усыновление (удочерение), установлении опеки </w:t>
        <w:br/>
        <w:t>и попечительства, передаче в приемную семью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дательством производится выплата единовременного пособия при передаче ребенка на воспитание в семью (усыновление (удочерение), установлении опеки и попечительства, передаче в приемную семью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е 5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ение дополнительных гарантий прав на жилое помещение детей-сирот и детей, оставшихся без попечения родителей, а также лиц из их числ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жемесячные выплаты на оплату жилого помещения и коммунальных услуг детям сиротам и детям, оставшимся без попечения родителей, воспитывающимся в организациях для детей-сирот и детей, оставшихся без попечения родителей, в период их нахождения в организациях для детей-сирот,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производится в соответствии с Законом Ханты-Мансийского автономного округа –Югры от 09.06.2009 № 86-оз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 в Ханты-Мансийском автономном округе-Югре»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Мероприятие 6. Организация деятельности по опеке и попечительству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бюджетам муниципальных образований Ханты-Мансийского автономного округа - Югры субвенции из бюджета автономного округа </w:t>
        <w:br/>
        <w:t xml:space="preserve">на своевременное и эффективное осуществление переданных отдельных государственных полномочий в сфере опеки и попечительства, установленных Законом Ханты-Мансийского автономного округа - Югры от 20.07.2007 № 114-оз </w:t>
        <w:br/>
        <w:t xml:space="preserve">«О наделении органов местного самоуправления муниципальных образований </w:t>
      </w:r>
      <w:r>
        <w:rPr>
          <w:spacing w:val="-2"/>
          <w:sz w:val="26"/>
          <w:szCs w:val="26"/>
        </w:rPr>
        <w:t>Ханты-Мансийского автономного округа отдельными государственными полномочиями</w:t>
      </w:r>
      <w:r>
        <w:rPr>
          <w:sz w:val="26"/>
          <w:szCs w:val="26"/>
        </w:rPr>
        <w:t xml:space="preserve"> </w:t>
        <w:br/>
        <w:t xml:space="preserve">по осуществлению деятельности по опеке и попечительству»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7. Осуществление отдельных государственных полномочий по созданию и осуществлению деятельности территориальных комиссий по делам несовершеннолетних и защите их прав.</w:t>
      </w:r>
    </w:p>
    <w:p>
      <w:pPr>
        <w:pStyle w:val="ConsNormal"/>
        <w:widowControl/>
        <w:tabs>
          <w:tab w:val="clear" w:pos="708"/>
          <w:tab w:val="left" w:pos="1190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ятельность территориальной комиссии основывается на принципах </w:t>
        <w:br/>
        <w:t xml:space="preserve">законности, демократизма, поддержки семьи с несовершеннолетними детьми </w:t>
        <w:br/>
        <w:t xml:space="preserve">и взаимодействия с ней, гуманного обращения с несовершеннолетними, </w:t>
        <w:br/>
      </w:r>
      <w:r>
        <w:rPr>
          <w:rFonts w:cs="Times New Roman" w:ascii="Times New Roman" w:hAnsi="Times New Roman"/>
          <w:spacing w:val="-4"/>
          <w:sz w:val="26"/>
          <w:szCs w:val="26"/>
        </w:rPr>
        <w:t>индивидуального подхода к несовершеннолетним с соблюдением конфиденциальности</w:t>
      </w:r>
      <w:r>
        <w:rPr>
          <w:rFonts w:cs="Times New Roman" w:ascii="Times New Roman" w:hAnsi="Times New Roman"/>
          <w:sz w:val="26"/>
          <w:szCs w:val="26"/>
        </w:rPr>
        <w:t xml:space="preserve"> полученной информации, обеспечения ответственности должностных лиц и граждан за нарушение прав и законных интересов несовершеннолетних.</w:t>
      </w:r>
    </w:p>
    <w:p>
      <w:pPr>
        <w:pStyle w:val="Normal"/>
        <w:tabs>
          <w:tab w:val="clear" w:pos="708"/>
          <w:tab w:val="left" w:pos="720" w:leader="none"/>
          <w:tab w:val="left" w:pos="1190" w:leader="none"/>
        </w:tabs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 xml:space="preserve">Финансовое обеспечение деятельности территориальной комиссии </w:t>
        <w:br/>
        <w:t xml:space="preserve">осуществляется за счет средств бюджета автономного округа в виде субвенций </w:t>
        <w:br/>
        <w:t xml:space="preserve">в объёме, установленном законом о бюджете автономного округа на очередной </w:t>
        <w:br/>
        <w:t>финансовый год.</w:t>
      </w:r>
    </w:p>
    <w:p>
      <w:pPr>
        <w:pStyle w:val="Normal"/>
        <w:tabs>
          <w:tab w:val="clear" w:pos="708"/>
          <w:tab w:val="left" w:pos="720" w:leader="none"/>
          <w:tab w:val="left" w:pos="1190" w:leader="none"/>
        </w:tabs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униципальной программы производится в соответствии с государственной программой Ханты-Мансийского автономного округа – Югры, утвержденной постановлением правительством Ханты-Мансийского автономного округа - Югры от 0</w:t>
      </w:r>
      <w:r>
        <w:rPr>
          <w:rFonts w:cs="Times New Roman" w:ascii="Times New Roman" w:hAnsi="Times New Roman"/>
          <w:bCs/>
          <w:sz w:val="26"/>
          <w:szCs w:val="26"/>
        </w:rPr>
        <w:t>9.10.2013 №421-п «</w:t>
      </w:r>
      <w:r>
        <w:rPr>
          <w:rFonts w:cs="Times New Roman" w:ascii="Times New Roman" w:hAnsi="Times New Roman"/>
          <w:sz w:val="26"/>
          <w:szCs w:val="26"/>
        </w:rPr>
        <w:t>О государственной программе Ханты-Мансийского автономного округа - Югры «Социальная поддержка жителей Ханты-Мансийского автономного округа - Югры на 2014 - 2020 годы»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6"/>
          <w:szCs w:val="26"/>
        </w:rPr>
        <w:t xml:space="preserve">Управление ходом реализации муниципальной программы осуществляет ответственный исполнитель – Администрация Нефтеюганского района (отдел </w:t>
        <w:br/>
        <w:t>по опеке и попечительству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6"/>
          <w:szCs w:val="26"/>
        </w:rPr>
        <w:t xml:space="preserve">Ответственный исполнитель и соисполнители муниципальной программы несут ответственность за ее реализацию и конечные результаты, целевое и эффективное использование выделяемых на ее выполнение средств, разрабатывают в пределах своих полномочий проекты нормативных правовых актов, необходимых для реализации муниципальной программы, и вносит их на рассмотрение Координационного совета, уточняют сроки реализации мероприятий муниципальной программы и объемы их финансирования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ями муниципальной программы являютс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Департамент образования и молодёжной политики Нефтеюганского района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Департамент имущественных отношений Нефтеюганского района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6"/>
          <w:szCs w:val="26"/>
        </w:rPr>
        <w:t xml:space="preserve">3. Администрация Нефтеюганского района (отдел по делам несовершеннолетних, защите их прав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6"/>
          <w:szCs w:val="26"/>
        </w:rPr>
        <w:t>4.  Администрация Нефтеюганского района/МКУ «Управление по делам администрации Нефтеюганского района»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мероприятий программы можно предположить возможность следующих основных рисков, связанных с наличием объективных и субъективных факторов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менение законодательства по направлению де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кращение бюджетного финансирования, выделенного на выполнение муниципальной программы, что повлечет, исходя из новых бюджетных параметров, пересмотр задач муниципальной программы с точки зрения их сокращения или снижения ожидаемых результатов от их реш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поставщиков (исполнителей) товаров, работ (услуг), определяемых на конкурсной (аукционной) основе в порядке, установленном федеральным законодательством и нормативными правовыми актами Ханты-Мансийского автономного округа - Юг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евыполнение или задержка выполнения обязательств поставщиками </w:t>
        <w:br/>
        <w:t>и подрядчиками работ по реализации мероприят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орожание стоимости товаров, работ (услуг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инимизация рисков и их устранение может быть достигнуто при осуществлении своевременной корректировке мероприятий и показателей результативности, перераспределения финансовых ресурсов в целях целенаправленного и эффективного расходования бюджетных средст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6"/>
          <w:szCs w:val="26"/>
        </w:rPr>
        <w:t>При реализации Программы применяются технологии бережливого производства, включающие в себя элементы культуры бережливости, в том числен посредством минимизации бумажного документооборота, посредством автоматизации процесс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0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3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49" w:hanging="11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-4"/>
      <w:sz w:val="20"/>
      <w:szCs w:val="20"/>
    </w:rPr>
  </w:style>
  <w:style w:type="paragraph" w:styleId="Style18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 Знак Знак3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3:51:00Z</dcterms:created>
  <dc:creator>1</dc:creator>
  <dc:description/>
  <cp:keywords/>
  <dc:language>en-US</dc:language>
  <cp:lastModifiedBy>Лукашева Лариса Александровна</cp:lastModifiedBy>
  <cp:lastPrinted>2016-12-19T09:37:00Z</cp:lastPrinted>
  <dcterms:modified xsi:type="dcterms:W3CDTF">2016-12-28T05:12:00Z</dcterms:modified>
  <cp:revision>30</cp:revision>
  <dc:subject/>
  <dc:title>ДОЛГОСРОЧНАЯ КОМПЛЕКСНАЯ ЦЕЛЕВАЯ ПРОГРАММА</dc:title>
</cp:coreProperties>
</file>