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44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на 22.11.2016 № 2073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11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2.2016 № 2449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рмативного правового акт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 Развитие материально-технической базы образовательных 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й в соответствии с современными требования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Создание системы вовлечения молодежи 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Создание условий для развития гражданско-патриотического воспитания и допризывной подготовки молодежи к военной служ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 I «Развитие дошкольного, общего и дополнитель-</w:t>
            </w:r>
          </w:p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и обучающихся по новым ФГОС), 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ими современным требованиям, с 80% до 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4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шт. до 27 ш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Доля призывников, прошедших подготовку по основам военной службы, с 98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Отношение среднемесячной заработной платы педагогических 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Отношения среднемесячной заработной платы педагогических работников организаций дополнительного образования к средне 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9 023 112,97 тыс. рублей, в том числе: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457 613,0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559 919,4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744 137,9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 174 061,5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9 550,3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878 082,82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719 747,8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  3 400,00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 40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юджет автономного округа 4 706 237,84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42 726,4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83 469,3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2 378 081,18 тыс. рублей, в том числе: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86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99 783,88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46 233,6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0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0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0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ства по Соглашениям по передаче полномочий 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1 935 393,95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5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4 009,2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4 435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620 039,08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37 592,9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06 220,72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425 592,90 тыс. рублей.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соответствующих современным требованиям обучения, в общем количестве обще -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х организаций, 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призывников, соответствующих по состоянию здоровья </w:t>
              <w:br/>
              <w:t>и уровню физического, морально-психологического развития требованиям военной службы, 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редусмотренных законодательством публичных обязательств перед заявителями, ежегодно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дошкольно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я молодых людей в возрасте от 14 до 30 лет, участвующих в деятельности молодежных общественных объединений, в общей численности молодых люд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, Департаментом культуры и спорта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Программы применяются технологии бережливого производства, включающие в себя элементы культуры бережливости, в том числе посредством минимизации бумажного документооборота, посредством автоматизации проце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</w:t>
        <w:br/>
        <w:t xml:space="preserve">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6-12-26T16:05:00Z</cp:lastPrinted>
  <dcterms:modified xsi:type="dcterms:W3CDTF">2016-12-27T11:35:00Z</dcterms:modified>
  <cp:revision>141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