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1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4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5"/>
        <w:spacing w:lineRule="auto" w:line="240"/>
        <w:ind w:firstLine="684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 xml:space="preserve">постановлением администрации Нефтеюганского района от 24.09.2013 № 2493-па-нпа </w:t>
        <w:br/>
        <w:t>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  </w:t>
      </w:r>
      <w:r>
        <w:rPr>
          <w:sz w:val="26"/>
          <w:szCs w:val="32"/>
        </w:rPr>
        <w:t xml:space="preserve">п о с т а н о в л я ю: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z w:val="26"/>
          <w:szCs w:val="32"/>
        </w:rPr>
      </w:pPr>
      <w:r>
        <w:rPr>
          <w:bCs/>
          <w:sz w:val="26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12.09.2013 № 2390-па «Об утверждении муниципальной программы «Развитие гражданского общества Нефтеюганского района на 2014-2020 годы», изложив приложение 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одлежит официальному опубликованию в газете «Югорское 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Нефтеюганского района Т.Г.Кот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</w:rPr>
      </w:pPr>
      <w:r>
        <w:rPr>
          <w:sz w:val="26"/>
          <w:szCs w:val="26"/>
        </w:rPr>
        <w:t>от 26.12.2016 № 2447-пнп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гражданского общества Нефтеюганского района </w:t>
              <w:br/>
              <w:t>на 2014 - 2020 годы»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spacing w:lineRule="exact" w:line="280"/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spacing w:lineRule="exact" w:line="280"/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spacing w:lineRule="exact" w:line="280"/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spacing w:lineRule="exact" w:line="280"/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exact" w:line="28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ализации конституционных прав граждан на получение своевременной, достоверной, полной и</w:t>
              <w:br/>
              <w:t xml:space="preserve">разносторонней информации о деятельности органов </w:t>
              <w:br/>
              <w:t>местного самоуправления Нефтеюганского района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exact" w:line="28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450" w:leader="none"/>
              </w:tabs>
              <w:spacing w:lineRule="exact" w:line="28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Нефтеюганского района. </w:t>
            </w:r>
          </w:p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450" w:leader="none"/>
              </w:tabs>
              <w:spacing w:lineRule="exact" w:line="28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коммерческих организаций.</w:t>
            </w:r>
          </w:p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450" w:leader="none"/>
              </w:tabs>
              <w:spacing w:lineRule="exact" w:line="28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некоммерческих организаций на всей территории Нефтеюганского района. </w:t>
            </w:r>
          </w:p>
        </w:tc>
      </w:tr>
      <w:tr>
        <w:trPr>
          <w:trHeight w:val="2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программа 1.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Нефтеюганского района. </w:t>
            </w:r>
          </w:p>
          <w:p>
            <w:pPr>
              <w:pStyle w:val="ConsPlusNonformat"/>
              <w:tabs>
                <w:tab w:val="clear" w:pos="708"/>
                <w:tab w:val="left" w:pos="1572" w:leader="none"/>
                <w:tab w:val="left" w:pos="201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 2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  <w:t xml:space="preserve">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 единиц.</w:t>
            </w:r>
          </w:p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некоммерчески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20 единиц.</w:t>
            </w:r>
          </w:p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циально ориентированных некоммерческих организаций – с 1800 до 13 600 человек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411 661,0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48 786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58 588,9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6 год – 52 779,6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47 053,4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64 691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68 083,0 тыс. рублей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020 год – 71 679,0 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ый бюджет – 0,0 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0,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328 812,8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38 52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5 год – 43 057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52 779,6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7 год – 35 001,8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8 год – 50 190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год – 53 093,4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 xml:space="preserve">56 171,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,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– 82 848,2 тыс. рублей, в том числе: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10 266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15 531,9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         0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12 051,7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14 501,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14 989,6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>15 508,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, удовлетворенного </w:t>
              <w:br/>
              <w:t>информационной открытостью органов местного самоуправления Нефтеюганского район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36 до 55 %.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направлено на создание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 xml:space="preserve">проведение сознательной, организованной, систематической и непрерывной политики в таких направлениях, как обеспечение прозрачности деятельности ОМСУ и формирование информационной среды, формирование политики </w:t>
        <w:br/>
        <w:t>в отношении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 xml:space="preserve">общественных Советов при исполнительных органах местного самоуправления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(далее – ОМСУ), внедряется механизм комплексной общественной оценки деятельности  ОМСУ, 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открытость власти для населения и участие общественности в принятии стратегических решений, созданы эффективные интерактивные инструменты 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«л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основными положениями Федерального закона от 12.01.1996 № 7-ФЗ «О некоммерческих организациях», в Ханты-Мансийском автономном округе – Югре основополагающим документом в сфере поддержки социально ориентированных некоммерческих организаций стал Закон Ханты-Мансийского автономного округа – Югры от 16.12.2013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- Югре», который, </w:t>
        <w:br/>
        <w:t xml:space="preserve">в соответствии с федеральным законодательством, регламентирует правоотношения </w:t>
        <w:br/>
        <w:t>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09.10.2013 № 412-п утверждена государственная программа автономного округа </w:t>
        <w:br/>
        <w:t>«</w:t>
      </w:r>
      <w:r>
        <w:rPr>
          <w:sz w:val="26"/>
          <w:szCs w:val="26"/>
          <w:lang w:val="en-US"/>
        </w:rPr>
        <w:t>Развитие гражданского общества Ханты-Мансийского автономного округа - Югры на 2014 - 2020 годы»,</w:t>
      </w:r>
      <w:r>
        <w:rPr>
          <w:sz w:val="26"/>
          <w:szCs w:val="26"/>
        </w:rPr>
        <w:t xml:space="preserve"> в ее рамках реализуется </w:t>
      </w:r>
      <w:r>
        <w:rPr>
          <w:sz w:val="26"/>
          <w:szCs w:val="26"/>
          <w:lang w:val="en-US"/>
        </w:rPr>
        <w:t>Подпрограмма I. Поддержка социально ориентированных некоммерческих организаций в автономном округе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ефтеюганском районе с 2012 года действовала целевая программа «Поддержка социально ориентированных некоммерческих организаций и содействие развитию гражданского общества на территории  муниципального образования Нефтеюганский район на 2012-2015 годы», утвержденная постановлением администрации Нефтеюганского района от 28.04.2012 № 1329-па. За период реализации программы наработан существенный опыт в сфере поддержк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>В соответствии с основными положениями Федерального закона от 9.02.2009 № 8-ФЗ «Об обеспечении доступа к информации о деятельности государственных органов и органов местного самоуправления» в Нефтеюганском районе с 2013 года действовала целевая программа «Информационное обеспечение деятельности органов местного самоуправления муниципального образования Нефтеюганский район в 2013-2015 г.г.» с целью обеспечения населения муниципалитета актуальной, качественной и достоверной информацией о деятельности ОМСУ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ризвана сохранить и закрепить достигнутые 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</w:t>
        <w:br/>
        <w:t xml:space="preserve">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>комплекса задач по установлению обратной связи между ОМСУ и населением, информационно-аналитическому обеспечению принятия руководством муниципального образования управленческих решений  с учётом мнения населения, постоянному отслеживанию реакции жителей района на такие актуальные в настоящее время направления деятельности как инициированная Президентом России планомерная борьба с коррупцией, 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качеством государственных и муниципальных услуг, предоставляемых населению в сферах образования, жилищно-коммунального комплекса,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коммерческих организаций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>некоммерческих организаций на всей территории Нефтеюганского района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 единиц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коммерческих организаций с 5 до 20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циально ориентированных некоммерческих организаций – с 1800 до 13 6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о фактическим сведениям один раз в год, предоставленным социально ориентирова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и динамика целевых показателей приводится в таблиц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их опросов, проведенных </w:t>
        <w:br/>
        <w:t xml:space="preserve">на территории муниципального образования, в процентном соотношении из числа жителей района, принявших участие в опросах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>на основе ответов «да», «скорее да» от всех ответов («да», «скорее да», «скорее нет», «нет», «затрудняюсь ответить») на вопрос: «Достаточно ли у Вас информации о деятельности  органов местного самоуправления Нефтеюганского района?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коммерческих организаций, где учитывается процентное соотношение удовлетворенных граждан услугами социально ориентированных некоммерческих организаций к общему числу получателей услуг социально ориентированных некоммерческих организац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ализации подпрограммы 1. «Информационное обеспечение деятельности органов местного самоуправления Нефтеюганского района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>местного самоуправления Нефтеюганского района» планируется посредством реализации следующих мероприятий: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Подготовка и размещение информации в СМИ о деятельности ОМСУ Нефтеюганского района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размещение информации о деятельности ОМСУ Нефтеюганского района в рамках выполнения муниципального </w:t>
        <w:br/>
        <w:t>задания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 xml:space="preserve"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 Для информационно-презентационного обеспечения мероприятий, организуемых на территории района и автономного округа, приобретаются информационные, видео и фотоматериалы о муниципальном образовании, раздаточная, презентационная продукция, в том числе на электронных носителях; размещается социально-значимая информация на широкоформатных уличных поверхностях (баннеры, брандмауэры, растяжки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Проведение социологического опрос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ализации подпрограммы 2. «Поддержка социально ориентированных некоммерческих организаций в Нефтеюганском районе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Обеспечение прозрачной и конкурентной системы </w:t>
        <w:br/>
        <w:t>поддержки социально ориентированных некоммерческих организаций» планируется посредством реализации следующих мероприятий.</w:t>
      </w:r>
    </w:p>
    <w:p>
      <w:pPr>
        <w:pStyle w:val="Normal"/>
        <w:numPr>
          <w:ilvl w:val="1"/>
          <w:numId w:val="1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коммерческим организациям путем предоставления на конкурсной основе субсидий в порядке, установленном администрацией Нефтеюганского района, согласно сетевому графику. 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r>
        <w:rPr>
          <w:sz w:val="26"/>
          <w:szCs w:val="26"/>
        </w:rPr>
        <w:t>Оказание информационной поддержки социально ориентированным некоммерческим организациям путем:</w:t>
      </w:r>
    </w:p>
    <w:p>
      <w:pPr>
        <w:pStyle w:val="Normal"/>
        <w:numPr>
          <w:ilvl w:val="0"/>
          <w:numId w:val="10"/>
        </w:numPr>
        <w:ind w:left="142" w:firstLine="709"/>
        <w:jc w:val="both"/>
        <w:rPr/>
      </w:pPr>
      <w:r>
        <w:rPr>
          <w:sz w:val="26"/>
          <w:szCs w:val="26"/>
        </w:rPr>
        <w:t xml:space="preserve">создания и обеспечения функционирования на официальном сайте ОМСУ Нефтеюганского района в сети «Интернет» раздела «Поддержка социально ориентированных некоммерческих организаций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Распространение лучших практик социально </w:t>
        <w:br/>
        <w:t>ориентированных некоммерческих организаций на всей территории Нефтеюганского района» планируется посредством реализации следующих мероприятий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6"/>
          <w:szCs w:val="26"/>
        </w:rPr>
        <w:t xml:space="preserve">Оказание содействия в участии социально ориентированных некоммерческих организаций Нефтеюганского района в государственной программе Ханты-Мансийского автономного округа - Югры «Развитие гражданского общества Ханты-Мансийского автономного округа - Югры на 2016-2020 годы» путе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2. и 3.1. не требует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комплекс программных мероприятий представлен в таблице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связям с общественностью администрации Нефтеюганского района </w:t>
        <w:br/>
        <w:t xml:space="preserve">в соответствии с установленным объемом полномочий и функциями. </w:t>
        <w:br/>
        <w:t>Соисполнителями программы являются администрация Нефтеюганского района (МКУ «Управление по делам администрации Нефтеюганского района»; МУ «Многофункциональный центр предоставления государственных и муниципальных услуг»), департамент образования и молодежной политики Нефтеюганского района, департамент культуры и спорта Нефтеюганского района (МКУ "Управление по обеспечению деятельности учреждений культуры и спорта"; газета «Югорское обозрение»), департамент строительства и жилищно-коммунального комплекса Нефтеюганского района (МКУ «Управление капитального строительства и жилищно-коммунального комплекса Нефтеюганского района»), департамент имущественных отношений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разработку и принятие муниципальных правовых актов муниципального образования, необходимых для ее выполнения,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>заключения муниципальных контрактов в соответствии с законодательством Российской Федерации 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муниципальными правовыми актам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(в том числе и по иным источникам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форс-мажорных обстоятельств.</w:t>
      </w:r>
    </w:p>
    <w:p>
      <w:pPr>
        <w:pStyle w:val="ConsPlusNormal"/>
        <w:widowControl/>
        <w:ind w:right="-5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23:00Z</dcterms:created>
  <dc:creator>HodinaEM</dc:creator>
  <dc:description/>
  <cp:keywords/>
  <dc:language>en-US</dc:language>
  <cp:lastModifiedBy>Лукашева Лариса Александровна</cp:lastModifiedBy>
  <cp:lastPrinted>2016-10-26T09:51:00Z</cp:lastPrinted>
  <dcterms:modified xsi:type="dcterms:W3CDTF">2016-12-27T11:28:00Z</dcterms:modified>
  <cp:revision>9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