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6.1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440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 от 30.10.2013 № 2976-п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sz w:val="26"/>
          <w:szCs w:val="24"/>
        </w:rPr>
        <w:t xml:space="preserve">постановлением администрации Нефтеюганского района от 24.09.2013 № 2493-па-нпа «О муниципальных и ведомственных целевых программах муниципального образования Нефтеюганский район»  </w:t>
      </w:r>
      <w:r>
        <w:rPr>
          <w:sz w:val="26"/>
          <w:szCs w:val="26"/>
        </w:rPr>
        <w:t>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 № 2976-па «Об утверждении муниципальной программы «Развитие агропромышленного комплекса и рынков сельскохозяйственной продукции, сырья </w:t>
        <w:br/>
        <w:t>и продовольствия в Нефтеюганском районе в 2014-2020 годах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Нефтеюганского района от 15.11.2016 № 1992-па-нпа «О внесении изменений в постановление администрации Нефтеюганского района от 30.10.2013 № 2976-па» с 01.01.20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 опубликования и действует до 01.01.20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 главы Нефтеюганского района С.А.Кудашкина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6.12.2016 № 2440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rHeight w:val="9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гропромышленного комплекса и рынков сельскохозяйственной продукции, сырья и продовольствия в Нефтеюганском районе в 2014-2020 годах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наименование и номер соответствующего нормативного акта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76-п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исполнитель  муниципальной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Нефтеюганского района (отдел </w:t>
              <w:br/>
              <w:t>по сельскому хозяйству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Департамент образования и молодежной политики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Департамент культуры и спорта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 коммунального комплекса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>Департамент имущественных отношений Нефтеюганского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района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стойчивое развитие агропромышленного комплекса </w:t>
              <w:br/>
              <w:t>и сельских территорий Нефтеюган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Увеличение объемов производства и переработки основных видов сельскохозяйственной продукции.</w:t>
            </w:r>
          </w:p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Увеличение количества субъектов, занимающихся сельскохозяйственным производством.</w:t>
            </w:r>
          </w:p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Повышение уровня социального обустройства и развитие инженерной инфраструктуры се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Увеличение численности работающих в АПК с 315 </w:t>
              <w:br/>
              <w:t>до 350 человек.</w:t>
            </w:r>
          </w:p>
          <w:p>
            <w:pPr>
              <w:pStyle w:val="ConsPlusNormal"/>
              <w:widowControl/>
              <w:ind w:righ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Увеличение количества созданных сельскохозяйственных производств в сфере малого бизнеса (КФХ, ИП) с 34 до 45 едини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 с 26605 рублей до 30700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 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-2020 г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755 069,7 тыс. рублей, в том числе: 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07 626,6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124 945,2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118 169,1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1 082,2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101 082,2 тыс. рублей; 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01 082,2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1 082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Федеральный бюджет – 1 946,1 тыс. рублей, в том числ</w:t>
            </w:r>
            <w:r>
              <w:rPr>
                <w:sz w:val="26"/>
                <w:szCs w:val="26"/>
              </w:rPr>
              <w:t>е:</w:t>
            </w:r>
          </w:p>
          <w:p>
            <w:pPr>
              <w:pStyle w:val="Normal"/>
              <w:tabs>
                <w:tab w:val="clear" w:pos="708"/>
                <w:tab w:val="left" w:pos="4147" w:leader="none"/>
              </w:tabs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 – 0,0 тыс. рублей</w:t>
              <w:tab/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45,4 тыс. рублей.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1 400,7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398 522,4 тыс. рублей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80 892,6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04 225,9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93 820,7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9 895,8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9 895,8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9 895,8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9 895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84 847,0 тыс. рублей, в том числе: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8 75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4 989,3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19 107,7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 50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0 50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0 50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 500,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 тыс. рублей, в том числе: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269 754,2 тыс. рублей, в том числе:</w:t>
            </w:r>
          </w:p>
          <w:p>
            <w:pPr>
              <w:pStyle w:val="Normal"/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7 984,0 тыс. рублей;</w:t>
            </w:r>
          </w:p>
          <w:p>
            <w:pPr>
              <w:pStyle w:val="Normal"/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 184,6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6 год – 3 840,0 тыс. рублей;</w:t>
            </w:r>
          </w:p>
          <w:p>
            <w:pPr>
              <w:pStyle w:val="Normal"/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0 686,4 тыс. рублей;</w:t>
            </w:r>
          </w:p>
          <w:p>
            <w:pPr>
              <w:pStyle w:val="Normal"/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0 686,4 тыс. рублей;</w:t>
            </w:r>
          </w:p>
          <w:p>
            <w:pPr>
              <w:pStyle w:val="Normal"/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0 686,4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0 686,4 тыс.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 муниципальной программы  (показатели конечных результат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изводства в хозяйствах всех категорий скота и птицы на убой в живом весе с 0,633 до 1,229 тыс. тонн; молока с 2,650 до 4,481 тыс. тонн; объема добычи (вылова) водных биологических ресурсов с 0,530 до 0,652 тыс. тонн; объема заготовки дикоросов с 0,016 до 0,029 тыс. тонн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жилья гражданами, проживающими </w:t>
              <w:br/>
              <w:t xml:space="preserve">в сельской местности, в т.ч. молодыми семьями </w:t>
              <w:br/>
              <w:t>и молодыми специалистами – с 0,059 до 0,408 тыс.кв.м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од в действие новых образовательных учреждений </w:t>
              <w:br/>
              <w:t>- 0,180 тыс. мест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распределительных газовых сетей </w:t>
              <w:br/>
              <w:t xml:space="preserve">- 0,015 тыс. км.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газификации домов – 3,85 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в действие плоскостных спортивных сооружений – 7,264 тыс. кв. м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рительских мест в муниципальных учреждениях культуры в сельской местности – </w:t>
              <w:br/>
              <w:t>с 1,39 до 1,44 тыс. мест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сельского населения местами в учреждениях культурно-досугового типа –</w:t>
              <w:br/>
              <w:t xml:space="preserve"> с 67,37 до 78,00 %.</w:t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униципальная программа </w:t>
      </w:r>
      <w:r>
        <w:rPr>
          <w:sz w:val="26"/>
          <w:szCs w:val="26"/>
        </w:rPr>
        <w:t xml:space="preserve">«Развитие агропромышленного комплекса </w:t>
        <w:br/>
        <w:t xml:space="preserve">и рынков сельскохозяйственной продукции, сырья и продовольствия </w:t>
        <w:br/>
        <w:t xml:space="preserve">в Нефтеюганском районе в 2014-2020 годах» </w:t>
      </w:r>
      <w:r>
        <w:rPr>
          <w:sz w:val="26"/>
        </w:rPr>
        <w:t>призвана создать необходимые условия для решения основных производственных, финансово-экономических и социальных проблем в сельском хозяйстве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ельское хозяйство играет важную роль в экономике Нефтеюганского района, в развитии сельских территорий, в продовольственном обеспечении населения свежими продуктами питания (мясом, молоком, яйцом, картофелем, овощами).</w:t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Агропромышленный комплекс Нефтеюганского района представлен: НРМУП «Чеускино»; 3 предприятия рыбной отрасли, в том числе из них 2-е по заготовке и переработке дикоросов; 35 крестьянских (фермерских) хозяйств; 120 личных подсобных хозяйств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Поголовье крупного рогатого скота (КРС) в районе (с учетом поголовья с/х животных у населения) по итогам 2015 года составило более 1900 гол., свиней </w:t>
        <w:br/>
        <w:t xml:space="preserve">3249 гол., птицы- 11023 голов., мелкого рогатого скота – 356 гол., лошадей – 52 гол., кроликов – 2185 гол. По состоянию на 01.01.2016 года показатель общего поголовья сельскохозяйственных животных по Нефтеюганскому району составил более </w:t>
        <w:br/>
        <w:t>5500 голов (рост на 2 %).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 xml:space="preserve">В последние годы наметилась тенденция увеличения темпов производства молока в среднем на 10-12 процентов в год, мяса всех видов скота и птицы в живом весе до 20 процентов. 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>Сельское хозяйство района сегодня является одним из основных поставщиком экологически чистых продуктов и обеспечивает на душу населения Нефтеюганского района: потребности в молоке и молочных продуктах – 27,0 процентов, в мясе и мясопродуктах – 35,0 проц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фтеюганский район обладает значительным рыбохозяйственным фондом водоемов, который ориентировочно осваивается на 5% по рекам, и 3% по озер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производству пищевой рыбы </w:t>
        <w:br/>
        <w:t xml:space="preserve">в настоящее время осуществляют 3 предприятия. По результатам 2015 года выловлено 620,3 тонн рыбы или 109,5 % к уровню 2014 года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Потребность населения района в объемах реализуемой рыбной продукции удовлетворена не полностью. Обеспеченность собственной рыбной товарной продукцией населения Нефтеюганского региона от норматива потребления составляет 76 %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Заготовка и переработка дикоросов - это составляющая устойчивого развития экономики Нефтеюганского района, которая имеет важное социальное знач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заготовке дикоросов настоящее время осуществляют 2 предприятия. По результатам 2015 года заготовлено </w:t>
        <w:br/>
        <w:t>28,0</w:t>
      </w:r>
      <w:r>
        <w:rPr>
          <w:sz w:val="26"/>
        </w:rPr>
        <w:t xml:space="preserve"> </w:t>
      </w:r>
      <w:r>
        <w:rPr>
          <w:sz w:val="26"/>
          <w:szCs w:val="26"/>
        </w:rPr>
        <w:t>тонн дикоросов.</w:t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Численность работающих в агропромышленном комплексе Нефтеюганского района в 2015 году составила 327 человек.</w:t>
      </w:r>
    </w:p>
    <w:p>
      <w:pPr>
        <w:pStyle w:val="Normal"/>
        <w:autoSpaceDE w:val="false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инамика показателей разви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гропромышленного комплекса Нефтеюганского района за 2013-2015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1260"/>
        <w:gridCol w:w="1260"/>
        <w:gridCol w:w="126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товаропроизв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сельскохозяйственной продукци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всех видов скота и птицы в живом ве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ельскохозяйственных животны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дойных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погол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, 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 всех в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лов рыб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3</w:t>
            </w:r>
          </w:p>
        </w:tc>
      </w:tr>
    </w:tbl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В 2015 году на развитие агропромышленного комплекса Нефтеюганского района было выделено из бюджетов всех уровней более 119,0 млн.рублей, </w:t>
        <w:br/>
      </w:r>
      <w:r>
        <w:rPr>
          <w:rFonts w:eastAsia="Calibri"/>
          <w:sz w:val="26"/>
          <w:szCs w:val="26"/>
          <w:lang w:eastAsia="en-US"/>
        </w:rPr>
        <w:t>что позволило значительно укрепить материально–техническую базу агропромышленного комплекса района.</w:t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Реализовано два инвестиционных проекта - строительство животноводческих помещений (птичник на 1500 кур-несушек; коровник на 400 голов коров)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6"/>
          <w:szCs w:val="26"/>
          <w:lang w:eastAsia="zh-CN"/>
        </w:rPr>
        <w:t>Завершается строительство первых в Нефтеюганском районе зимних теплиц общей площадью более 2400 м</w:t>
      </w:r>
      <w:r>
        <w:rPr>
          <w:rFonts w:eastAsia="SimSun;宋体"/>
          <w:sz w:val="26"/>
          <w:szCs w:val="26"/>
          <w:vertAlign w:val="superscript"/>
          <w:lang w:eastAsia="zh-CN"/>
        </w:rPr>
        <w:t>2</w:t>
      </w:r>
      <w:r>
        <w:rPr>
          <w:rFonts w:eastAsia="SimSun;宋体"/>
          <w:sz w:val="26"/>
          <w:szCs w:val="26"/>
          <w:lang w:eastAsia="zh-CN"/>
        </w:rPr>
        <w:t xml:space="preserve">. Тепличный комплекс частично введен </w:t>
        <w:br/>
        <w:t xml:space="preserve">в эксплуатацию, что позволило получить около 500 кг первого урожая продукции растениеводства, приобретены транспортные средства, а в целях обеспечения реализации натуральной с/х продукции в 2015 году приобретено 2 торговых павильона «Купава». 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С целью привлечения молодых специалистов в сельское хозяйство в 2015 году проведено 2 круглых стола с учащимися 10-11 классов и с сельхозпроизводителями, </w:t>
        <w:br/>
        <w:t>3 экскурсии в СХП и КФ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развития ярмарочной торговли на территории района в 2015 году п</w:t>
      </w:r>
      <w:r>
        <w:rPr>
          <w:rFonts w:eastAsia="SimSun;宋体"/>
          <w:sz w:val="26"/>
          <w:szCs w:val="26"/>
          <w:lang w:eastAsia="zh-CN"/>
        </w:rPr>
        <w:t xml:space="preserve">роведено 12 выездных ярмарок в городском и сельских поселениях. В юбилейной окружной выставке-форуме «Товары земли Югорской», посвящённой 85-летию </w:t>
        <w:br/>
        <w:t>со дня образования Ханты-Мансийского автономного округа - Югры, приняли участие 13 сельскохозяйственных товаропроизводителей Нефтеюганского района.</w:t>
      </w:r>
    </w:p>
    <w:p>
      <w:pPr>
        <w:pStyle w:val="Normal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В 2015 году в КФХ Логиновой Т.В. проведен первый окружной конкурс «Лучший обвальщик мяса», в котором приняли участие 3 специалиста </w:t>
        <w:br/>
        <w:t>от Нефтеюганского района (из 6 общего числ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ременная экономическая ситуация в целях повышения конкурентоспособности продукции и выхода на региональные рынки, требует от производителей выпуска переработанной сельхозпродукции расширенного ассортимента и высокого качества.</w:t>
      </w:r>
      <w:r>
        <w:rPr>
          <w:rFonts w:eastAsia="SimSun;宋体"/>
          <w:sz w:val="26"/>
          <w:szCs w:val="26"/>
          <w:lang w:eastAsia="zh-CN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4"/>
        </w:rPr>
        <w:t>Мероприятия по развитию сельскохозяйственных производств стали механизмом позволяющим снизить уровень безработицы, повысить благосостояние жителей наших поселков, привлечь к труду молодое поколение сельчан.</w:t>
      </w:r>
      <w:r>
        <w:rPr>
          <w:rFonts w:eastAsia="SimSun;宋体"/>
          <w:sz w:val="26"/>
          <w:szCs w:val="26"/>
          <w:lang w:eastAsia="zh-CN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Стратегическими ориентирами развития в агропромышленном комплексе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/>
          <w:sz w:val="26"/>
          <w:szCs w:val="26"/>
          <w:lang w:eastAsia="zh-CN"/>
        </w:rPr>
        <w:t>дальнейшее развитие и укрепление материально-технической баз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SimSun;宋体"/>
          <w:sz w:val="26"/>
          <w:szCs w:val="26"/>
          <w:lang w:eastAsia="zh-CN"/>
        </w:rPr>
        <w:t>увеличение объемов производства продукции животноводства, дикоросов, рыбоводства и рыболовства от  2 до 4 %.;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стимулирование развития производства пищевых продуктов, ориентированного на переработку сырья, производимого в автономном округ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SimSun;宋体"/>
          <w:sz w:val="26"/>
          <w:szCs w:val="26"/>
          <w:lang w:eastAsia="zh-CN"/>
        </w:rPr>
        <w:t>обеспечение предприятий агропромышленного комплекса высококвалифици-рованными кадрами.</w:t>
      </w:r>
    </w:p>
    <w:p>
      <w:pPr>
        <w:pStyle w:val="Normal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jc w:val="center"/>
        <w:rPr/>
      </w:pPr>
      <w:r>
        <w:rPr>
          <w:b/>
          <w:sz w:val="26"/>
        </w:rPr>
        <w:t>Раздел 2. Цели, задачи и показатели их достижения</w:t>
      </w:r>
    </w:p>
    <w:p>
      <w:pPr>
        <w:pStyle w:val="Normal"/>
        <w:ind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ой целью Программы является «Устойчивое развитие агропромышленного комплекса и сельских территорий Нефтеюганского район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ля достижения поставленной цели в Программе предусматривается решение следующих задач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объемов производства и переработки основных видов сельскохозяйственной продук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количества субъектов, занимающихся сельскохозяйственным производство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вышение уровня социального обустройства и развитие инженерной инфраструктуры с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стижение целей программы определяется целевыми значениями показателей, перечень которых приведен в таблице №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левыми показателями Программы (показатели непосредственного результата) являются: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04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численности работающих в агропромышленном комплексе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рассчитывается исходя из общего количества работающих </w:t>
        <w:br/>
        <w:t>в агропромышленном комплексе Нефтеюганского района на конец отчетного период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-производителей.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созданных сельскохозяйственных производств </w:t>
        <w:br/>
        <w:t xml:space="preserve">в сфере малого бизнеса (крестьянские (фермерские) хозяйства, индивидуальные предприниматели). 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рассчитывается исходя из общего количества созданных сельскохозяйственных производств за отчетный период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-производителей.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в рублях от базового показателя на начало реализации Программы – 26605 рублей, с учетом ежегодного планового увеличения среднемесячной номинальной заработной платы в сельском хозяйстве.</w:t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скохозяйственных организаций, не относящихся к субъектам малого предпринимательства.</w:t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 позволит достигнуть следующих ожидаемых конечных результатов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роизводства в хозяйствах всех категорий: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ота и птицы на убой в живом весе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лока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а добычи (вылова) водных биологических ресурсов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а заготовки дикоросов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 Программы, с учетом ежегодного планового увеличения производства продукции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-производителе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обретение жилья гражданами, проживающими в сельской местности, </w:t>
        <w:br/>
        <w:t>в т.ч. молодыми семьями и молодыми специалистами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Программы – 0,059 тыс.кв.м. с учетом ежегодного планового увеличения ввода (приобретения) жилья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имущественных отношений </w:t>
      </w:r>
      <w:r>
        <w:rPr>
          <w:rFonts w:cs="Times New Roman" w:ascii="Times New Roman" w:hAnsi="Times New Roman"/>
          <w:sz w:val="26"/>
          <w:szCs w:val="24"/>
        </w:rPr>
        <w:t>Нефтеюг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вод в действие новых образовательных учреждени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образовательных учреждений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принимается на основании данных</w:t>
      </w:r>
      <w:r>
        <w:rPr>
          <w:rFonts w:cs="Times New Roman" w:ascii="Times New Roman" w:hAnsi="Times New Roman"/>
          <w:sz w:val="26"/>
          <w:szCs w:val="24"/>
        </w:rPr>
        <w:t xml:space="preserve"> департамента образования </w:t>
        <w:br/>
        <w:t>и молодежной политики Нефтеюганского район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тяженность распределительных газовых сетей.</w:t>
      </w:r>
    </w:p>
    <w:p>
      <w:pPr>
        <w:pStyle w:val="ConsPlusNormal"/>
        <w:widowControl/>
        <w:tabs>
          <w:tab w:val="clear" w:pos="708"/>
          <w:tab w:val="left" w:pos="4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читывается исходя из протяженности распределительных газовых сетей </w:t>
        <w:br/>
        <w:t>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-коммунального комплекса Нефтеюг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ровень газификации домов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количества домов, подключенных к системе газоснабжения в сельской местности, к общему количеству домов на селе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-коммунального комплекса Нефтеюганского района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вод в действие плоскостных спортивных сооружений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плоскостных спортивных сооружени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 xml:space="preserve">и спорта Нефтеюганского района и в рамках Дополнительного соглашения № 1 </w:t>
        <w:br/>
        <w:t>к Соглашению о сотрудничестве от 07 июня 2013 года между Правительством Ханты-Мансийского автономного округа - Югры и Компанией «Салым Петролеум Девелопмент Н.В.»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Количество зрительских мест в муниципальных учреждениях культуры </w:t>
        <w:br/>
        <w:t>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зрительских мест в муниципальных учреждениях культуры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>и спорта Нефтеюганского района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ровень обеспеченности сельского населения местами в учреждениях культурно-досугового типа.</w:t>
        <w:tab/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сельского населения, обеспеченного местами в учреждениях культурно – досугового типа, к общей численности на сел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>департамента культуры и спорта Нефтеюган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аздел 3. </w:t>
      </w:r>
      <w:r>
        <w:rPr>
          <w:b/>
          <w:sz w:val="26"/>
          <w:szCs w:val="24"/>
        </w:rPr>
        <w:t>Обобщенная характеристика программных мероприятий</w:t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граммные мероприятия приведены в таблице № 2.</w:t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поставленной цели программы предусмотрено посредством реализации следующих мероприятий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</w:rPr>
        <w:t xml:space="preserve">По задаче </w:t>
      </w:r>
      <w:r>
        <w:rPr>
          <w:sz w:val="26"/>
          <w:szCs w:val="24"/>
        </w:rPr>
        <w:t>1. «Увеличение объемов производства и переработки основных видов сельскохозяйственной продукции»</w:t>
      </w:r>
      <w:r>
        <w:rPr>
          <w:sz w:val="26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и реализации продукции растение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  <w:szCs w:val="26"/>
        </w:rPr>
        <w:tab/>
      </w:r>
      <w:r>
        <w:rPr>
          <w:sz w:val="26"/>
        </w:rPr>
        <w:t xml:space="preserve">Реализация данного мероприятия направлена на повышение валового производства продукции растениеводства на основе вовлечения новых площадей </w:t>
        <w:br/>
        <w:t>и увеличения урожайности культур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тимулирование роста производства и реализации продукции </w:t>
      </w:r>
      <w:r>
        <w:rPr>
          <w:sz w:val="26"/>
        </w:rPr>
        <w:t>животно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</w:rPr>
        <w:tab/>
        <w:t xml:space="preserve">Реализация данного мероприятия направлена на повышение производства продукции молочного животноводства, выравнивание сезонности производства молока, рост поголовья крупного рогатого скота, создание условий </w:t>
        <w:br/>
        <w:t>для воспроизводства в животноводстве, стимулирование повышения товарности молока во всех формах хозяйствования, сохранение и увеличение маточного поголовья сельскохозяйственных животных в личных подсобных хозяйствах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тимулирование роста производства (вылова) и реализации пищевой рыбы, пищевой рыбной проду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еализация данного мероприятия направлена на увеличение производства </w:t>
        <w:br/>
        <w:t>и ассортимента выпускаемой рыбопродукци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ние увеличения продукции дикоросов, заготовленной </w:t>
        <w:br/>
        <w:t>на территории Нефтеюганского района, а также поддержка глубокой переработ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данного мероприятия направлена на повышение производства дикоросов и увеличение выпускаемого ассортимента дикоросов глубокой переработк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участия в совещаниях, семинарах, ярмарках, конкурсах, выставках и участие в них, в том числ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выставки-ярмарки «Ежегодный день урожая Ханты-Мансийского автономного округа - Югр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 xml:space="preserve">По данному мероприятию финансируется проведение совещаний, семинаров, ярмарок, конкурсов, выставок с участием сельскохозяйственных товаропроизводителей Нефтеюганского район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 xml:space="preserve">Предоставление субсидий на приобретение кормов для крупного рогатого скота. </w:t>
      </w:r>
      <w:r>
        <w:rPr>
          <w:sz w:val="26"/>
          <w:szCs w:val="26"/>
        </w:rPr>
        <w:t>Реализация данного мероприятия направлена на обеспечение кормами сельскохозяйственных животны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задаче 2. «Увеличение количества субъектов, занимающихся сельскохозяйственным производством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Стимулирование укрепления материально-технической базы предприятий </w:t>
        <w:br/>
        <w:t>и организаций всех форм собственности (за исключением личных подсобных хозяйств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</w:rPr>
        <w:t>Реализация данного мероприятия направлена на развитие инженерной инфраструктуры, строительство, приобретение и модернизацию объектов сельхозназначения и земельных участков из земель сельхозназначения для ведения сельского хозяйства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</w:rPr>
        <w:tab/>
        <w:t>По задаче 3. «</w:t>
      </w:r>
      <w:r>
        <w:rPr>
          <w:sz w:val="26"/>
          <w:szCs w:val="24"/>
        </w:rPr>
        <w:t>Повышение уровня социального обустройства и развитие инженерной инфраструктуры села»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направлена на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лучшение жилищных условий граждан, проживающих в сельской местности, в том числе молодых семей и молодых специалистов, предусматривается осуществлять путем предоставления социальных выплат за счет средств федерального бюджета и бюджета автономного округа на строительство </w:t>
        <w:br/>
        <w:t>и приобретение жилья в сельской мест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Комплексное обустройство населенных пунктов, расположенных </w:t>
        <w:br/>
        <w:t>в сельской местности, объектами социальной и инженерной инфраструкт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сети образовательных организа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плоскостных спортивных сооруж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учреждений культурно-досугового тип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газифик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комплексному обустройству населенных пунктов, расположенных в сельской местности, объектами социальной и инженерной инфраструктуры осуществляется с учетом комплексного (проектного) подх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направления предусматривается оказание поддержки муниципальным образованиям из бюджета автономного округа на развитие сети следующих объектов социальной и инженерной инфраструктуры в сельской мест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образователь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спортивных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объектов, предназначенных для размещения муниципальных учреждений культуры в сельской мест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распределительных газовых се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Обеспечение осуществления отлова, транспортировки, учета, содержания, умерщвления, утилизации безнадзорных и бродячих живот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Реализация данного мероприятия направлена на сокращение численности безнадзорных и бродячих животных, сокращение случаев нападения таких животных на люд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3.4. Обеспечение продовольственной безопас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Реализация данного мероприятия направлена на проведение Всероссийской сельскохозяйственной переписи 2016 года.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89" w:leader="none"/>
        </w:tabs>
        <w:jc w:val="center"/>
        <w:rPr/>
      </w:pPr>
      <w:r>
        <w:rPr>
          <w:b/>
          <w:sz w:val="26"/>
        </w:rPr>
        <w:t>Раздел 4.</w:t>
      </w:r>
      <w:r>
        <w:rPr>
          <w:b/>
          <w:sz w:val="26"/>
          <w:szCs w:val="26"/>
        </w:rPr>
        <w:t xml:space="preserve"> Механизм реализации муниципальной программы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мым инструментом при реализации мероприятий по развитию агропромышленного комплекса и сельских территории Нефтеюганского района является Государственная программа «Развития сельского хозяйства и регулирования рынков сельскохозяйственной продукции, сырья и продовольствия на 2013-2020 годы», утвержденная постановлением Правительства Российской Федерации </w:t>
        <w:br/>
        <w:t xml:space="preserve">от 14.07.2012 № 717, </w:t>
      </w:r>
      <w:r>
        <w:rPr>
          <w:sz w:val="26"/>
          <w:szCs w:val="24"/>
        </w:rPr>
        <w:t>государственная программа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6-2020 годах»</w:t>
      </w:r>
      <w:r>
        <w:rPr>
          <w:sz w:val="26"/>
          <w:szCs w:val="26"/>
        </w:rPr>
        <w:t>, утвержденная постановлением Правительства</w:t>
      </w:r>
      <w:r>
        <w:rPr>
          <w:sz w:val="26"/>
          <w:szCs w:val="24"/>
        </w:rPr>
        <w:t xml:space="preserve"> </w:t>
      </w:r>
      <w:r>
        <w:rPr>
          <w:sz w:val="26"/>
          <w:szCs w:val="26"/>
        </w:rPr>
        <w:t>Ханты-Мансийского автономного округа - Югры</w:t>
      </w:r>
      <w:r>
        <w:rPr>
          <w:sz w:val="26"/>
          <w:szCs w:val="24"/>
        </w:rPr>
        <w:t xml:space="preserve"> от 09.10.2013 </w:t>
        <w:br/>
        <w:t>№ 420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бсидии, выплачиваемые по задаче 1 в рамках программы, распределяются между получателями на основании постановления администрации Нефтеюганского района от 25.04.2014 № 737-па-нпа </w:t>
      </w:r>
      <w:r>
        <w:rPr>
          <w:sz w:val="26"/>
          <w:szCs w:val="28"/>
        </w:rPr>
        <w:t>«Об утверждении Порядков предоставления субсидий на поддержку агропромышленного комплекса Нефтеюганского района»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программы – администрация Нефтеюганского района, в лице отдела по сельскому хозяйству, обладает правом вносить предложения об изменении размеров финансовых средств, направляемых на решение отдельных задач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ханизм реализации Программы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отку и принятие муниципальных правовых актов Нефтеюганского района, необходимых для выполнения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целевых показателей (показателей непосредственных и конечных результат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перечня программных мероприятий на очередной финансовый год и плановый период с уточнением затрат по программным мероприят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ю по срокам и направлениям действия исполнителей мероприятий, направленные на формирование эффективного высокотехнического </w:t>
        <w:br/>
        <w:t>и конкурентоспособного агропромышленного производства для улучшения продовольственного обеспечения населения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повышение уровня комфортности проживания в сельской мест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реализации программы финансирование мероприятий осуществляется за счет средств федерального бюджета, бюджета автономного округа и бюджета Нефтеюганского района, посредством наделения органов местного самоуправления отдельными государственными полномочиями по поддержке сельскохозяйственного производства, а также планируется привлечение средств из иных источни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иск финансового обеспечения, который связан с недофинансированием 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реализации программы, как сопоставления фактически достигнутых, так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89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1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Batang;바탕"/>
      <w:lang w:val="en-US"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3"/>
    <w:basedOn w:val="Normal"/>
    <w:qFormat/>
    <w:pPr>
      <w:ind w:firstLine="709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3:22:00Z</dcterms:created>
  <dc:creator>Admin</dc:creator>
  <dc:description/>
  <cp:keywords/>
  <dc:language>en-US</dc:language>
  <cp:lastModifiedBy>Лукашева Лариса Александровна</cp:lastModifiedBy>
  <cp:lastPrinted>2016-12-20T13:07:00Z</cp:lastPrinted>
  <dcterms:modified xsi:type="dcterms:W3CDTF">2016-12-27T04:47:00Z</dcterms:modified>
  <cp:revision>28</cp:revision>
  <dc:subject/>
  <dc:title>Пост</dc:title>
</cp:coreProperties>
</file>