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2.2016 № 243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1«Развитие массовой физической культуры, школьного спорта и спорта».</w:t>
            </w:r>
          </w:p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/>
            </w:pPr>
            <w:r>
              <w:rPr>
                <w:sz w:val="26"/>
                <w:szCs w:val="22"/>
              </w:rPr>
              <w:t>1.Количество жителей, систематически занимающихся физической культурой и спортом Нефтеюганского района с  9710 человек  до 17982  человек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спортивных сооружений с 19 единиц </w:t>
              <w:br/>
              <w:t>до 23 единиц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3.Количество спортсменов, вошедших в состав сборных команд Ханты-Мансийского автономного округа - Югры 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Сроки реализации 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9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1 107 304,8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94 9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>144 758,5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29 006,5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 115 566,1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16 342,0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 316 494,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 190 236,2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Федеральный бюджет-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–  </w:t>
            </w:r>
            <w:r>
              <w:rPr>
                <w:sz w:val="26"/>
                <w:szCs w:val="26"/>
              </w:rPr>
              <w:t>7 850,7  тыс. рублей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 746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758,4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30,5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11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421 165,3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1 209,1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- 141 570,2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90 858,1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 809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 572,7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 572,7 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29 572,7   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 полномочий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right="-9" w:firstLine="27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678 288,9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18 94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 430,0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6"/>
                <w:szCs w:val="26"/>
              </w:rPr>
              <w:t>37 917,9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5 640,5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6 769,3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286 921,9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0 663,5   тыс. рублей.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Удельный вес населения, систематически занимающегося физической культурой и спортом  (%) с 21,7% до 40,5%.</w:t>
            </w:r>
          </w:p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.</w:t>
            </w:r>
          </w:p>
          <w:p>
            <w:pPr>
              <w:pStyle w:val="Normal"/>
              <w:overflowPunct w:val="false"/>
              <w:autoSpaceDE w:val="false"/>
              <w:ind w:left="90" w:right="62" w:firstLine="267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.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 (%) с 67,0% до 83%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3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3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находятся  44 спортивных сооружения из числа которых - 25 спортивных игровых залов,1 объект с искусственным льдом, 5 лыжных баз, 1 плавательный бассейн, 1 сооружение для стрелковых видов спорта, 12 плоскостных сооружений, в том числе  1 стадион с трибунами, а так же 12 других спортивных сооружений. На базе этих учреждений занимаются различными видами спорта 13575 человек. Единовременная пропускная способность спортивных сооружений 1397 человек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,4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47 человека: из них 16 инструкторов дошкольных образовательных учреждений, 36 учителей физической культуры образовательных учреждений,  83 тренеров-преподавателей, тренеров, инструкторов-методистов, педагогов дополнительного образования,  инструкторов по спорту и  в том числе 1 инструктор-спортсмен, 12 чел. входят в категорию - органы управ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 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частие Нефтеюганского района в государственной программе «Развитие физической культуры и спорта в Ханты-Мансийском автономном округе - Югре 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23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явленной цели достигается решением следующих задач:   </w:t>
      </w:r>
      <w:r>
        <w:rPr>
          <w:rFonts w:cs="Times New Roman" w:ascii="Times New Roman" w:hAnsi="Times New Roman"/>
          <w:sz w:val="26"/>
        </w:rPr>
        <w:t>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</w:rPr>
        <w:t>развитие детско-юношеского спорта, подготовка спортивного резерв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телей, систематически занимающихся физической культурой и спорто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портивных сооружений.</w:t>
      </w:r>
    </w:p>
    <w:p>
      <w:pPr>
        <w:pStyle w:val="Normal"/>
        <w:overflowPunct w:val="false"/>
        <w:autoSpaceDE w:val="false"/>
        <w:ind w:right="62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количество спортсменов, вошедших в состав сборных команд Ханты-Мансийского автономного округа - Югры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06.11.2015 № 237 «О годовых федеральных статистических отчетах </w:t>
        <w:br/>
        <w:t>по физической культуре и спорту за 2015 год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селения, систематически занимающегося физической культурой и спортом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дростков и юношей, занимающихся </w:t>
        <w:br/>
        <w:t>в детско-юношеских спортивных школах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3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, школьного спорта и спорта»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«Развитие массовой физической культуры, школьного спорта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результатам официальных спортивных соревнований.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организация, проведение районных соревнований по видам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спортивным оборудованием, экипировкой и инвентарем учащихся ДЮСШ Нефтеюганского района и спортсменов состоящих в резерве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9:00Z</dcterms:created>
  <dc:creator>MEsina</dc:creator>
  <dc:description/>
  <cp:keywords/>
  <dc:language>en-US</dc:language>
  <cp:lastModifiedBy>Лукашева Лариса Александровна</cp:lastModifiedBy>
  <cp:lastPrinted>2016-02-24T14:38:00Z</cp:lastPrinted>
  <dcterms:modified xsi:type="dcterms:W3CDTF">2016-02-27T08:53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