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2"/>
          <w:szCs w:val="42"/>
        </w:rPr>
      </w:pPr>
      <w:r>
        <w:rPr>
          <w:b/>
          <w:sz w:val="42"/>
          <w:szCs w:val="42"/>
        </w:rPr>
        <w:t xml:space="preserve">АДМИНИСТРАЦИЯ  </w:t>
      </w:r>
    </w:p>
    <w:p>
      <w:pPr>
        <w:pStyle w:val="Normal"/>
        <w:jc w:val="center"/>
        <w:rPr>
          <w:b/>
          <w:b/>
          <w:sz w:val="19"/>
          <w:szCs w:val="42"/>
        </w:rPr>
      </w:pPr>
      <w:r>
        <w:rPr>
          <w:b/>
          <w:sz w:val="42"/>
          <w:szCs w:val="42"/>
        </w:rPr>
        <w:t>НЕФТЕЮГАНСКОГО  РАЙОНА</w:t>
      </w:r>
    </w:p>
    <w:p>
      <w:pPr>
        <w:pStyle w:val="Normal"/>
        <w:jc w:val="center"/>
        <w:rPr>
          <w:b/>
          <w:b/>
          <w:sz w:val="32"/>
          <w:szCs w:val="42"/>
        </w:rPr>
      </w:pPr>
      <w:r>
        <w:rPr>
          <w:b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постановл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6"/>
                <w:szCs w:val="26"/>
              </w:rPr>
              <w:t>26.02.2016</w:t>
            </w:r>
          </w:p>
        </w:tc>
        <w:tc>
          <w:tcPr>
            <w:tcW w:w="6595" w:type="dxa"/>
            <w:vMerge w:val="restart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242-па-нпа</w:t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95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exact" w:line="280"/>
        <w:jc w:val="center"/>
        <w:rPr>
          <w:sz w:val="22"/>
          <w:szCs w:val="22"/>
        </w:rPr>
      </w:pPr>
      <w:r>
        <w:rPr>
          <w:sz w:val="22"/>
          <w:szCs w:val="22"/>
        </w:rPr>
        <w:t>г.Нефтеюганск</w:t>
      </w:r>
    </w:p>
    <w:p>
      <w:pPr>
        <w:pStyle w:val="Normal"/>
        <w:spacing w:lineRule="exact" w:line="2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jc w:val="center"/>
        <w:rPr/>
      </w:pPr>
      <w:r>
        <w:rPr>
          <w:sz w:val="26"/>
          <w:szCs w:val="26"/>
        </w:rPr>
        <w:t xml:space="preserve">О внесении изменений в </w:t>
      </w:r>
      <w:r>
        <w:rPr>
          <w:bCs/>
          <w:sz w:val="26"/>
          <w:szCs w:val="26"/>
        </w:rPr>
        <w:t xml:space="preserve">постановление администрации </w:t>
      </w:r>
    </w:p>
    <w:p>
      <w:pPr>
        <w:pStyle w:val="Normal"/>
        <w:spacing w:lineRule="exact" w:line="280"/>
        <w:jc w:val="center"/>
        <w:rPr/>
      </w:pPr>
      <w:r>
        <w:rPr>
          <w:bCs/>
          <w:sz w:val="26"/>
          <w:szCs w:val="26"/>
        </w:rPr>
        <w:t xml:space="preserve">Нефтеюганского района </w:t>
      </w:r>
      <w:r>
        <w:rPr>
          <w:sz w:val="26"/>
          <w:szCs w:val="26"/>
        </w:rPr>
        <w:t>от 30.10.2013 № 2969-п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6"/>
          <w:szCs w:val="26"/>
        </w:rPr>
        <w:t xml:space="preserve">В целях обеспечения исполнения полномочий муниципального района </w:t>
        <w:br/>
        <w:t xml:space="preserve">в рамках Федерального закона от 06.10.2003 № 131-ФЗ «Об общих принципах организации местного самоуправления в Российской Федерации», в соответствии </w:t>
        <w:br/>
        <w:t xml:space="preserve">с постановлением администрации Нефтеюганского района от 24.09.2013 </w:t>
        <w:br/>
        <w:t xml:space="preserve">№ 2493-па-нпа «О муниципальных и ведомственных целевых программах муниципального образования Нефтеюганский район» (в редакции от 03.04.2015 №790-па-нпа), согласно протоколу заседания Координационного совета </w:t>
        <w:br/>
        <w:t xml:space="preserve">по проведению экспертизы и оценки реализации целевых  программ и ведомственных целевых программ от  28.01.2016 № 2,  п о с т а н о в л я ю:  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</w:rPr>
        <w:t xml:space="preserve">Внести изменения в постановление администрации Нефтеюганского района </w:t>
      </w:r>
      <w:r>
        <w:rPr>
          <w:sz w:val="26"/>
          <w:szCs w:val="26"/>
        </w:rPr>
        <w:t xml:space="preserve">от 30.10.2013 № 2969-па «Об утверждении муниципальной программы «Развитие культуры Нефтеюганского района на 2014-2020 годы», </w:t>
      </w:r>
      <w:r>
        <w:rPr>
          <w:sz w:val="26"/>
        </w:rPr>
        <w:t xml:space="preserve">изложив приложение </w:t>
        <w:br/>
        <w:t>к постановлению в редакции согласно приложению к настоящему постановл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</w:rPr>
      </w:pPr>
      <w:r>
        <w:rPr>
          <w:sz w:val="26"/>
        </w:rPr>
        <w:t>Настоящее постановление подлежит официальному опубликованию в газете «Югорское обозрение» и размещению на официальном сайте органов местного самоуправления Нефтеюганского района в сети Интерне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90" w:leader="none"/>
        </w:tabs>
        <w:ind w:left="0"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официального опублик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90" w:leader="none"/>
        </w:tabs>
        <w:ind w:left="0"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я главы администрации района В.Г.Михалев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администрации района</w:t>
        <w:tab/>
        <w:tab/>
        <w:tab/>
        <w:tab/>
        <w:tab/>
        <w:t xml:space="preserve">Г.В. Лапковская </w:t>
      </w:r>
    </w:p>
    <w:p>
      <w:pPr>
        <w:pStyle w:val="Normal"/>
        <w:ind w:firstLine="58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812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ind w:left="5656" w:hanging="0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 Нефтеюганского района</w:t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  <w:t>от 26.02.2016 № 242-па-нп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bookmarkStart w:id="0" w:name="Par218"/>
      <w:bookmarkEnd w:id="0"/>
      <w:r>
        <w:rPr>
          <w:sz w:val="26"/>
          <w:szCs w:val="26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й программы Нефтеюганского района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8"/>
        <w:gridCol w:w="6838"/>
      </w:tblGrid>
      <w:tr>
        <w:trPr>
          <w:trHeight w:val="51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й программы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Развитие культуры Нефтеюганского района </w:t>
              <w:br/>
              <w:t>на 2014-2020 годы».</w:t>
            </w:r>
          </w:p>
        </w:tc>
      </w:tr>
      <w:tr>
        <w:trPr>
          <w:trHeight w:val="51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ата утверждения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й программы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наименование и номер соответствующего нормативного правового акта)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ановление администрации Нефтеюганского района </w:t>
              <w:br/>
              <w:t>от 30.10.2013 № 2969-па.</w:t>
            </w:r>
          </w:p>
        </w:tc>
      </w:tr>
      <w:tr>
        <w:trPr>
          <w:trHeight w:val="51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Ответственный исполнитель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й программы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культуры и спорта Нефтеюганского района.</w:t>
            </w:r>
          </w:p>
        </w:tc>
      </w:tr>
      <w:tr>
        <w:trPr>
          <w:trHeight w:val="51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исполнители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й программы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hyperlink r:id="rId3" w:tgtFrame="_blank">
              <w:r>
                <w:rPr>
                  <w:rStyle w:val="InternetLink"/>
                  <w:color w:val="000000"/>
                  <w:sz w:val="26"/>
                  <w:szCs w:val="26"/>
                  <w:u w:val="none"/>
                </w:rPr>
                <w:t>Департамент строительства и жилищно-коммунального комплекса</w:t>
              </w:r>
            </w:hyperlink>
            <w:r>
              <w:rPr>
                <w:sz w:val="26"/>
                <w:szCs w:val="26"/>
              </w:rPr>
              <w:t xml:space="preserve"> Нефтеюганского района</w:t>
            </w:r>
            <w:r>
              <w:rPr/>
              <w:t>.</w:t>
            </w:r>
          </w:p>
        </w:tc>
      </w:tr>
      <w:tr>
        <w:trPr>
          <w:trHeight w:val="51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и муниципальной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ы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1.Сохранение и популяризация культурного потенциала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Нефтеюганского района, привлечение внимания общества к его изучению, повышение качества предоставляемых 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 xml:space="preserve">услуг в сфере культуры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2.Обеспечение прав граждан на участие в культурной жизни, реализация творческого потенциала жителей Нефтеюганского района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.Повышение эффективности муниципального управления</w:t>
            </w:r>
          </w:p>
        </w:tc>
      </w:tr>
      <w:tr>
        <w:trPr>
          <w:trHeight w:val="51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35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Обеспечение доступности и качества информационно библиотечных услуг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-7480" w:leader="none"/>
                <w:tab w:val="left" w:pos="235" w:leader="none"/>
              </w:tabs>
              <w:ind w:left="33" w:hanging="33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Создание условий для  модернизационного развития общедоступных библиотек Нефтеюганского района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35" w:leader="none"/>
                <w:tab w:val="left" w:pos="1026" w:leader="none"/>
                <w:tab w:val="left" w:pos="1115" w:leader="none"/>
              </w:tabs>
              <w:ind w:left="0"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Обеспечение доступности и качества предоставления образовательных услуг в сфере культуры и искусства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35" w:leader="none"/>
                <w:tab w:val="left" w:pos="1026" w:leader="none"/>
                <w:tab w:val="left" w:pos="1115" w:leader="none"/>
              </w:tabs>
              <w:ind w:left="0"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Обеспечение доступности и качества предоставления 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1026" w:leader="none"/>
                <w:tab w:val="left" w:pos="1115" w:leader="none"/>
              </w:tabs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аселению культурно-досуговых услуг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35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Укрепление материально-технической базы учреждений культуры.</w:t>
            </w:r>
          </w:p>
          <w:p>
            <w:pPr>
              <w:pStyle w:val="Normal"/>
              <w:tabs>
                <w:tab w:val="clear" w:pos="708"/>
                <w:tab w:val="left" w:pos="175" w:leader="none"/>
                <w:tab w:val="left" w:pos="317" w:leader="none"/>
              </w:tabs>
              <w:jc w:val="both"/>
              <w:rPr/>
            </w:pPr>
            <w:r>
              <w:rPr>
                <w:sz w:val="26"/>
                <w:szCs w:val="26"/>
              </w:rPr>
              <w:t>6. С</w:t>
            </w:r>
            <w:r>
              <w:rPr>
                <w:sz w:val="26"/>
                <w:szCs w:val="26"/>
                <w:lang w:eastAsia="en-US"/>
              </w:rPr>
              <w:t>оздание условий для организации обеспеченности населения учреждениями сферы культуры и искусства.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jc w:val="both"/>
              <w:rPr/>
            </w:pPr>
            <w:r>
              <w:rPr>
                <w:sz w:val="26"/>
                <w:szCs w:val="26"/>
                <w:lang w:eastAsia="en-US"/>
              </w:rPr>
              <w:t xml:space="preserve">7.Внедрение соревновательных методов и механизмов выявления, сопровождения, развития и поддержки талантливых детей и молодежи  Нефтеюганского района </w:t>
              <w:br/>
              <w:t>в сфере культуры и искусства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38" w:leader="none"/>
                <w:tab w:val="left" w:pos="6236" w:leader="none"/>
              </w:tabs>
              <w:jc w:val="both"/>
              <w:rPr/>
            </w:pPr>
            <w:r>
              <w:rPr>
                <w:sz w:val="26"/>
                <w:szCs w:val="26"/>
                <w:lang w:eastAsia="en-US"/>
              </w:rPr>
              <w:t xml:space="preserve">8.Реализация </w:t>
            </w:r>
            <w:r>
              <w:rPr>
                <w:sz w:val="26"/>
                <w:szCs w:val="26"/>
              </w:rPr>
              <w:t>культурных проектов, направленных на популяризацию государственных праздников, памятных дат, развитие и сохранение культурного потенциала населения Нефтеюганского района.</w:t>
            </w:r>
          </w:p>
          <w:p>
            <w:pPr>
              <w:pStyle w:val="Normal"/>
              <w:tabs>
                <w:tab w:val="clear" w:pos="708"/>
                <w:tab w:val="left" w:pos="438" w:leader="none"/>
                <w:tab w:val="left" w:pos="699" w:leader="none"/>
              </w:tabs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9.Создание условий для повышения профессионального уровня работников учреждений культуры и дополнительного образования сферы культуры.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10.Осуществление функций исполнительного органа муниципальной власти Нефтеюганского района  по реализации единой муниципальной  политики возложенной на «Департамент».</w:t>
            </w:r>
          </w:p>
          <w:p>
            <w:pPr>
              <w:pStyle w:val="Normal"/>
              <w:tabs>
                <w:tab w:val="clear" w:pos="708"/>
                <w:tab w:val="left" w:pos="452" w:leader="none"/>
              </w:tabs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1.Создание условий для организации эффективного управления  исполнительного органа власти.</w:t>
            </w:r>
          </w:p>
        </w:tc>
      </w:tr>
      <w:tr>
        <w:trPr>
          <w:trHeight w:val="745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 и (или) отдельные мероприятия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410" w:leader="none"/>
              </w:tabs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дпрограмма 1.Обеспечение прав граждан на доступ </w:t>
              <w:br/>
              <w:t>к объектам культуры, дополнительного образования сферы культуры  и информации.</w:t>
            </w:r>
          </w:p>
          <w:p>
            <w:pPr>
              <w:pStyle w:val="ConsPlusNonformat"/>
              <w:tabs>
                <w:tab w:val="clear" w:pos="708"/>
                <w:tab w:val="left" w:pos="410" w:leader="none"/>
              </w:tabs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2.Укрепление единого культурного пространства  в  Нефтеюганском районе.</w:t>
            </w:r>
          </w:p>
          <w:p>
            <w:pPr>
              <w:pStyle w:val="ConsPlusNonformat"/>
              <w:tabs>
                <w:tab w:val="clear" w:pos="708"/>
                <w:tab w:val="left" w:pos="41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Подпрограмма 3.Совершенствование системы деятельност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исполнительного органа управления.</w:t>
            </w:r>
          </w:p>
          <w:p>
            <w:pPr>
              <w:pStyle w:val="ConsPlusNonformat"/>
              <w:tabs>
                <w:tab w:val="clear" w:pos="708"/>
                <w:tab w:val="left" w:pos="41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890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показатели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программы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казатели непосредственных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зультатов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80"/>
              <w:ind w:right="-60" w:hanging="0"/>
              <w:jc w:val="both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исло посещений веб-сайта БУНР «Межпоселенческая библиотека» удаленными  пользователями с 13 до 40 тыс. человек.</w:t>
            </w:r>
          </w:p>
          <w:p>
            <w:pPr>
              <w:pStyle w:val="ConsPlusNonformat"/>
              <w:tabs>
                <w:tab w:val="clear" w:pos="708"/>
                <w:tab w:val="left" w:pos="34" w:leader="none"/>
                <w:tab w:val="left" w:pos="242" w:leader="none"/>
                <w:tab w:val="left" w:pos="351" w:leader="none"/>
                <w:tab w:val="left" w:pos="493" w:leader="none"/>
              </w:tabs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ля библиотечных фондов общедоступных библиотек, отраженных в электронных каталогах с 46 до 100 %.</w:t>
            </w:r>
          </w:p>
          <w:p>
            <w:pPr>
              <w:pStyle w:val="ConsPlusNonformat"/>
              <w:tabs>
                <w:tab w:val="clear" w:pos="708"/>
                <w:tab w:val="left" w:pos="351" w:leader="none"/>
                <w:tab w:val="left" w:pos="634" w:leader="none"/>
              </w:tabs>
              <w:jc w:val="both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 обучающихся по дополнительным  предпрофессиональным образовательным  программам  и дополнительным образовательным программам  обще эстетической направленности за счет средств муниципального образования на начало каждого учебного года 530 человек.</w:t>
            </w: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 xml:space="preserve"> </w:t>
            </w:r>
          </w:p>
          <w:p>
            <w:pPr>
              <w:pStyle w:val="ConsPlusNonformat"/>
              <w:tabs>
                <w:tab w:val="clear" w:pos="708"/>
                <w:tab w:val="left" w:pos="351" w:leader="none"/>
                <w:tab w:val="left" w:pos="634" w:leader="none"/>
              </w:tabs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1. Количество обучающихся по дополнительным общеобразовательным предпрофессиональным программам и дополнительным общеобразовательным общеразвивающим программам осуществляемых за счет средств муниципального образования, на начало каждого учебного года с  530 до 575 человек.*</w:t>
            </w:r>
          </w:p>
          <w:p>
            <w:pPr>
              <w:pStyle w:val="ConsPlusNonformat"/>
              <w:tabs>
                <w:tab w:val="clear" w:pos="708"/>
                <w:tab w:val="left" w:pos="351" w:leader="none"/>
                <w:tab w:val="left" w:pos="63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 Количество  лауреатов и дипломантов конкурсов различного уровня из числа детей и молодежи с 92 до 245 соответствующих дипломов.</w:t>
            </w:r>
          </w:p>
          <w:p>
            <w:pPr>
              <w:pStyle w:val="ConsPlusNonformat"/>
              <w:tabs>
                <w:tab w:val="clear" w:pos="708"/>
                <w:tab w:val="left" w:pos="351" w:leader="none"/>
                <w:tab w:val="left" w:pos="63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Число  участников массовых, культурно-досуговых мероприятий, организованных в рамках исполнения настоящей Программы с 164 369 до 523 150 посещений.</w:t>
            </w:r>
          </w:p>
          <w:p>
            <w:pPr>
              <w:pStyle w:val="ConsPlusNonformat"/>
              <w:tabs>
                <w:tab w:val="clear" w:pos="708"/>
                <w:tab w:val="left" w:pos="235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. Количество работников учреждений сферы  культуры, отмеченных за высокие достижения в профессиональной деятельности (Почетные звания,  гранты, премии государственного и муниципального уровней) </w:t>
              <w:br/>
              <w:t xml:space="preserve">с 32 до 35 человек. </w:t>
            </w:r>
          </w:p>
          <w:p>
            <w:pPr>
              <w:pStyle w:val="ConsPlusNonformat"/>
              <w:tabs>
                <w:tab w:val="clear" w:pos="708"/>
                <w:tab w:val="left" w:pos="235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1. Увеличение  доли к базовому уровню 2013г. деятелей</w:t>
            </w:r>
          </w:p>
          <w:p>
            <w:pPr>
              <w:pStyle w:val="ConsPlusNonformat"/>
              <w:tabs>
                <w:tab w:val="clear" w:pos="708"/>
                <w:tab w:val="left" w:pos="235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льтуры и искусства, юных талантливых учащихся и участников художественного самодеятельного творчества, удостоенных мер государственной и муниципальной поддержки (Гранты, премии, стипендии, звания и прочее) с 1  до 1,34 %.*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color w:val="FFFFFF"/>
                <w:sz w:val="26"/>
                <w:szCs w:val="26"/>
              </w:rPr>
              <w:footnoteReference w:id="2"/>
            </w:r>
          </w:p>
          <w:p>
            <w:pPr>
              <w:pStyle w:val="ConsPlusNonformat"/>
              <w:tabs>
                <w:tab w:val="clear" w:pos="708"/>
                <w:tab w:val="left" w:pos="351" w:leader="none"/>
                <w:tab w:val="left" w:pos="634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b/>
                <w:color w:val="FF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отношение средней заработной платы  работников учреждений культуры  к средней заработной плате </w:t>
              <w:br/>
              <w:t>по региону от 60 до 100 %.</w:t>
            </w:r>
          </w:p>
        </w:tc>
      </w:tr>
      <w:tr>
        <w:trPr>
          <w:trHeight w:val="321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и реализации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й программы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2014 – 2020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оды.</w:t>
            </w:r>
          </w:p>
        </w:tc>
      </w:tr>
      <w:tr>
        <w:trPr>
          <w:trHeight w:val="3497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й программы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6"/>
                <w:u w:val="single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6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6"/>
                <w:u w:val="single"/>
              </w:rPr>
            </w:pPr>
            <w:r>
              <w:rPr>
                <w:rFonts w:cs="Times New Roman"/>
                <w:b/>
                <w:bCs/>
                <w:color w:val="FF0000"/>
                <w:sz w:val="26"/>
                <w:szCs w:val="26"/>
                <w:u w:val="single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b/>
                <w:sz w:val="26"/>
                <w:szCs w:val="26"/>
              </w:rPr>
              <w:t xml:space="preserve">Общий объем финансирования муниципальной программы </w:t>
            </w:r>
            <w:r>
              <w:rPr>
                <w:b/>
                <w:bCs/>
                <w:sz w:val="26"/>
                <w:szCs w:val="26"/>
              </w:rPr>
              <w:t xml:space="preserve">3  392 022,6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тыс. рублей, в том числе</w:t>
            </w:r>
            <w:r>
              <w:rPr>
                <w:b/>
                <w:sz w:val="26"/>
                <w:szCs w:val="26"/>
              </w:rPr>
              <w:t>: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 –  476 606,7 тыс. рублей;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2015 –   546 133,8 тыс. рублей;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2016 –   </w:t>
            </w:r>
            <w:r>
              <w:rPr>
                <w:bCs/>
                <w:sz w:val="26"/>
                <w:szCs w:val="26"/>
              </w:rPr>
              <w:t xml:space="preserve">677 755,2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2017 –   487 568,5 тыс. рублей;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2018 –   401 319,4 тыс. рублей;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2019 –   401 319,5 тыс. рублей;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2020 –   401 319,5 тыс. рублей.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  <w:sz w:val="26"/>
                <w:szCs w:val="26"/>
              </w:rPr>
              <w:t>Федеральный бюджет  141,7 тыс. рублей, в том числе: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 –  55,7 тыс. рублей;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2015 –   60,8 тыс. рублей;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2016 –   </w:t>
            </w:r>
            <w:r>
              <w:rPr>
                <w:bCs/>
                <w:sz w:val="26"/>
                <w:szCs w:val="26"/>
              </w:rPr>
              <w:t xml:space="preserve">13,2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2017 –   12,0 тыс. рублей;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–   0,0 тыс. рублей;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–   0,0 тыс. рублей;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–   0,0 тыс. рублей.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  <w:sz w:val="26"/>
                <w:szCs w:val="26"/>
              </w:rPr>
              <w:t>Бюджет автономного округа 178 504,0</w:t>
            </w:r>
            <w:r>
              <w:rPr>
                <w:b/>
                <w:color w:val="FF0000"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тыс. рублей, в том числе: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 –  4 012,1 тыс. рублей;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2015 –   5 810,8 тыс. рублей;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2016 –   </w:t>
            </w:r>
            <w:r>
              <w:rPr>
                <w:bCs/>
                <w:sz w:val="26"/>
                <w:szCs w:val="26"/>
              </w:rPr>
              <w:t xml:space="preserve">30 557,9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2017 –   70 511,8 тыс. рублей;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2018 –   67 611,4 тыс. рублей;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–   0,0 тыс. рублей;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–   0,0 тыс. рублей.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  <w:sz w:val="26"/>
                <w:szCs w:val="26"/>
              </w:rPr>
              <w:t>Местный бюджет 1 684 157,5</w:t>
            </w:r>
            <w:r>
              <w:rPr>
                <w:b/>
                <w:color w:val="FF0000"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тыс. руб., в том числе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2014  –  397 238,9 тыс. рублей;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2015 –   540 262,2 тыс. рублей;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2016 –   </w:t>
            </w:r>
            <w:r>
              <w:rPr>
                <w:bCs/>
                <w:sz w:val="26"/>
                <w:szCs w:val="26"/>
              </w:rPr>
              <w:t xml:space="preserve">447 447,2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2017 –   74 064,2 тыс. рублей;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–   75 048,3  тыс. рублей;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2019 –   75 048,4 тыс. рублей;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2020 –   75 048,4 тыс. рублей.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  <w:sz w:val="26"/>
                <w:szCs w:val="26"/>
              </w:rPr>
              <w:t xml:space="preserve">Средства по Соглашениям по передаче полномочий  </w:t>
              <w:br/>
            </w:r>
            <w:r>
              <w:rPr>
                <w:b/>
                <w:bCs/>
                <w:sz w:val="26"/>
                <w:szCs w:val="26"/>
              </w:rPr>
              <w:t xml:space="preserve">0,0 </w:t>
            </w:r>
            <w:r>
              <w:rPr>
                <w:b/>
                <w:sz w:val="26"/>
                <w:szCs w:val="26"/>
              </w:rPr>
              <w:t>тыс. руб., в том числе: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 –  0,0 тыс. рублей;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–   0,0 тыс. рублей;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–   0,0 тыс. рублей;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–   0,0 тыс. рублей;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–   0,0 тыс. рублей;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–   0,0 тыс. рублей;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–   0,0 тыс. рублей;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  <w:sz w:val="26"/>
                <w:szCs w:val="26"/>
              </w:rPr>
              <w:t xml:space="preserve">Иные источники 1 529 219,3  тыс. руб., </w:t>
              <w:br/>
              <w:t>в том числе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2014  –  75 300,0   тыс. рублей;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2015 –   0,0            тыс. рублей;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2016 –   199 736,9 тыс. рублей;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2017 –   342 980,5 тыс. рублей;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2018 –   258 659,7 тыс. рублей;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2019 –   326 271,1 тыс. рублей;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–   326 271,1 тыс. рублей.</w:t>
            </w:r>
          </w:p>
        </w:tc>
      </w:tr>
      <w:tr>
        <w:trPr>
          <w:trHeight w:val="426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результаты реализации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программы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4"/>
              </w:rPr>
              <w:t>(показатели конечных результатов)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35" w:leader="none"/>
              </w:tabs>
              <w:spacing w:lineRule="exact" w:line="28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Библиотечный фонд на 1000 жителей с 4122 до 4623 экземпляров;</w:t>
            </w:r>
          </w:p>
          <w:p>
            <w:pPr>
              <w:pStyle w:val="ConsPlusNonformat"/>
              <w:tabs>
                <w:tab w:val="clear" w:pos="708"/>
                <w:tab w:val="left" w:pos="0" w:leader="none"/>
              </w:tabs>
              <w:spacing w:lineRule="exact" w:line="28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оля библиотек, модернизированных на основе IT- технологий, от общего количества поселенческих библиотек   с 40  до 93 %;</w:t>
            </w:r>
          </w:p>
          <w:p>
            <w:pPr>
              <w:pStyle w:val="ConsPlusNonformat"/>
              <w:tabs>
                <w:tab w:val="clear" w:pos="708"/>
                <w:tab w:val="left" w:pos="242" w:leader="none"/>
              </w:tabs>
              <w:spacing w:lineRule="exact" w:line="28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. Обеспеченность    учреждениями культурно-досугового типа: </w:t>
            </w:r>
          </w:p>
          <w:p>
            <w:pPr>
              <w:pStyle w:val="ConsPlusNonformat"/>
              <w:tabs>
                <w:tab w:val="clear" w:pos="708"/>
                <w:tab w:val="left" w:pos="318" w:leader="none"/>
              </w:tabs>
              <w:spacing w:lineRule="exact" w:line="28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зрительскими местами на 1000 населения </w:t>
              <w:br/>
              <w:t>с 42,9 до 46,3 зрительских мест;</w:t>
            </w:r>
          </w:p>
          <w:p>
            <w:pPr>
              <w:pStyle w:val="ConsPlusNonformat"/>
              <w:tabs>
                <w:tab w:val="clear" w:pos="708"/>
                <w:tab w:val="left" w:pos="318" w:leader="none"/>
                <w:tab w:val="left" w:pos="444" w:leader="none"/>
              </w:tabs>
              <w:spacing w:lineRule="exact" w:line="28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обеспеченность зрительскими местами </w:t>
              <w:br/>
              <w:t>к нормативу  от 49,4 до 62,4 %.</w:t>
            </w:r>
          </w:p>
          <w:p>
            <w:pPr>
              <w:pStyle w:val="ConsPlusNonformat"/>
              <w:tabs>
                <w:tab w:val="clear" w:pos="708"/>
                <w:tab w:val="left" w:pos="318" w:leader="none"/>
                <w:tab w:val="left" w:pos="702" w:leader="none"/>
              </w:tabs>
              <w:spacing w:lineRule="exact" w:line="28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. Уровень фактической обеспеченности  учреждениями культуры от нормативной потребности: клубами и учреждениями клубного типа  с 58,1 до 65,1 %.*</w:t>
            </w:r>
          </w:p>
          <w:p>
            <w:pPr>
              <w:pStyle w:val="ConsPlusNonformat"/>
              <w:tabs>
                <w:tab w:val="clear" w:pos="708"/>
                <w:tab w:val="left" w:pos="0" w:leader="none"/>
              </w:tabs>
              <w:spacing w:lineRule="exact" w:line="280"/>
              <w:ind w:right="-94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Удельный вес населения, участвующего в культурно-досуговых мероприятиях регионального и районного уровней, проводимых муниципальными учреждениями культуры  от 73,2 до 73,6 %.</w:t>
            </w:r>
          </w:p>
          <w:p>
            <w:pPr>
              <w:pStyle w:val="ConsPlusNonformat"/>
              <w:tabs>
                <w:tab w:val="clear" w:pos="708"/>
                <w:tab w:val="left" w:pos="0" w:leader="none"/>
              </w:tabs>
              <w:spacing w:lineRule="exact" w:line="280"/>
              <w:ind w:right="-9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. Увеличение доли населения, участвующего в массовых культурно-досуговых мероприятиях, проводимых в рамках Программы   с 44,9 до 45,3 %.*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color w:val="FFFFFF"/>
                <w:sz w:val="26"/>
                <w:szCs w:val="26"/>
              </w:rPr>
              <w:footnoteReference w:id="3"/>
            </w:r>
          </w:p>
          <w:p>
            <w:pPr>
              <w:pStyle w:val="ConsPlusNonformat"/>
              <w:tabs>
                <w:tab w:val="clear" w:pos="708"/>
                <w:tab w:val="left" w:pos="242" w:leader="none"/>
              </w:tabs>
              <w:spacing w:lineRule="exact" w:line="28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Доля детей, привлекаемых к участию в творческих мероприятиях, организованных учреждениями сферы культуры муниципального района, от общего числа детей с целью увеличения числа выявленных юных талантов и их поддержки, от общего числа детей с 1 по 11 класс общеобразовательных школ от 40,7 до 41 %.</w:t>
            </w:r>
          </w:p>
          <w:p>
            <w:pPr>
              <w:pStyle w:val="ConsPlusNonformat"/>
              <w:spacing w:lineRule="exact" w:line="28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1. Увеличение доли детей (обучающихся в детских школах искусств (по видам искусств)), привлекаемых к участию в творческих мероприятиях, от общего числа детей с целью увеличения числа выявленных юных талантов и их поддержки  с 5,7 до 8 %. *</w:t>
            </w:r>
          </w:p>
          <w:p>
            <w:pPr>
              <w:pStyle w:val="ConsPlusNonformat"/>
              <w:tabs>
                <w:tab w:val="clear" w:pos="708"/>
                <w:tab w:val="left" w:pos="242" w:leader="none"/>
              </w:tabs>
              <w:spacing w:lineRule="exact" w:line="28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  Количество реализованных   проектов, удостоенных мер муниципальной поддержки (грантов), способствующих сохранению и развитию традиционной культуры, в том числе культуры малочисленных народов Севера  с 0 до 4 единиц.*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color w:val="FFFFFF"/>
                <w:sz w:val="26"/>
                <w:szCs w:val="26"/>
              </w:rPr>
              <w:footnoteReference w:id="4"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1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Повышение уровня удовлетворенности граждан  качеством услуг, предоставляемых учреждениями сферы культуры Нефтеюганского района от 71,3 до 81,5%.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  <w:bookmarkStart w:id="1" w:name="Par250"/>
      <w:bookmarkStart w:id="2" w:name="Par250"/>
      <w:bookmarkEnd w:id="2"/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1 «Характеристика текущего состояния сферы социально-экономического развития муниципального образования Нефтеюганский район»</w:t>
      </w:r>
    </w:p>
    <w:p>
      <w:pPr>
        <w:pStyle w:val="ConsPlusNormal"/>
        <w:ind w:left="1620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Характеристика отрасли «Культура»</w:t>
      </w:r>
    </w:p>
    <w:p>
      <w:pPr>
        <w:pStyle w:val="Normal"/>
        <w:spacing w:lineRule="atLeast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ая муниципальная программа разработана в целях воплощения основных положений Послания Президента Российской Федерации Федеральному Собранию, майских Указов Президента Российской Федерации, выстроена с целью эффективной реализации социально-экономической политики в области культуры, направлена на обеспечение конституционных прав граждан на участие в культурной жизни и реализацию их творческого потенциала, является долгосрочным стратегическим планом, определяющим цель и задачи деятельности в сфере культуры Нефтеюганского района, направленной на удовлетворение потребностей жителей, посредством предоставления  муниципальных услуг (работ) в соответствующей сфере. </w:t>
      </w:r>
    </w:p>
    <w:p>
      <w:pPr>
        <w:pStyle w:val="Normal"/>
        <w:spacing w:lineRule="atLeast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одготовке Программы была проведена оценка внутренних ресурсов отрасли и её потенциала, обозначены проблемные аспекты. </w:t>
      </w:r>
    </w:p>
    <w:p>
      <w:pPr>
        <w:pStyle w:val="Style19"/>
        <w:spacing w:lineRule="atLeast" w:line="24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 настоящему времени в муниципальном районе сложились необходимые социальные, экономические, политические предпосылки для перехода к устойчивому развитию сферы культуры. Накопленный потенциал отрасли потребовал глобальных системных преобразований. </w:t>
      </w:r>
    </w:p>
    <w:p>
      <w:pPr>
        <w:pStyle w:val="Style19"/>
        <w:spacing w:lineRule="atLeast" w:line="240"/>
        <w:ind w:left="0" w:hanging="0"/>
        <w:jc w:val="both"/>
        <w:rPr/>
      </w:pPr>
      <w:r>
        <w:rPr>
          <w:sz w:val="26"/>
          <w:szCs w:val="26"/>
        </w:rPr>
        <w:t>Учреждения культурно-досугового типа, ранее находящиеся на исполнении полномочий поселений вошли в состав НРБУ ТО «Культура» в качестве структурных подразделений,  согласно заключенным Соглашениям с поселениями  о передаче осуществления части полномочий Администраций городского и сельских поселений. На основании распоряжения администрации от 16.09.2014г. №528-ра, в целях организации обслуживания учреждений, подведомственных Департаменту культуры и спорта, создано Муниципальное казенное учреждение «Управление по обеспечению деятельности учреждений культуры и спорта».</w:t>
      </w:r>
    </w:p>
    <w:p>
      <w:pPr>
        <w:pStyle w:val="Normal"/>
        <w:spacing w:lineRule="atLeast" w:line="240"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Нефтеюганский район обладает культурным потенциалом, способным оказать особое влияние на формирование социокультурной среды, в том числе на развитие библиотечного дела, художественного образования, художественно-творческой деятельности граждан всех возрастных и социальных категорий. 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rStyle w:val="Blk"/>
          <w:sz w:val="26"/>
          <w:szCs w:val="26"/>
        </w:rPr>
        <w:t xml:space="preserve">В 8 поселениях района расположено 17 объектов отрасли – это учреждения клубного типа, общедоступные поселенческие библиотеки и учреждения дополнительного образования детей. 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rStyle w:val="Blk"/>
          <w:sz w:val="26"/>
          <w:szCs w:val="26"/>
        </w:rPr>
        <w:t>На сегодняшний день сеть представлена следующим образом:</w:t>
      </w:r>
    </w:p>
    <w:p>
      <w:pPr>
        <w:pStyle w:val="Normal"/>
        <w:ind w:left="113" w:firstLine="567"/>
        <w:jc w:val="both"/>
        <w:rPr/>
      </w:pPr>
      <w:r>
        <w:rPr>
          <w:rStyle w:val="Blk"/>
          <w:sz w:val="26"/>
          <w:szCs w:val="26"/>
        </w:rPr>
        <w:t xml:space="preserve"> </w:t>
      </w:r>
      <w:r>
        <w:rPr>
          <w:sz w:val="26"/>
          <w:szCs w:val="26"/>
        </w:rPr>
        <w:t xml:space="preserve">1 Межпоселенческая библиотека, включающая в свою структуру </w:t>
        <w:br/>
        <w:t xml:space="preserve">13 поселенческих библиотек (полномочия по библиотечному обслуживанию, обеспечению сохранности и комплектованию библиотечного фонда переданы городским и сельскими поселениями на уровень муниципального района). Всего </w:t>
        <w:br/>
        <w:t>в районе действуют 14 муниципальных библиотек;</w:t>
      </w:r>
    </w:p>
    <w:p>
      <w:pPr>
        <w:pStyle w:val="Normal"/>
        <w:ind w:left="113" w:firstLine="567"/>
        <w:jc w:val="both"/>
        <w:rPr/>
      </w:pPr>
      <w:r>
        <w:rPr>
          <w:sz w:val="26"/>
          <w:szCs w:val="26"/>
        </w:rPr>
        <w:t>- 2 бюджетных образовательных учреждения  дополнительного образования детей (НР МБУ ДО «ДМШ»; НРБОУ ДОД  «ДШИ №1»).</w:t>
      </w:r>
    </w:p>
    <w:p>
      <w:pPr>
        <w:pStyle w:val="Normal"/>
        <w:spacing w:lineRule="atLeast" w:line="24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1 учреждение культурно-досугового типа – НРБУ ТО «Культура», в структуру которого входят 10 подразделений.  </w:t>
      </w:r>
    </w:p>
    <w:p>
      <w:pPr>
        <w:pStyle w:val="Normal"/>
        <w:spacing w:lineRule="atLeast" w:line="24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иновидеопоказ осуществляется во всех поселениях Нефтеюганского района </w:t>
        <w:br/>
        <w:t>(9 киновидеоустановок) на базе культурно-досуговых объектов</w:t>
      </w:r>
      <w:r>
        <w:rPr>
          <w:rStyle w:val="Style16"/>
          <w:rFonts w:eastAsia="Calibri"/>
          <w:sz w:val="26"/>
          <w:szCs w:val="26"/>
        </w:rPr>
        <w:t>.</w:t>
      </w:r>
    </w:p>
    <w:p>
      <w:pPr>
        <w:pStyle w:val="Style24"/>
        <w:spacing w:lineRule="atLeast" w:line="240"/>
        <w:ind w:firstLine="709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Одной из приоритетных задач социально-экономического развития муниципального района является обеспечение доступности культурных благ для всех категорий населения и формирование эффективной базы для предоставления качественных муниципальных услуг населению сферы культуры и вовлечения наибольшего числа жителей в социокультурные процессы. 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В рамках реализации программы предполагается осуществить ряд мероприятий, способствующих дальнейшему совершенствованию материально-технической базы и  модернизации общедоступных библиотек, обновлению  МТБ учреждений дополнительного образования и Домов культуры за счет средств муниципальной и государственной Программ, в виде  субсидии бюджетным учреждениям сферы культуры на исполнение муниципальных заданий, в соответствии с постановлением администрации района </w:t>
      </w:r>
      <w:r>
        <w:rPr>
          <w:sz w:val="26"/>
          <w:szCs w:val="26"/>
          <w:lang w:val="en-US" w:eastAsia="en-US"/>
        </w:rPr>
        <w:t xml:space="preserve">от 12.08.2013 № 2142-па </w:t>
        <w:br/>
        <w:t>«</w:t>
      </w:r>
      <w:r>
        <w:rPr>
          <w:bCs/>
          <w:sz w:val="26"/>
          <w:szCs w:val="26"/>
        </w:rPr>
        <w:t xml:space="preserve">Об утверждении Методики оценки эффективности и результативности выполнения муниципальных заданий на оказание муниципальных услуг </w:t>
      </w:r>
      <w:r>
        <w:rPr>
          <w:sz w:val="26"/>
          <w:szCs w:val="26"/>
        </w:rPr>
        <w:t xml:space="preserve">(выполнение работ)».  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6"/>
          <w:szCs w:val="26"/>
        </w:rPr>
        <w:t xml:space="preserve">Во исполнение распоряжением администрации Нефтеюганского района </w:t>
        <w:br/>
        <w:t xml:space="preserve">от 31.10.2013 № 738-ра, с целью реализации  мероприятий, установленных «дорожной картой» «Изменения в отраслях социальной сферы, направленные на повышение эффективности сферы культуры, реализуемые учреждениями, подведомственными департаменту культуры и спорта Нефтеюганского района», были разработаны и утверждены соответствующие нормативно-правовые акты: </w:t>
      </w:r>
      <w:hyperlink r:id="rId4" w:tgtFrame="_blank">
        <w:r>
          <w:rPr>
            <w:rStyle w:val="InternetLink"/>
            <w:color w:val="000000"/>
            <w:sz w:val="26"/>
            <w:szCs w:val="26"/>
            <w:u w:val="none"/>
          </w:rPr>
          <w:t>«О Перечне показателей эффективности деятельности учреждений сферы культуры, подведомственных Департаменту культуры и спорта Нефтеюганского района, их руководителей и работников по видам учреждений»</w:t>
        </w:r>
      </w:hyperlink>
      <w:r>
        <w:rPr>
          <w:sz w:val="26"/>
          <w:szCs w:val="26"/>
        </w:rPr>
        <w:t xml:space="preserve">,  </w:t>
      </w:r>
      <w:hyperlink r:id="rId5" w:tgtFrame="_blank">
        <w:r>
          <w:rPr>
            <w:rStyle w:val="InternetLink"/>
            <w:color w:val="000000"/>
            <w:sz w:val="26"/>
            <w:szCs w:val="26"/>
            <w:u w:val="none"/>
          </w:rPr>
          <w:t>«Об утверждении Стандартов качества оказания муниципальных услуг в области культуры»</w:t>
        </w:r>
      </w:hyperlink>
      <w:r>
        <w:rPr>
          <w:sz w:val="26"/>
          <w:szCs w:val="26"/>
        </w:rPr>
        <w:t xml:space="preserve"> и др.</w:t>
      </w:r>
    </w:p>
    <w:p>
      <w:pPr>
        <w:pStyle w:val="Style21"/>
        <w:ind w:firstLine="720"/>
        <w:jc w:val="both"/>
        <w:rPr/>
      </w:pPr>
      <w:r>
        <w:rPr>
          <w:sz w:val="26"/>
          <w:szCs w:val="26"/>
        </w:rPr>
        <w:t xml:space="preserve">Особое место в совершенствовании качества предоставления муниципальных услуг учреждениями культуры всех видов и типов, занимает вопрос уровня профессиональной компетенции  работников учреждений. За 2014 год получили профессиональную подготовку 39 человек, аттестовано 12 человек. </w:t>
      </w:r>
      <w:r>
        <w:rPr>
          <w:sz w:val="26"/>
          <w:szCs w:val="26"/>
          <w:lang w:eastAsia="en-US"/>
        </w:rPr>
        <w:t>З</w:t>
      </w:r>
      <w:r>
        <w:rPr>
          <w:sz w:val="26"/>
          <w:szCs w:val="26"/>
        </w:rPr>
        <w:t xml:space="preserve">а высокие достижения 52 работника были отмечены наградами различного уровня, в том числе </w:t>
        <w:br/>
        <w:t>5 человек удостоены Почетного звания «Заслуженный деятель культуры Нефтеюганского района».</w:t>
      </w:r>
    </w:p>
    <w:p>
      <w:pPr>
        <w:pStyle w:val="Style20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се работники библиотек, образовательных и культурно-досуговых учреждений,  включая руководителей, переведены на «эффективный контракт», усовершенствованы критерии оценки качества культурно-досуговой, педагогической  и библиотечной деятельности </w:t>
      </w:r>
      <w:r>
        <w:rPr>
          <w:bCs/>
          <w:sz w:val="26"/>
          <w:szCs w:val="26"/>
        </w:rPr>
        <w:t xml:space="preserve">по группам должностей специалистов. 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6"/>
          <w:szCs w:val="26"/>
        </w:rPr>
        <w:t>Одними из важнейших аспектов реализации муниципальной Программы, являются темпы роста заработной платы работников учреждений сферы культуры, которому способствовала реализация ключевых пунктов Указа Президента Российской Федерации от 07.05.2012 № 597 «О мероприятиях по реализации государственной социальной политики» и согласно распоряжению Правительства Ханты-Мансийского автономного округа - Югры от 10.10.2014 № 555-рп «О прогнозе социально-экономического развития Ханты-Мансийского автономного округа - Югры на 2015 год и на плановый период 2016 и 2017 годов».</w:t>
      </w:r>
    </w:p>
    <w:p>
      <w:pPr>
        <w:pStyle w:val="Normal"/>
        <w:spacing w:lineRule="atLeast" w:line="240"/>
        <w:ind w:firstLine="567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По итогам за  2014 год среднемесячная заработная плата работников учреждений культуры (по среднесписочной численности работников)</w:t>
      </w:r>
      <w:r>
        <w:rPr>
          <w:sz w:val="26"/>
          <w:szCs w:val="26"/>
          <w:shd w:fill="FFFFFF" w:val="clear"/>
        </w:rPr>
        <w:t xml:space="preserve"> составила </w:t>
        <w:br/>
      </w:r>
      <w:r>
        <w:rPr>
          <w:sz w:val="26"/>
          <w:szCs w:val="26"/>
        </w:rPr>
        <w:t xml:space="preserve">42 731,2 руб. (2012 г. – </w:t>
      </w:r>
      <w:r>
        <w:rPr>
          <w:rStyle w:val="Appleconvertedspace"/>
          <w:sz w:val="26"/>
          <w:szCs w:val="26"/>
        </w:rPr>
        <w:t>24 522,04 </w:t>
      </w:r>
      <w:r>
        <w:rPr>
          <w:sz w:val="26"/>
          <w:szCs w:val="26"/>
        </w:rPr>
        <w:t xml:space="preserve">руб., 2013 г. – 29 654,1 руб.) рост по сравнению </w:t>
        <w:br/>
        <w:t xml:space="preserve">с 2013 годом составил 44,1%. 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 xml:space="preserve">Вследствие  </w:t>
      </w:r>
      <w:r>
        <w:rPr>
          <w:sz w:val="26"/>
          <w:szCs w:val="26"/>
          <w:lang w:eastAsia="en-US"/>
        </w:rPr>
        <w:t xml:space="preserve">отсутствия кадрового резерва в сфере культуры наблюдаются тенденции «старения» творческого персонала,  отрасль испытывает острый дефицит </w:t>
        <w:br/>
        <w:t>в специалистах определенной профессиональной квалификации: хореографы, режиссеры.</w:t>
      </w:r>
    </w:p>
    <w:p>
      <w:pPr>
        <w:pStyle w:val="Style19"/>
        <w:spacing w:lineRule="atLeast" w:line="240" w:before="0" w:after="0"/>
        <w:ind w:left="0"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смотря на ряд трудностей, учреждения культуры Нефтеюганского района зарекомендовали себя, как сложившиеся, профессиональные коллективы </w:t>
        <w:br/>
        <w:t xml:space="preserve">в частности, и как один большой творческий «организм» в целом, что подтверждается конкретными результатами и динамикой развития сферы культуры Нефтеюганского района. </w:t>
      </w:r>
    </w:p>
    <w:p>
      <w:pPr>
        <w:pStyle w:val="Style19"/>
        <w:spacing w:lineRule="atLeast" w:line="240" w:before="0" w:after="0"/>
        <w:ind w:left="0"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сего в 2014 году было организовано и проведено свыше 12 районных фестивалей и конкурсов самодеятельного художественного творчества, исполнительского и профессионального мастерства.</w:t>
      </w:r>
    </w:p>
    <w:p>
      <w:pPr>
        <w:pStyle w:val="Normal"/>
        <w:spacing w:lineRule="atLeast" w:line="240"/>
        <w:ind w:right="-1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Количество проведенных  культурно-массовых  мероприятий увеличилось на 6% и составило 3798 ед. (2013 г. – 3578 ед.),  количество посетителей культурно-массовых мероприятий за отчетный год составило – 395 513 чел. (в 2013 г. – 394 127 посещений). </w:t>
      </w:r>
    </w:p>
    <w:p>
      <w:pPr>
        <w:pStyle w:val="Normal"/>
        <w:spacing w:lineRule="atLeast" w:line="240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В целом по району удельный вес населения, участвующего в культурно-массовых мероприятиях, организованных учреждениями культурно-досугового типа составил 46,3 (в 2013 г. – 44,9 %)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Ежегодно с успехом реализуются крупномасштабные районные проекты, такие, как: открытый районный фестиваль бардовской песни «Белые ночи Югры»,  открытый районный фестиваль-конкурс художественного творчества людей старшего поколения «Струны сердца» и другие. Во всех конкурсах и фестивалях районного уровня, организованных учреждениями культуры, приняло участие 4430 человек (в 2013 г. - 4189 человек), что составляет порядка 10% от общего числа жителей нашего района. Значимое внимание было уделено поддержке национальных коллективов и районных мероприятий, направленных на поддержку и развитие традиционной народной культуры. 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хранен уровень компьютеризации библиотек района 100%; доступ в Интернет с 2013 года имеют 14 библиотек района – это 100 % от общего числа всех муниципальных библиотек, во всех поселениях открыты и успешно функционируют Центры общественного доступа. Успешно действует сайт библиотечной системы. Основные показатели деятельности сети муниципальных библиотек за 3 года стабильно находятся в положительной динамике: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6"/>
        <w:gridCol w:w="1101"/>
        <w:gridCol w:w="1016"/>
        <w:gridCol w:w="989"/>
      </w:tblGrid>
      <w:tr>
        <w:trPr>
          <w:cantSplit w:val="true"/>
        </w:trPr>
        <w:tc>
          <w:tcPr>
            <w:tcW w:w="6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оказателя</w:t>
            </w:r>
          </w:p>
        </w:tc>
        <w:tc>
          <w:tcPr>
            <w:tcW w:w="3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 годам</w:t>
            </w:r>
          </w:p>
        </w:tc>
      </w:tr>
      <w:tr>
        <w:trPr>
          <w:cantSplit w:val="true"/>
        </w:trPr>
        <w:tc>
          <w:tcPr>
            <w:tcW w:w="6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snapToGrid w:val="false"/>
              <w:ind w:right="-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4</w:t>
            </w:r>
          </w:p>
        </w:tc>
      </w:tr>
      <w:tr>
        <w:trPr>
          <w:cantSplit w:val="true"/>
        </w:trPr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Число библиотек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(ед.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>
          <w:cantSplit w:val="true"/>
        </w:trPr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е число жителей на 1 библиотеку (чел.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7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6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2</w:t>
            </w:r>
          </w:p>
        </w:tc>
      </w:tr>
      <w:tr>
        <w:trPr>
          <w:cantSplit w:val="true"/>
        </w:trPr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 охвата населения библиотечным обслуживанием (%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</w:tr>
      <w:tr>
        <w:trPr>
          <w:cantSplit w:val="true"/>
        </w:trPr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блиотечный фонд (тыс. экз.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,0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,8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,4</w:t>
            </w:r>
          </w:p>
        </w:tc>
      </w:tr>
      <w:tr>
        <w:trPr>
          <w:cantSplit w:val="true"/>
        </w:trPr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книг на 1000 жителей (экз.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2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50</w:t>
            </w:r>
          </w:p>
        </w:tc>
      </w:tr>
      <w:tr>
        <w:trPr>
          <w:cantSplit w:val="true"/>
        </w:trPr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ило новых книг (тыс. экз.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</w:t>
            </w:r>
          </w:p>
        </w:tc>
      </w:tr>
      <w:tr>
        <w:trPr>
          <w:cantSplit w:val="true"/>
        </w:trPr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новых поступлений на 1000 жителей (экз.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</w:t>
            </w:r>
          </w:p>
        </w:tc>
      </w:tr>
      <w:tr>
        <w:trPr>
          <w:cantSplit w:val="true"/>
        </w:trPr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собственных баз данных (тыс. ед.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4</w:t>
            </w:r>
          </w:p>
        </w:tc>
      </w:tr>
      <w:tr>
        <w:trPr>
          <w:cantSplit w:val="true"/>
        </w:trPr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ниговыдача (тыс. экз.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7,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,8</w:t>
            </w:r>
          </w:p>
        </w:tc>
      </w:tr>
      <w:tr>
        <w:trPr>
          <w:cantSplit w:val="true"/>
        </w:trPr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таемость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3</w:t>
            </w:r>
          </w:p>
        </w:tc>
      </w:tr>
      <w:tr>
        <w:trPr>
          <w:cantSplit w:val="true"/>
        </w:trPr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читателей (в абсолютных цифрах). Всего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2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6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51</w:t>
            </w:r>
          </w:p>
        </w:tc>
      </w:tr>
      <w:tr>
        <w:trPr>
          <w:cantSplit w:val="true"/>
        </w:trPr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 детей до 14 ле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1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6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29</w:t>
            </w:r>
          </w:p>
        </w:tc>
      </w:tr>
      <w:tr>
        <w:trPr>
          <w:cantSplit w:val="true"/>
        </w:trPr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посещени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97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43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780</w:t>
            </w:r>
          </w:p>
        </w:tc>
      </w:tr>
    </w:tbl>
    <w:p>
      <w:pPr>
        <w:pStyle w:val="Normal"/>
        <w:ind w:right="5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jc w:val="both"/>
        <w:rPr/>
      </w:pPr>
      <w:r>
        <w:rPr>
          <w:rFonts w:eastAsia="Times New Roman"/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Отличительными особенностями библиотечной отрасли Нефтеюганского района являются инновационный характер их развития, высокий уровень информатизации, </w:t>
      </w:r>
      <w:r>
        <w:rPr>
          <w:sz w:val="26"/>
          <w:szCs w:val="26"/>
          <w:lang w:eastAsia="en-US"/>
        </w:rPr>
        <w:t>модернизация деятельности библиотек с целью повышения качества обслуживания, создания комфортной среды для пользователей, привлекательного имиджа библиотек и профессии библиотекаря.</w:t>
      </w:r>
    </w:p>
    <w:p>
      <w:pPr>
        <w:pStyle w:val="Normal"/>
        <w:shd w:fill="FFFFFF" w:val="clear"/>
        <w:spacing w:before="0" w:after="0"/>
        <w:ind w:right="-1" w:firstLine="709"/>
        <w:contextualSpacing/>
        <w:jc w:val="both"/>
        <w:rPr/>
      </w:pPr>
      <w:r>
        <w:rPr>
          <w:sz w:val="26"/>
          <w:szCs w:val="26"/>
        </w:rPr>
        <w:t xml:space="preserve">В рамках реализации поставленных задач перед образовательными учреждениями, были достигнуты следующие основные показатели: сохранность обучающегося контингента на окончание 2014 года на уровне 95,8% (план не менее 93%), сохранность контингента, обучающихся по предпрофессиональным образовательным программам 100% (всего по ФГТ обучаются 50 наиболее одаренных учащийся), доля учащихся обучающихся на «отлично» 26,5% в 2014г. (2013г. – 23,4%); результативность участия в конкурсах различного уровня 87,5% (2013г. - 79%); Процент поступивших в профильные средние и высшие учебные заведения из числа выпускников школ в 2014 г. составил 21,4% (6 чел.), </w:t>
        <w:br/>
        <w:t>в 2013г. – 9% (2 чел.). Учащиеся оркестрового и народного отделений удостоены выплаты стипендии Депкультуры ХМАО-Югры «Юные таланты Югры»;  6  учащихся стали  «Стипендиатами  Главы Нефтеюганского района» по итогам за 2014год (в 2013 г. – 7 чел.).</w:t>
      </w:r>
    </w:p>
    <w:p>
      <w:pPr>
        <w:pStyle w:val="Normal"/>
        <w:ind w:right="-1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Процент охвата учащихся детскими школами искусств, согласно установленному нормативу (распоряжение Правительства Российской Федерации от 03.07.1996 № 1063-р) в 2014 году составил 13,7%, что выше установленного норматива на 1,7%, но меньше в сравнении с 2013 г. (14,3%). </w:t>
      </w:r>
    </w:p>
    <w:p>
      <w:pPr>
        <w:pStyle w:val="Normal"/>
        <w:shd w:fill="FFFFFF" w:val="clear"/>
        <w:spacing w:before="0" w:after="0"/>
        <w:ind w:right="-1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чащиеся музыкальной школы и детской школы искусств достойно представляли образовательные учреждения и Нефтеюганский район, в целом, на  окружных, региональных, всероссийских, международных конкурсах </w:t>
        <w:br/>
        <w:t xml:space="preserve">и фестивалях. Результатом участия стали заслуженные победы: 17 лауреатов международных конкурсов, 3 – окружных, 16 – региональных, 3 – всероссийских, 45 – районных и 33 дипломанта конкурсов различного уровня, включая 3 – международных. </w:t>
      </w:r>
    </w:p>
    <w:p>
      <w:pPr>
        <w:pStyle w:val="Normal"/>
        <w:ind w:right="-1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Всего за период 2014 года  в конкурсах различного уровня, от районных до Международных, победителями стали 221 чел. (гран-при, лауреаты и дипломанты), что на 47,5% выше уровня 2013 года  (2013г. – 116 чел.)  </w:t>
      </w:r>
    </w:p>
    <w:p>
      <w:pPr>
        <w:pStyle w:val="Style19"/>
        <w:spacing w:lineRule="atLeast" w:line="240" w:before="0" w:after="0"/>
        <w:ind w:left="0"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  <w:lang w:eastAsia="en-US"/>
        </w:rPr>
        <w:t>В общей сложности, ч</w:t>
      </w:r>
      <w:r>
        <w:rPr>
          <w:sz w:val="26"/>
          <w:szCs w:val="26"/>
        </w:rPr>
        <w:t>исло побед в окружных, региональных, областных, всероссийских, международных, районных  конкурсах и фестивалях творческих коллективов учреждений культуры возрос на 354,8% в сравнении с 2013г. (2014г. – 282 ед., 2013г. – 62 ед.). Количество внедренных  инновационных проектов и реализация  долгосрочных инновационных проектов увеличилось на 150% (2014г. – 10 ед., 2013г. – 4 ед.).</w:t>
      </w:r>
    </w:p>
    <w:p>
      <w:pPr>
        <w:pStyle w:val="Style19"/>
        <w:spacing w:lineRule="atLeast" w:line="240" w:before="0" w:after="0"/>
        <w:ind w:left="0"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Значительному росту показателей, в основном, способствовало включение в программу мероприятий по переданным полномочиям «создание условий для обеспечения  поселений, входящих в состав  муниципального района, услугами  по организации досуга и услугами  организаций культуры» с уровня поселений, на уровень муниципального района.</w:t>
      </w:r>
    </w:p>
    <w:p>
      <w:pPr>
        <w:pStyle w:val="Style21"/>
        <w:ind w:firstLine="709"/>
        <w:jc w:val="both"/>
        <w:rPr/>
      </w:pPr>
      <w:r>
        <w:rPr>
          <w:sz w:val="26"/>
          <w:szCs w:val="26"/>
        </w:rPr>
        <w:t xml:space="preserve">В рамках реализации  направления, ориентированного на детскую </w:t>
        <w:br/>
        <w:t xml:space="preserve">и молодежную аудиторию, ежегодно проводятся районные и региональные конкурсы, мероприятия и праздники, имеющие в своей основе соревновательный характер. Среди которых:  фестиваль детского творчества «Веснушка» (возраст участников 5-11 лет), вокально-хореографический конкурс для детей и молодежи «Звезда Югры» (участвуют подростки и молодежь от 12 до 21 года),  открытый фестиваль-конкурс исполнителей эстрадной и народной песни «Югорский берег» (от 21года до 35лет и старше), детско-юношеский фестиваль декоративно-прикладного искусства «Острова Вдохновения» (возраст мастеров-умельцев от 6 лет до 21 года), конкурсы исполнительского мастерства среди воспитанников учреждений дополнительного образования детей в сфере  культуры «Стипендиат Главы Нефтеюганского района», «Шаги к успеху», «Серебряные трели» и другие. Свои победители - активные читатели есть и у районного  конкурса книголюбов «Литературное ралли», который ежегодно в летний период проводится среди детей и подростков всех поселений.  </w:t>
      </w:r>
    </w:p>
    <w:p>
      <w:pPr>
        <w:pStyle w:val="Style21"/>
        <w:ind w:firstLine="709"/>
        <w:jc w:val="both"/>
        <w:rPr/>
      </w:pPr>
      <w:r>
        <w:rPr>
          <w:sz w:val="26"/>
          <w:szCs w:val="26"/>
        </w:rPr>
        <w:t xml:space="preserve">Значимость конкурсной системы заключается в раннем выявлении «одаренных детей», с целью оказания содействия их дальнейшему развитию и приобщению </w:t>
        <w:br/>
        <w:t xml:space="preserve">к искусству. Вместе с тем, благодаря системе конкурсного подхода, образовательные учреждения и учреждения культурно-досугового типа имеют возможность представлять Нефтеюганский район за его пределами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курсная система в значительной степени стимулирует детей, подростков и молодежь к активной творческой самореализации, приучает к трудолюбию, умению достигать поставленные цели, даже справляться с временными трудностями, что, безусловно, пригодится во взрослой жизни, помогает сформировать начальные представления в профориентационном направлении. 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6"/>
          <w:szCs w:val="26"/>
          <w:lang w:eastAsia="en-US"/>
        </w:rPr>
      </w:pPr>
      <w:r>
        <w:rPr>
          <w:sz w:val="26"/>
          <w:szCs w:val="26"/>
        </w:rPr>
        <w:t xml:space="preserve">Период реализации настоящей программы не станет исключением для продолжения соревновательно-конкурсного направления деятельности, в рамках программы не только продолжится реализация мероприятия уже ставших традиционными,  </w:t>
      </w:r>
      <w:r>
        <w:rPr>
          <w:sz w:val="26"/>
          <w:szCs w:val="26"/>
          <w:lang w:eastAsia="en-US"/>
        </w:rPr>
        <w:t xml:space="preserve">но и появятся новые проекты, которые будут способствовать наилучшему развитию юных дарований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емаловажное значение уделяется календарным праздникам, которые в своей основе отражают народные обычаи и обряды, содействуют сохранению традиционной культуры. Такие ежегодные мероприятия,  как «Масленица», «День славянской письменности и культуры», «День коренных народов Севера», «Сабантуй», «Навруз» и др. способствуют культурным обменам традициями и обычаями, среди представителей различных национальностей, проживающих на территории Нефтеюганского района, укрепляют добрососедские отношения и помогают расширить кругозор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роведение мероприятий, посвященных популяризации государственных праздников, памятных дат, направленных на сохранение и развитие культурного потенциала и традиций, способствует </w:t>
      </w:r>
      <w:r>
        <w:rPr>
          <w:rStyle w:val="StrongEmphasis"/>
          <w:b w:val="false"/>
          <w:sz w:val="26"/>
          <w:szCs w:val="26"/>
        </w:rPr>
        <w:t>становлению  личности,  улучшает   нравственное  состояние  общества,  особенно  молодежи,</w:t>
      </w:r>
      <w:r>
        <w:rPr>
          <w:sz w:val="26"/>
          <w:szCs w:val="26"/>
        </w:rPr>
        <w:t xml:space="preserve"> способствует укреплению роли института семьи, содействует духовно-нравственному и патриотическому воспитанию, интеллектуальному и творческому развитию населения, готовности участия жителей поселений в социально-экономической, политической и культурной жизни, формированию активной жизненной позиции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Современный этап развития отраслевых учреждений характеризуется, с одной стороны, стабилизацией спроса на традиционные услуги, а с другой стороны, увеличением роли конкурентной среды (все более доступен Интернет и его поисковые и познавательно-развлекательные  возможности). Поэтому современные учреждения культуры и дополнительного образования не должны ограничивать свой сервис стандартным набором услуг, необходимо расширять  границы своей деятельности за счет освоения новых информационных, инновационных  и социально-культурных технологий, а также поступающих инициатив от населения. </w:t>
        <w:br/>
        <w:t xml:space="preserve">С помощью программно-целевого метода, ориентированного на достижение конкретных результатов, планируется улучшить  качество  предоставляемых муниципальных услуг, расширить  «ассортимент»  образовательных, информационных и культурно-досуговых услуг, изыскать возможности для популяризации отраслевых профессий и поддержки культурных инициатив населени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полнение Программы позволит усовершенствовать комплексную систему мер по реализации государственной, муниципальной  политики в сфере культуры, обеспечит развитие и укрепление правовых, экономических и организационных условий для эффективного оказания услуг, соответствующих современным потребностям общества и каждого жителя Нефтеюганского района. Посредством Программы прогнозируется решение отдельных вопросов совершенствования материально-технической базы инфраструктуры отрасли, финансовой поддержки приоритетных направлений деятельности сферы культуры Нефтеюганского района. </w:t>
      </w:r>
    </w:p>
    <w:p>
      <w:pPr>
        <w:pStyle w:val="Normal"/>
        <w:tabs>
          <w:tab w:val="clear" w:pos="708"/>
          <w:tab w:val="left" w:pos="1200" w:leader="none"/>
        </w:tabs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беспеченность учреждениями клубного  типа в 2014 году, согласно общероссийским нормативам социальной обеспеченности  учреждениями  культуры (распоряжение Правительства от 03.07.1996 № 1063-р </w:t>
        <w:br/>
        <w:t>(с изменениями от 13.07.2007 № 923-р): зрительскими местами на 1000 населения составила 46,1 ед. (в 2013 г. – 42,9 ед.), процент обеспеченности к нормативу соответствует  значению 62,5% (в 2013г. – 58,1%), из расчета численности жителей района 44,404 тыс. чел. (демографические показатели по Нефтеюганскому району на 01.01.2015 г.). Рост показателей обусловлен приведением в соответствие нормативного количества зрительских мест для Нефтеюганского района до уровня 3279 мест (по согласованию с Департаментом культуры ХМАО-Югры), а  так же включением числа зрительских мест  - 144 ед. культурно-спортивного комплекса ООО «Газпром  трансгаз Сургут» Южно-Балыкский ЛПУ МГ (КС-5) в общее количество зрительских мест по району, что составило 2048 ед.  Обеспеченность киноустановками составляет 100%, согласно Распоряжению правительства РФ от 03.07.1996 г. №1063-ра «киноустановка действует в каждом поселении». 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2014  году  библиотечная сеть Нефтеюганского района в объектах культуры претерпела изменения. В соответствии с решением Совета депутатов сп. Салым  признана неэффективным учреждением и закрыта Сивысь-Яхская поселенческая библиотека (выписка из протокола от 10.06.2014 г. № 12), в связи с чем, в Устав бюджетного учреждения Нефтеюганского района «Межпоселенческая библиотека» были внесены изменения, в части количества структурных подразделений (филиалов), исключив из перечня Сивысь-Яхскую поселенческую библиотеку. Штаты, фонд, оборудование переданы в Салымские библиотеки № 1, 2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На 31.12.2014 г. сеть представлена 14 поселенческими библиотеками (2013 г. – 15 ед.), из них 1 – детская, 11 – сельских, 1 – библиотека для взрослого населения, 1 – Межпоселенческая библиотека.  Согласно установленному нормативу для Нефтеюганского района, количество общедоступных библиотек - 20 ед. Обеспеченность детскими школами  искусств, школами эстетического образования  составляет 100%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>Не смотря на это, согласно существующим нормативам, предоставление услуг в сфере культуры  Нефтеюганского района осуществляется в условиях недостаточной обеспеченности учреждениями культуры: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6"/>
          <w:szCs w:val="26"/>
        </w:rPr>
        <w:t>- обеспеченность учреждениями культурно-досугового типа составляет 62,5% от нормативной потреб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обеспеченность библиотеками 70%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сутствуют музейные учреждения (норматив 2 ед., в том числе </w:t>
        <w:br/>
        <w:t>1 краеведческий музей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сутствуют выставочные залы, галереи (норматив 1 ед.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сутствуют кинотеатры (норматив 1 ед.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сутствуют парки культуры и отдыха (норматив 1 ед.)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Доля финансирования отрасли «Культура и кинематография» из бюджета муниципального образования</w:t>
      </w:r>
      <w:r>
        <w:rPr>
          <w:sz w:val="26"/>
          <w:szCs w:val="26"/>
          <w:lang w:eastAsia="en-US"/>
        </w:rPr>
        <w:t xml:space="preserve"> начиная с  2011 года в среднем составляет 6 %. </w:t>
      </w:r>
    </w:p>
    <w:p>
      <w:pPr>
        <w:pStyle w:val="Style21"/>
        <w:spacing w:lineRule="atLeast" w:line="240"/>
        <w:ind w:firstLine="708"/>
        <w:jc w:val="both"/>
        <w:rPr/>
      </w:pPr>
      <w:r>
        <w:rPr>
          <w:sz w:val="26"/>
          <w:szCs w:val="26"/>
        </w:rPr>
        <w:t xml:space="preserve">С 2012 года активно ведется работа по укреплению комплексной безопасности учреждений культуры, включающая работу по антитеррористической защищенности (в т.ч. паспортизации объектов, установка систем видеонаблюдения), повышению уровня  пожарной   безопасности объектов с массовым пребыванием людей, по обеспечению благоприятных условий труда в учреждениях. </w:t>
      </w:r>
      <w:r>
        <w:rPr>
          <w:rFonts w:eastAsia="Times New Roman"/>
          <w:sz w:val="26"/>
          <w:szCs w:val="26"/>
        </w:rPr>
        <w:t xml:space="preserve">По состоянию на 01.01.2015 г. все учреждения культуры имеют согласованные и утвержденные Паспорта антитеррористической защищенности и 3 </w:t>
      </w:r>
      <w:r>
        <w:rPr>
          <w:rFonts w:eastAsia="Times New Roman"/>
          <w:sz w:val="26"/>
          <w:szCs w:val="26"/>
          <w:lang w:val="en-US"/>
        </w:rPr>
        <w:t>D</w:t>
      </w:r>
      <w:r>
        <w:rPr>
          <w:rFonts w:eastAsia="Times New Roman"/>
          <w:sz w:val="26"/>
          <w:szCs w:val="26"/>
        </w:rPr>
        <w:t xml:space="preserve"> модел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читывая все аспекты и характеристики материально-технической базы учреждений, программа должна решить ряд ключевых вопросов, способствующих поэтапному совершенствованию материально-технической базы учреждений, как одного из главных ресурсов в предоставлении качественных и эффективных услуг населению Нефтеюганск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eastAsia="en-US"/>
        </w:rPr>
        <w:t>Необходимость сохранения и развития единого культурного и информационного пространства Нефтеюганского района, обусловлена неоднородностью обеспечения населения услугами организаций культуры в силу географических особенностей поселений и ряда факторов экономического характера. Такая ситуация провоцирует порождение социального неравенства в творческом развитии детей и молодежи, социальной реабилитации людей с ограниченными возможностями и в целом оказывает негативное влияние на социально-культурное мироощущение и  самочувствие населения. Миссия территориального органа управления культуры создать все возможные условия для максимального выравнивания прав граждан в сфере культур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Забота о будущих поколениях – это самые надёжные, умные и благородные инвестиции. Модернизация учреждений должна стать не самоцелью, </w:t>
        <w:br/>
        <w:t>а  инструментом, с помощью которого мы сможем решить давно назревшие проблемы в социальной сфере, поддержать тех, кто в этом более всего нуждается, и создать условия для раскрытия способностей тех, на кого мы очень надеемся, то есть наших детей, нашей молодёжи.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2 «Цели, задачи и показатели их достижения»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hd w:fill="FFFFFF" w:val="clear"/>
        <w:ind w:right="38" w:firstLine="710"/>
        <w:jc w:val="both"/>
        <w:rPr/>
      </w:pPr>
      <w:r>
        <w:rPr>
          <w:sz w:val="26"/>
          <w:szCs w:val="26"/>
        </w:rPr>
        <w:t xml:space="preserve">Приоритеты муниципальной политики в сфере реализации </w:t>
      </w:r>
      <w:r>
        <w:rPr>
          <w:sz w:val="26"/>
          <w:szCs w:val="26"/>
          <w:lang w:eastAsia="en-US"/>
        </w:rPr>
        <w:t>настоящей программы</w:t>
      </w:r>
      <w:r>
        <w:rPr>
          <w:sz w:val="26"/>
          <w:szCs w:val="26"/>
        </w:rPr>
        <w:t xml:space="preserve"> установлены следующими нормативными правовыми актами Российской Федерации и Ханты-Мансийского автономного округа - Югры:</w:t>
      </w:r>
    </w:p>
    <w:p>
      <w:pPr>
        <w:pStyle w:val="Normal"/>
        <w:shd w:fill="FFFFFF" w:val="clear"/>
        <w:ind w:right="43" w:firstLine="710"/>
        <w:jc w:val="both"/>
        <w:rPr/>
      </w:pPr>
      <w:r>
        <w:rPr>
          <w:sz w:val="26"/>
          <w:szCs w:val="26"/>
        </w:rPr>
        <w:t>Закон Российской Федерации от 09.10.1992 № 3612-1 «Основы законодательства Российской Федерации о культуре»;</w:t>
      </w:r>
    </w:p>
    <w:p>
      <w:pPr>
        <w:pStyle w:val="Normal"/>
        <w:ind w:firstLine="710"/>
        <w:jc w:val="both"/>
        <w:rPr/>
      </w:pPr>
      <w:r>
        <w:rPr>
          <w:sz w:val="26"/>
          <w:szCs w:val="26"/>
        </w:rPr>
        <w:t xml:space="preserve">Федеральный Закон Российской Федерации от 06.10.2003 № 131-ФЗ «Об общих принципах организации местного самоуправления в Российской Федерации»; </w:t>
      </w:r>
    </w:p>
    <w:p>
      <w:pPr>
        <w:pStyle w:val="Normal"/>
        <w:ind w:firstLine="710"/>
        <w:jc w:val="both"/>
        <w:rPr/>
      </w:pPr>
      <w:r>
        <w:rPr>
          <w:sz w:val="26"/>
          <w:szCs w:val="26"/>
        </w:rPr>
        <w:t>Закон Российской Федерации от 24.11.1996 № 132-ФЗ «Об основах туристской деятельности в Российской Федерации»;</w:t>
      </w:r>
    </w:p>
    <w:p>
      <w:pPr>
        <w:pStyle w:val="Normal"/>
        <w:shd w:fill="FFFFFF" w:val="clear"/>
        <w:ind w:left="19" w:right="24" w:firstLine="710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>Стратегия развития информационного общества в Российской Федерации (утверждена Президентом Российской Федерации 07.02.2008 № Пр-212);</w:t>
      </w:r>
    </w:p>
    <w:p>
      <w:pPr>
        <w:pStyle w:val="Normal"/>
        <w:shd w:fill="FFFFFF" w:val="clear"/>
        <w:ind w:left="10" w:right="38" w:firstLine="710"/>
        <w:jc w:val="both"/>
        <w:rPr>
          <w:sz w:val="26"/>
          <w:szCs w:val="26"/>
        </w:rPr>
      </w:pPr>
      <w:r>
        <w:rPr>
          <w:sz w:val="26"/>
          <w:szCs w:val="26"/>
        </w:rPr>
        <w:t>Стратегия национальной безопасности Российской Федерации до 2020 года (утверждена Указом Президента Российской Федерации от 12.05.2009 № 537);</w:t>
      </w:r>
    </w:p>
    <w:p>
      <w:pPr>
        <w:pStyle w:val="Normal"/>
        <w:shd w:fill="FFFFFF" w:val="clear"/>
        <w:ind w:left="14" w:right="24" w:firstLine="710"/>
        <w:jc w:val="both"/>
        <w:rPr>
          <w:sz w:val="26"/>
          <w:szCs w:val="26"/>
        </w:rPr>
      </w:pPr>
      <w:r>
        <w:rPr>
          <w:sz w:val="26"/>
          <w:szCs w:val="26"/>
        </w:rPr>
        <w:t>Национальная стратегия действий в интересах детей на 2012-2017 годы (утверждена Указом Президента Российской Федерации от 01.06.2012 № 761);</w:t>
      </w:r>
    </w:p>
    <w:p>
      <w:pPr>
        <w:pStyle w:val="Normal"/>
        <w:shd w:fill="FFFFFF" w:val="clear"/>
        <w:ind w:left="19" w:firstLine="710"/>
        <w:jc w:val="both"/>
        <w:rPr>
          <w:sz w:val="26"/>
          <w:szCs w:val="26"/>
        </w:rPr>
      </w:pPr>
      <w:r>
        <w:rPr>
          <w:sz w:val="26"/>
          <w:szCs w:val="26"/>
        </w:rPr>
        <w:t>Концепция развития образования в сфере культуры и искусства в Российской Федерации на 2008-2015 годы (утверждена распоряжением Правительства Российской Федерации от 25.08.2008 № 1244-р);</w:t>
      </w:r>
    </w:p>
    <w:p>
      <w:pPr>
        <w:pStyle w:val="Normal"/>
        <w:shd w:fill="FFFFFF" w:val="clear"/>
        <w:ind w:left="5" w:right="43" w:firstLine="710"/>
        <w:jc w:val="both"/>
        <w:rPr>
          <w:sz w:val="26"/>
          <w:szCs w:val="26"/>
        </w:rPr>
      </w:pPr>
      <w:r>
        <w:rPr>
          <w:sz w:val="26"/>
          <w:szCs w:val="26"/>
        </w:rPr>
        <w:t>Концепция долгосрочного социально-экономического развития Российской Федерации на период до 2020 года (утверждена распоряжением Правительства Российской Федерации от 17.11.2008 № 1662-р);</w:t>
      </w:r>
    </w:p>
    <w:p>
      <w:pPr>
        <w:pStyle w:val="Normal"/>
        <w:shd w:fill="FFFFFF" w:val="clear"/>
        <w:ind w:left="19" w:firstLine="71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цепция развития театрального дела в Российской Федерации на период </w:t>
        <w:br/>
        <w:t xml:space="preserve">до 2020 года (утверждена распоряжением Правительства Российской Федерации </w:t>
        <w:br/>
        <w:t>от 10.06.2011 № 1019-р);</w:t>
      </w:r>
    </w:p>
    <w:p>
      <w:pPr>
        <w:pStyle w:val="Normal"/>
        <w:shd w:fill="FFFFFF" w:val="clear"/>
        <w:ind w:left="19" w:firstLine="710"/>
        <w:jc w:val="both"/>
        <w:rPr>
          <w:sz w:val="26"/>
          <w:szCs w:val="26"/>
        </w:rPr>
      </w:pPr>
      <w:r>
        <w:rPr>
          <w:sz w:val="26"/>
          <w:szCs w:val="26"/>
        </w:rPr>
        <w:t>Стратегия социально-экономического развития Уральского федерального округа на период до 2020 года (утверждена распоряжением Правительства Российской Федерации от 06.10.2011 № 1757-р);</w:t>
      </w:r>
    </w:p>
    <w:p>
      <w:pPr>
        <w:pStyle w:val="Normal"/>
        <w:shd w:fill="FFFFFF" w:val="clear"/>
        <w:ind w:left="14" w:right="24" w:firstLine="71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ратегия инновационного развития Российской Федерации на период </w:t>
        <w:br/>
        <w:t xml:space="preserve">до 2020 года (утверждена распоряжением Правительства Российской Федерации </w:t>
        <w:br/>
        <w:t>от 08.12.2011 № 2227-р);</w:t>
      </w:r>
    </w:p>
    <w:p>
      <w:pPr>
        <w:pStyle w:val="Normal"/>
        <w:ind w:firstLine="710"/>
        <w:jc w:val="both"/>
        <w:rPr/>
      </w:pPr>
      <w:r>
        <w:rPr>
          <w:sz w:val="26"/>
          <w:szCs w:val="26"/>
        </w:rPr>
        <w:t>Закон Ханты-Мансийского автономного округа - Югры от 28.09.2012 № 102-оз «О туризме в Ханты-Мансийском автономном округе - Югре»;</w:t>
      </w:r>
    </w:p>
    <w:p>
      <w:pPr>
        <w:pStyle w:val="Normal"/>
        <w:shd w:fill="FFFFFF" w:val="clear"/>
        <w:ind w:left="19" w:firstLine="71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ратегия социально-экономического развития Ханты-Мансийского автономного округа - Югры до 2020 года и на период 2030 года (утверждена распоряжением Правительства Ханты-Мансийского автономного округа - Югры </w:t>
        <w:br/>
        <w:t>от 22.03.2013 № 101-рп);</w:t>
      </w:r>
    </w:p>
    <w:p>
      <w:pPr>
        <w:pStyle w:val="Normal"/>
        <w:ind w:firstLine="710"/>
        <w:jc w:val="both"/>
        <w:rPr/>
      </w:pPr>
      <w:r>
        <w:rPr>
          <w:sz w:val="26"/>
          <w:szCs w:val="26"/>
        </w:rPr>
        <w:t>Концепция развития театрального дела в Ханты-Мансийском автономном округе - Югре на период до 2020 года (утверждена постановлением Правительства Ханты-Мансийского автономного округа - Югры от 06.07.2012 № 245-п);</w:t>
      </w:r>
    </w:p>
    <w:p>
      <w:pPr>
        <w:pStyle w:val="Normal"/>
        <w:ind w:firstLine="710"/>
        <w:jc w:val="both"/>
        <w:rPr>
          <w:sz w:val="26"/>
          <w:szCs w:val="26"/>
        </w:rPr>
      </w:pPr>
      <w:r>
        <w:rPr>
          <w:sz w:val="26"/>
          <w:szCs w:val="26"/>
        </w:rPr>
        <w:t>Концепция сохранения и использования объектов культурного наследия (памятников истории и культуры) Ханты-Мансийского автономного округа - Югры на период до 2020 года (утверждена постановлением Правительства Ханты-Мансийского автономного округа - Югры от 07.12.2012 № 491-п);</w:t>
      </w:r>
    </w:p>
    <w:p>
      <w:pPr>
        <w:pStyle w:val="Normal"/>
        <w:shd w:fill="FFFFFF" w:val="clear"/>
        <w:ind w:left="19" w:firstLine="710"/>
        <w:jc w:val="both"/>
        <w:rPr/>
      </w:pPr>
      <w:r>
        <w:rPr>
          <w:sz w:val="26"/>
          <w:szCs w:val="26"/>
        </w:rPr>
        <w:t>Стратегия развития культуры в Ханты-Мансийском автономном округе - Югре до 2020 года и на период до 2030 года (утверждена постановление Правительства Ханты-Мансийского автономного округа - Югры от 18.05.2013 № 185-п).</w:t>
      </w:r>
    </w:p>
    <w:p>
      <w:pPr>
        <w:pStyle w:val="11"/>
        <w:ind w:firstLine="710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  <w:lang w:val="ru-RU"/>
        </w:rPr>
        <w:t xml:space="preserve">В определении стратегических направлений муниципальной программы учтены положения Указов Президента Российской Федерации от 07 мая 2012 года, Указа Президента Российской Федерации от 22 апреля 2013 года № 375 «О проведении </w:t>
        <w:br/>
        <w:t xml:space="preserve">в Российской Федерации Года культуры», а также иные нормативно-правовые </w:t>
        <w:br/>
        <w:t xml:space="preserve">и организационно-распорядительные документы Президента Российской Федерации </w:t>
        <w:br/>
        <w:t xml:space="preserve">и Правительства Российской Федерации, Министерства культуры Российской Федерации, Губернатора Ханты-Мансийского автономного округа - Югры </w:t>
        <w:br/>
        <w:t>и Правительства Ханты-Мансийского автономного округа - Югры.</w:t>
      </w:r>
    </w:p>
    <w:p>
      <w:pPr>
        <w:pStyle w:val="Normal"/>
        <w:autoSpaceDE w:val="false"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Определение целей, отраженных в Паспорте настоящей муниципальной программы, сформировано исходя из приоритетов государственной </w:t>
        <w:br/>
        <w:t>и муниципальной политики сферы культуры, ключевых проблем и современных реалий времени, в соответствии с  установленными полномочиями муниципальных органов исполнительной власти Нефтеюганского района в отрасли – культура: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Цель 1. Сохранение и популяризация культурного потенциала Нефтеюганского района, привлечение внимания общества к его изучению, повышение качества предоставляемых  услуг в сфере культуры. 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Цель 2. Обеспечение прав граждан на участие в культурной жизни, реализация творческого потенциала жителей Нефтеюганского района.</w:t>
      </w:r>
    </w:p>
    <w:p>
      <w:pPr>
        <w:pStyle w:val="Normal"/>
        <w:autoSpaceDE w:val="false"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Цель 3. Повышение эффективности муниципального  управл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eastAsia="en-US"/>
        </w:rPr>
        <w:t>Достижение заявленных целей потребует решения следующих задач, которые имеют</w:t>
      </w:r>
      <w:r>
        <w:rPr/>
        <w:t xml:space="preserve"> соответствующие обоснования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521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rFonts w:cs="Calibri"/>
                <w:sz w:val="26"/>
                <w:szCs w:val="26"/>
                <w:lang w:eastAsia="en-US"/>
              </w:rPr>
              <w:t>№</w:t>
            </w:r>
            <w:r>
              <w:rPr>
                <w:rFonts w:cs="Times New Roman"/>
                <w:sz w:val="26"/>
                <w:szCs w:val="26"/>
                <w:lang w:eastAsia="en-US"/>
              </w:rPr>
              <w:t xml:space="preserve"> </w:t>
            </w:r>
            <w:r>
              <w:rPr>
                <w:rFonts w:cs="Calibri"/>
                <w:sz w:val="26"/>
                <w:szCs w:val="26"/>
                <w:lang w:eastAsia="en-US"/>
              </w:rPr>
              <w:t>задач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6"/>
                <w:szCs w:val="26"/>
                <w:lang w:eastAsia="en-US"/>
              </w:rPr>
            </w:pPr>
            <w:r>
              <w:rPr>
                <w:rFonts w:cs="Calibri"/>
                <w:sz w:val="26"/>
                <w:szCs w:val="26"/>
                <w:lang w:eastAsia="en-US"/>
              </w:rPr>
              <w:t>Наименование задач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6"/>
                <w:szCs w:val="26"/>
                <w:lang w:eastAsia="en-US"/>
              </w:rPr>
            </w:pPr>
            <w:r>
              <w:rPr>
                <w:rFonts w:cs="Calibri"/>
                <w:sz w:val="26"/>
                <w:szCs w:val="26"/>
                <w:lang w:eastAsia="en-US"/>
              </w:rPr>
              <w:t>Обоснование зада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6"/>
                <w:szCs w:val="26"/>
                <w:lang w:eastAsia="en-US"/>
              </w:rPr>
            </w:pPr>
            <w:r>
              <w:rPr>
                <w:rFonts w:cs="Calibri"/>
                <w:sz w:val="26"/>
                <w:szCs w:val="26"/>
                <w:lang w:eastAsia="en-US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6"/>
                <w:szCs w:val="26"/>
                <w:lang w:eastAsia="en-US"/>
              </w:rPr>
            </w:pPr>
            <w:r>
              <w:rPr>
                <w:rFonts w:cs="Calibri"/>
                <w:sz w:val="26"/>
                <w:szCs w:val="26"/>
                <w:lang w:eastAsia="en-US"/>
              </w:rPr>
              <w:t>Обеспечение доступности и качества информационно-библиотечных услуг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6"/>
                <w:szCs w:val="26"/>
                <w:lang w:eastAsia="en-US"/>
              </w:rPr>
            </w:pPr>
            <w:r>
              <w:rPr>
                <w:rFonts w:cs="Calibri"/>
                <w:sz w:val="26"/>
                <w:szCs w:val="26"/>
                <w:lang w:eastAsia="en-US"/>
              </w:rPr>
              <w:t>Необходимость в  освоении  новых механизмов непрерывного совершенствования деятельности, с целью привлечь и удержать пользователей, предоставить им услуги, удовлетворяющие требованиям качеств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6"/>
                <w:szCs w:val="26"/>
                <w:lang w:eastAsia="en-US"/>
              </w:rPr>
            </w:pPr>
            <w:r>
              <w:rPr>
                <w:rFonts w:cs="Calibri"/>
                <w:sz w:val="26"/>
                <w:szCs w:val="26"/>
                <w:lang w:eastAsia="en-US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6"/>
                <w:szCs w:val="26"/>
                <w:lang w:eastAsia="en-US"/>
              </w:rPr>
            </w:pPr>
            <w:r>
              <w:rPr>
                <w:rFonts w:cs="Calibri"/>
                <w:sz w:val="26"/>
                <w:szCs w:val="26"/>
                <w:lang w:eastAsia="en-US"/>
              </w:rPr>
              <w:t>Создание условий для модернизационного развития общедоступных библиотек Нефтеюганского района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6"/>
                <w:szCs w:val="26"/>
                <w:lang w:eastAsia="en-US"/>
              </w:rPr>
            </w:pPr>
            <w:r>
              <w:rPr>
                <w:rFonts w:cs="Calibri"/>
                <w:sz w:val="26"/>
                <w:szCs w:val="26"/>
                <w:lang w:eastAsia="en-US"/>
              </w:rPr>
              <w:t>Необходимость в модернизации и расширении  материально-технической базы библиотек на основе внедрения информационно-телекоммуникационных технологий, с целью  непрерывного расширения перечня библиотечно-информационных услуг на базе освоения новых технологий и информационных сервисов и определенных  основными положениями, направленных на развитие общества. Реализация конституционных прав граждан Российской Федераци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6"/>
                <w:szCs w:val="26"/>
                <w:lang w:eastAsia="en-US"/>
              </w:rPr>
            </w:pPr>
            <w:r>
              <w:rPr>
                <w:rFonts w:cs="Calibri"/>
                <w:sz w:val="26"/>
                <w:szCs w:val="26"/>
                <w:lang w:eastAsia="en-US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6"/>
                <w:szCs w:val="26"/>
                <w:lang w:eastAsia="en-US"/>
              </w:rPr>
            </w:pPr>
            <w:r>
              <w:rPr>
                <w:rFonts w:cs="Calibri"/>
                <w:sz w:val="26"/>
                <w:szCs w:val="26"/>
                <w:lang w:eastAsia="en-US"/>
              </w:rPr>
              <w:t>Обеспечение доступности и качества предоставления образовательных услуг в сфере культуры и искусства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6"/>
                <w:szCs w:val="26"/>
                <w:lang w:eastAsia="en-US"/>
              </w:rPr>
            </w:pPr>
            <w:r>
              <w:rPr>
                <w:rFonts w:cs="Calibri"/>
                <w:sz w:val="26"/>
                <w:szCs w:val="26"/>
                <w:lang w:eastAsia="en-US"/>
              </w:rPr>
              <w:t>Необходимость в организации эффективного и качественного предоставления дополнительного образования в сфере культуры, с целью удовлетворения художественно-эстетических потребностей общества, реализация конституционных прав граждан Российской Федераци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6"/>
                <w:szCs w:val="26"/>
                <w:lang w:eastAsia="en-US"/>
              </w:rPr>
            </w:pPr>
            <w:r>
              <w:rPr>
                <w:rFonts w:cs="Calibri"/>
                <w:sz w:val="26"/>
                <w:szCs w:val="26"/>
                <w:lang w:eastAsia="en-US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6"/>
                <w:szCs w:val="26"/>
                <w:lang w:eastAsia="en-US"/>
              </w:rPr>
            </w:pPr>
            <w:r>
              <w:rPr>
                <w:rFonts w:cs="Calibri"/>
                <w:sz w:val="26"/>
                <w:szCs w:val="26"/>
                <w:lang w:eastAsia="en-US"/>
              </w:rPr>
              <w:t>Обеспечение доступности и качества предоставления населению культурно-досуговых услуг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6"/>
                <w:szCs w:val="26"/>
                <w:lang w:eastAsia="en-US"/>
              </w:rPr>
              <w:t>Необходимость в организации эффективного и качественного предоставления общественности культурно-досуговых услуг, удовлетворения потребности общества в творческой самореализации. Реализация конституционных прав граждан Российской Федераци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6"/>
                <w:szCs w:val="26"/>
                <w:lang w:eastAsia="en-US"/>
              </w:rPr>
            </w:pPr>
            <w:r>
              <w:rPr>
                <w:rFonts w:cs="Calibri"/>
                <w:sz w:val="26"/>
                <w:szCs w:val="26"/>
                <w:lang w:eastAsia="en-US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6"/>
                <w:szCs w:val="26"/>
                <w:lang w:eastAsia="en-US"/>
              </w:rPr>
            </w:pPr>
            <w:r>
              <w:rPr>
                <w:rFonts w:cs="Calibri"/>
                <w:sz w:val="26"/>
                <w:szCs w:val="26"/>
                <w:lang w:eastAsia="en-US"/>
              </w:rPr>
              <w:t>Укрепление материально-технической базы учреждений культуры</w:t>
            </w:r>
          </w:p>
        </w:tc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6"/>
                <w:szCs w:val="26"/>
                <w:lang w:eastAsia="en-US"/>
              </w:rPr>
            </w:pPr>
            <w:r>
              <w:rPr>
                <w:rFonts w:cs="Calibri"/>
                <w:sz w:val="26"/>
                <w:szCs w:val="26"/>
                <w:lang w:eastAsia="en-US"/>
              </w:rPr>
              <w:t>Необходимость в модернизационных мероприятиях по обновлению, пополнению материально-технической базы учреждений, совершенствованию обеспеченности современными объектами учреждений сферы культуры, с целью повышения качества и эффективности предоставления муниципальных услуг, повышения качества жизни граждан в культурной сфер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6"/>
                <w:szCs w:val="26"/>
                <w:lang w:eastAsia="en-US"/>
              </w:rPr>
            </w:pPr>
            <w:r>
              <w:rPr>
                <w:rFonts w:cs="Calibri"/>
                <w:sz w:val="26"/>
                <w:szCs w:val="26"/>
                <w:lang w:eastAsia="en-US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6"/>
                <w:szCs w:val="26"/>
              </w:rPr>
              <w:t>С</w:t>
            </w:r>
            <w:r>
              <w:rPr>
                <w:rFonts w:cs="Calibri"/>
                <w:sz w:val="26"/>
                <w:szCs w:val="26"/>
                <w:lang w:eastAsia="en-US"/>
              </w:rPr>
              <w:t>оздание условий для организации обеспеченности населения учреждениями сферы культуры и искусства</w:t>
            </w:r>
          </w:p>
        </w:tc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6"/>
                <w:szCs w:val="26"/>
                <w:lang w:eastAsia="en-US"/>
              </w:rPr>
            </w:pPr>
            <w:r>
              <w:rPr>
                <w:rFonts w:cs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6"/>
                <w:szCs w:val="26"/>
                <w:lang w:eastAsia="en-US"/>
              </w:rPr>
            </w:pPr>
            <w:r>
              <w:rPr>
                <w:rFonts w:cs="Calibri"/>
                <w:sz w:val="26"/>
                <w:szCs w:val="26"/>
                <w:lang w:eastAsia="en-US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6"/>
                <w:szCs w:val="26"/>
                <w:lang w:eastAsia="en-US"/>
              </w:rPr>
            </w:pPr>
            <w:r>
              <w:rPr>
                <w:rFonts w:cs="Calibri"/>
                <w:sz w:val="26"/>
                <w:szCs w:val="26"/>
                <w:lang w:eastAsia="en-US"/>
              </w:rPr>
              <w:t>Внедрение соревновательных методов и механизмов выявления, сопровождения, развития и поддержки талантливых детей и молодежи  Нефтеюганского района в сфере культуры и искусства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6"/>
                <w:szCs w:val="26"/>
                <w:lang w:eastAsia="en-US"/>
              </w:rPr>
            </w:pPr>
            <w:r>
              <w:rPr>
                <w:rFonts w:cs="Calibri"/>
                <w:sz w:val="26"/>
                <w:szCs w:val="26"/>
                <w:lang w:eastAsia="en-US"/>
              </w:rPr>
              <w:t xml:space="preserve">Необходимость поддержки и развития творческой активности талантливых детей </w:t>
            </w:r>
          </w:p>
          <w:p>
            <w:pPr>
              <w:pStyle w:val="Normal"/>
              <w:rPr>
                <w:rFonts w:cs="Calibri"/>
                <w:sz w:val="26"/>
                <w:szCs w:val="26"/>
                <w:lang w:eastAsia="en-US"/>
              </w:rPr>
            </w:pPr>
            <w:r>
              <w:rPr>
                <w:rFonts w:cs="Calibri"/>
                <w:sz w:val="26"/>
                <w:szCs w:val="26"/>
                <w:lang w:eastAsia="en-US"/>
              </w:rPr>
              <w:t>и молодежи, с целью  достижения ими более высоких результатов в одном или нескольких видах деятельности, способствующих профессиональной или художественно-личностной самореализаци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6"/>
                <w:szCs w:val="26"/>
                <w:lang w:eastAsia="en-US"/>
              </w:rPr>
            </w:pPr>
            <w:r>
              <w:rPr>
                <w:rFonts w:cs="Calibri"/>
                <w:sz w:val="26"/>
                <w:szCs w:val="26"/>
                <w:lang w:eastAsia="en-US"/>
              </w:rPr>
              <w:t>8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6"/>
                <w:szCs w:val="26"/>
                <w:lang w:eastAsia="en-US"/>
              </w:rPr>
            </w:pPr>
            <w:r>
              <w:rPr>
                <w:rFonts w:cs="Calibri"/>
                <w:sz w:val="26"/>
                <w:szCs w:val="26"/>
                <w:lang w:eastAsia="en-US"/>
              </w:rPr>
              <w:t xml:space="preserve">Реализация </w:t>
            </w:r>
            <w:r>
              <w:rPr>
                <w:rFonts w:cs="Calibri"/>
                <w:sz w:val="26"/>
                <w:szCs w:val="26"/>
              </w:rPr>
              <w:t>культурных проектов, направленных на популяризацию государственных праздников, памятных дат, развитие и сохранение культурного потенциала населения Нефтеюганского района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6"/>
                <w:szCs w:val="26"/>
                <w:lang w:eastAsia="en-US"/>
              </w:rPr>
            </w:pPr>
            <w:r>
              <w:rPr>
                <w:rFonts w:cs="Calibri"/>
                <w:sz w:val="26"/>
                <w:szCs w:val="26"/>
                <w:lang w:eastAsia="en-US"/>
              </w:rPr>
              <w:t xml:space="preserve">Обеспечение потребности общества </w:t>
            </w:r>
          </w:p>
          <w:p>
            <w:pPr>
              <w:pStyle w:val="Normal"/>
              <w:rPr>
                <w:rFonts w:cs="Calibri"/>
                <w:sz w:val="26"/>
                <w:szCs w:val="26"/>
                <w:lang w:eastAsia="en-US"/>
              </w:rPr>
            </w:pPr>
            <w:r>
              <w:rPr>
                <w:rFonts w:cs="Calibri"/>
                <w:sz w:val="26"/>
                <w:szCs w:val="26"/>
                <w:lang w:eastAsia="en-US"/>
              </w:rPr>
              <w:t>в эффективной реализации государственной политики в сфере культуры. Предоставление возможности общественности на участие  в комплексе мероприятий, основой которых являются культурно-исторические  традиции страны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6"/>
                <w:szCs w:val="26"/>
                <w:lang w:eastAsia="en-US"/>
              </w:rPr>
            </w:pPr>
            <w:r>
              <w:rPr>
                <w:rFonts w:cs="Calibri"/>
                <w:sz w:val="26"/>
                <w:szCs w:val="26"/>
                <w:lang w:eastAsia="en-US"/>
              </w:rPr>
              <w:t>9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6"/>
                <w:szCs w:val="26"/>
                <w:lang w:eastAsia="en-US"/>
              </w:rPr>
            </w:pPr>
            <w:r>
              <w:rPr>
                <w:rFonts w:cs="Calibri"/>
                <w:sz w:val="26"/>
                <w:szCs w:val="26"/>
                <w:lang w:eastAsia="en-US"/>
              </w:rPr>
              <w:t>Создание условий для повышения профессионального уровня работников учреждений культуры и дополнительного образования сферы культуры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6"/>
                <w:szCs w:val="26"/>
                <w:lang w:eastAsia="en-US"/>
              </w:rPr>
            </w:pPr>
            <w:r>
              <w:rPr>
                <w:rFonts w:cs="Calibri"/>
                <w:sz w:val="26"/>
                <w:szCs w:val="26"/>
                <w:lang w:eastAsia="en-US"/>
              </w:rPr>
              <w:t>С целью постоянного повышения качества предоставления муниципальных услуг населению в сфере культуры, существует необходимость в постоянном профессиональном росте работников учреждений, в том числе, посредством создания конкурентной  профессиональной среды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6"/>
                <w:szCs w:val="26"/>
                <w:lang w:eastAsia="en-US"/>
              </w:rPr>
              <w:t>10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6"/>
                <w:szCs w:val="26"/>
                <w:lang w:eastAsia="en-US"/>
              </w:rPr>
            </w:pPr>
            <w:r>
              <w:rPr>
                <w:rFonts w:cs="Calibri"/>
                <w:sz w:val="26"/>
                <w:szCs w:val="26"/>
                <w:lang w:eastAsia="en-US"/>
              </w:rPr>
              <w:t>Осуществление функций исполнительного органа муниципальной власти Нефтеюганского района  по реализации единой муниципальной  политики возложенной на Департамент</w:t>
            </w:r>
          </w:p>
          <w:p>
            <w:pPr>
              <w:pStyle w:val="Normal"/>
              <w:rPr>
                <w:rFonts w:cs="Calibri"/>
                <w:sz w:val="26"/>
                <w:szCs w:val="26"/>
                <w:lang w:eastAsia="en-US"/>
              </w:rPr>
            </w:pPr>
            <w:r>
              <w:rPr>
                <w:rFonts w:cs="Calibri"/>
                <w:sz w:val="26"/>
                <w:szCs w:val="26"/>
                <w:lang w:eastAsia="en-US"/>
              </w:rPr>
            </w:r>
          </w:p>
        </w:tc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6"/>
                <w:szCs w:val="26"/>
                <w:lang w:eastAsia="en-US"/>
              </w:rPr>
            </w:pPr>
            <w:r>
              <w:rPr>
                <w:rFonts w:cs="Calibri"/>
                <w:sz w:val="26"/>
                <w:szCs w:val="26"/>
                <w:lang w:eastAsia="en-US"/>
              </w:rPr>
              <w:t>Необходимость создания условий для  повышения уровня удовлетворенности граждан  качеством услуг, предоставляемых учреждениями сферы культуры, в целях обеспечения  конституционных прав граждан в области культуры, которые  являются неотъемлемой составной частью всей системы прав и свобод человека и гражданин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6"/>
                <w:szCs w:val="26"/>
                <w:lang w:eastAsia="en-US"/>
              </w:rPr>
              <w:t>1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6"/>
                <w:szCs w:val="26"/>
                <w:lang w:eastAsia="en-US"/>
              </w:rPr>
            </w:pPr>
            <w:r>
              <w:rPr>
                <w:rFonts w:cs="Calibri"/>
                <w:sz w:val="26"/>
                <w:szCs w:val="26"/>
                <w:lang w:eastAsia="en-US"/>
              </w:rPr>
              <w:t>Создание условий для эффективного управления  исполнительного органа власти</w:t>
            </w:r>
          </w:p>
        </w:tc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6"/>
                <w:szCs w:val="26"/>
                <w:lang w:eastAsia="en-US"/>
              </w:rPr>
            </w:pPr>
            <w:r>
              <w:rPr>
                <w:rFonts w:cs="Calibri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highlight w:val="green"/>
        </w:rPr>
      </w:pPr>
      <w:r>
        <w:rPr>
          <w:sz w:val="26"/>
          <w:szCs w:val="26"/>
          <w:highlight w:val="green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Целевые показатели непосредственных и конечных результатов м</w:t>
      </w:r>
      <w:r>
        <w:rPr>
          <w:rFonts w:eastAsia="Calibri"/>
          <w:sz w:val="26"/>
          <w:szCs w:val="26"/>
        </w:rPr>
        <w:t>униципальной программы  «Развитие культуры Нефтеюганского района на 2014-2020 годы» (</w:t>
      </w:r>
      <w:r>
        <w:rPr>
          <w:sz w:val="26"/>
          <w:szCs w:val="26"/>
        </w:rPr>
        <w:t>Таблица 1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казатели  непосредственных  результатов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eastAsia="Calibri"/>
          <w:sz w:val="26"/>
          <w:szCs w:val="26"/>
        </w:rPr>
        <w:t>Число посещений веб-сайта БУНР «Межпоселенческая библиотека» удаленными  пользователями, (тыс. человек)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ab/>
        <w:t>Показатель дает оценку качеству и актуальности предоставляемых ресурсов на сайте БУНР «Межпоселенческая библиотека», включен в показатели муниципального задания учреждения. Абсолютный показатель, рассчитывается на основании данных мониторинга бюджетного учрежд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6"/>
          <w:szCs w:val="26"/>
        </w:rPr>
        <w:t>Р</w:t>
      </w:r>
      <w:r>
        <w:rPr>
          <w:sz w:val="26"/>
          <w:szCs w:val="26"/>
        </w:rPr>
        <w:t>асчет значения показателя определяется как фактическое число посетителей сайта, полученное на основании  данных «счетчика посещений WEB сайта БУНР «Межпоселенческая  библиотека»«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я библиотечных фондов общедоступных библиотек, отраженных в электронных каталогах с 46% до 100%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Calibri"/>
          <w:sz w:val="26"/>
          <w:szCs w:val="26"/>
        </w:rPr>
        <w:t>Показатель отражает долю библиотечного фонда, отраженного в электронном каталоге, направлен на развитие системы электронных ресурсов общедоступных  библиотек. Источником информации являются форма федерального статистического наблюдения 6-НК (свод) и данные мониторинга бюджетного учреждения БУНР «Межпоселенческая библиотека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Расчет значения показателя позволит обеспечить контроль за достижением контрольного значения показателя  Стратегии развития информационного общества в Российской Федерации, мониторинг динамики значения показателя продемонстрирует эффективность принимаемых мер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чет значения показателя определяется по формуле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De =Fe×100÷F, где                                                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Calibri"/>
          <w:sz w:val="26"/>
          <w:szCs w:val="26"/>
        </w:rPr>
        <w:t xml:space="preserve">Fe – количество изданий, внесенных в электронные каталоги библиотек (экземпляров),                                                               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F – объем фондов библиотеки (экземпляров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Количество обучающихся по дополнительным  предпрофессиональным образовательным  программам  и дополнительным образовательным программам  обще эстетической направленности за счет средств муниципального образования на начало каждого учебного года</w:t>
      </w:r>
      <w:r>
        <w:rPr>
          <w:sz w:val="26"/>
          <w:szCs w:val="26"/>
        </w:rPr>
        <w:t xml:space="preserve">  530 человек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Calibri"/>
          <w:sz w:val="26"/>
          <w:szCs w:val="26"/>
        </w:rPr>
        <w:t xml:space="preserve">Показатель дает оценку численности учащихся в детских школах искусств </w:t>
        <w:br/>
        <w:t xml:space="preserve">(по видам искусств) на начало каждого  учебного года в соответствии </w:t>
        <w:br/>
        <w:t xml:space="preserve">со статистическими данными формы  «1-ДМШ», утвержденной Приказом Росстата: Об утверждении формы от 15.07.2011 № 324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Calibri"/>
          <w:sz w:val="26"/>
          <w:szCs w:val="26"/>
        </w:rPr>
        <w:t xml:space="preserve">Показатель определяется как фактическое число учащихся отраженных </w:t>
        <w:br/>
        <w:t>в статистических данных на начало 2012-2013, 2014-2015, 2015-2016, 2016-2017, 2017-2018, 2018-2019, 2019-2020, 2020-2021  учебных годов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3.1. Количество обучающихся по дополнительным общеобразовательным предпрофессиональным программам и дополнительным общеобразовательным общеразвивающим программам, осуществляемых за счет средств муниципального образования, на начало каждого учебного года, (не менее человек), с 530 до 575 чел</w:t>
      </w:r>
      <w:r>
        <w:rPr>
          <w:sz w:val="26"/>
          <w:szCs w:val="26"/>
        </w:rPr>
        <w:t>.*</w:t>
      </w:r>
      <w:r>
        <w:rPr>
          <w:rStyle w:val="FootnoteCharacters"/>
          <w:rStyle w:val="FootnoteAnchor"/>
          <w:rFonts w:eastAsia="Calibri"/>
          <w:color w:val="FFFFFF"/>
          <w:sz w:val="26"/>
          <w:szCs w:val="26"/>
        </w:rPr>
        <w:footnoteReference w:id="5"/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оказатель дает оценку численности учащихся в детских школах искусств (по видам искусств) на начало каждого  учебного года в соответствии со статистическими данными формы  «1-ДМШ», утвержденной Приказом Росстата: Об утверждении формы от 15.07.2011 № 324. (</w:t>
      </w:r>
      <w:r>
        <w:rPr>
          <w:rFonts w:eastAsia="Calibri"/>
          <w:i/>
          <w:color w:val="000000"/>
          <w:sz w:val="26"/>
          <w:szCs w:val="26"/>
        </w:rPr>
        <w:t>В связи с изменением наименований образовательных программ в соответствии с Федеральным законом «Об образовании» и установленным значением наименования услуг Базового (отраслевого) перечня государственных и муниципальных услуг и работ по  Виду деятельности:   «Образование и наука» (для организаций дополнительного образования, реализующих соответствующие образовательные программы),  наименования показателя в государственной программе «Развитие культуры и туризма в ХМАО-Югре на 2014-2020г.г.» и «дорожной карте», внесены изменения в наименование и значение показателя  с 2016г.)</w:t>
      </w:r>
      <w:r>
        <w:rPr>
          <w:rFonts w:eastAsia="Calibri"/>
          <w:color w:val="000000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Динамика значений показателя будет  свидетельствовать об эффективности системы образовательно-воспитательного процесса по выявлению и сопровождению одаренных детей, обучающихся по дополнительным общеобразовательным предпрофессиональным программам и дополнительным общеобразовательным общеразвивающим программам осуществляемых за счет средств муниципального образова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оказатель определяется как фактическое число учащихся отраженных в статистических данных на начало 2012-2013, 2014-2015, 2015-2016, 2016-2017, 2017-2018, 2018-2019, 2019-2020, 2020-2021  учебных годов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Количество  лауреатов и дипломантов конкурсов различного уровня из числа детей и молодежи, (количество соответствующих дипломов) с 93 до 245 дипломов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Абсолютный показатель. Источником информации являются аналитические отчеты учреждений сферы культуры, ежемесячные отчеты  об исполнении муниципальных заданий и наличие самих дипломов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Значение показателя определяется по фактическому количеству дипломов различной степени, конкурсов различного уровн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Число  участников массовых, культурно-досуговых мероприятий, организованных в рамках исполнения настоящей Программы с 165 200 до 523 150 посещени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Источником информации является фактическое число посещений мероприятий, отраженное в Журналах учета клубной работы НРБУ ТО «Культура» и его структурных подразделений, официальные данные о численности посетителей мероприятий, проводимых МУК «Управление по делам администрации Нефтеюганского района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Kp = Kpm 1 + Kpm 2, где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Calibri"/>
          <w:sz w:val="26"/>
          <w:szCs w:val="26"/>
        </w:rPr>
        <w:t xml:space="preserve">Kpm 1 – количество  посетителей массовых, культурно-досуговых мероприятий организованных НРБУ ТО «Культура»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Calibri"/>
          <w:sz w:val="26"/>
          <w:szCs w:val="26"/>
        </w:rPr>
        <w:t>Kpm2 - посетителей мероприятий организованных МУК «Управление по делам администрации Нефтеюганского района»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Количество работников учреждений сферы  культуры, отмеченных за высокие достижения в профессиональной деятельности (Почетные звания,  гранты, премии государственного и муниципального уровней) с 32 до 42 человек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rFonts w:eastAsia="Calibri"/>
          <w:sz w:val="26"/>
          <w:szCs w:val="26"/>
        </w:rPr>
        <w:t>Абсолютный показатель позволяет определить эффективность исполнения Плана мероприятий «дорожной карты» «Изменения в отраслях социальной сферы, направленные на повышение эффективности сферы культуры Нефтеюганского района». Источником информации являются данные мониторинга, проводимого по итогам каждого календарного года Департаментом культуры и спорта Нефтеюганского района и предоставляемого в Депкультуры ХМАО-Югры в рамках годового информационно-аналитического  отчет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Значение показателя определяется по фактическому количеству работников имеющих Почетные звания, Гранты, Премии государственного и муниципального уровней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6.1. Увеличение  доли к базовому уровню 2013г. деятелей культуры и искусства, юных талантливых учащихся и участников художественного самодеятельного творчества, удостоенных мер государственной и муниципальной поддержки (Гранты, премии, стипендии, звания и прочее) с 1,15% до 1,34%.* </w:t>
      </w:r>
      <w:r>
        <w:rPr>
          <w:rStyle w:val="FootnoteCharacters"/>
          <w:rStyle w:val="FootnoteAnchor"/>
          <w:rFonts w:eastAsia="Calibri"/>
          <w:color w:val="FFFFFF"/>
          <w:sz w:val="26"/>
          <w:szCs w:val="26"/>
        </w:rPr>
        <w:footnoteReference w:id="6"/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Показатель позволяет определить эффективность исполнения Плана мероприятий «дорожной карты» «Изменения в отраслях социальной сферы, направленных на повышение эффективности сферы культуры Нефтеюганского района». Источником информации являются данные мониторинга, проводимого по итогам каждого календарного года Департаментом культуры и спорта Нефтеюганского района и предоставляемого в Депкультуры ХМАО-Югры в рамках годового информационно-аналитического  отчета. Значение показателя определяется по фактическому количеству деятелей культуры и искусства, юных талантливых учащихся и участников художественного самодеятельного творчества, удостоенных Грантов, премий, стипендий, званий и прочее государственного и муниципального уровней в процентном соотношении к базовому показателю на начало реализации муниципальной программы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Расчет значения показателя определяется по формуле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UdBu2013= Schel 20__g / Bu2013, </w:t>
      </w:r>
      <w:r>
        <w:rPr>
          <w:rFonts w:eastAsia="Calibri"/>
          <w:sz w:val="26"/>
          <w:szCs w:val="26"/>
        </w:rPr>
        <w:t>где</w:t>
      </w:r>
      <w:r>
        <w:rPr>
          <w:rFonts w:eastAsia="Calibri"/>
          <w:sz w:val="26"/>
          <w:szCs w:val="26"/>
          <w:lang w:val="en-US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rFonts w:eastAsia="Calibri"/>
          <w:sz w:val="26"/>
          <w:szCs w:val="26"/>
          <w:lang w:val="en-US"/>
        </w:rPr>
        <w:t>UdBu</w:t>
      </w:r>
      <w:r>
        <w:rPr>
          <w:rFonts w:eastAsia="Calibri"/>
          <w:sz w:val="26"/>
          <w:szCs w:val="26"/>
        </w:rPr>
        <w:t xml:space="preserve">2013 – наименование показателя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  <w:lang w:val="en-US"/>
        </w:rPr>
        <w:t>Schel</w:t>
      </w:r>
      <w:r>
        <w:rPr>
          <w:rFonts w:eastAsia="Calibri"/>
          <w:sz w:val="26"/>
          <w:szCs w:val="26"/>
        </w:rPr>
        <w:t xml:space="preserve"> 20__</w:t>
      </w:r>
      <w:r>
        <w:rPr>
          <w:rFonts w:eastAsia="Calibri"/>
          <w:sz w:val="26"/>
          <w:szCs w:val="26"/>
          <w:lang w:val="en-US"/>
        </w:rPr>
        <w:t>g</w:t>
      </w:r>
      <w:r>
        <w:rPr>
          <w:rFonts w:eastAsia="Calibri"/>
          <w:sz w:val="26"/>
          <w:szCs w:val="26"/>
        </w:rPr>
        <w:t xml:space="preserve"> – Сумма человек (юных талантливых учащихся и участников художественного самодеятельного творчества, удостоенных мер государственной и муниципальной поддержки (Гранты, премии, стипендии, звания и прочее) в соответствующем календарном периоде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  <w:lang w:val="en-US"/>
        </w:rPr>
        <w:t>Bu</w:t>
      </w:r>
      <w:r>
        <w:rPr>
          <w:rFonts w:eastAsia="Calibri"/>
          <w:sz w:val="26"/>
          <w:szCs w:val="26"/>
        </w:rPr>
        <w:t>2013 – Базовый уровень 2013г. (взят за 100%=1) – сформирован как сумма человек (юных талантливых учащихся и участников художественного самодеятельного творчества, удостоенных мер государственной и муниципальной поддержки (Гранты, премии, стипендии, звания и прочее) в 2013г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</w:tabs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Соотношение средней заработной платы  работников учреждений культуры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rFonts w:eastAsia="Calibri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к средней заработной плате по региону с 64,9% до 100%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оказатель позволяет определить динамику роста средней заработной платы в отрасли культура и образование и доведение средней заработной платы работников учреждений культуры к 2018 году до средней по региону, определить эффективность исполнения Плана мероприятий «дорожной карты» «Изменения в отраслях социальной сферы, направленные на повышение эффективности сферы культуры Нефтеюганского района»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rFonts w:eastAsia="Calibri"/>
          <w:sz w:val="26"/>
          <w:szCs w:val="26"/>
        </w:rPr>
        <w:t>Показатель определяется на основании данных форм федерального статистического наблюдения «ЗП – культура», «ЗП – образование»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оказатель определяется по формуле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Sszp = Szpk / Szpr *100, где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Sszp – соотношение средней заработной платы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Szpk – средняя заработная плата работников учреждений культуры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Szpr – средняя заработная плата по региону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оказатели конечных результатов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Библиотечный фонд на 1000 жителей, (экземпляров) с 4228 экземпляров  до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4623 экземпляров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оказатель характеризует ситуацию обеспеченности жителя района библиотечной книгой, что определяет состояние ситуации доступности информации. Норматив обеспеченности библиотечной книгой, установленный Модельным стандартом деятельности общедоступной библиотеки Российской библиотечной ассоциации, составляет от 5 в городе до 9 на селе томов на жителя. Источником информации являются форма федерального статистического наблюдения 6-НК (свод) и официальные данные о численности населения Нефтеюганского район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оказатель рассчитывается по формуле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B=Np×1000÷Nu, где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Np – количество новых поступлений (экземпляров),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Nu – численность населения (человек)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Доля библиотек, модернизированных на основе IT- технологий, от общего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rFonts w:eastAsia="Calibri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количества поселенческих библиотек  с 60% до 93%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rFonts w:eastAsia="Calibri"/>
          <w:sz w:val="26"/>
          <w:szCs w:val="26"/>
        </w:rPr>
        <w:t xml:space="preserve">Показатель позволяет определить уровень модернизации общедоступных муниципальных библиотек района, эффективность исполнения Плана мероприятий «дорожной карты» «Изменения в отраслях социальной сферы, направленные на повышение эффективности сферы культуры Нефтеюганского района»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Источником информации будут являться отчеты о выполнении муниципального задания БУНР «Межпоселенческая библиотека», Информационно-аналитический отчет учреждения по итогам работы за год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оказатель рассчитывается по формуле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Db = Chb / Chmb*100, где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Db – доля библиотек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Chb - число муниципальных библиотек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Chmb - число модернизированных библиотек на основе IT- технологи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709" w:leader="none"/>
          <w:tab w:val="left" w:pos="1134" w:leader="none"/>
        </w:tabs>
        <w:ind w:left="0" w:firstLine="42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Обеспеченность учреждениями культурно-досугового типа:              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134" w:leader="none"/>
        </w:tabs>
        <w:jc w:val="both"/>
        <w:rPr/>
      </w:pPr>
      <w:r>
        <w:rPr>
          <w:rFonts w:eastAsia="Times New Roman"/>
          <w:sz w:val="26"/>
          <w:szCs w:val="26"/>
        </w:rPr>
        <w:t xml:space="preserve">          </w:t>
      </w:r>
      <w:r>
        <w:rPr>
          <w:rFonts w:eastAsia="Calibri"/>
          <w:sz w:val="26"/>
          <w:szCs w:val="26"/>
        </w:rPr>
        <w:t>- зрительскими местами на 1000 населения с 42,9 мест  до 64,6 мест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134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обеспеченность зрительскими местами к нормативу с  49,4% до 82,7%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42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3.1. Уровень фактической обеспеченности  учреждениями культуры от нормативной потребности: клубами и учреждениями клубного типа  с 62,4 до 65,1 %*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rFonts w:eastAsia="Calibri"/>
          <w:sz w:val="26"/>
          <w:szCs w:val="26"/>
        </w:rPr>
        <w:t>Показатель позволит определить обеспеченность Нефтеюганского района учреждениями культуры клубного типа. Расчет обеспеченности производится в соответствии с полученными совокупными данными по всем поселениям Нефтеюганского района, рассчитанным на основании Распоряжения Правительства РФ от  03 июля 1996 г. N 1063-р (в ред. распоряжений Правительства РФ от 14.07.2001 N 942-р, от 13.07.2007 N 923-р) «О социальных нормативах и нормах» (нормативное число зрительских мест на 01.01.2014г. соответствует 3279 ед.)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Источником информации будет являться ежегодная форма государственной статистической отчетности 7-НК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оказатель рассчитывается по формуле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обеспеченность от нормативной потребности: клубами и учреждениями клубного типа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Ufo= Fm / Nm *100, где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Ufo– уровень фактической обеспеченности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Fm – фактическое число зрительских мест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Nm – нормативное число зрительских мест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ind w:left="0" w:firstLine="42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дельный вес населения, участвующего в культурно-досуговых мероприятиях регионального и районного уровней, проводимых муниципальными учреждениями культуры с 73,2% до 74,2%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оказатель характеризует востребованность услуг культурно-досуговых учреждений населением района. Источником информации являются данные федерального государственного статистического наблюдения 7-НК и мониторинга, проводимого 1 раз в год, предоставляемого в  Депкультуры ХМАО-Югры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оказатель рассчитывается по формуле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Dn = Σ Чп/Кн * 100, где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Dn – доля населения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Σ Чп – сумма числа участников в клубных формированиях, числа посетителей на платных мероприятиях и числа посетителей музейных и библиотечных подразделений КДУ,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Кн – количество населения, постоянно проживающего на территории район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709" w:leader="none"/>
        </w:tabs>
        <w:ind w:left="0" w:firstLine="42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величение доли населения, участвующего в массовых культурно-досуговых мероприятиях, проводимых в рамках Программы  с 45% до 45,3%*</w:t>
      </w:r>
      <w:r>
        <w:rPr>
          <w:rStyle w:val="FootnoteCharacters"/>
          <w:rStyle w:val="FootnoteAnchor"/>
          <w:rFonts w:eastAsia="Calibri"/>
          <w:color w:val="FFFFFF"/>
          <w:sz w:val="26"/>
          <w:szCs w:val="26"/>
        </w:rPr>
        <w:footnoteReference w:id="7"/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оказатель характеризует востребованность услуг культурно-досуговых учреждений населением района. Источником информации являются данные федерального государственного статистического наблюдения 7-НК и мониторинга, проводимого 1 раз в год, предоставляемого в  Депкультуры ХМАО-Югры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оказатель рассчитывается по формуле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Dn = Σ Чп/Кн * 100, где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Dn – доля населения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Σ Чп – сумма числа участников в клубных формированиях, числа посетителей на платных мероприятиях и числа посетителей музейных и библиотечных подразделений КДУ,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Кн – количество населения, постоянно проживающего на территории район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709" w:leader="none"/>
        </w:tabs>
        <w:ind w:left="0" w:firstLine="360"/>
        <w:jc w:val="both"/>
        <w:rPr/>
      </w:pPr>
      <w:r>
        <w:rPr>
          <w:rFonts w:eastAsia="Calibri"/>
          <w:sz w:val="26"/>
          <w:szCs w:val="26"/>
        </w:rPr>
        <w:t>Доля детей, привлекаемых к участию в творческих мероприятиях, организованных учреждениями сферы культуры муниципального</w:t>
      </w:r>
      <w:r>
        <w:rPr>
          <w:rStyle w:val="FootnoteCharacters"/>
          <w:rStyle w:val="FootnoteAnchor"/>
          <w:rFonts w:eastAsia="Calibri"/>
          <w:sz w:val="26"/>
          <w:szCs w:val="26"/>
        </w:rPr>
        <w:footnoteReference w:id="8"/>
      </w:r>
      <w:r>
        <w:rPr>
          <w:rFonts w:eastAsia="Calibri"/>
          <w:sz w:val="26"/>
          <w:szCs w:val="26"/>
        </w:rPr>
        <w:t xml:space="preserve"> района, от общего числа детей с целью увеличения числа выявленных юных талантов и их поддержки, от общего числа детей с 1 по 11 класс общеобразовательных школ с 40,7% до 43,5%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36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оказатель позволяет определить динамику числа детей, привлекаемых к участию в творческих мероприятиях, проводимых Департаментом культуры и спорта Нефтеюганского района и подведомственными образовательными учреждениями дополнительного образования детей в сфере культуры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Динамика значений показателя будет свидетельствовать об эффективности системы творческих мероприятий, проводимых для детей до 17 лет (включительно), обучающихся по дополнительным предпрофессиональным образовательным программам и дополнительным образовательным программам обще эстетической направленности за счет средств муниципального образования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Источником информации являются данные мониторинга, проводимого ежеквартально и предоставляемого в Депкультуры ХМАО-Югры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</w:t>
      </w:r>
      <w:r>
        <w:rPr>
          <w:rFonts w:eastAsia="Calibri"/>
          <w:sz w:val="26"/>
          <w:szCs w:val="26"/>
        </w:rPr>
        <w:t>Показатель рассчитывается по формуле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Р =  R / K x 100, где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P - доля детей, участвующих в творческих мероприятиях на отчетный год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R - общее количество детей, охваченных творческими мероприятиями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К - общее количество детей до 17 лет (включительно), проживающих на территории Нефтеюганского района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ind w:left="0" w:firstLine="360"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 xml:space="preserve">Увеличение доли детей (обучающихся в детских школах искусств (по видам искусств)), привлекаемых к участию в творческих мероприятиях, от общего числа детей с целью увеличения числа выявленных юных талантов и их поддержки  с 5,8 до 8 %.*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ab/>
        <w:t xml:space="preserve">В целях реализации Указа Президента Российской Федерации  от 07.05.2012  № 597 «О мероприятиях по реализации государственной социальной политики» (увеличить к 2018 году в целях выявления и поддержки юных талантов число детей, привлекаемых к участию в творческих мероприятиях, до 8 процентов от общего числа детей), приведения в соответствие наименование показателя к государственной программе «Развитие культуры и туризма в ХМАО-Югре на 2014-2020г.г.» и «дорожной карте». Динамика значений показателя будет  свидетельствовать об эффективности системы образовательно-воспитательного процесса по выявлению и сопровождению одаренных детей, обучающихся по дополнительным общеобразовательным предпрофессиональным программам и дополнительным общеобразовательным общеразвивающим программам осуществляемых за счет средств муниципального образования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ab/>
        <w:t>Источником информации являются данные мониторинга, проводимого ежеквартально и предоставляемого в Депкультуры Ханты-Мансийского автономного округа - Югры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</w:t>
      </w:r>
      <w:r>
        <w:rPr>
          <w:rFonts w:eastAsia="Calibri"/>
          <w:sz w:val="26"/>
          <w:szCs w:val="26"/>
        </w:rPr>
        <w:t>Показатель рассчитывается по формуле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Р =  R / K x 100, где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P - доля детей, участвующих в творческих мероприятиях на отчетный год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R - общее количество детей, охваченных творческими мероприятиями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К - общее количество детей до 17 лет (включительно), проживающих на территории Нефтеюганского район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Количество проектов в сфере культуры, способствующих сохранению,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развитию, популяризации традиционной культуры (в том числе, традиционной культуры коренных малочисленных народов Севера, фольклора, национальных традиций, языка, промыслов и ремесел) и реализуемых на территории Нефтеюганского района, удостоенных муниципальной и государственной грантовой поддержки за счет бюджетных средств и в форме субсидий с 0 до 4 ед.</w:t>
      </w:r>
      <w:r>
        <w:rPr>
          <w:b/>
          <w:sz w:val="26"/>
          <w:szCs w:val="26"/>
        </w:rPr>
        <w:t>*</w:t>
      </w:r>
      <w:r>
        <w:rPr>
          <w:sz w:val="26"/>
          <w:szCs w:val="26"/>
        </w:rPr>
        <w:t xml:space="preserve"> </w:t>
      </w:r>
      <w:r>
        <w:rPr>
          <w:rStyle w:val="FootnoteCharacters"/>
          <w:rStyle w:val="FootnoteAnchor"/>
          <w:color w:val="FFFFFF"/>
          <w:sz w:val="26"/>
          <w:szCs w:val="26"/>
        </w:rPr>
        <w:footnoteReference w:id="9"/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ab/>
        <w:t xml:space="preserve">Показатель вводится в муниципальную программу к реализации в 2016 году, согласно предложенным  мероприятиям для включения в  проект распоряжения </w:t>
        <w:br/>
        <w:t xml:space="preserve">«О плане мероприятий по реализации «дорожной карты» «Развитие конкуренции </w:t>
        <w:br/>
        <w:t xml:space="preserve">в ХМАО-Югре» на территории Нефтеюганского района».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rFonts w:eastAsia="Calibri"/>
          <w:sz w:val="26"/>
          <w:szCs w:val="26"/>
        </w:rPr>
        <w:t>Повышение уровня удовлетворенности граждан  качеством услуг, предоставляемых учреждениями сферы культуры Нефтеюганского района с 71,4% до 81,5%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rFonts w:eastAsia="Calibri"/>
          <w:sz w:val="26"/>
          <w:szCs w:val="26"/>
        </w:rPr>
        <w:t>Показатель позволяет определить степень  удовлетворенности жителей качеством услуг, предоставляемых учреждениями культуры,  эффективность исполнения Плана мероприятий «дорожной карты» «Изменения в отраслях социальной сферы, направленные на повышение эффективности сферы культуры Нефтеюганского района»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Источником информации являются данные мониторинга рассчитанного </w:t>
        <w:br/>
        <w:t>в соответствии с приказом Департамента  от 28.12.2012 № 185 «О формировании независимой системы оценки качества работы учреждений культуры, подведомственных Департаменту культуры и спорта Нефтеюганского района»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оказатель рассчитывается по формуле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Ug = Kud / Kuch * 100, где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Ug –уровень удовлетворенности граждан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Kud – количество человек, удовлетворенных качеством услуг, предоставляемых учреждениями сферы культуры района из числа лиц, принявших участие в мониторинге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Kuch – количество человек принявших участие в мониторинге, всего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казатели экономической, бюджетной и социальной эффективности заложены в непосредственные показатели и показатели конечных результатов Программы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Перечень объектов капитального строительства (Таблица 3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рамма имеет социальную направленность. Результат инвестирования нацелен на создание и обеспечение функционирования и развития культурно-образовательной среды в системе деятельности отраслевых учреждений направленной на удовлетворение потребностей жителей района в получении доступных и качественных услуг при оптимальном использовании выделяемых и привлекаемых ресурсов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Экономическая и бюджетная эффективность программы обусловлена её ориентированностью на достижение конкретных результатов (показателей)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3 «Обобщенная характеристика программных мероприятий»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ля достижения заявленных целей и решения поставленных задач предусмотрена реализация 3 подпрограмм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eastAsia="en-US"/>
        </w:rPr>
        <w:t>Подпрограмма I «Обеспечение прав граждан на доступ к объектам культуры, дополнительного образования сферы культуры и информации»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</w:rPr>
        <w:t xml:space="preserve">Подпрограмма направлена на обеспечение доступа граждан к объектам культуры и информации, ознакомление жителей и гостей Нефтеюганского района </w:t>
        <w:br/>
        <w:t xml:space="preserve">с культурным наследием в целях формирования общественного сознания и целостной системы духовных ценностей; модернизация имущественного комплекса </w:t>
        <w:br/>
        <w:t>и укрепление материально-технической базы учреждений культуры, учреждений образования в сфере культуры.</w:t>
      </w:r>
    </w:p>
    <w:p>
      <w:pPr>
        <w:pStyle w:val="Normal"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- Предполагается проведение мероприятий по формированию информационных ресурсов поселенческих библиотек, комплектованию библиотечных фондов, развитию системы дистанционного и внестационарного обслуживания населения, применение иных различных  форм обслуживания населения, в том числе, особых групп пользователей.</w:t>
      </w:r>
    </w:p>
    <w:p>
      <w:pPr>
        <w:pStyle w:val="Normal"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- Модернизация программно-аппаратных комплексов общедоступных библиотек  предполагает проведение мероприятий по модернизации IT-оборудования, модернизации центров общественного доступа к социально значимой информации. Развитие системы дистанционного и внестационарного библиотечного обслуживания предполагает проведение мероприятий по созданию электронных ресурсов, созданию и модернизации сайта библиотеки, подключению к ресурсам и сервисам Интернета.</w:t>
      </w:r>
    </w:p>
    <w:p>
      <w:pPr>
        <w:pStyle w:val="Normal"/>
        <w:tabs>
          <w:tab w:val="clear" w:pos="708"/>
          <w:tab w:val="left" w:pos="1026" w:leader="none"/>
          <w:tab w:val="left" w:pos="1115" w:leader="none"/>
        </w:tabs>
        <w:ind w:firstLine="708"/>
        <w:jc w:val="both"/>
        <w:rPr/>
      </w:pPr>
      <w:r>
        <w:rPr>
          <w:sz w:val="26"/>
          <w:szCs w:val="26"/>
          <w:lang w:eastAsia="en-US"/>
        </w:rPr>
        <w:t xml:space="preserve">-  Организация деятельности образовательных учреждений сферы культуры </w:t>
        <w:br/>
        <w:t>в соответствии с действующим законодательством Российской Федерации, Ханты-Мансийского автономного округа - Югры.</w:t>
      </w:r>
    </w:p>
    <w:p>
      <w:pPr>
        <w:pStyle w:val="Normal"/>
        <w:tabs>
          <w:tab w:val="clear" w:pos="708"/>
          <w:tab w:val="left" w:pos="1026" w:leader="none"/>
          <w:tab w:val="left" w:pos="1115" w:leader="none"/>
        </w:tabs>
        <w:ind w:firstLine="708"/>
        <w:jc w:val="both"/>
        <w:rPr/>
      </w:pPr>
      <w:r>
        <w:rPr>
          <w:sz w:val="26"/>
          <w:szCs w:val="26"/>
          <w:lang w:eastAsia="en-US"/>
        </w:rPr>
        <w:t>- Сохранение, а по возможности, увеличение контингента учащихся, предоставление образовательных услуг населению в соответствии с Федеральными государственными требованиями.</w:t>
      </w:r>
    </w:p>
    <w:p>
      <w:pPr>
        <w:pStyle w:val="Normal"/>
        <w:tabs>
          <w:tab w:val="clear" w:pos="708"/>
          <w:tab w:val="left" w:pos="1026" w:leader="none"/>
          <w:tab w:val="left" w:pos="1115" w:leader="none"/>
        </w:tabs>
        <w:ind w:firstLine="708"/>
        <w:jc w:val="both"/>
        <w:rPr/>
      </w:pPr>
      <w:r>
        <w:rPr>
          <w:sz w:val="26"/>
          <w:szCs w:val="26"/>
          <w:lang w:eastAsia="en-US"/>
        </w:rPr>
        <w:t xml:space="preserve">- Организация деятельности учреждения культурно-досугового типа </w:t>
        <w:br/>
        <w:t xml:space="preserve">в соответствии с потребностями населения в реализации творческого потенциала. Развитие народного творчества и традиционной культуры посредством организации работы клубных формирований и проведения мероприятий различных форм </w:t>
        <w:br/>
        <w:t>для различных возрастных и социальных групп граждан.</w:t>
      </w:r>
    </w:p>
    <w:p>
      <w:pPr>
        <w:pStyle w:val="Normal"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- Планируется проведение мероприятий по модернизации материально-технической базы учреждений сферы культуры: обновление парка музыкальных инструментов, инвентаря, фондов, оборудования и специальной литературы, модернизация светового, сценического, звукового оборудования.</w:t>
      </w:r>
    </w:p>
    <w:p>
      <w:pPr>
        <w:pStyle w:val="Normal"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- Строительство объекта – «Культурно-образовательный комплекс», предназначенный для размещения муниципального учреждения культуры</w:t>
        <w:br/>
        <w:t>в городском поселении Пойковский, с целью максимального приближения к нормативу обеспеченности и удовлетворения граждан современными условиями организации культурного досуг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eastAsia="en-US"/>
        </w:rPr>
        <w:t xml:space="preserve">Подпрограмма II «Укрепление единого культурного пространства </w:t>
        <w:br/>
        <w:t>в Нефтеюганском районе».</w:t>
      </w:r>
    </w:p>
    <w:p>
      <w:pPr>
        <w:pStyle w:val="Normal"/>
        <w:shd w:fill="FFFFFF" w:val="clear"/>
        <w:ind w:right="14"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а направлена на создание условий для обеспечения возможности участия граждан в культурной жизни района и пользования учреждениями культуры и искусства.</w:t>
      </w:r>
    </w:p>
    <w:p>
      <w:pPr>
        <w:pStyle w:val="Normal"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-  Совершенствование системы поиска, выявления и сопровождения одаренных детей и молодежи в сфере культуры и искусств предполагает проведение мероприятий, направленных на организацию и проведение профессиональных конкурсов, предметных олимпиад, выставок, обеспечение гастролей творческих коллективов, обеспечение участия одаренных детей и молодежи в конкурсах и выставках различного уровня.</w:t>
      </w:r>
    </w:p>
    <w:p>
      <w:pPr>
        <w:pStyle w:val="Normal"/>
        <w:tabs>
          <w:tab w:val="clear" w:pos="708"/>
          <w:tab w:val="left" w:pos="699" w:leader="none"/>
        </w:tabs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- Проведение государственных и календарных праздников, направленных на развитие у населения всех возрастных и социальных категорий чувств патриотизма и гордости за свою Родину. Так же особое внимание будет уделено развитию и поддержке самодеятельного народного творчества.</w:t>
      </w:r>
    </w:p>
    <w:p>
      <w:pPr>
        <w:pStyle w:val="Normal"/>
        <w:tabs>
          <w:tab w:val="clear" w:pos="708"/>
          <w:tab w:val="left" w:pos="699" w:leader="none"/>
        </w:tabs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- Для повышения качества предоставления услуг сферы «культуры» Программой предусмотрены мероприятия по созданию условий для повышения уровня профессионального мастерства работников учреждений сферы культуры. </w:t>
      </w:r>
    </w:p>
    <w:p>
      <w:pPr>
        <w:pStyle w:val="Normal"/>
        <w:tabs>
          <w:tab w:val="clear" w:pos="708"/>
          <w:tab w:val="left" w:pos="699" w:leader="none"/>
        </w:tabs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С целью стимулирования к инновационной деятельности, проявлению профессионального творческого потенциала, ежегодно планируется проводить конкурсы профессионального мастерства в учреждениях сферы культуры.</w:t>
      </w:r>
      <w:r>
        <w:rPr>
          <w:sz w:val="26"/>
          <w:szCs w:val="26"/>
        </w:rPr>
        <w:t xml:space="preserve"> Поддержка новаторских, экспериментальных направлений в искусстве и самодеятельном творчестве, предполагает организацию и проведение всех форм и видов публичных культурно-массовых мероприятий, в том числе новаторских и экспериментальных фестивалей, конкурсов, арт-акций и другие формы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eastAsia="en-US"/>
        </w:rPr>
        <w:t>Подпрограмма I</w:t>
      </w:r>
      <w:r>
        <w:rPr>
          <w:sz w:val="26"/>
          <w:szCs w:val="26"/>
          <w:lang w:val="en-US" w:eastAsia="en-US"/>
        </w:rPr>
        <w:t>II</w:t>
      </w:r>
      <w:r>
        <w:rPr>
          <w:sz w:val="26"/>
          <w:szCs w:val="26"/>
          <w:lang w:eastAsia="en-US"/>
        </w:rPr>
        <w:t xml:space="preserve"> «</w:t>
      </w:r>
      <w:r>
        <w:rPr>
          <w:sz w:val="26"/>
          <w:szCs w:val="26"/>
        </w:rPr>
        <w:t>Совершенствование системы деятельности  исполнительного органа управления»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рограмма направлена на осуществление функций исполнительного органа муниципальной власти Нефтеюганского района по реализации единой политики и нормативному правовому регулированию, оказанию муниципальных услуг, в рамках управления муниципальным имуществом в сфере культуры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беспечение функций по организации деятельности подведомственных Департаменту учреждений, формирование и утверждение муниципальных заданий на оказание муниципальных услуг в установленной сфере деятельности, проведение мониторинга выполнения муниципальных заданий, обеспечение функций муниципального заказчика при размещении заказов на поставку товаров, выполнение работ, оказание услуг для муниципальных  нужд в установленной сфере деятельности Департамента, в том числе для обеспечения нужд Департамента;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существление функций главного распорядителя и получателя средств бюджета Нефтеюганского района, предусмотренных на содержание Департамента и реализацию возложенных на Департамент функций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 Обеспечение социальных льгот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Формирование информационных ресурсов, приобретение и комплексное обслуживание компьютерной и оргтехники для нужд Департамента.</w:t>
        <w:tab/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беспечение муниципальной поддержки учреждениям подведомственным Департаменту, а также их выдающимся деятелям,  предполагает реализацию мероприятий по проведению маркетинговых исследований, внедрению системы менеджмента качества в их деятельность и проведение профессиональных конкурсов, а также информационному и методическому обеспечению, проведению мониторингов и исследований развития отрасл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Мероприятия муниципальной программы «Развитие культуры Нефтеюганского района на 2014-2020 годы» отражены в Таблице 2 настоящей Программы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ширенный план мероприятий, с установлением  тактических задач, направленный на достижение цели целевой программы, ежегодно будет  утверждаться в Плане Департамента культуры и спорта Нефтеюганского района его подведомственных учреждений, с учетом достигнутых и планируемых результатов деятельности на каждый финансовый год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4 «Механизм реализации муниципальной программы»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еханизм реализации Программы включает: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работку и принятие нормативных правовых актов Нефтеюганского района, локальных актов исполнителей, необходимых для выполнения Программы;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управления программой, эффективное использование средств, выделенных на реализацию Программы;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оставление отчетов о выполнении программы в состав итогов социально- экономического развития Нефтеюганского района;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ирование общественности о ходе и результатах реализации программы, финансировании программных мероприятий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ым заказчиком Программы является – муниципальное </w:t>
        <w:br/>
        <w:t>образование Нефтеюганский район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ветственным исполнителем Программы является – департамент культуры </w:t>
        <w:br/>
        <w:t>и спорта Нефтеюганск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 исполнитель Программы в установленном порядке осуществляет: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жегодное формирование (уточнение) перечня и объемов муниципального задания для подведомственных учреждений, программных мероприятий на очередной финансовый год и плановый период с уточнением затрат в соответствии </w:t>
        <w:br/>
        <w:t>с мониторингом фактически достигнутых и целевых показателей реализации Программы;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текущее управление реализацией Программы;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ладает правом вносить предложения об изменении объемов финансовых средств, направляемых на решение цели Программы;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реализацией программных мероприятий;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ониторинг и оценку результативности исполнения Программы, определяет, при необходимости, её корректировк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ценка хода исполнения Программы основана на мониторинге ожидаемых непосредственных и конечных результатов, как сопоставление фактически достигнутых с целевыми показателям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Исполнители муниципальной программы «Развитие культуры Нефтеюганского района на 2014-2020 годы», несут ответственность за эффективную и качественную реализацию программных мероприятий, целевое использование средст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рамма осуществляется на основе: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х контрактов на оказание услуг (выполнение работ) для муниципальных нужд, заключаемых в порядке, установленном законодательством Российской Федерации;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х заданий на оказание муниципальных услуг (выполнение работ), утвержденных приказом директора Департамента культуры и спорта Нефтеюганского района на каждый финансовый год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реализации Программы исполнители руководствуются следующими критериями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ответствию целям и задачам 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правленностью на получение установленных Программой значений </w:t>
        <w:br/>
        <w:t>целевых показателей и индикатор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начимостью Программы и её соответствие приоритетам государственной, региональной политики в сфере культур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пешностью осуществления программных мероприятий в предыдущем </w:t>
        <w:br/>
        <w:t>периоде реализации 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основанностью финансовых затрат на реализацию Программы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осуществлением расходов бюджета Программы осуществляет уполномоченный орган администрации Нефтеюганск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ценка хода исполнения мероприятий муниципальной программы основана на мониторинге ожидаемых непосредственных и конечных результатов реализации муниципальной программы, как сопоставления фактически достигнутых, так и целевых значений показателей, а также связанные с изменениями внешней среды, с учетом результатов итогового мониторинга (опроса) изучения общественного мнения по </w:t>
      </w:r>
      <w:r>
        <w:rPr>
          <w:rFonts w:eastAsia="Sylfaen" w:cs="Times New Roman" w:ascii="Times New Roman" w:hAnsi="Times New Roman"/>
          <w:sz w:val="26"/>
          <w:szCs w:val="26"/>
        </w:rPr>
        <w:t xml:space="preserve">удовлетворенности населения качеством предоставляемых услуг </w:t>
      </w:r>
      <w:r>
        <w:rPr>
          <w:rFonts w:cs="Times New Roman" w:ascii="Times New Roman" w:hAnsi="Times New Roman"/>
          <w:sz w:val="26"/>
          <w:szCs w:val="26"/>
        </w:rPr>
        <w:t xml:space="preserve">учреждениями культуры, проводимых в Нефтеюганском районе социологических исследований, информирование общественности о ходе и результатах реализации программы. В соответствии с данными мониторинга по фактически достигнутым результатам реализации в муниципальную программу могут быть внесены корректировки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ценка результатов и показателей выполнения программных мероприятий муниципальной программы, их эффективности осуществляется в порядке, установленном действующим законодательств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ажное значение для успешной реализации муниципальной программы имеет прогнозирование возможных рисков, связанных с достижением основной цели, решением задач муниципальной программы, оценка их масштабов и последствий, а также формирование системы мер по их предотвращ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амках реализации муниципальной программы могут быть выделены следующие риски ее реализ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равовые рис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вовые риски связаны с изменением законодательства Российской Федерации и законодательства автономного округа, длительностью формирования нормативно-правовой базы, необходимой для эффективной реализации муниципальной программы. Это может привести к существенному увеличению планируемых сроков или изменению условий реализации ее программных мероприят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минимизации правовых рисков предполага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6"/>
          <w:szCs w:val="26"/>
        </w:rPr>
        <w:t>проводить мониторинг планируемых изменений в законодательстве Российской Федерации и автономного округа в культуре и смежных областя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Финансовые риски.</w:t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тущая нестабильность и неопределенность в мировой экономике, развитие второй волны глобального экономического кризиса, замедление темпов роста экономики автономного округа и, как следствие, существенное сокращение объема финансовых средств, направленных на реализацию программных мероприятий, а также в соответствии с заключенным </w:t>
      </w:r>
      <w:r>
        <w:rPr>
          <w:color w:val="000000"/>
          <w:sz w:val="26"/>
          <w:szCs w:val="26"/>
        </w:rPr>
        <w:t xml:space="preserve"> Соглашением о сотрудничестве, в части реализации программных мероприятий, проектов на территории Нефтеюганского района, предусмотренных </w:t>
      </w:r>
      <w:r>
        <w:rPr>
          <w:sz w:val="26"/>
          <w:szCs w:val="26"/>
        </w:rPr>
        <w:t>системой программных мероприятий государственной программы «Развитие культуры и туризма в Ханты-Мансийском автономном округе – Югре на  2015-2020 годы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дорожание стоимости товаров (услуг), непрогнозируемые инфляционные процессы, что также может повлиять на сроки, объем и качество выполнения задач по модернизации имущественного комплекса отрасли культуры и улучшение материально-технической базы учреждений культуры и учреждений образования в культуре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бор исполнителей работ и услуг в рамках реализации мероприятий Программы, а также поставщиков товаров осуществляется на конкурсной основе, </w:t>
        <w:br/>
        <w:t xml:space="preserve">в соответствии с Федеральным Законом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от 05.04.2013 N 44-ФЗ «О контрактной системе в сфере закупок товаров, работ, услуг для обеспечения государственных и муниципальных нужд» в действующих редакци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минимизации финансовых рисков предполага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6"/>
          <w:szCs w:val="26"/>
        </w:rPr>
        <w:t>ежегодное уточнение финансовых средств, предусмотренных на реализацию мероприятий муниципальной программы, в зависимости от доведенных лимитов, достигнутых результатов и определенных приоритетов для первоочередного финансир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ланирование бюджетных расходов с применением методик оценки эффективности бюджетных расход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6"/>
          <w:szCs w:val="26"/>
        </w:rPr>
        <w:t>привлечение иных источников финансирования на реализацию мероприятий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Административные риск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тивные риски связаны с неэффективным управлением реализацией муниципальной программы, нарушением планируемых сроков реализации муниципальной программы, невыполнением ее целей и задач, не достижением плановых значений показателей, снижением эффективности использования ресурсов и качества выполнения программных мероприятий муниципальной программы, дефицитом квалифицированных кадров в культуре для реализации целей и задач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минимизации (снижения) административных рисков планиру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6"/>
          <w:szCs w:val="26"/>
        </w:rPr>
        <w:t>регулярная публикация отчетов о ходе реализации муниципальной 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6"/>
          <w:szCs w:val="26"/>
        </w:rPr>
        <w:t>повышение эффективности взаимодействия участников реализации муниципальной 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6"/>
          <w:szCs w:val="26"/>
        </w:rPr>
        <w:t>создание системы мониторинга реализации муниципальной 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6"/>
          <w:szCs w:val="26"/>
        </w:rPr>
        <w:t>своевременная корректировка программных мероприятий муниципальной 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циональное использование имеющихся материальных и нематериальных ресурс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6"/>
          <w:szCs w:val="26"/>
        </w:rPr>
        <w:t>повышение ответственности за использование ресурсов, принятие ключевых решений в определении путей и методов реализации муниципальной программы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6"/>
      <w:headerReference w:type="first" r:id="rId7"/>
      <w:footnotePr>
        <w:numFmt w:val="decimal"/>
      </w:footnotePr>
      <w:type w:val="nextPage"/>
      <w:pgSz w:w="11906" w:h="16838"/>
      <w:pgMar w:left="1701" w:right="566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>*</w:t>
      </w:r>
      <w:r>
        <w:rPr>
          <w:rStyle w:val="FootnoteCharacters"/>
          <w:color w:val="FFFFFF"/>
          <w:sz w:val="26"/>
          <w:szCs w:val="26"/>
        </w:rPr>
        <w:t>?</w:t>
      </w:r>
      <w:r>
        <w:rPr>
          <w:sz w:val="26"/>
          <w:szCs w:val="26"/>
        </w:rPr>
        <w:t xml:space="preserve"> вводится с 01 января 2016 года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>*</w:t>
      </w:r>
      <w:r>
        <w:rPr>
          <w:rStyle w:val="FootnoteCharacters"/>
          <w:color w:val="FFFFFF"/>
          <w:sz w:val="26"/>
          <w:szCs w:val="26"/>
        </w:rPr>
        <w:t>в</w:t>
      </w:r>
      <w:r>
        <w:rPr>
          <w:sz w:val="26"/>
          <w:szCs w:val="26"/>
        </w:rPr>
        <w:t>вводится с 01 января 2016 года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>*</w:t>
      </w:r>
      <w:r>
        <w:rPr>
          <w:rStyle w:val="FootnoteCharacters"/>
          <w:color w:val="FFFFFF"/>
          <w:sz w:val="26"/>
          <w:szCs w:val="26"/>
        </w:rPr>
        <w:t xml:space="preserve"> </w:t>
      </w:r>
      <w:r>
        <w:rPr>
          <w:rStyle w:val="FootnoteCharacters"/>
          <w:position w:val="0"/>
          <w:sz w:val="26"/>
          <w:sz w:val="26"/>
          <w:szCs w:val="26"/>
          <w:vertAlign w:val="baseline"/>
        </w:rPr>
        <w:t xml:space="preserve">вводится </w:t>
      </w:r>
      <w:r>
        <w:rPr>
          <w:sz w:val="26"/>
          <w:szCs w:val="26"/>
        </w:rPr>
        <w:t>с 01 января 2016 года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>*</w:t>
      </w:r>
      <w:r>
        <w:rPr>
          <w:rStyle w:val="FootnoteCharacters"/>
          <w:color w:val="FFFFFF"/>
          <w:sz w:val="26"/>
          <w:szCs w:val="26"/>
        </w:rPr>
        <w:t>?</w:t>
      </w:r>
      <w:r>
        <w:rPr>
          <w:color w:val="FFFFFF"/>
          <w:sz w:val="26"/>
          <w:szCs w:val="26"/>
        </w:rPr>
        <w:t xml:space="preserve"> </w:t>
      </w:r>
      <w:r>
        <w:rPr>
          <w:sz w:val="26"/>
          <w:szCs w:val="26"/>
        </w:rPr>
        <w:t>вводится с 01 января 2016 года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FFFF"/>
          <w:sz w:val="26"/>
          <w:szCs w:val="26"/>
        </w:rPr>
        <w:t xml:space="preserve">  </w:t>
      </w:r>
      <w:r>
        <w:rPr>
          <w:sz w:val="26"/>
          <w:szCs w:val="26"/>
        </w:rPr>
        <w:t>* вводится с 01 января 2016 года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* </w:t>
      </w:r>
      <w:r>
        <w:rPr>
          <w:rStyle w:val="FootnoteCharacters"/>
          <w:color w:val="FFFFFF"/>
          <w:sz w:val="26"/>
          <w:szCs w:val="26"/>
        </w:rPr>
        <w:t>?</w:t>
      </w:r>
      <w:r>
        <w:rPr>
          <w:color w:val="FFFFFF"/>
          <w:sz w:val="26"/>
          <w:szCs w:val="26"/>
        </w:rPr>
        <w:t xml:space="preserve"> </w:t>
      </w:r>
      <w:r>
        <w:rPr>
          <w:sz w:val="26"/>
          <w:szCs w:val="26"/>
        </w:rPr>
        <w:t>вводится с 01 января 2016 года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* </w:t>
      </w:r>
      <w:r>
        <w:rPr>
          <w:rStyle w:val="FootnoteCharacters"/>
          <w:color w:val="FFFFFF"/>
          <w:sz w:val="26"/>
          <w:szCs w:val="26"/>
        </w:rPr>
        <w:t>?</w:t>
      </w:r>
      <w:r>
        <w:rPr>
          <w:color w:val="FFFFFF"/>
          <w:sz w:val="26"/>
          <w:szCs w:val="26"/>
        </w:rPr>
        <w:t xml:space="preserve"> </w:t>
      </w:r>
      <w:r>
        <w:rPr>
          <w:sz w:val="26"/>
          <w:szCs w:val="26"/>
        </w:rPr>
        <w:t>вводится с 01 января 2016 года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>*</w:t>
      </w:r>
      <w:r>
        <w:rPr>
          <w:color w:val="FFFFFF"/>
          <w:sz w:val="26"/>
          <w:szCs w:val="26"/>
        </w:rPr>
        <w:t xml:space="preserve"> </w:t>
      </w:r>
      <w:r>
        <w:rPr>
          <w:rStyle w:val="FootnoteCharacters"/>
          <w:color w:val="FFFFFF"/>
          <w:sz w:val="26"/>
          <w:szCs w:val="26"/>
        </w:rPr>
        <w:t>?</w:t>
      </w:r>
      <w:r>
        <w:rPr>
          <w:sz w:val="26"/>
          <w:szCs w:val="26"/>
        </w:rPr>
        <w:t xml:space="preserve"> вводится с 01 января 2016 год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7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5" w:hanging="705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Courier New" w:hAnsi="Courier New" w:cs="Courier New"/>
      <w:sz w:val="26"/>
      <w:szCs w:val="2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Symbol" w:hAnsi="Symbol" w:eastAsia="Calibri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yle13">
    <w:name w:val="Без интервала Знак"/>
    <w:qFormat/>
    <w:rPr>
      <w:rFonts w:ascii="Times New Roman" w:hAnsi="Times New Roman" w:cs="Times New Roman"/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eastAsia="Times New Roman" w:cs="Arial"/>
      <w:sz w:val="26"/>
    </w:rPr>
  </w:style>
  <w:style w:type="character" w:styleId="Blk">
    <w:name w:val="blk"/>
    <w:basedOn w:val="Style11"/>
    <w:qFormat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jc w:val="center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Без интервала11"/>
    <w:basedOn w:val="Normal"/>
    <w:qFormat/>
    <w:pPr/>
    <w:rPr>
      <w:rFonts w:ascii="Calibri" w:hAnsi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eastAsia="Calibri" w:cs="Tahoma"/>
      <w:lang w:val="en-US"/>
    </w:rPr>
  </w:style>
  <w:style w:type="paragraph" w:styleId="Style23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4">
    <w:name w:val="параграф"/>
    <w:basedOn w:val="Normal"/>
    <w:qFormat/>
    <w:pPr>
      <w:jc w:val="both"/>
    </w:pPr>
    <w:rPr>
      <w:b/>
      <w:sz w:val="24"/>
      <w:szCs w:val="24"/>
    </w:rPr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oil.ru/struktura/funkcii-zadachi/6-d.doc" TargetMode="External"/><Relationship Id="rId4" Type="http://schemas.openxmlformats.org/officeDocument/2006/relationships/hyperlink" Target="http://www.admoil.ru/oldsite/kultura/npa/109-1.doc" TargetMode="External"/><Relationship Id="rId5" Type="http://schemas.openxmlformats.org/officeDocument/2006/relationships/hyperlink" Target="http://www.admoil.ru/oldsite/kultura/npa/188.doc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8:18:00Z</dcterms:created>
  <dc:creator>Ковалевская</dc:creator>
  <dc:description/>
  <cp:keywords/>
  <dc:language>en-US</dc:language>
  <cp:lastModifiedBy>Лукашева Лариса Александровна</cp:lastModifiedBy>
  <cp:lastPrinted>2015-07-23T09:57:00Z</cp:lastPrinted>
  <dcterms:modified xsi:type="dcterms:W3CDTF">2016-02-27T08:46:00Z</dcterms:modified>
  <cp:revision>145</cp:revision>
  <dc:subject/>
  <dc:title>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