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 от 28.10.2014 № 2428-п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за 9 месяцев 201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пункта 33 главы 7 Положения о бюджетном процессе в муниципальном образовании Нефтеюганский район, утвержденного решением Думы Нефтеюганского района от 14.05.2012 № 216, 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Утвердить отчет об исполнении бюджета Нефтеюганского района </w:t>
        <w:br/>
        <w:t xml:space="preserve">за 9 месяцев 2014 года по доходам в сумме 2 307 373 230,23 рублей, по расходам </w:t>
        <w:br/>
        <w:t xml:space="preserve">в сумме 2 217 817 582,63 рублей с профицитом в сумме 89 555 647,60 рублей </w:t>
        <w:br/>
        <w:t>согласно приложениям № 1, 2,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править отчет об исполнении бюджета Нефтеюганского района </w:t>
        <w:br/>
        <w:t>за 9 месяцев 2014 года в Думу Нефтеюганского района и Контрольно-счетную палату Нефтеюга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1:00Z</dcterms:created>
  <dc:creator>LMoskovkina</dc:creator>
  <dc:description/>
  <dc:language>en-US</dc:language>
  <cp:lastModifiedBy>Лукашева Лариса Александровна</cp:lastModifiedBy>
  <cp:lastPrinted>2014-10-23T17:42:00Z</cp:lastPrinted>
  <dcterms:modified xsi:type="dcterms:W3CDTF">2014-11-06T08:11:00Z</dcterms:modified>
  <cp:revision>2</cp:revision>
  <dc:subject/>
  <dc:title>Российская Федерация</dc:title>
</cp:coreProperties>
</file>