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Приложение № 1</w:t>
      </w:r>
    </w:p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к постановлению администрации</w:t>
      </w:r>
    </w:p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Нефтеюганского района</w:t>
      </w:r>
    </w:p>
    <w:p>
      <w:pPr>
        <w:pStyle w:val="Normal"/>
        <w:ind w:firstLine="11057"/>
        <w:rPr>
          <w:sz w:val="26"/>
          <w:szCs w:val="24"/>
          <w:lang w:val="ru-RU"/>
        </w:rPr>
      </w:pPr>
      <w:r>
        <w:rPr>
          <w:sz w:val="26"/>
          <w:lang w:val="ru-RU"/>
        </w:rPr>
        <w:t>от 28.10.2014 № 2428-па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EmptyLayoutCel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чет об исполнении доходов бюджета Нефтеюганского района за 9 месяцев 2014 год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20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72"/>
        <w:gridCol w:w="11838"/>
        <w:gridCol w:w="4270"/>
        <w:gridCol w:w="4552"/>
      </w:tblGrid>
      <w:tr>
        <w:trPr>
          <w:trHeight w:val="90" w:hRule="atLeast"/>
        </w:trPr>
        <w:tc>
          <w:tcPr>
            <w:tcW w:w="78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108" w:type="dxa"/>
            <w:gridSpan w:val="2"/>
            <w:tcBorders/>
          </w:tcPr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Форма 0503317                                                                                                                                                                                                                                                                          (в рублях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tbl>
            <w:tblPr>
              <w:tblW w:w="15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6"/>
              <w:gridCol w:w="681"/>
              <w:gridCol w:w="1270"/>
              <w:gridCol w:w="1614"/>
              <w:gridCol w:w="1647"/>
              <w:gridCol w:w="1544"/>
              <w:gridCol w:w="1228"/>
              <w:gridCol w:w="1614"/>
              <w:gridCol w:w="1647"/>
              <w:gridCol w:w="1459"/>
              <w:gridCol w:w="1051"/>
            </w:tblGrid>
            <w:tr>
              <w:trPr>
                <w:trHeight w:val="121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именование показате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строки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консолидированный бюджет субъекта Российской Федерации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суммы подлежащие исключению в рамках консолидированного бюджета субъекта Российской Федерации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муниципальных районов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городских и сельских поселений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консолидированный бюджет субъекта Российской Федерации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суммы подлежащие исключению в рамках консолидированного бюджета субъекта Российской Федерации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муниципальных районов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городских и сельских поселений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бюджета - Всег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456" w:leader="none"/>
                    </w:tabs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343 647 952,61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431" w:leader="none"/>
                    </w:tabs>
                    <w:ind w:left="-132" w:firstLine="142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96 042 032,87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288 720 253,85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50 969 731,63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375 159 067,65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01 238 513,19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hanging="205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307 373 230,2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9 024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ОВЫЕ И НЕНАЛОГОВЫЕ ДОХОДЫ350,61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0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334 324 600,4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hanging="205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29 886 012,2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И НА ПРИБЫЛЬ, ДО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1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85 60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57 224 005,7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000 1 01 02000 01 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1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85 60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57 224 005,7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1 0201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9 42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50 369 428,3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1 0202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6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12 868,8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1 0203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 37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 965 781,3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1 0204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0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75 927,2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3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 388 5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 463 403,2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Акцизы по подакцизным товарам (прод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ции), производимым на территории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3 0200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 388 5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 463 403,2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3 0223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924 8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594 086,1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3 0224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7 7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869,0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3 0225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7 925 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,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899 300,3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99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3 02260 01 0000 11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30 9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104 852,2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И НА СОВОКУПНЫЙ ДОХОД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5 84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 454 288,3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0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4 925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,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5 805 928,6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1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3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4 411 373,8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11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3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4 397 081,7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12 01 0000 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292,1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2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82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612 636,3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, 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ньшенные на величину расходо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21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82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610 543,6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22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092,7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105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1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 781 918,4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налог н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мененный доход для отдельных видов деятельност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2000 02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9 026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 400 290,9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2010 02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9 026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 312 566,1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налог на вмененный доход для отдельных видов деятельности (за налоговые периоды, истекшие до 1 января 2011 года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2020 02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 724,7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300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91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42 8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,9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301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91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42 058,1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302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84,8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в связи с применением патентной с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темы налогооблож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4000 02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5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5 225,9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, взимаемый в связи с применением патентной системы налогообложения, зачисляемый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5 04020 02 0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5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5 225,9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И НА ИМУЩЕ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713 027,02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356 471,5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100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 510,1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1030 05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 510,1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1030 1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0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391 027,02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268 961,4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1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56 358,1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13 05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56 358,1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13 1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2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131 027,02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912 603,2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23 05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131 027,02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912 603,2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6 06023 1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803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688 246,7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по делам, рассматриваемым в судах общей юрисдикции,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ировыми судьям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300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82 246,7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301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82 246,7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400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4020 01 0000 1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государственную регистрацию, а также за совершение прочих юридически значимых действ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700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03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6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708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7084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8 07150 01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9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18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алоги на имуществ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9 0400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18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 (по обязательствам, возникшим до 1 января 2006 года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9 04050 00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18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Земельный налог (по обязательствам, возникшим до 1 января 2006 года), мобилизуемый на межселенных территориях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09 04053 05 0000 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 018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0 254 797,18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0 266 675,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1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 0000 12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63 595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6 280,2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1050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63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95,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6 280,2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0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8 99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9 324 933,2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1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8 92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2 162 570,3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13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3 456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5 835 731,2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13 1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5 46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6 326 839,11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2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0 010,0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2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0 010,0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27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27 1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</w:t>
                  </w:r>
                  <w:r>
                    <w:rPr>
                      <w:color w:val="000000"/>
                      <w:spacing w:val="-4"/>
                      <w:sz w:val="16"/>
                      <w:szCs w:val="16"/>
                      <w:lang w:val="ru-RU" w:eastAsia="ru-RU"/>
                    </w:rPr>
                    <w:t xml:space="preserve">бюджетных и автономных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чреждений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3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6 951,3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3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6 951,3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35 1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7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159 304,2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 от сдачи в аренду имущества, составляющего казну муниципальных районов (за исключением земельных участков)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7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159 304,2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 от сдачи в аренду имущества, составляющего казну поселений (за исключением земельных участков) 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5075 1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700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460 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,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701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701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8000 00 0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 24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8050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 24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0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7 202,18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14 778,3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3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4 383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эксплуатации и использования имущества автомобильных дорог, находящихся в собственности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3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4 38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40 0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7 202,18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10 395,3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45 05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7 202,18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10 395,3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1 09045 10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9 421 6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7 587 26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9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0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9 421 6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7 587 266,9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1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6 510 3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 752 600,63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2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13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49 145,9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3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46 500,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79 716,4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4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6 831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4 278 129,1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2 01070 01 0000 12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5 520 8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8 027 674,7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932 576,2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 017 480,3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оходы от оказания платных услуг (работ)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1000 00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1990 00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1995 05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1995 10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2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 0000 13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12 576,2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97 480,3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Прочие доходы от компенсации затрат государства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2990 00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12 576,2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97 480,3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000 1 13 02995 05 0000 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0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12 576,2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 897 480,3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ходы от компенсации затрат бюджетов поселений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3 02995 10 0000 1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0 92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8 846 091,5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квартир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1000 00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25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 356 466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квартир, находящихся в собственности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1050 05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25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 356 466,1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квартир, находящихся в собственности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1050 10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47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94 575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0 05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47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3 777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3 05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47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3 777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0 05 0000 4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0 798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3 05 0000 4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0 798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мущества, находящегося в собственности поселений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0 10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2053 10 0000 4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6000 00 0000 4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95 049,6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    от    продажи    земельных    участков,                              государственная  собственность  на   которые не  разграничен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6010 00 0000 4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95 049,6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6013 05 0000 4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5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71 474,4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4 06013 10 0000 43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4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23 575,27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8 798 1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8 051 491,48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3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7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0 038,7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.1 Налогового кодекса Российской Федераци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301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62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0 108,9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303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9 929,7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600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1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0 6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800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1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9 6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0801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1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9 6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возмещения ущерба при возникновении страховых случае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3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3050 1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3051 1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3052 1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-дательства, водного законодатель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5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3 22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1 843 972,9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в области охраны окружающей сре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505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3 1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1 665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506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8 972,9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2800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53 852,78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000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001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0014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3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8 5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55 2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3050 05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8 5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55 2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3050 1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ммы по искам о возмещении вреда, причиненного окружающей среде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5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228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ммы по искам о возмещении вреда, причиненного окружающей среде, подлежащие зачислению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5030 05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228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7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26 686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37040 05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00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26 686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43000 01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76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418 562,8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90000 00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61 6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 520 978,2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6 90050 05 0000 14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61 6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 520 978,2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НЕНАЛОГОВЫЕ ДО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67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143 426,98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евыясненные поступ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1000 00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728 532,3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1050 05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728 532,3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Невыясненные поступления, зачисляемые в бюджеты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1050 10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неналоговые доход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5000 00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67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85 105,3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1 17 05050 05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67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85 105,3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ЕЗВОЗМЕЗДНЫЕ ПОСТУП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0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954 395 653,45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77 487 217,98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920 585 858,56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34 586 457,5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56 482 1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7 333 8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1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1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3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6 945 2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3 360 8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3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26 945 2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3 360 8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003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т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999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9 536 9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3 973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тации бюджетам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999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9 536 9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3 973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дотации бюджетам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1999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0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70 729 6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1 631 177,46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41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3 621 7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 258 093,2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41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3 621 7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 258 093,2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77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5 05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 569 401,1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муниципальных районов на 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77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5 055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2 569 401,14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85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4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085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 24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субсид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999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69 812 9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6 803 683,1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2999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69 812 9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6 803 683,1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Субвенции бюджетам субъектов Российской Федерации и муниципальных образований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345 893 32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7 880 991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на государственную регистрацию актов гражданского состоя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3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515 1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490 6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государственную регистрацию актов гражданского состоя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3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515 1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490 6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поселений на государственную регистрацию актов гражданского состоя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3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7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82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07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6 4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15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15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284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15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12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48 2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45 4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0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48 2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245 4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Субвенции местным бюджетам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4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80 177 424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18 353 795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4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 280 177 424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18 353 795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9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9 98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 93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372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29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9 988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3 93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97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7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626 896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626 896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20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070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626 896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626 896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119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047 3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6 943 9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3119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7 047 3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6 943 9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00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7 480 838,56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7 740 488,4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14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0 290 839,56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0 630 889,8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922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14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40 290 839,56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80 630 889,83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16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41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5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5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97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41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5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 635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53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Межбюджетные трансферты, передаваемые бюджетам муниц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053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50 000,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999 0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134 364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053 963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999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134 364,0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7 053 963,62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2 04999 10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7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3 809 794,89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2 934 621,3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7 05000 05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3 809 794,89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2 934 621,3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безвозмездные поступления в бюджеты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7 05000 10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7 05030 05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33 809 794,89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42 934 621,35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очие безвозмездные поступления в бюджеты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07 05030 10 0000 18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19 00000 00 0000 00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3 860,9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000 2 19 05000 05 0000 15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-33 860,9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</w:tbl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</w:p>
        </w:tc>
        <w:tc>
          <w:tcPr>
            <w:tcW w:w="1183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32" w:type="dxa"/>
            <w:gridSpan w:val="4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1701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18"/>
      <w:gridCol w:w="1287"/>
    </w:tblGrid>
    <w:tr>
      <w:trPr/>
      <w:tc>
        <w:tcPr>
          <w:tcW w:w="144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2:00Z</dcterms:created>
  <dc:creator>Обиденая Лидия Петровна Финтех ©</dc:creator>
  <dc:description/>
  <dc:language>en-US</dc:language>
  <cp:lastModifiedBy>Лукашева Лариса Александровна</cp:lastModifiedBy>
  <cp:lastPrinted>2014-10-13T09:08:00Z</cp:lastPrinted>
  <dcterms:modified xsi:type="dcterms:W3CDTF">2014-11-06T08:12:00Z</dcterms:modified>
  <cp:revision>3</cp:revision>
  <dc:subject/>
  <dc:title/>
</cp:coreProperties>
</file>