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66"/>
        <w:gridCol w:w="413"/>
        <w:gridCol w:w="11056"/>
        <w:gridCol w:w="2943"/>
        <w:gridCol w:w="23"/>
      </w:tblGrid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9" w:type="dxa"/>
            <w:gridSpan w:val="2"/>
            <w:tcBorders/>
          </w:tcPr>
          <w:p>
            <w:pPr>
              <w:pStyle w:val="Normal"/>
              <w:ind w:firstLine="10079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риложение № 3</w:t>
            </w:r>
          </w:p>
          <w:p>
            <w:pPr>
              <w:pStyle w:val="Normal"/>
              <w:ind w:firstLine="10079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к постановлению администрации</w:t>
            </w:r>
          </w:p>
          <w:p>
            <w:pPr>
              <w:pStyle w:val="Normal"/>
              <w:ind w:firstLine="10079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фтеюганского района</w:t>
            </w:r>
          </w:p>
          <w:p>
            <w:pPr>
              <w:pStyle w:val="Normal"/>
              <w:ind w:firstLine="10079"/>
              <w:rPr>
                <w:sz w:val="26"/>
                <w:szCs w:val="24"/>
                <w:lang w:val="ru-RU"/>
              </w:rPr>
            </w:pPr>
            <w:r>
              <w:rPr>
                <w:sz w:val="26"/>
                <w:lang w:val="ru-RU"/>
              </w:rPr>
              <w:t>от 28.10.2014 № 2428-па</w:t>
            </w:r>
          </w:p>
          <w:p>
            <w:pPr>
              <w:pStyle w:val="EmptyLayoutCell"/>
              <w:ind w:firstLine="10079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ab/>
              <w:tab/>
              <w:tab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7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3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56" w:type="dxa"/>
            <w:tcBorders/>
          </w:tcPr>
          <w:p>
            <w:pPr>
              <w:pStyle w:val="EmptyLayoutCell"/>
              <w:jc w:val="center"/>
              <w:rPr/>
            </w:pPr>
            <w:r>
              <w:rPr>
                <w:rFonts w:eastAsia="Arial"/>
                <w:color w:val="000000"/>
                <w:sz w:val="26"/>
                <w:szCs w:val="26"/>
                <w:lang w:val="ru-RU"/>
              </w:rPr>
              <w:t>Источники финансирования дефицита бюдже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EmptyLayoutCell"/>
              <w:jc w:val="center"/>
              <w:rPr>
                <w:sz w:val="20"/>
                <w:szCs w:val="26"/>
                <w:lang w:val="ru-RU"/>
              </w:rPr>
            </w:pPr>
            <w:r>
              <w:rPr>
                <w:sz w:val="20"/>
                <w:szCs w:val="26"/>
                <w:lang w:val="ru-RU"/>
              </w:rPr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rPr/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105"/>
        <w:gridCol w:w="11560"/>
        <w:gridCol w:w="2089"/>
        <w:gridCol w:w="771"/>
      </w:tblGrid>
      <w:tr>
        <w:trPr>
          <w:trHeight w:val="20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5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420" w:type="dxa"/>
            <w:gridSpan w:val="3"/>
            <w:tcBorders/>
          </w:tcPr>
          <w:tbl>
            <w:tblPr>
              <w:tblW w:w="136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53"/>
            </w:tblGrid>
            <w:tr>
              <w:trPr>
                <w:trHeight w:val="285" w:hRule="exact"/>
              </w:trPr>
              <w:tc>
                <w:tcPr>
                  <w:tcW w:w="13653" w:type="dxa"/>
                  <w:tcBorders/>
                  <w:vAlign w:val="center"/>
                </w:tcPr>
                <w:p>
                  <w:pPr>
                    <w:pStyle w:val="EmptyLayoutCel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EmptyLayoutCel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EmptyLayoutCel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EmptyLayoutCell"/>
                    <w:rPr>
                      <w:sz w:val="20"/>
                    </w:rPr>
                  </w:pPr>
                  <w:r>
                    <w:rPr>
                      <w:sz w:val="20"/>
                      <w:lang w:val="ru-RU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</w:t>
                  </w:r>
                </w:p>
              </w:tc>
            </w:tr>
          </w:tbl>
          <w:p>
            <w:pPr>
              <w:pStyle w:val="EmptyLayoutCell"/>
              <w:rPr/>
            </w:pPr>
            <w:r>
              <w:rPr>
                <w:sz w:val="20"/>
              </w:rPr>
              <w:t>Форма 0503317</w:t>
            </w: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в рублях)</w:t>
            </w:r>
          </w:p>
        </w:tc>
      </w:tr>
      <w:tr>
        <w:trPr>
          <w:trHeight w:val="115" w:hRule="atLeast"/>
        </w:trPr>
        <w:tc>
          <w:tcPr>
            <w:tcW w:w="23" w:type="dxa"/>
            <w:tcBorders/>
          </w:tcPr>
          <w:p>
            <w:pPr>
              <w:pStyle w:val="EmptyLayoutCell"/>
              <w:rPr>
                <w:lang w:val="ru-RU"/>
              </w:rPr>
            </w:pPr>
            <w:r>
              <w:rPr>
                <w:lang w:val="ru-RU"/>
              </w:rPr>
              <w:t>й</w:t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</w:p>
        </w:tc>
        <w:tc>
          <w:tcPr>
            <w:tcW w:w="10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8" w:type="dxa"/>
            <w:gridSpan w:val="5"/>
            <w:tcBorders/>
          </w:tcPr>
          <w:tbl>
            <w:tblPr>
              <w:tblW w:w="14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4"/>
              <w:gridCol w:w="681"/>
              <w:gridCol w:w="2159"/>
              <w:gridCol w:w="1614"/>
              <w:gridCol w:w="1666"/>
              <w:gridCol w:w="1359"/>
              <w:gridCol w:w="1614"/>
              <w:gridCol w:w="1441"/>
              <w:gridCol w:w="1218"/>
            </w:tblGrid>
            <w:tr>
              <w:trPr>
                <w:trHeight w:val="1989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именование показателя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Код строки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Код источника финансирования по бюджетной классификации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консолидированный бюджет субъекта Российской Федерации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бюджеты муниципальных районов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бюджеты городских и сельских поселений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консолидированный бюджет субъекта Российской Федерации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бюджеты муниципальных районов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бюджеты городских и сельских поселений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точники финансирования дефицитов бюджетов - всег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Х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35 915 472,85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93 673 051,91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2 242 420,94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90 834 007,55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89 555 647,60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1 278 359,9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Х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3 00 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Бюджетные кредиты от других бюджетов бюджетной системы Российской Федерации в валюте Российской Федерации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3 01 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3 01 00 00 0000 7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0 600 000,00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3 01 00 05 0000 7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0 600 000,00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3 01 00 00 0000 8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100 600 000,00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3 01 00 05 0000 8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100 600 000,00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000 01 06 00 00 00 0000 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Бюджетные кредиты, предоставленные внутри страны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6 05 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Возврат бюджетных кредитов, предоставленных внутри страны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6 05 00 00 0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0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500 000,00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6 05 02 00 0000 6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500 000,00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6 05 02 05 0000 6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500 000,00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едоставление бюджетных кредитов внутри страны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6 05 00 00 0000 5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6 500 000,00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едоставление бюджетных кредитов другим бюджетам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6 05 02 00 0000 5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6 500 000,00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6 05 02 05 0000 5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6 500 000,00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0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Х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93 673 051,91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89 555 647,60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0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Х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93 673 051,91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89 555 647,60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1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5 00 00 00 0000 5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3 395 820 253,85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2 307 373 230,23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1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5 02 00 00 0000 5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3 395 820 253,85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2 307 373 230,23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1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5 02 01 00 0000 5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3 395 820 253,85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2 307 373 230,23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1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5 02 01 05 0000 5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3 395 820 253,85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2 307 373 230,23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1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5 02 01 10 0000 5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5 00 00 00 0000 6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 689 493 305,76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 217 817 582,63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5 02 00 00 0000 6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 689 493 305,76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 217 817 582,63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5 02 01 00 0000 6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 689 493 305,76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 217 817 582,63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5 02 01 05 0000 6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 689 493 305,76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 217 817 582,63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20</w:t>
                  </w:r>
                </w:p>
              </w:tc>
              <w:tc>
                <w:tcPr>
                  <w:tcW w:w="21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01 05 02 01 10 0000 6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5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701" w:footer="0" w:bottom="567"/>
      <w:pgNumType w:start="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5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4:00Z</dcterms:created>
  <dc:creator>Обиденая Лидия Петровна Финтех ©</dc:creator>
  <dc:description/>
  <dc:language>en-US</dc:language>
  <cp:lastModifiedBy>Лукашева Лариса Александровна</cp:lastModifiedBy>
  <cp:lastPrinted>2014-10-13T09:29:00Z</cp:lastPrinted>
  <dcterms:modified xsi:type="dcterms:W3CDTF">2014-11-06T08:14:00Z</dcterms:modified>
  <cp:revision>2</cp:revision>
  <dc:subject/>
  <dc:title/>
</cp:coreProperties>
</file>