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9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9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5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,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фициальному опубликованию в газете «Югорское 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района Т.Г.Кот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9.12.2015 № 2390-па-н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гражданского общества Нефтеюганского района </w:t>
              <w:br/>
              <w:t>на 2014 - 2020 годы»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администрация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еализации конституционных прав граждан на получение своевременной, достоверной, полной </w:t>
              <w:br/>
              <w:t xml:space="preserve">и 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государственных </w:t>
              <w:br/>
              <w:t xml:space="preserve">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государственных некоммерческих организаций.</w:t>
            </w:r>
          </w:p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на всей территории Нефтеюганского района. </w:t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 единиц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16 единиц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государственных некоммерческих организаций – с 1800 </w:t>
              <w:br/>
              <w:t xml:space="preserve">до 13 5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380 976,5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310 725,7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8 52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 год – 43 057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34 692,5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35 001,8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50 19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53 093,4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 xml:space="preserve">56 171,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внебюджетные источники – 70 250,8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0 266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15 531,9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9 452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9 051,7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8 151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8 639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>9 158,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, удовлетворенного </w:t>
              <w:br/>
              <w:t>информационной открытостью органов местного самоуправления Нефтеюганского район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36 до 55 %.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>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МСУ 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в принятии </w:t>
        <w:br/>
        <w:t>стратегических решений, созданы эффективные интерактивные инструменты</w:t>
        <w:br/>
        <w:t>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основными положениями Федерального закона от 12.01.1996 № 7-ФЗ «О некоммерческих организациях», в Ханты-Мансийском автономном округе – Югре основополагающим документом в сфере поддержки социально ориентированных некоммерческих организаций стал Закон Ханты-Мансийского автономного округа – Югры от 16.12.2013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», который, в соответствии с федеральным законодательством, регламентирует </w:t>
        <w:br/>
        <w:t>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 - 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государстве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ефтеюганском районе с 2012 года действовала целевая программа «Поддержка социально ориентированных некоммерческих организаций и содействие развитию гражданского общества на территории  муниципального образования Нефтеюганский район на 2012-2015 годы», утвержденная постановлением администрации Нефтеюганского района от 28.04.2012 № 1329-па. 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 xml:space="preserve">В соответствии с основными положениями Федерального закона от 9.02.2009 № 8-ФЗ «Об обеспечении доступа к информации о деятельности государственных органов и органов местного самоуправления»,  Постановлением Правительства Ханты-Мансийского автономного округа  – Югры от 09.10.2013 №412-п «О государственной программе </w:t>
      </w:r>
      <w:r>
        <w:rPr>
          <w:sz w:val="26"/>
          <w:szCs w:val="26"/>
          <w:lang w:val="en-US"/>
        </w:rPr>
        <w:t>«Развитие гражданского общества Ханты-Мансийского автономного округа - Югры на 2014 - 2020 годы»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Подпрограмма III. Информационно-аналитическое обеспечение деятельности органов государственной власти Ханты-Мансийского автономного округа - Югры</w:t>
      </w:r>
      <w:r>
        <w:rPr>
          <w:sz w:val="26"/>
          <w:szCs w:val="26"/>
        </w:rPr>
        <w:t>),  направленных на обеспечение реализации прав граждан на получение достоверной информации. В Нефтеюганском районе с 2013 года действовала целевая программа «Информационное обеспечение деятельности органов местного самоуправления муниципального образования Нефтеюганский район в 2013-2015 г.г.» с целью обеспечения населения муниципалитета актуальной, качественной и достоверной информацией о деятельности ОМСУ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хранить и закрепить достигнутые 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>комплекса задач по установлению обратной связи между ОМСУ и населением, информационно-аналитическому обеспечению принятия руководством муниципального образования управленческих решений  с учётом мнения населения, постоянному отслеживанию реакции жителей района на такие актуальные в настоящее время направления деятельности как инициированная Президентом России планомерная борьба с коррупцией, 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качеством государственных и муниципальных услуг, предоставляемых населению 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государственных некоммерческ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государстве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 xml:space="preserve">негосударственных некоммерческих организаций на всей территории </w:t>
        <w:br/>
        <w:t>Нефтеюганск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 единиц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государственных некоммерческих организаций с 5 до 16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государстве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государственных некоммерческих организаций – с 1800 до 13 5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 один раз в год, предоставленным социально ориентированными негосударстве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и динамика целевых показателей приводится в таблице 1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о деятельности  органов местного самоуправления Нефтеюганского района?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государстве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государственных некоммерческих организаций, где учитывается процентное соотношение удовлетворенных граждан услугами социально </w:t>
        <w:br/>
        <w:t xml:space="preserve">ориентированных негосударственных некоммерческих организаций к общему числу получателей услуг социально ориентированных негосударстве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Для реализации подпрограммы 1. «Информационное обеспечение деятельности органов местного самоуправления Нефтеюганского района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одготовка и размещение информации в СМИ о ОМСУ Нефтеюганского района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МСУ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 xml:space="preserve"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 Для информационно-презентационного обеспечения мероприятий, организуемых на территории района и автономного округа, приобретаются информационные, видео и фотоматериалы о муниципальном образовании, раздаточная, презентационная продукция, в том числе на электронных носителях; размещается социально-значимая информация на широкоформатных уличных поверхностях (баннеры, брандмауэры, растяжки)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Проведение социологического опрос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2. «Поддержка социально ориентированных </w:t>
        <w:br/>
        <w:t xml:space="preserve">негосударственных некоммерческих организаций в Нефтеюганском районе» </w:t>
        <w:br/>
        <w:t>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Обеспечение прозрачной и конкурентной системы </w:t>
        <w:br/>
        <w:t xml:space="preserve">поддержки социально ориентированных негосударственных некоммерческих </w:t>
        <w:br/>
        <w:t>организаций» планируется посредством реализации следующих мероприятий.</w:t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государственным некоммерческим организациям путем предоставления </w:t>
        <w:br/>
        <w:t xml:space="preserve">на конкурсной основе субсидий в порядке, установленном администрацией </w:t>
        <w:br/>
        <w:t xml:space="preserve">Нефтеюганского района, согласно сетевому графику. 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6"/>
          <w:szCs w:val="26"/>
        </w:rPr>
        <w:t xml:space="preserve">Оказание содействия в участии негосударственных некоммерческих организаций Нефтеюганского района в государственной программы Ханты-Мансийского автономного округа - Югры «Развитие гражданского общества Ханты-Мансийского автономного округа - Югры на 2014-2020 годы» путе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Распространение лучших практик социально </w:t>
        <w:br/>
        <w:t xml:space="preserve">ориентированных негосударственных некоммерческих организаций на всей </w:t>
        <w:br/>
        <w:t xml:space="preserve">территории Нефтеюганского района» планируется посредством реализации </w:t>
        <w:br/>
        <w:t>следующих мероприятий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sz w:val="26"/>
          <w:szCs w:val="26"/>
        </w:rPr>
        <w:t xml:space="preserve">Оказание информационной поддержки деятельности социально </w:t>
        <w:br/>
        <w:t>ориентированных негосударственных некоммерческих организаций пут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пуляризации деятельности социально ориентированных </w:t>
        <w:br/>
        <w:t xml:space="preserve">негосударственных некоммерческих организаций в средствах массовой </w:t>
        <w:br/>
        <w:t>коммун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я социальной рекла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администрация Нефтеюганского района (МКУ «Управление по делам администрации Нефтеюганского района»), департамент образования и молодежной политики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, департамент имущественных отношений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разработку и принятие муниципальных правовых актов муниципального образования, необходимых для ее выполнения,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 пут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заключения муниципальных контрактов в соответствии с законодательством Российской Федерации 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муниципаль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изойти сокращение бюджетного финансирования, выделенного на выполнение подпрограмм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tbl>
      <w:tblPr>
        <w:tblW w:w="1579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70"/>
        <w:gridCol w:w="1842"/>
        <w:gridCol w:w="843"/>
        <w:gridCol w:w="843"/>
        <w:gridCol w:w="843"/>
        <w:gridCol w:w="843"/>
        <w:gridCol w:w="843"/>
        <w:gridCol w:w="843"/>
        <w:gridCol w:w="843"/>
        <w:gridCol w:w="1900"/>
      </w:tblGrid>
      <w:tr>
        <w:trPr>
          <w:trHeight w:val="300" w:hRule="atLeast"/>
        </w:trPr>
        <w:tc>
          <w:tcPr>
            <w:tcW w:w="157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аблица 1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Целевые показатели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</w:t>
              <w:br/>
              <w:t>показателей результа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по годам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показателя </w:t>
              <w:br/>
              <w:t xml:space="preserve">на момент </w:t>
              <w:br/>
              <w:t xml:space="preserve">окончания действ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ы</w:t>
            </w:r>
          </w:p>
        </w:tc>
      </w:tr>
      <w:tr>
        <w:trPr>
          <w:trHeight w:val="1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количества информационных материалов в СМИ о деятельности органов местного самоуправления Нефтеюганского района (ед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социально значимых проектов социально ориентированных негосударственных некоммерческих организаций (ед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количества жителей </w:t>
              <w:br/>
              <w:t>Нефтеюганского района, охваченных услугами социально ориентированных негосударственных некоммерческих организаций (ед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</w:tr>
      <w:tr>
        <w:trPr>
          <w:trHeight w:val="300" w:hRule="atLeast"/>
        </w:trPr>
        <w:tc>
          <w:tcPr>
            <w:tcW w:w="15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онечных результатов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цента населения, </w:t>
              <w:br/>
              <w:t>удовлетворенного информационной открытостью органов местного самоуправления Нефтеюганского района (%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4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уровня удовлетворенности </w:t>
              <w:br/>
              <w:t>граждан услугами социально ориентированных негосударственных некоммерческих организаций (%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ConsPlusNormal"/>
        <w:widowControl/>
        <w:ind w:right="-5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3:00Z</dcterms:created>
  <dc:creator>HodinaEM</dc:creator>
  <dc:description/>
  <cp:keywords/>
  <dc:language>en-US</dc:language>
  <cp:lastModifiedBy>Лукашева Лариса Александровна</cp:lastModifiedBy>
  <cp:lastPrinted>2015-12-18T12:05:00Z</cp:lastPrinted>
  <dcterms:modified xsi:type="dcterms:W3CDTF">2015-12-29T11:31:00Z</dcterms:modified>
  <cp:revision>3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