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9.12.2015 № 2383-па-н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</w:t>
      </w:r>
      <w:r>
        <w:rPr>
          <w:sz w:val="26"/>
          <w:szCs w:val="22"/>
          <w:lang w:val="en-US"/>
        </w:rPr>
        <w:t xml:space="preserve"> </w:t>
      </w:r>
      <w:r>
        <w:rPr>
          <w:sz w:val="26"/>
          <w:szCs w:val="22"/>
        </w:rPr>
        <w:t>Нефтеюганского район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7114"/>
      </w:tblGrid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Наименование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Развитие физической культуры и спорта в Нефтеюганском районе на 2014-2020 годы».</w:t>
            </w:r>
          </w:p>
        </w:tc>
      </w:tr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 номер соответствующего нормативно-правового акта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 xml:space="preserve">от 30.10.2013 № 2970-па. 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>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исполнител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.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программа 1 «Развитие массовой физической культуры </w:t>
              <w:br/>
              <w:t>и спорта».</w:t>
            </w:r>
          </w:p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2 «Развитие детско-юношеского спорта».</w:t>
            </w:r>
          </w:p>
        </w:tc>
      </w:tr>
      <w:tr>
        <w:trPr>
          <w:trHeight w:val="4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/>
            </w:pPr>
            <w:r>
              <w:rPr>
                <w:sz w:val="26"/>
                <w:szCs w:val="22"/>
              </w:rPr>
              <w:t>1.Количество жителей, систематически занимающихся физической культурой и спортом Нефтеюганского района с  9710 человек  до 17982  человек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2.Количество спортивных сооружений с 19 единиц </w:t>
              <w:br/>
              <w:t>до 23 единиц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3.Количество спортсменов, вошедших в состав сборных команд Ханты-Мансийского автономного округа- Югры с 12 человек до 35 человек.      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Сроки реализации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2014 – 2020 годы.</w:t>
            </w:r>
          </w:p>
        </w:tc>
      </w:tr>
      <w:tr>
        <w:trPr>
          <w:trHeight w:val="17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103 304,8 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94 900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>144 758,5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25 006,5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 115 566,1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 xml:space="preserve">116 342,0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 316 494,6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 190 236,2 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>Федеральный бюджет-</w:t>
            </w:r>
            <w:r>
              <w:rPr>
                <w:bCs/>
                <w:sz w:val="26"/>
                <w:szCs w:val="26"/>
              </w:rPr>
              <w:t>0,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–  </w:t>
            </w:r>
            <w:r>
              <w:rPr>
                <w:sz w:val="26"/>
                <w:szCs w:val="26"/>
              </w:rPr>
              <w:t>7 850,7  тыс. рублей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4 746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1 758,4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30,5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11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– </w:t>
            </w:r>
            <w:r>
              <w:rPr>
                <w:sz w:val="26"/>
                <w:szCs w:val="26"/>
              </w:rPr>
              <w:t>406 029,6 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71 209,1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- 141 570,2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75 847,4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8 809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9 572,7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 572,7 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29 572,7   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 полномочий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0,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right="-9" w:firstLine="27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внебюджетные источники – </w:t>
            </w:r>
            <w:r>
              <w:rPr>
                <w:sz w:val="26"/>
                <w:szCs w:val="26"/>
              </w:rPr>
              <w:t>589 299,5  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18 945,8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 430,0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8 928,5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85 640,5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6 769,3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9 год – 286 921,9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0 663,5   тыс. рублей.</w:t>
            </w:r>
          </w:p>
        </w:tc>
      </w:tr>
      <w:tr>
        <w:trPr>
          <w:trHeight w:val="27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Ожидаемые конечные результаты реализации муниципальной  Программы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(показатели </w:t>
            </w:r>
            <w:r>
              <w:rPr>
                <w:sz w:val="26"/>
                <w:szCs w:val="26"/>
              </w:rPr>
              <w:t>конечных результатов</w:t>
            </w:r>
            <w:r>
              <w:rPr>
                <w:sz w:val="26"/>
                <w:szCs w:val="22"/>
              </w:rPr>
              <w:t>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/>
            </w:pPr>
            <w:r>
              <w:rPr>
                <w:sz w:val="26"/>
                <w:szCs w:val="22"/>
              </w:rPr>
              <w:t>1.Удельный вес населения, систематически занимающегося физической культурой и спортом  (%) с 21,7 до 40,5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/>
            </w:pPr>
            <w:r>
              <w:rPr>
                <w:sz w:val="26"/>
                <w:szCs w:val="22"/>
              </w:rPr>
              <w:t xml:space="preserve">2.Количество детей, подростков и юношей, занимающихся </w:t>
              <w:br/>
              <w:t xml:space="preserve">в детско-юношеских спортивных школах с 1060 человек </w:t>
              <w:br/>
              <w:t>до 1420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человек;</w:t>
            </w:r>
          </w:p>
          <w:p>
            <w:pPr>
              <w:pStyle w:val="Normal"/>
              <w:overflowPunct w:val="false"/>
              <w:autoSpaceDE w:val="false"/>
              <w:ind w:left="357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.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 (%) с 67,0 до 83.</w:t>
            </w:r>
          </w:p>
        </w:tc>
      </w:tr>
    </w:tbl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23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азвитие физической культуры и спорта </w:t>
        <w:br/>
        <w:t>в Нефтеюганском районе на 2014 – 2020 годы»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ы Президента Российской Федерации от 07 мая 2012 года № 596-606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года  № 1662-р. Концепция определила цели государственной политики в сфере физической культуры и спорта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 марта 2013 года № 402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ая целевая программа «Развитие физической культуры и спорта в Российской Федерации» на 2006-2015 годы», утвержденная постановлением  Правительства Российской Федерации от 11 января 2006 года № 7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 марта 2013 года № 101-рп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4-2020 годы».</w:t>
      </w:r>
    </w:p>
    <w:p>
      <w:pPr>
        <w:pStyle w:val="Style23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и район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ая пропаганда занятий физической культурой и спортом, </w:t>
        <w:br/>
        <w:t>как составляющей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 процесса. Ряд учреждений спорта  требует капитальных вложений для приведения материально-технической базы в соответствие с лицензионными требованиями, для включения </w:t>
        <w:br/>
        <w:t>во Всероссийский Реестр объектов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спортивных объектов на территории Нефтеюганского района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следует уделять строительству объектов для приоритетных и базовых видов спорт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,7 %, от общей численности населения занимаются в физкультурно-оздоровительных учреждениях района. Штат работников, задействованных в работе всех спортивных сооружений, составляет 153 человека из них – 40 тренеров-преподавателей, 25 инструкторов, 1 спортсмен-инструкто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ведении Департамента культуры и спорта находится НРБОУ ДОД ДЮСШ «Нептун» гп. Пойковский и БУНР ФСО «Атлант» сп. Сингапай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Главными достижениями последнего времени следует считать рост спортивного</w:t>
      </w:r>
      <w:r>
        <w:rPr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спонсорских средств для развития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участие Нефтеюганского района в государственной программе «Развитие физической культуры и спорта в Ханты-Мансийском автономном округе - Югре на 2014-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населения систематически  занимающихся физической культурой и спортом.</w:t>
      </w:r>
    </w:p>
    <w:p>
      <w:pPr>
        <w:pStyle w:val="Style23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2"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заявленной цели достигается решением следующих задач:   </w:t>
      </w:r>
      <w:r>
        <w:rPr>
          <w:rFonts w:cs="Times New Roman" w:ascii="Times New Roman" w:hAnsi="Times New Roman"/>
          <w:sz w:val="26"/>
        </w:rPr>
        <w:t>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</w:rPr>
        <w:t>развитие детско-юношеского спорта, подготовка спортивного резерв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 (показатели непосредствен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жителей, систематически занимающихся физической культурой и спорто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утем ежегодного подсчета количества занимающихся спортом граждан на систематической основе (не менее 3 раз в неделю не менее 4,5 час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портивных сооружений.</w:t>
      </w:r>
    </w:p>
    <w:p>
      <w:pPr>
        <w:pStyle w:val="Normal"/>
        <w:overflowPunct w:val="false"/>
        <w:autoSpaceDE w:val="false"/>
        <w:ind w:right="62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анный показатель формируется путем ежегодного подсчета всех видов спортивных сооружений (спортивные залы, бассейны, плоскостные спортивные сооружения и спортивные сооружения всех видов собственности в Нефтеюганском рай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 xml:space="preserve">количество спортсменов, вошедших в состав сборных команд Ханты-Мансийского автономного округа - Югры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анный показатель определяется ежегодно по количеству спортсменов Нефтеюганского района включенных в списочный состав спортивных сборных команд Ханты-Мансийского автономного округа - Югры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части показателей являются данные федерального статистического наблюдения по формам:  1-ФК, 3-АФК, 5-ФК (приказ Департамента физической культуры и спорта Ханты-Мансийского автономного округа - Югры </w:t>
        <w:br/>
        <w:t xml:space="preserve">от 06.11.2015 № 237 «О годовых федеральных статистических отчетах </w:t>
        <w:br/>
        <w:t>по физической культуре и спорту за 2015 год»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 ожидается достижение следующих показателей (показатели конеч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населения, систематически занимающегося физической культурой и спортом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, подростков и юношей, занимающихся </w:t>
        <w:br/>
        <w:t>в детско-юношеских спортивных школах.</w:t>
      </w:r>
    </w:p>
    <w:p>
      <w:pPr>
        <w:pStyle w:val="Normal"/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формируется путем ежегодного подсчета количества детей, подростков и юношей, занимающихся в детско-юношеских спортивных школах на систематической основе (не менее 3 раз в неделю не менее 4,5 часов в недел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 рассчитанного в соответствии с приказом Департамента  от 28.12.2012 № 186 «О формировании независимой системы оценки качества работы учреждений физической культуры, подведомственных Департаменту культуры и спорта Нефтеюганского район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целевых показателей носит открытый характер и предусматривает возможность корректировки в случаях изменения ситуаци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3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1 «Развитие массовой физической культуры и спорта»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«Развитие массовой физической культуры и спорта, спортивной инфраструктуры, обеспечение комплексной безопасности и комфортных условий </w:t>
        <w:br/>
        <w:t>в учреждениях спорта, пропаганда здорового образа жизн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и 1 выполняются следующие программные мероприятия: 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</w:t>
        <w:br/>
        <w:t xml:space="preserve">с календарным план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Развитие  материально - технической  базы 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позволяет создать современную спортивную инфраструктуру для занятий физической культурой и спортом в Нефтеюг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«Обеспечение комплексной безопасности и комфортных условий </w:t>
        <w:br/>
        <w:t xml:space="preserve">в учреждениях спорта (капитальный и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езопасную и комфортную среду  для 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выявление уровня физической подготовленности спортсменов и тренеров по результатам официальных спортивных соревнований.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«Обеспечение деятельности (оказание услуг) организация занятий физической культурой и спортом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рганизация учебно-тренировочных занятий, организация, проведение районных соревнований по видам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 «Развитие детско-юношеского спорта, подготовка спортивного резерв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задачи 2 выполняются следующие программны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«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проведение тренировочных сборов, участие юношеских сборных команд Нефтеюганского района по видам спорта в окружных соревнов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спортивным оборудованием, экипировкой и инвентарем учащихся ДЮСШ Нефтеюганского района и спортсменов состоящих в резерве сборных команд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беспечение детско-юношеских спортивных школ Нефтеюганского района спортивным оборудованием, экипировкой и инвентар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 «Единовременное денежное вознаграждение</w:t>
      </w:r>
      <w:r>
        <w:rPr>
          <w:color w:val="000000"/>
          <w:sz w:val="26"/>
          <w:szCs w:val="26"/>
        </w:rPr>
        <w:t xml:space="preserve"> спортсменам (победителям </w:t>
        <w:br/>
        <w:t>и призерам), их личных тренерам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го мероприятия осуществляется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Обеспечение деятельности (оказание услуг)  по 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существляется обеспечение деятельности подведомственных департаменту культуры и спорта учреждений по оказанию муниципальных услуг бюджетными учрежден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ветственным исполнителем  Программы является Департамент культуры и спорта 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Ответственный  исполнитель  Программы</w:t>
      </w:r>
      <w:r>
        <w:rPr>
          <w:sz w:val="26"/>
          <w:szCs w:val="26"/>
        </w:rPr>
        <w:t xml:space="preserve"> осуществляет управление реализацией Программы, при необходимости  вносит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Реализацию мероприятий муниципальной программы осуществляет  </w:t>
      </w:r>
      <w:r>
        <w:rPr>
          <w:color w:val="000000"/>
          <w:sz w:val="26"/>
          <w:szCs w:val="26"/>
        </w:rPr>
        <w:t>Департамент культуры и спорта Нефтеюганского района и подведомственные  ему учреждениями, соисполнителем, указанными в паспорте Программ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представление в  уполномоченные органы администрации Нефтеюганского района установленной отчетности   о ходе  реализации  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информирование общественности о ходе и результатах реализации  муниципальной программы, финансировании программных мероприятий, в том числе о механизмах реализации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исполнения мероприятий муниципальной программы основана </w:t>
        <w:br/>
        <w:t xml:space="preserve">на мониторинге целевых показателей  и конечных результатов ее реализации путем сопоставления фактически достигнутых целевых показателей с показателями, установленными при утверждени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 xml:space="preserve">В соответствии с данными мониторинга по фактически достигнутым показателям реализации  муниципальной программы в нее могут быть внесены измен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подпрограмм 1, 2 подведомственными Департаменту культуры и спорта Нефтеюганского района учреждениями осуществляется в соответствии с муниципальными заданиями,</w:t>
      </w:r>
      <w:r>
        <w:rPr>
          <w:color w:val="000000"/>
          <w:sz w:val="26"/>
          <w:szCs w:val="26"/>
        </w:rPr>
        <w:t xml:space="preserve"> утвержденными приказом директора департамента культуры и спорта Нефтеюганского района на каждый финансовый год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ных средств на реализацию мероприятий </w:t>
        <w:br/>
        <w:t xml:space="preserve">подпрограмм 1, 2 осуществляется в соответствии с муниципальными контрактами, договорами, соглашениями, заключаемых в установленном порядке в соответствии </w:t>
        <w:br/>
        <w:t>с законодательством Российской Федерации и Ханты-Мансийского автономного округа - Югр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539" w:right="72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9:00Z</dcterms:created>
  <dc:creator>MEsina</dc:creator>
  <dc:description/>
  <cp:keywords/>
  <dc:language>en-US</dc:language>
  <cp:lastModifiedBy>Лукашева Лариса Александровна</cp:lastModifiedBy>
  <cp:lastPrinted>2015-12-28T15:21:00Z</cp:lastPrinted>
  <dcterms:modified xsi:type="dcterms:W3CDTF">2015-12-29T08:10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