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. от 29.12.2015 № 2383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постановление администрации </w:t>
      </w:r>
    </w:p>
    <w:p>
      <w:pPr>
        <w:pStyle w:val="Heading1"/>
        <w:keepNext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Нефтеюганского района от 30.10.2013 № 2970-п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</w:t>
        <w:br/>
        <w:t xml:space="preserve">№ 790-па-нпа), согласно протоколу заседания Координационного совета </w:t>
        <w:br/>
        <w:t>по проведению экспертизы и оценки реализации целевых программ и ведомственных целевых программ от 15.12.2015 № 37  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30.10.2013 № 2970-па «Об утверждении муниципальной программы «Развитие физической культуры и спорта в Нефтеюганском районе на 2014-2020 годы»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опубликования в газете «Югорское обозрение» и подлежит размещению </w:t>
        <w:br/>
        <w:t xml:space="preserve">на официальном сайте органов местного самоуправления Нефтеюганского района </w:t>
        <w:br/>
        <w:t>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8:00Z</dcterms:created>
  <dc:creator>Пользователь</dc:creator>
  <dc:description/>
  <cp:keywords/>
  <dc:language>en-US</dc:language>
  <cp:lastModifiedBy>Лукашева Лариса Александровна</cp:lastModifiedBy>
  <cp:lastPrinted>2015-12-23T17:45:00Z</cp:lastPrinted>
  <dcterms:modified xsi:type="dcterms:W3CDTF">2015-12-29T08:10:00Z</dcterms:modified>
  <cp:revision>12</cp:revision>
  <dc:subject/>
  <dc:title>Проект постановления</dc:title>
</cp:coreProperties>
</file>