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. от 29.12.2015 № 2382-па-нпа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</w:t>
      </w:r>
      <w:r>
        <w:rPr>
          <w:sz w:val="26"/>
          <w:szCs w:val="26"/>
          <w:lang w:val="en-US" w:eastAsia="en-US"/>
        </w:rPr>
        <w:t>от 08.10.2013 № 2623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32"/>
        </w:rPr>
        <w:t xml:space="preserve">В соответствии со </w:t>
      </w:r>
      <w:r>
        <w:rPr>
          <w:sz w:val="26"/>
          <w:szCs w:val="26"/>
        </w:rPr>
        <w:t>статьей 179 Бюджетного кодекса Российской Федерации</w:t>
      </w:r>
      <w:r>
        <w:rPr>
          <w:sz w:val="26"/>
          <w:szCs w:val="32"/>
        </w:rPr>
        <w:t xml:space="preserve">, </w:t>
        <w:br/>
      </w:r>
      <w:r>
        <w:rPr>
          <w:sz w:val="26"/>
          <w:szCs w:val="26"/>
        </w:rPr>
        <w:t>постановлением администрации Нефтеюганского района от 24.09.2013 № 2493-па-нпа (с изменениями от 17.08.2015 № 1558-па-нпа) «</w:t>
      </w:r>
      <w:r>
        <w:rPr>
          <w:bCs/>
          <w:sz w:val="26"/>
          <w:szCs w:val="26"/>
        </w:rPr>
        <w:t xml:space="preserve">О муниципальных и ведомственных </w:t>
        <w:br/>
        <w:t xml:space="preserve">целевых программах муниципального образования Нефтеюганский район» </w:t>
        <w:br/>
      </w:r>
      <w:r>
        <w:rPr>
          <w:sz w:val="26"/>
          <w:szCs w:val="32"/>
        </w:rPr>
        <w:t xml:space="preserve">п о с т а н о в л я ю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  <w:lang w:val="en-US" w:eastAsia="en-US"/>
        </w:rPr>
        <w:t>от 08.10.2013 № 2623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Улучшение условий и охраны труда, развитие социального партнерства в муниципальном образовании Нефтеюганский район </w:t>
        <w:br/>
        <w:t xml:space="preserve">на 2014-2020 годы», изложив приложение к постановлению в редакции согласно </w:t>
        <w:br/>
        <w:t xml:space="preserve">приложению к настоящему постановлению. 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9.12.2015 № 2382-па-нпа</w:t>
      </w:r>
    </w:p>
    <w:p>
      <w:pPr>
        <w:pStyle w:val="Normal"/>
        <w:ind w:firstLine="567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лучшение условий и охраны труда, развитие </w:t>
              <w:br/>
              <w:t>социального партнерства в муниципальном образовании Нефтеюганский район на 2014-2020 годы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08.10.2013 № 2623-па. 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(отдел социально-трудовых отношений).</w:t>
            </w:r>
          </w:p>
        </w:tc>
      </w:tr>
      <w:tr>
        <w:trPr>
          <w:trHeight w:val="6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.</w:t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на территории муниципального образования основных направлений государственной политики </w:t>
              <w:br/>
              <w:t>в области охраны труда.</w:t>
            </w:r>
          </w:p>
        </w:tc>
      </w:tr>
      <w:tr>
        <w:trPr>
          <w:trHeight w:val="12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офилактика производственного травматизма и профессиональной заболеваемост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Пропаганда улучшения условий и безопасности тру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звитие социального партнерства.</w:t>
            </w:r>
          </w:p>
        </w:tc>
      </w:tr>
      <w:tr>
        <w:trPr>
          <w:trHeight w:val="6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и (или) </w:t>
              <w:br/>
              <w:t>отдельны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посредствен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зультат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хозяйствующих субъектов Нефтеюганского </w:t>
              <w:br/>
              <w:t xml:space="preserve">района, создавших совместные комитеты (комиссии) </w:t>
              <w:br/>
              <w:t>по охране труда на паритетной основе с 12% до 35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уководителей и специалистов организаций, ежегодно проходящих обучение и проверку знаний </w:t>
              <w:br/>
              <w:t>требований охраны труда в обучающих организациях, имеющих лицензию на проведение обучения с 2440 чел. до 2510 челове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рганизаций, заключивших и представивших </w:t>
              <w:br/>
              <w:t>на уведомительную регистрацию коллективные договоры с 22% до 25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ых методических рекомендаций (памяток, пособий) по вопросам труда и охраны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а для руководителей и представительных органов работников, не менее 2 шт. в год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  <w:tab/>
              <w:t xml:space="preserve">Количество временных рабочих мест, созданных </w:t>
              <w:br/>
              <w:t xml:space="preserve">работодателями – организациями бюджетной сферы, </w:t>
              <w:br/>
              <w:t xml:space="preserve">заключивших договор с центром занятости населения </w:t>
              <w:br/>
              <w:t xml:space="preserve">для трудоустройства несовершеннолетних граждан </w:t>
              <w:br/>
              <w:t xml:space="preserve">в возрасте от 14 до 18 лет в свободное от учебы время, </w:t>
              <w:br/>
              <w:t>с 337 до 357 ед.</w:t>
            </w:r>
          </w:p>
        </w:tc>
      </w:tr>
      <w:tr>
        <w:trPr>
          <w:trHeight w:val="4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</w:t>
              <w:br/>
              <w:t>программы  21 883,1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- 3 500,3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5 год - 3 013,9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2 983,3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3 013,9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3 303,9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3 013,9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3 053,9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 0,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 тыс. рубл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Бюджет автономного округа  12 089,9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4 год - 3 298,8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5 год - 2 953,9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6 год - 2 883,3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- 2 953,9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- 0,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 тыс. рублей.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Местный бюджет  421,5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4 год - 201,5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5 год -  6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6 год - 10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-  6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-  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-  0,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 0,0 тыс. рублей.</w:t>
            </w:r>
          </w:p>
          <w:p>
            <w:pPr>
              <w:pStyle w:val="Normal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 тыс. рублей, 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4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5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6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7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- 0,0 тыс. рублей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- 0,0 тыс. рублей;</w:t>
            </w:r>
          </w:p>
          <w:p>
            <w:pPr>
              <w:pStyle w:val="Normal"/>
              <w:jc w:val="both"/>
              <w:textAlignment w:val="auto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 тыс. рублей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b/>
                <w:sz w:val="26"/>
                <w:szCs w:val="26"/>
              </w:rPr>
              <w:t>Иные внебюджетные источники  9 371,7 тыс. рублей, в том числе: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4 год - 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5 год - 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6 год - 0,0 тыс. рублей;</w:t>
            </w:r>
          </w:p>
          <w:p>
            <w:pPr>
              <w:pStyle w:val="Normal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0,0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8 год - 3 303,9 тыс. рублей;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2019 год - 3 013,9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3 053,9 тыс.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показатели конеч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зультат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  <w:tab w:val="left" w:pos="318" w:leader="none"/>
              </w:tabs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Увеличение удельного веса организаций, предприятий, учреждений района, охваченных методической помощью по вопросам труда и охраны труда от общего количества крупных и средних организаций по данным государствен -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8" w:leader="none"/>
              </w:tabs>
              <w:overflowPunct w:val="true"/>
              <w:autoSpaceDE w:val="true"/>
              <w:ind w:left="34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статистики с 50% до 6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  <w:tab w:val="left" w:pos="318" w:leader="none"/>
              </w:tabs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>Увеличение количества организаций, реализующих утвержденные ежегодные планы мероприятий по улучше-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318" w:leader="none"/>
              </w:tabs>
              <w:overflowPunct w:val="true"/>
              <w:autoSpaceDE w:val="true"/>
              <w:ind w:left="34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условий и охраны труда, от общего количества отчи-</w:t>
              <w:br/>
              <w:t>тавшихся организаций с 39% до 50%.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На территории муниципального образования Нефтеюганский район регулярно принимались и реализовывались Программы по улучшению условий и охраны труда (1996-1998, 1999-2001, 2002-2004, 2004-2006, 2006-2008 годы). В 2009 году была утверждена ведомственная целевая программа «Развитие социально-трудовых </w:t>
        <w:br/>
        <w:t>отношений, улучшение условий и охраны труда в муниципальном образовании Нефтеюганский район на 2010-2012 годы»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2013 году реализована ведомственная целевая программа «Улучшение условий и охраны труда, развитие </w:t>
        <w:br/>
        <w:t xml:space="preserve">социального партнерства в муниципальном образовании Нефтеюганский район </w:t>
        <w:br/>
        <w:t xml:space="preserve">на 2013-2015 годы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Ситуация </w:t>
      </w:r>
      <w:r>
        <w:rPr>
          <w:sz w:val="26"/>
          <w:szCs w:val="26"/>
        </w:rPr>
        <w:t xml:space="preserve">в области охраны труда и регулирования социально-трудовых </w:t>
        <w:br/>
        <w:t xml:space="preserve">отношений в муниципальном образовании Нефтеюганский район </w:t>
      </w:r>
      <w:r>
        <w:rPr>
          <w:sz w:val="26"/>
          <w:szCs w:val="26"/>
          <w:lang w:val="en-US"/>
        </w:rPr>
        <w:t xml:space="preserve">в течение </w:t>
      </w:r>
      <w:r>
        <w:rPr>
          <w:sz w:val="26"/>
          <w:szCs w:val="26"/>
        </w:rPr>
        <w:br/>
      </w:r>
      <w:r>
        <w:rPr>
          <w:sz w:val="26"/>
          <w:szCs w:val="26"/>
          <w:lang w:val="en-US"/>
        </w:rPr>
        <w:t>2010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201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годов свидетельствует о положительных тенденциях</w:t>
      </w:r>
      <w:r>
        <w:rPr>
          <w:sz w:val="26"/>
          <w:szCs w:val="26"/>
        </w:rPr>
        <w:t xml:space="preserve"> по обеспечению </w:t>
        <w:br/>
        <w:t>безопасности и созданию благоприятных условий труда работающих</w:t>
      </w:r>
      <w:r>
        <w:rPr>
          <w:sz w:val="26"/>
          <w:szCs w:val="26"/>
          <w:lang w:val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ходе осуществления сбора и обработки информации о состоянии условий </w:t>
        <w:br/>
        <w:t>и охраны труда в организациях, предприятиях, учреждениях Нефтеюганского района, в том числе у работодателей – индивидуальных предпринимателей, осуществляющих деятельность на территории муниципального образования систематизируется актуальная реальная ситуация по соблюдению работодателями Нефтеюганского района стать 22 Трудового кодекса РФ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За 2014 год информацию о состоянии условий и охраны труда представили </w:t>
        <w:br/>
        <w:t xml:space="preserve">249 организации района (АППГ-234), количество работников, работающих </w:t>
        <w:br/>
        <w:t xml:space="preserve">в отчитавшихся организациях – 16330 чел., что составило 68,14% от общего числа </w:t>
        <w:br/>
        <w:t xml:space="preserve">работающих в районе (по данным статистики – 23964 чел.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Из 249 организаций, представивших информацию о состоянии условий </w:t>
        <w:br/>
        <w:t xml:space="preserve">и охраны труда: имеют службу охраны труда – 16 организаций, в 70 организациях района работают штатные специалисты по охране труда, в 13 - заключен договор </w:t>
        <w:br/>
        <w:t xml:space="preserve">с организацией или специалистом, оказывающим услуги в области охраны труда, </w:t>
        <w:br/>
        <w:t xml:space="preserve">в 88 организациях возложены обязанности по охране труда на специалистов, </w:t>
        <w:br/>
        <w:t xml:space="preserve">в 27 организациях отсутствуют специалисты по охране труда либо лица, </w:t>
        <w:br/>
        <w:t>осуществляющие их функци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60 отчитавшихся организациях создана первичная профсоюзная организация; в 82 организациях созданы совместные комитеты (комиссии) по охране труд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 120 отчитавшихся организациях внедрена система управления охраной труда, в том числе в 112 – в соответствии с ГОСТ 12.0.230-2007 «Система стандартов </w:t>
        <w:br/>
        <w:t xml:space="preserve">безопасности труда. Системы управления охраной труда. Общие требования», </w:t>
        <w:br/>
        <w:t xml:space="preserve">с постановлением администрации Нефтеюганского района от 11.08.2011 № 1317-па «Об утверждении Рекомендаций по созданию системы управления охраной труда </w:t>
        <w:br/>
        <w:t>в организациях Нефтеюганского района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2010 году аттестация рабочих мест по условиям труда была проведена </w:t>
        <w:br/>
        <w:t xml:space="preserve">в 11 организациях района, аттестовано 1701 рабочее место, с численностью </w:t>
        <w:br/>
        <w:t>работающих на них – 3440 че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2011 году аттестация рабочих мест по условиям труда проведена </w:t>
        <w:br/>
        <w:t xml:space="preserve">в 16 организациях района, аттестовано 964 рабочих мест, с численностью </w:t>
        <w:br/>
        <w:t>работающих на них – 2101 че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В 2012 году в 53 организациях, учреждениях района была проведена аттестация рабочих мест по условиям труда, аттестовано - 2049 рабочих места, с численностью работающих на них 3788 человек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2013 году в 52 организациях, учреждениях района была проведена аттестация рабочих мест по условиям труда, аттестовано - 4349 рабочих места, с численностью работающих на них 8838 человек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Начиная с 2014 года, вместо аттестации рабочих мест по условиям труда </w:t>
        <w:br/>
        <w:t xml:space="preserve">работодатели обязаны проводить специальную оценку условий труда. Специальная оценка заменит собой аттестацию рабочих мест по условиям труда. Федеральный </w:t>
        <w:br/>
        <w:t>закон от 28.12.2013 № 426-ФЗ «О специальной оценке условий труда» устанавливает правовые и организационные основы и порядок проведения специальной оценки условий труда, а также определяет права, обязанности и ответственность участников специальной оценки условий тру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еобходимо отметить, что результаты проведенной ранее аттестации рабочих мест действуют в течение 5 лет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сего в Нефтеюганском районе аттестация рабочих мест и специальная оценка условий труда за период не позднее 5 лет проведена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99 организациях, охвачено 6248 рабочих мест, численность работающих </w:t>
        <w:br/>
        <w:t>на этих местах составляет – 10819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заключены коллективные договоры в 125 </w:t>
        <w:br/>
        <w:t xml:space="preserve">организациях. Наибольшая доля заключенных коллективных договоров приходится </w:t>
        <w:br/>
        <w:t>на промышленные предприятия - 23%, учреждения образования, здравоохранения, культуры, спорта – 35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Имеют тенденцию устойчивого роста объемы финансирования работодателями мероприятий по улучшению условий и охраны труда. В 2014 году организации, предоставившие информацию, на мероприятия по улучшению условий и охраны </w:t>
        <w:br/>
        <w:t xml:space="preserve">труда израсходовали финансовых средств в сумме 218 572,3 тыс. руб., в расчете </w:t>
        <w:br/>
        <w:t>на 1 работника – 13,38 тыс. 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Муниципальная программа «Улучшение условий и охраны труда, развитие </w:t>
        <w:br/>
        <w:t xml:space="preserve">социального партнёрства в муниципальном образовании Нефтеюганский район </w:t>
        <w:br/>
        <w:t xml:space="preserve">на 2014-2020 годы» направлена на дальнейшее совершенствование системы </w:t>
        <w:br/>
        <w:t xml:space="preserve">управления охраной труда и регулирования социально-трудовых отношений, </w:t>
        <w:br/>
        <w:t>созданной в рамках предыдущих Программ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дним из главных направлений государственной политики в области охраны труда является обеспечение приоритета сохранения жизни и здоровья работников </w:t>
        <w:br/>
        <w:t xml:space="preserve">в процессе трудовой деятельност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беспечение необходимых условий и охраны труда является одной </w:t>
        <w:br/>
        <w:t xml:space="preserve">из основных гарантий трудовых прав работающих, важнейшим направлением </w:t>
        <w:br/>
        <w:t xml:space="preserve">деятельности организаций, органов государственной власти всех уровней, включая органы местного самоуправления. Согласование интересов работников </w:t>
        <w:br/>
        <w:t xml:space="preserve">и работодателей по вопросам регулирования трудовых отношений и иных </w:t>
        <w:br/>
        <w:t xml:space="preserve">непосредственно связанных с ними отношений на основе социального партнерства способствует решению основных задач трудового законодательства, направленных </w:t>
        <w:br/>
        <w:t xml:space="preserve">на создание необходимых правовых условий для достижения оптимального </w:t>
        <w:br/>
        <w:t>согласования интересов сторон трудовых отношен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Анализ состояния производственного травматизма показывает, что </w:t>
        <w:br/>
        <w:t xml:space="preserve">в организациях остаётся достаточно большое количество рабочих мест </w:t>
        <w:br/>
        <w:t xml:space="preserve">с неудовлетворительными условиями труда, основными причинами которых </w:t>
        <w:br/>
        <w:t xml:space="preserve">являются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едостаточная информированность по отношению к производственным </w:t>
        <w:br/>
        <w:t xml:space="preserve">рискам;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едостаточная квалификация административно-технических руководителей производства;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е прохождение своевременного обучения и проверки знаний требований охраны труд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е соблюдение требований трудовой, производственной и технологической дисципл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значительная степень износа основных производственных фонд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именение программного подхода зарекомендовало себя в качестве </w:t>
        <w:br/>
        <w:t xml:space="preserve">эффективного механизма комплексного решения проблем улучшения условий </w:t>
        <w:br/>
        <w:t xml:space="preserve">и охраны труда. Уровень состояния безопасности труда и охраны здоровья </w:t>
        <w:br/>
        <w:t xml:space="preserve">работающего населения, социально-экономическое развитие муниципального </w:t>
        <w:br/>
        <w:t xml:space="preserve">образования, качество жизни и благополучие трудящихся тесно взаимосвязаны друг </w:t>
        <w:br/>
        <w:t xml:space="preserve">с другом. Выполнение требований охраны труда и сохранение здоровья работников является важнейшим фактором устойчивого социального развития Нефтеюганского района, что дает возможность населению муниципального образования вести </w:t>
        <w:br/>
        <w:t xml:space="preserve">здоровую и продуктивную жизнь, как на протяжении активной трудовой </w:t>
        <w:br/>
        <w:t xml:space="preserve">деятельности, так и после неё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Проведение уведомительной регистрации коллективных договоров </w:t>
        <w:br/>
        <w:t xml:space="preserve">способствует выявлению условий коллективных договоров, ухудшающих положение работников по сравнению с Трудовым кодексом Российской Федерации, законами </w:t>
        <w:br/>
        <w:t xml:space="preserve">и иными нормативными правовыми актами, содержащими нормы трудового права; соблюдению государственных гарантий, установленных законодательством </w:t>
        <w:br/>
        <w:t xml:space="preserve">Российской Федерации в области социально-трудовых отношений; своевременному принятию мер для предотвращения коллективных трудовых споров (конфликтов) </w:t>
        <w:br/>
        <w:t xml:space="preserve">забастовок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 результате использования программно-целевого метода к решению вопросов в области охраны труда через реализацию предыдущей ведомственной целевой </w:t>
        <w:br/>
        <w:t xml:space="preserve">программы улучшения условий и охраны труда в муниципальном образовании Нефтеюганский район были достигнуты определенные позитивные изменения, </w:t>
        <w:br/>
        <w:t xml:space="preserve">поэтому требуется продолжение реализации программных мероприятий по ее </w:t>
        <w:br/>
        <w:t xml:space="preserve">улучшению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 реализация на территории муниципального образования основных направлений государственной политики в области охраны труда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Муниципальная программа направлена на достиж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офилактика производственного травматизма и профессиональной </w:t>
        <w:br/>
        <w:t xml:space="preserve">заболеваем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опаганда улучшения условий и безопасности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8"/>
        <w:jc w:val="both"/>
        <w:textAlignment w:val="auto"/>
        <w:rPr/>
      </w:pPr>
      <w:r>
        <w:rPr>
          <w:sz w:val="26"/>
          <w:szCs w:val="26"/>
        </w:rPr>
        <w:t>Развитие социального партнерств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left="708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хозяйствующих субъектов Нефтеюганского района, создавших </w:t>
        <w:br/>
        <w:t>совместные комитеты (комиссии) по охране труда на паритетной основе,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>ДХЗ =А/Б х 100%, гд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ХЗ </w:t>
      </w:r>
      <w:r>
        <w:rPr>
          <w:rFonts w:eastAsia="HiddenHorzOCR;MS Mincho"/>
          <w:sz w:val="26"/>
          <w:szCs w:val="26"/>
        </w:rPr>
        <w:t>–</w:t>
      </w:r>
      <w:r>
        <w:rPr>
          <w:sz w:val="26"/>
          <w:szCs w:val="26"/>
        </w:rPr>
        <w:t xml:space="preserve"> доля хозяйствующих субъектов Нефтеюганского района, создавших совместные комитеты (комиссии) по охране труда на паритетной основе;</w:t>
      </w:r>
    </w:p>
    <w:p>
      <w:pPr>
        <w:pStyle w:val="Normal"/>
        <w:overflowPunct w:val="true"/>
        <w:ind w:firstLine="708"/>
        <w:jc w:val="both"/>
        <w:textAlignment w:val="auto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А – количество организаций, создавших совместные комитеты (</w:t>
      </w:r>
      <w:r>
        <w:rPr>
          <w:sz w:val="26"/>
          <w:szCs w:val="26"/>
        </w:rPr>
        <w:t xml:space="preserve">комиссии) </w:t>
        <w:br/>
        <w:t>по охране труда на паритетной основе,</w:t>
      </w:r>
      <w:r>
        <w:rPr>
          <w:rFonts w:eastAsia="HiddenHorzOCR;MS Mincho"/>
          <w:sz w:val="26"/>
          <w:szCs w:val="26"/>
        </w:rPr>
        <w:t xml:space="preserve"> которые представили информацию о состоянии условий и охраны труда;</w:t>
      </w:r>
    </w:p>
    <w:p>
      <w:pPr>
        <w:pStyle w:val="Normal"/>
        <w:overflowPunct w:val="true"/>
        <w:ind w:firstLine="708"/>
        <w:jc w:val="both"/>
        <w:textAlignment w:val="auto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Б – общее количество организаций, представивших информацию о состоянии условий и охраны труда,</w:t>
      </w:r>
      <w:r>
        <w:rPr>
          <w:rFonts w:eastAsia="Calibri"/>
          <w:sz w:val="26"/>
          <w:szCs w:val="26"/>
          <w:lang w:eastAsia="en-US"/>
        </w:rPr>
        <w:t xml:space="preserve"> осуществляющих деятельность на территории </w:t>
        <w:br/>
        <w:t>муниципального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руководителей и специалистов организаций, ежегодно </w:t>
        <w:br/>
        <w:t xml:space="preserve">проходящих обучение и проверку знаний требований охраны труда в обучающих </w:t>
        <w:br/>
        <w:t>организациях, имеющих лицензию на проведение обучения, человек.</w:t>
      </w:r>
    </w:p>
    <w:p>
      <w:pPr>
        <w:pStyle w:val="Normal"/>
        <w:overflowPunct w:val="true"/>
        <w:ind w:firstLine="708"/>
        <w:jc w:val="both"/>
        <w:textAlignment w:val="auto"/>
        <w:rPr>
          <w:rFonts w:eastAsia="HiddenHorzOCR;MS Mincho"/>
          <w:sz w:val="26"/>
          <w:szCs w:val="26"/>
        </w:rPr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 xml:space="preserve">отражает сведения о количестве руководителей и специалистов </w:t>
        <w:br/>
        <w:t xml:space="preserve">организаций, прошедших обучение и проверку знаний по охране труда, по данным </w:t>
      </w:r>
      <w:r>
        <w:rPr>
          <w:sz w:val="26"/>
          <w:szCs w:val="26"/>
        </w:rPr>
        <w:t xml:space="preserve">ежегодно предоставляемым  учебными центрами, имеющими лицензию </w:t>
        <w:br/>
        <w:t xml:space="preserve">на проведение обучения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Доля организаций, заключивших и представивших на уведомительную </w:t>
        <w:br/>
        <w:t>регистрацию коллективные договоры, 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ДО = А/Б х 100%, где: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>ДО – доля организаций</w:t>
      </w:r>
      <w:r>
        <w:rPr>
          <w:sz w:val="26"/>
          <w:szCs w:val="26"/>
        </w:rPr>
        <w:t xml:space="preserve">, заключивших и представивших на уведомительную </w:t>
        <w:br/>
        <w:t>регистрацию коллективные договоры;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 xml:space="preserve">А – количество организаций, </w:t>
      </w:r>
      <w:r>
        <w:rPr>
          <w:sz w:val="26"/>
          <w:szCs w:val="26"/>
        </w:rPr>
        <w:t>заключивших и представивших на уведомительную регистрацию коллективные договоры;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 xml:space="preserve">Б – количество организаций зарегистрированных на территории </w:t>
        <w:br/>
        <w:t xml:space="preserve">Нефтеюганского района по данным Территориального органа Федеральной службы </w:t>
        <w:br/>
        <w:t>государственной статистики по автономному округ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Количество разработанных методических рекомендаций (памяток, пособий) по вопросам труда и охраны труда для руководителей и представительных органов работн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казатель отражает количество разработанных методических рекомендаций (памяток, пособий) в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временных рабочих мест, созданных работодателями -</w:t>
        <w:br/>
        <w:t xml:space="preserve"> организациям бюджетной сферы, заключившими договор с центром занятости </w:t>
        <w:br/>
        <w:t xml:space="preserve">населения для трудоустройства несовершеннолетних граждан в возрасте </w:t>
        <w:br/>
        <w:t>от 14 до 18 лет в свободное от учебы время», ед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</w:rPr>
        <w:t xml:space="preserve">Показатель рассчитывается исходя из отношения объема запланированного финансирования к  размеру компенсации расходов работодателю по оплате труда </w:t>
        <w:br/>
        <w:t>в на 1 человека (1302,0 руб. в 2014 году)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567" w:leader="none"/>
          <w:tab w:val="left" w:pos="993" w:leader="none"/>
        </w:tabs>
        <w:overflowPunct w:val="true"/>
        <w:autoSpaceDE w:val="true"/>
        <w:ind w:left="0" w:firstLine="705"/>
        <w:jc w:val="both"/>
        <w:textAlignment w:val="auto"/>
        <w:rPr/>
      </w:pPr>
      <w:r>
        <w:rPr>
          <w:sz w:val="26"/>
          <w:szCs w:val="26"/>
        </w:rPr>
        <w:t xml:space="preserve">Увеличение удельного веса организаций, предприятий, учреждений района, охваченных методической помощью по вопросам труда и охраны труда от общего </w:t>
        <w:br/>
        <w:t>количества крупных и средних организаций по данным государственной статистики, 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УО = А/Б х 100%, где:</w:t>
      </w:r>
    </w:p>
    <w:p>
      <w:pPr>
        <w:pStyle w:val="Normal"/>
        <w:tabs>
          <w:tab w:val="clear" w:pos="708"/>
          <w:tab w:val="left" w:pos="340" w:leader="none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HiddenHorzOCR;MS Mincho"/>
          <w:sz w:val="26"/>
          <w:szCs w:val="26"/>
        </w:rPr>
        <w:t xml:space="preserve">УО – </w:t>
      </w:r>
      <w:r>
        <w:rPr>
          <w:sz w:val="26"/>
          <w:szCs w:val="26"/>
        </w:rPr>
        <w:t>удельный вес организаций, предприятий, учреждений района, охваченных методической помощью по вопросам труда и охраны труда от общего количества крупных и средних организаций по данным государственной статистики;</w:t>
      </w:r>
    </w:p>
    <w:p>
      <w:pPr>
        <w:pStyle w:val="Normal"/>
        <w:tabs>
          <w:tab w:val="clear" w:pos="708"/>
          <w:tab w:val="left" w:pos="340" w:leader="none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HiddenHorzOCR;MS Mincho"/>
          <w:sz w:val="26"/>
          <w:szCs w:val="26"/>
        </w:rPr>
        <w:t xml:space="preserve">А – </w:t>
      </w:r>
      <w:r>
        <w:rPr>
          <w:sz w:val="26"/>
          <w:szCs w:val="26"/>
        </w:rPr>
        <w:t>количества организаций, предприятий, учреждений района, охваченных методической помощью по вопросам труда и охраны труда;</w:t>
      </w:r>
    </w:p>
    <w:p>
      <w:pPr>
        <w:pStyle w:val="Normal"/>
        <w:ind w:firstLine="708"/>
        <w:jc w:val="both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Б – количество</w:t>
      </w:r>
      <w:r>
        <w:rPr>
          <w:sz w:val="26"/>
          <w:szCs w:val="26"/>
        </w:rPr>
        <w:t xml:space="preserve"> крупных и средних</w:t>
      </w:r>
      <w:r>
        <w:rPr>
          <w:rFonts w:eastAsia="HiddenHorzOCR;MS Mincho"/>
          <w:sz w:val="26"/>
          <w:szCs w:val="26"/>
        </w:rPr>
        <w:t xml:space="preserve"> организаций зарегистрированных </w:t>
        <w:br/>
        <w:t xml:space="preserve">на территории Нефтеюганского района по данным Территориального органа </w:t>
        <w:br/>
        <w:t>Федеральной службы  государственной статистики по автономному округу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  <w:tab w:val="left" w:pos="567" w:leader="none"/>
          <w:tab w:val="left" w:pos="993" w:leader="none"/>
        </w:tabs>
        <w:overflowPunct w:val="true"/>
        <w:autoSpaceDE w:val="true"/>
        <w:ind w:left="0" w:firstLine="70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организаций, реализующих утвержденные </w:t>
        <w:br/>
        <w:t>ежегодные планы мероприятий по улучшению условий и охраны труда, от общего количества отчитавшихся организаций, %.</w:t>
      </w:r>
    </w:p>
    <w:p>
      <w:pPr>
        <w:pStyle w:val="Normal"/>
        <w:overflowPunct w:val="true"/>
        <w:ind w:firstLine="708"/>
        <w:textAlignment w:val="auto"/>
        <w:rPr/>
      </w:pPr>
      <w:r>
        <w:rPr>
          <w:sz w:val="26"/>
          <w:szCs w:val="26"/>
        </w:rPr>
        <w:t xml:space="preserve">Показатель </w:t>
      </w:r>
      <w:r>
        <w:rPr>
          <w:rFonts w:eastAsia="HiddenHorzOCR;MS Mincho"/>
          <w:sz w:val="26"/>
          <w:szCs w:val="26"/>
        </w:rPr>
        <w:t>рассчитывается по формуле:</w:t>
      </w:r>
    </w:p>
    <w:p>
      <w:pPr>
        <w:pStyle w:val="Normal"/>
        <w:ind w:firstLine="708"/>
        <w:jc w:val="both"/>
        <w:rPr>
          <w:rFonts w:eastAsia="HiddenHorzOCR;MS Mincho"/>
          <w:sz w:val="26"/>
          <w:szCs w:val="26"/>
        </w:rPr>
      </w:pPr>
      <w:r>
        <w:rPr>
          <w:rFonts w:eastAsia="HiddenHorzOCR;MS Mincho"/>
          <w:sz w:val="26"/>
          <w:szCs w:val="26"/>
        </w:rPr>
        <w:t>УО = А/Б х 100%, гд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HiddenHorzOCR;MS Mincho"/>
          <w:sz w:val="26"/>
          <w:szCs w:val="26"/>
        </w:rPr>
        <w:t xml:space="preserve">УО – </w:t>
      </w:r>
      <w:r>
        <w:rPr>
          <w:sz w:val="26"/>
          <w:szCs w:val="26"/>
        </w:rPr>
        <w:t xml:space="preserve">увеличение количества организаций, реализующих утвержденные </w:t>
        <w:br/>
        <w:t>ежегодные планы мероприятий по улучшению условий и охраны труда, от общего количества отчитавшихся организаций;</w:t>
      </w:r>
    </w:p>
    <w:p>
      <w:pPr>
        <w:pStyle w:val="Normal"/>
        <w:ind w:firstLine="708"/>
        <w:jc w:val="both"/>
        <w:rPr/>
      </w:pPr>
      <w:r>
        <w:rPr>
          <w:rFonts w:eastAsia="HiddenHorzOCR;MS Mincho"/>
          <w:sz w:val="26"/>
          <w:szCs w:val="26"/>
        </w:rPr>
        <w:t xml:space="preserve">А – </w:t>
      </w:r>
      <w:r>
        <w:rPr>
          <w:sz w:val="26"/>
          <w:szCs w:val="26"/>
        </w:rPr>
        <w:t>количества организаций, реализующих утвержденные ежегодные планы мероприятий по улучшению условий и охран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HiddenHorzOCR;MS Mincho"/>
          <w:sz w:val="26"/>
          <w:szCs w:val="26"/>
        </w:rPr>
        <w:t>Б – общее количество организаций, представивших информацию о состоянии условий и охраны труда,</w:t>
      </w:r>
      <w:r>
        <w:rPr>
          <w:rFonts w:eastAsia="Calibri"/>
          <w:sz w:val="26"/>
          <w:szCs w:val="26"/>
          <w:lang w:eastAsia="en-US"/>
        </w:rPr>
        <w:t xml:space="preserve"> осуществляющих деятельность на территории </w:t>
        <w:br/>
        <w:t>муниципального образования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ходе реализации муниципальной программы предполагается исполнение следующих мероприятий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азработка и принятие нормативно-правовых актов Нефтеюганского </w:t>
        <w:br/>
        <w:t>района по вопросам улучшения условий и охраны труда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роведение заседаний Межведомственной комиссии по охране труда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Организация сбора и обработки информации о состоянии условий и охраны труда у работодателей и обеспечение методического руководства работой служб охраны труда в организациях в соответствии с переданными полномочиями за счет субвенций из окружного бюджета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Проведение районного семинара - совещания по вопросам охраны труда и социального партнерства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рганизация и проведение смотров-конкурсов на лучшую организацию работы в области охраны труда  и регулирования социально-трудовых отношений </w:t>
        <w:br/>
        <w:t>в организациях, осуществляющих деятельность на территории района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Участие в выставке по охране труда, конференции по вопросам безопасности труда на федеральном и региональном уровнях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рганизация работы по проведению обучения и проверки знаний требований охраны труда руководителей и специалистов администрации Нефтеюганского района, структурных подразделений, подведомственных организаций  администрации района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Обеспечение деятельности Нефтеюганской муниципальной трехсторонней </w:t>
        <w:br/>
        <w:t>комиссии по регулированию социально-трудовых отношений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Обеспечение уведомительной регистрации коллективных договоров, </w:t>
        <w:br/>
        <w:t>соглашений.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ыполнение в 2014 году в рамках программы мероприятия по организации временного трудоустройства несовершеннолетних граждан в возрасте от 14 до 18 лет в свободное от учебы время на временные рабочие места (компенсация расходов работодателя по оплате труда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ыполнение муниципальной программы проявится в сохранении здоровья </w:t>
        <w:br/>
        <w:t xml:space="preserve">и поддержании трудовых ресурсов в работоспособном состоянии, в удержании </w:t>
        <w:br/>
        <w:t xml:space="preserve">уровней производственного травматизма, профессиональной заболеваемости, </w:t>
        <w:br/>
        <w:t xml:space="preserve">повышении безопасности труда, создании благоприятных условий труда, социальной </w:t>
        <w:br/>
        <w:t>защищённости работников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Социальный эффект от реализации муниципальной программы выразится: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сокращении численности работников, занятых в неблагоприятных </w:t>
        <w:br/>
        <w:t xml:space="preserve">условиях труда, снижении уровня производственного травматизма и профессиональных заболеваний;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овышении безопасности труда и социальной защищенности работников, удовлетворенность работников условиями труда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обмене передовым опытом в сфере построения эффективных систем </w:t>
        <w:br/>
        <w:t xml:space="preserve">управления охраной труда в организациях ведущих отраслей экономики </w:t>
        <w:br/>
        <w:t xml:space="preserve">Нефтеюганского района;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формировании позитивного информационного поля, способствующего </w:t>
        <w:br/>
        <w:t>мотивации работодателей и работников на соблюдении требований охраны труд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6"/>
          <w:szCs w:val="26"/>
        </w:rPr>
        <w:t xml:space="preserve">Общеэкономический эффект проявится в снижении материальных затрат </w:t>
        <w:br/>
        <w:t xml:space="preserve">на восстановление здоровья работников, пострадавших от несчастных случаев </w:t>
        <w:br/>
        <w:t>на производстве, производственно-обусловленных заболеваний, профессиональных заболе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в снижении затрат на возмещение вреда, причиненного работникам </w:t>
        <w:br/>
        <w:t>в результате несчастных случаев на производстве и профессиональных заболе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овышении производительности труда за счет сокращения потерь рабочего времени;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в увеличении доходов организаций, а также налоговых поступлений в бюджеты всех уровней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Реализация муниципальной программы позволи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удельный вес хозяйствующих субъектов Нефтеюганского района, создавших совместные комитеты (комиссии) по охране труда на паритетной </w:t>
        <w:br/>
        <w:t>основе – с 12% до 3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количество руководителей и специалистов организаций, ежегодно проходящих обучение и проверку знаний по охране труда в обучающих </w:t>
        <w:br/>
        <w:t>организациях, имеющих лицензию на проведение обучения – с 2450 чел. до 2510 чел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количество организаций, заключивших и представивших </w:t>
        <w:br/>
        <w:t>на уведомительную регистрацию коллективные договоры – с 22% до 2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увеличить количество организаций, предприятий, учреждений района, </w:t>
        <w:br/>
        <w:t xml:space="preserve">охваченных методической помощью по вопросам охраны труда от общего количества крупных и средних организаций по данным государственной статистики – с 50% </w:t>
        <w:br/>
        <w:t>до 6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увеличить количество организаций, реализующих утвержденные ежегодные планы мероприятий по улучшению условий и охраны труда, от общего количества отчитавшихся организаций – с 39% до 50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/>
      </w:pPr>
      <w:r>
        <w:rPr>
          <w:sz w:val="26"/>
          <w:szCs w:val="26"/>
        </w:rPr>
        <w:t xml:space="preserve">Муниципальная программа реализуется в соответствии с законодательством Российской Федерации и Ханты-Мансийского автономного округа - Югры, </w:t>
        <w:br/>
        <w:t xml:space="preserve">муниципальными правовыми актами Нефтеюганского района в сфере охраны </w:t>
        <w:br/>
        <w:t>и условий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/>
      </w:pPr>
      <w:r>
        <w:rPr>
          <w:sz w:val="26"/>
          <w:szCs w:val="26"/>
        </w:rPr>
        <w:t>Механизм реализации муниципальной программы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разработку и принятие муниципальных правовых актов Нефтеюганского района, необходимых для выполнения муниципальной программы, уточнение </w:t>
        <w:br/>
        <w:t xml:space="preserve">перечня программных мероприятий на очередной финансовый год и плановый </w:t>
        <w:br/>
        <w:t>период с уточнением затрат по программным мероприят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освещение хода реализации муниципальной программы  в средствах массовой информации и сети Интернет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ценки эффективности реализации муниципальной программы </w:t>
        <w:br/>
        <w:t>в установленные строки в Координационный Совет направляется отчет о реализации программных 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/>
      </w:pPr>
      <w:r>
        <w:rPr>
          <w:sz w:val="26"/>
          <w:szCs w:val="26"/>
        </w:rPr>
        <w:t>Ответственный исполнитель муниципальной программы – отдел социально-трудовых отношений администрации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муниципальной программы осуществляет </w:t>
        <w:br/>
        <w:t>администрация Нефтеюган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96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рискам реализации Программы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Финансово-экономические рис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инимизация этих рисков возможна путем осуществления мониторинга </w:t>
        <w:br/>
        <w:t xml:space="preserve">реализации программных мероприятий, корректировки объемов средств </w:t>
        <w:br/>
        <w:t xml:space="preserve">программных мероприятий и показателей результативности, перераспределения </w:t>
        <w:br/>
        <w:t xml:space="preserve">финансовых средств в целях целенаправленного и эффективного расходования </w:t>
        <w:br/>
        <w:t xml:space="preserve">бюджетных средст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Нормативные правовые риски – непринятие или несвоевременное принятие необходимых правовых актов, в том числе на федеральном уровне, внесение </w:t>
        <w:br/>
        <w:t xml:space="preserve">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инимизация этих рисков возможна путем своевременной подготовки </w:t>
        <w:br/>
        <w:t xml:space="preserve">и тщательной проработки проектов муниципальных правовых актов муниципального образования, внесения изменений в принятые муниципальные правовые акты </w:t>
        <w:br/>
        <w:t>муниципа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Макроэкономические риски: ухудшение внутренней и внешней </w:t>
        <w:br/>
        <w:t xml:space="preserve">экономической конъюнктуры, рост инфляции, усиление социальной напряженности </w:t>
        <w:br/>
        <w:t xml:space="preserve">в связи со снижением уровня жизни населения, массовым высвобождением </w:t>
        <w:br/>
        <w:t>работников. Указанные риски могут привести к ухудшению ситуации на рынке труда, росту безработиц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одоление макроэкономических рисков возможно путем реализации </w:t>
        <w:br/>
        <w:t>антикризисных мер при поддержке Ханты-Мансийского автономного округа - Юг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71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41:00Z</dcterms:created>
  <dc:creator>Докукина Изида Фаритовна</dc:creator>
  <dc:description/>
  <cp:keywords/>
  <dc:language>en-US</dc:language>
  <cp:lastModifiedBy>Лукашева Лариса Александровна</cp:lastModifiedBy>
  <cp:lastPrinted>2015-11-20T16:34:00Z</cp:lastPrinted>
  <dcterms:modified xsi:type="dcterms:W3CDTF">2015-12-29T08:05:00Z</dcterms:modified>
  <cp:revision>29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