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 от 24.10.2014 № 2361-п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фтеюганского района от 30.09.2013 № 2555-п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12.02.1998 № 28-ФЗ «О гражданской обороне», от 21.12.1994 № 68-ФЗ </w:t>
        <w:br/>
        <w:t xml:space="preserve">«О защите населения и территорий от чрезвычайных ситуаций природного </w:t>
        <w:br/>
        <w:t xml:space="preserve">и техногенного характера», руководствуясь постановлением администрации </w:t>
        <w:br/>
        <w:t xml:space="preserve">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Нефтеюганский район», п о с т а н о в л я ю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</w:r>
      <w:r>
        <w:rPr>
          <w:color w:val="000000"/>
          <w:sz w:val="26"/>
          <w:szCs w:val="26"/>
        </w:rPr>
        <w:t>от 30.09.2013 № 2555-па «</w:t>
      </w:r>
      <w:r>
        <w:rPr>
          <w:sz w:val="26"/>
          <w:szCs w:val="26"/>
        </w:rPr>
        <w:t xml:space="preserve">Об утверждении муниципальной программы </w:t>
      </w:r>
      <w:r>
        <w:rPr>
          <w:color w:val="000000"/>
          <w:sz w:val="26"/>
          <w:szCs w:val="26"/>
        </w:rPr>
        <w:t xml:space="preserve">«Защита </w:t>
        <w:br/>
        <w:t xml:space="preserve">населения и территорий от чрезвычайных ситуаций, обеспечение пожарной </w:t>
        <w:br/>
        <w:t>безопасности в Нефтеюганском районе на 2014-2020 годы»</w:t>
      </w:r>
      <w:r>
        <w:rPr>
          <w:sz w:val="26"/>
          <w:szCs w:val="26"/>
        </w:rPr>
        <w:t xml:space="preserve">, изложив приложение </w:t>
        <w:br/>
        <w:t>к постановлению</w:t>
      </w:r>
      <w:r>
        <w:rPr>
          <w:color w:val="000000"/>
          <w:sz w:val="26"/>
          <w:szCs w:val="26"/>
        </w:rPr>
        <w:t xml:space="preserve"> в новой редакции </w:t>
      </w:r>
      <w:r>
        <w:rPr>
          <w:sz w:val="26"/>
          <w:szCs w:val="26"/>
        </w:rPr>
        <w:t xml:space="preserve">согласно приложению к настоящему </w:t>
        <w:br/>
        <w:t>постановл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первого заместителя главы администрации района А.С.Осовского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76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760"/>
        <w:rPr/>
      </w:pPr>
      <w:r>
        <w:rPr>
          <w:sz w:val="26"/>
        </w:rPr>
        <w:t>к постановлению администрации</w:t>
      </w:r>
    </w:p>
    <w:p>
      <w:pPr>
        <w:pStyle w:val="Normal"/>
        <w:ind w:firstLine="576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760"/>
        <w:rPr>
          <w:sz w:val="26"/>
        </w:rPr>
      </w:pPr>
      <w:r>
        <w:rPr>
          <w:sz w:val="26"/>
        </w:rPr>
        <w:t>от 24.10.2014 № 2361-па</w:t>
      </w:r>
    </w:p>
    <w:p>
      <w:pPr>
        <w:pStyle w:val="Normal"/>
        <w:ind w:firstLine="57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Защита населения и территор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чрезвычайных ситуаций, обеспечение пожарной безопас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Нефтеюганском районе на 2014-2020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– программа)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371"/>
      </w:tblGrid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населения и территорий от чрезвычайных ситуаций, обеспечение пожарной безопасности в Нефтеюганском районе на 2014-2020 годы».</w:t>
            </w:r>
          </w:p>
        </w:tc>
      </w:tr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аименование </w:t>
              <w:br/>
              <w:t xml:space="preserve">и номе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ного </w:t>
              <w:br/>
              <w:t xml:space="preserve">правового акта) </w:t>
            </w:r>
            <w:hyperlink w:anchor="Par250">
              <w:r>
                <w:rPr>
                  <w:rStyle w:val="InternetLink"/>
                  <w:sz w:val="26"/>
                  <w:szCs w:val="26"/>
                </w:rPr>
                <w:t>*</w:t>
              </w:r>
            </w:hyperlink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09.2013 № 2555-п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комитет гражданской защиты населения Нефтеюганского район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троительства и жилищно-коммунального </w:t>
              <w:br/>
              <w:t>комплекса 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ь </w:t>
              <w:br/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защиты населения и территории Нефтеюганского района от угроз природного и техногенного характера.</w:t>
            </w:r>
          </w:p>
        </w:tc>
      </w:tr>
      <w:tr>
        <w:trPr>
          <w:trHeight w:val="216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  <w:br/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реализация комплекса мер защиты населения </w:t>
              <w:br/>
              <w:t xml:space="preserve">от чрезвычайных ситуаций природного и техногенного </w:t>
              <w:br/>
              <w:t>характер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существления эффективной </w:t>
              <w:br/>
              <w:t xml:space="preserve">деятельности аварийно-спасательного формирования и органа повседневного управления Нефтеюганского районного звена территориальной подсистемы РСЧС Ханты-Мансийского </w:t>
              <w:br/>
              <w:t>автономного округа - Югр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, установка и поддержание в постоянной готовности муниципальной системы оповещения населения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Создание резервов (запасов) средств индивидуальной </w:t>
              <w:br/>
              <w:t xml:space="preserve">защиты, для работников администрации Нефтеюганского </w:t>
              <w:br/>
              <w:t>района (противогазы 401 шт.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трехмерных моделей объектов, включенных </w:t>
              <w:br/>
              <w:t>в реестр объектов возможных террористических посягательств, расположенных на территории муниципального образования.</w:t>
            </w:r>
          </w:p>
        </w:tc>
      </w:tr>
      <w:tr>
        <w:trPr>
          <w:trHeight w:val="2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троительство кольцевых противопожарных водоводов </w:t>
              <w:br/>
              <w:t>и пожарных водоем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Обучение, страхование, материальное стимулирование </w:t>
              <w:br/>
              <w:t>добровольных пожарных дружин, создание материально-технической базы ДПД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Единой дежурной диспетчерской службы и Службы экстренного реагирова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общественных спасательных постов в местах </w:t>
              <w:br/>
              <w:t>массового отдыха людей на водных объектах.</w:t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евые </w:t>
              <w:br/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(показатели </w:t>
              <w:br/>
              <w:t>непосредственны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зультатов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муниципальной системы оповещения населения </w:t>
              <w:br/>
              <w:t>в кол-ве 14 ед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резервов (запасов) средств индивидуальной </w:t>
              <w:br/>
              <w:t>защиты (противогазы 401 шт)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прошедших профессиональную подготовку, </w:t>
              <w:br/>
              <w:t xml:space="preserve">работников Службы экстренного реагирования и Единой </w:t>
              <w:br/>
              <w:t>дежурно-диспетчерской службы: до 88,0%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зданных трехмерных моделей объектов от общего количества объектов: до 100,0%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в поселениях района кольцевого </w:t>
              <w:br/>
              <w:t>противопожарного водовода – 10 ед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пожарных водоемов в поселениях </w:t>
              <w:br/>
              <w:t>района – 85 ед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объектовых ДПД на базе муниципальных </w:t>
              <w:br/>
              <w:t>предприятий район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и материально-технической базы </w:t>
              <w:br/>
              <w:t>ДПД - 3 ед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 год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>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целом на реализацию Программы на период 2014-2020 годов предусмотрен объем финансирования на сумму 148475,36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4 год – 32375,42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5 год – 26941,57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6 год – 17599,57 тыс. рублей;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7 год – 18169,70 тыс. рублей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8 год – 17609,70 тыс. рублей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9 год – 18169,70 тыс. рублей</w:t>
            </w:r>
          </w:p>
          <w:p>
            <w:pPr>
              <w:pStyle w:val="Normal"/>
              <w:ind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7609,70 тыс. рублей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планируемого финансирования программы </w:t>
              <w:br/>
              <w:t xml:space="preserve">в 2014-2020 годах за счет средств бюджета Ханты-Мансийского автономного округа - Югры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составит </w:t>
            </w:r>
            <w:r>
              <w:rPr>
                <w:sz w:val="26"/>
                <w:szCs w:val="26"/>
              </w:rPr>
              <w:t>–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 xml:space="preserve">8395,8 тыс. рублей.), </w:t>
              <w:br/>
              <w:t>в том числе по годам: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4 год – 99,4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5 год – 7799,4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6 год – 99,4 тыс. рублей;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7 год – 99,4 тыс. рублей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8 год – 99,4 тыс. рублей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9 год – 99,4 тыс. рублей</w:t>
            </w:r>
          </w:p>
          <w:p>
            <w:pPr>
              <w:pStyle w:val="Normal"/>
              <w:ind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9,4 тыс. рублей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планируемого финансирования программы </w:t>
              <w:br/>
              <w:t xml:space="preserve">в 2014-2020 годах за счет средств местного бюджета составит </w:t>
            </w:r>
            <w:r>
              <w:rPr>
                <w:color w:val="000000"/>
                <w:sz w:val="26"/>
              </w:rPr>
              <w:t>54426,01</w:t>
            </w:r>
            <w:r>
              <w:rPr>
                <w:sz w:val="26"/>
                <w:szCs w:val="26"/>
              </w:rPr>
              <w:t xml:space="preserve"> тыс. рублей, в том числе: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color w:val="000000"/>
                <w:sz w:val="26"/>
              </w:rPr>
              <w:t>19301,97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color w:val="000000"/>
                <w:sz w:val="26"/>
              </w:rPr>
              <w:t>6004,02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color w:val="000000"/>
                <w:sz w:val="26"/>
              </w:rPr>
              <w:t>5504,02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7 год – 6004,00 тыс. рублей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8 год – 5504,00 тыс. рублей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9 год – 6004,00 тыс. рублей</w:t>
            </w:r>
          </w:p>
          <w:p>
            <w:pPr>
              <w:pStyle w:val="Normal"/>
              <w:ind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504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планируемого финансирования программы </w:t>
              <w:br/>
              <w:t xml:space="preserve">в 2014-2020 годах средств за счет иных источников, составит – 85653,72 тыс. рублей, в том числе: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4 год – 12974,05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 xml:space="preserve">2015 год – 12538,15 тыс. рублей; 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6 год – 11996,15 тыс. рублей;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7 год – 12066,30 тыс. рублей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8 год – 12006,30 тыс. рублей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6"/>
                <w:szCs w:val="26"/>
              </w:rPr>
              <w:t>2019 год – 12066,30 тыс. рублей</w:t>
            </w:r>
          </w:p>
          <w:p>
            <w:pPr>
              <w:pStyle w:val="Normal"/>
              <w:ind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2006,30 тыс. рублей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жидаемые </w:t>
              <w:br/>
              <w:t xml:space="preserve">результаты </w:t>
              <w:br/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казатели </w:t>
              <w:br/>
              <w:t xml:space="preserve">конечных </w:t>
              <w:br/>
              <w:t xml:space="preserve">результатов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ить среднее время прохождения информации: </w:t>
              <w:br/>
              <w:t xml:space="preserve">не более 4,25 мин. 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ить среднее время реагирования оперативных служб при происшествиях: не более 23 мин.</w:t>
            </w:r>
          </w:p>
          <w:p>
            <w:pPr>
              <w:pStyle w:val="ConsPlusNormal"/>
              <w:widowControl/>
              <w:tabs>
                <w:tab w:val="clear" w:pos="708"/>
                <w:tab w:val="left" w:pos="264" w:leader="none"/>
                <w:tab w:val="left" w:pos="601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01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Характеристика текущего состояния сферы защи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селения и территории Нефтеюганского района </w:t>
        <w:br/>
        <w:t>от угроз природного и техногенного характер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ой из приоритетных задач стратегии социально-экономического развития Нефтеюганского района на долгосрочную перспективу, утверждённой постановление администрации Нефтеюганского района от 21.04.2010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№ 586-п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является </w:t>
        <w:br/>
        <w:t>совершенствование системы предупреждения и защиты населения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условиях сохранения высокого уровня угрозы техногенного и природного характера, негативных последствий чрезвычайных ситуаций для устойчивого </w:t>
        <w:br/>
        <w:t xml:space="preserve">социально-экономического развития района одним из важных элементов обеспечения безопасности Нефтеюганского района является повышение защиты населения </w:t>
        <w:br/>
        <w:t>и территор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ие условий для безопасной жизнедеятельности населения района, минимизация материального ущерба и снижение случаев гибели людей вследствие чрезвычайных ситуаций, являются важнейшими факторами для сохранения </w:t>
        <w:br/>
        <w:t>экономического потенциала и повышения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асность возникновения чрезвычайных ситуаций в Нефтеюганском районе связана, прежде всего, со структурной спецификой хозяйственной деятельности, </w:t>
        <w:br/>
        <w:t>и обусловлена достаточно высокой концентрацией предприятий топливно-энергетического комплекса, значительной протяжённостью сети трубопроводов.</w:t>
      </w:r>
      <w:r>
        <w:rPr>
          <w:sz w:val="26"/>
          <w:szCs w:val="28"/>
        </w:rPr>
        <w:t xml:space="preserve"> </w:t>
        <w:br/>
      </w:r>
      <w:r>
        <w:rPr>
          <w:sz w:val="26"/>
          <w:szCs w:val="26"/>
        </w:rPr>
        <w:t xml:space="preserve">Существующая сеть автомобильных, железнодорожных, водных путей, интенсивное авиасообщение, с одной стороны, является одним из определяющих факторов </w:t>
        <w:br/>
        <w:t xml:space="preserve">экономического развития, а с другой, источником потенциальной опасности </w:t>
        <w:br/>
        <w:t>и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лимат района резко континентальный, характеризующийся быстрой сменой погодных условий. Вследствие этого основными источниками природных </w:t>
        <w:br/>
        <w:t>чрезвычайных ситуаций на территории района являются опасные гидро-</w:t>
        <w:br/>
        <w:t>метеорологические явления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Кроме того, на территории Нефтеюганского района осуществляют </w:t>
        <w:br/>
        <w:t xml:space="preserve">деятельность 13 потенциально-опасных объектов (пожароопасных, взрывоопасных). В перечень критически важных объектов, расположенных на территории района, </w:t>
        <w:br/>
        <w:t>входят 7 объектов, в т.ч. 1 объект федерального уровня.</w:t>
      </w:r>
      <w:r>
        <w:rPr>
          <w:sz w:val="26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чрезвычайных ситуаций, произошедших в предыдущие годы, показал, что для Нефтеюганского района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>в большей степени характерны транспортные аварии и катастрофы, пожары,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аварии на магистральных трубопроводах, аварии на электроэнергетических системах и тепловых сетях, природные чрезвычайные ситуации. </w:t>
        <w:br/>
        <w:t xml:space="preserve">Указанные чрезвычайные ситуации, как правило, сопровождаются гибелью людей, наличием пострадавших, причинением значительного материального ущерб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проблемы заключается в обеспечении снижения рисков </w:t>
        <w:br/>
        <w:t xml:space="preserve">чрезвычайных ситуаций и потерь человеческого, природного и экономического </w:t>
        <w:br/>
        <w:t xml:space="preserve">потенциала путём концентрации материальных и финансовых ресурсов </w:t>
        <w:br/>
        <w:t xml:space="preserve">на приоритетных направлениях по созданию условий для безопасной </w:t>
        <w:br/>
        <w:t>жизнедеятельности и координации действий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2 году на территории Нефтеюганского района в соответствии </w:t>
        <w:br/>
        <w:t xml:space="preserve">с постановлением Правительства Российской Федерации от 21.05.2007 № 304 </w:t>
        <w:br/>
        <w:t xml:space="preserve">«О классификации чрезвычайных ситуаций природного и техногенного характера», приказом МЧС России от 08.07.2004 № 329 «Об утверждении критериев информации о чрезвычайных ситуациях» чрезвычайных ситуаций техногенного характера </w:t>
        <w:br/>
        <w:t xml:space="preserve">не зарегистрирован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2 году Службой экстренного реагирования совершено 462 выхода </w:t>
        <w:br/>
        <w:t xml:space="preserve">на аварийно-спасательные работы, спасено 131 человек, 207 человекам оказана </w:t>
        <w:br/>
        <w:t xml:space="preserve">помощь, проведен 76 профилактических мероприятий. Наиболее характерными </w:t>
        <w:br/>
        <w:t xml:space="preserve">видами аварийно-спасательных работ являлись ликвидация (локализация) </w:t>
        <w:br/>
        <w:t xml:space="preserve">происшествий на автомобильном транспорте (ДТП), поисково-спасательные работы </w:t>
        <w:br/>
        <w:t xml:space="preserve">в природной среде, поиск и спасение пострадавших на водных объектах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блемным вопросом остаётся недостаточное техническое оснащение </w:t>
        <w:br/>
        <w:t xml:space="preserve">поисково-спасательных отрядов современным оборудованием, средствами связи, приборами, имуществом для ведения аварийно-спасательных работ, позволяющим своевременно и в полном объёме выполнять поставленные задачи как в условиях чрезвычайных ситуаций природного и техногенного характера, так и в повседневной деятельности. Немаловажным при этом является повышение мобильности </w:t>
        <w:br/>
        <w:t xml:space="preserve">и безопасности личного состава поисково-спасательных отрядов, привлекаемых </w:t>
        <w:br/>
        <w:t xml:space="preserve">для проведения аварийно-спасательных и других неотложных работ в районах </w:t>
        <w:br/>
        <w:t>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12.02.1998 № 28-ФЗ </w:t>
        <w:br/>
        <w:t xml:space="preserve">«О гражданской обороне» организация мероприятий по созданию и поддержанию </w:t>
        <w:br/>
        <w:t xml:space="preserve">в состоянии постоянной готовности к использованию муниципальной системы </w:t>
        <w:br/>
        <w:t xml:space="preserve">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</w:t>
        <w:br/>
        <w:t xml:space="preserve">и техногенного характера, относится к полномочиям органов местного </w:t>
        <w:br/>
        <w:t>самоупра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ание в постоянной готовности к использованию муниципальной </w:t>
        <w:br/>
        <w:t xml:space="preserve">системы оповещения населения осуществляется с целью оповещения населения </w:t>
        <w:br/>
        <w:t>района о чрезвычайных ситуациях.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Запасы мобильных (перевозимых и переносных) технических средств оповещения населения создаются и поддерживаются </w:t>
        <w:br/>
        <w:t xml:space="preserve">в готовности к использованию в соответствии с положениями ст.25 Федерального </w:t>
        <w:br/>
        <w:t xml:space="preserve">закона от 21.12.1994 № 68-ФЗ «О защите населения и территорий от чрезвычайных ситуаций природного и техногенного характера» МЧС России, федеральными </w:t>
        <w:br/>
        <w:t xml:space="preserve">органами исполнительной власти, органами исполнительной власти субъектов </w:t>
        <w:br/>
        <w:t xml:space="preserve">Российской Федерации, органами местного самоуправления на межрегиональном, </w:t>
        <w:br/>
        <w:t xml:space="preserve">региональном и муниципальном уровнях. Финансирование создания, </w:t>
        <w:br/>
        <w:t xml:space="preserve">совершенствования и поддержания в состоянии постоянной готовности систем </w:t>
        <w:br/>
        <w:t xml:space="preserve">оповещения, создания и содержания запасов средств для систем оповещения всех уровней, возмещение затрат, понесенных организациями связи, операторами связи </w:t>
        <w:br/>
        <w:t xml:space="preserve">и организациями телерадиовещания, привлекаемыми к обеспечению оповещения, осуществляется в соответствии со ст.24, 25 Федерального закона от 21.12.1994 </w:t>
        <w:br/>
        <w:t xml:space="preserve">№ 68-ФЗ «О защите населения и территорий от чрезвычайных ситуаций природного </w:t>
        <w:br/>
        <w:t xml:space="preserve">и техногенного характера», ст.18 Федерального закона от 12.02.1998 № 28-ФЗ </w:t>
        <w:br/>
        <w:t xml:space="preserve">«О гражданской обороне», распоряжением Правительства Ханты-Мансийского </w:t>
        <w:br/>
        <w:t xml:space="preserve">автономного округа - Югры от 24.01.2013 № 24-ра «О мерах по модернизации </w:t>
        <w:br/>
        <w:t xml:space="preserve">территориальной автоматизированной системы централизованного оповещения </w:t>
        <w:br/>
        <w:t xml:space="preserve">населения Ханты-Мансийского автономного округа - Югры и подготовке её </w:t>
        <w:br/>
        <w:t xml:space="preserve">к исполнению в составе комплексной системы экстренного оповещения населения </w:t>
        <w:br/>
        <w:t>об угрозе возникновения или о возникновении чрезвычайных ситуаций»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обеспечения своевременного проведения работ по локализации </w:t>
        <w:br/>
        <w:t xml:space="preserve">и ликвидации чрезвычайных ситуаций муниципального характера, ведения </w:t>
        <w:br/>
        <w:t>гражданской обороны необходимы резервы (запасы) материальных ресурсов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днако недостаточно созданы запасы (резервы) по таким позициям, как </w:t>
        <w:br/>
        <w:t>средства индивидуальной защиты, медицинские средства индивидуальной защиты продовольствие, пищевое сырье, и другие материальные ресурс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1.12.1994 № 68-ФЗ «О защите </w:t>
        <w:br/>
        <w:t xml:space="preserve">населения и территорий от чрезвычайных ситуаций природного и техногенного </w:t>
        <w:br/>
        <w:t xml:space="preserve">характера», постановлением Правительства Российской Федерации от 25.08.2008 </w:t>
        <w:br/>
        <w:t xml:space="preserve">№ 1240-р «О Концепции создания системы обеспечения вызова экстренных </w:t>
        <w:br/>
        <w:t xml:space="preserve">оперативных служб через единый номер «112» на базе единых дежурно-диспетчерских служб муниципальных образований», создание и развертывание </w:t>
        <w:br/>
        <w:t xml:space="preserve">«системы–112» одним из приоритетных направлениях является создание единой </w:t>
        <w:br/>
        <w:t xml:space="preserve">информационно-справочной базы данных (с использованием электронных карт </w:t>
        <w:br/>
        <w:t xml:space="preserve">территории и населенных пунктов) (далее – единая база данных) по предупреждению, ликвидации ЧС и обеспечению пожарной безопасности на территории Ханты-Мансийского автономного округа - Югры и создание единого информационного </w:t>
        <w:br/>
        <w:t xml:space="preserve">пространства для организации автоматизированного информационного обмена между ЕДДС муниципальных образований ЦУКС автономного округа, а также ЕДДС </w:t>
        <w:br/>
        <w:t>и ЦУКС МЧС России по Ханты-Мансийскому автономному округу - Югр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диная база данных и единое информационное пространство включает: </w:t>
        <w:br/>
        <w:t xml:space="preserve">электронные паспорта территорий и потенциально опасных объектов, трех мерные модели потенциально опасных, социально значимых объектов и систем </w:t>
        <w:br/>
        <w:t xml:space="preserve">жизнеобеспечения, информационно-справочную базу данных по всем рискам ЧС, </w:t>
        <w:br/>
        <w:t xml:space="preserve">и тематические геоинформационные слои электронной карты автономного округа. Создаваемая единая база данных и единая информационное пространство </w:t>
        <w:br/>
        <w:t xml:space="preserve">необходимо для получения оперативной и точной информации о чрезвычайной </w:t>
        <w:br/>
        <w:t>ситуации и обеспечения своевременного реагирования и эффективного применения сил и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Обеспечение необходимого уровня пожарной безопасности и минимизация </w:t>
        <w:br/>
        <w:t xml:space="preserve">потерь вследствие пожаров также являются важными факторами устойчивого </w:t>
        <w:br/>
        <w:t>социально-экономического развития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Ежегодно в Нефтеюганском районе регистрируется свыше 100 пожаров, </w:t>
        <w:br/>
        <w:t xml:space="preserve">на которых в среднем погибает от 2 до 6 человек, получают травмы и увечья </w:t>
        <w:br/>
        <w:t xml:space="preserve">более 10 человек. Так, в 2012 году в Нефтеюганском районе зарегистрировано </w:t>
        <w:br/>
        <w:t xml:space="preserve">122 пожара. На каждом 20-ом пожаре погибал человек, на каждом 6-ом пожаре </w:t>
        <w:br/>
        <w:t xml:space="preserve">человек получал травмы. На пожарах погибло 6 человек, 21 человек получили </w:t>
        <w:br/>
        <w:t>травмы, причинён прямой материальный ущерб на сумму 882,675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авнении с аналогичным периодом 2011 года отмечается снижение:</w:t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0" w:leader="none"/>
          <w:tab w:val="left" w:pos="480" w:leader="none"/>
          <w:tab w:val="left" w:pos="960" w:leader="none"/>
        </w:tabs>
        <w:ind w:left="0"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количества пожаров на 1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>,</w:t>
      </w:r>
      <w:r>
        <w:rPr>
          <w:b w:val="false"/>
          <w:sz w:val="26"/>
          <w:szCs w:val="26"/>
          <w:lang w:val="ru-RU"/>
        </w:rPr>
        <w:t>9</w:t>
      </w:r>
      <w:r>
        <w:rPr>
          <w:b w:val="false"/>
          <w:sz w:val="26"/>
          <w:szCs w:val="26"/>
        </w:rPr>
        <w:t xml:space="preserve">% (2011 г. </w:t>
      </w:r>
      <w:r>
        <w:rPr>
          <w:sz w:val="26"/>
          <w:szCs w:val="26"/>
        </w:rPr>
        <w:t>–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145</w:t>
      </w:r>
      <w:r>
        <w:rPr>
          <w:b w:val="false"/>
          <w:sz w:val="26"/>
          <w:szCs w:val="26"/>
        </w:rPr>
        <w:t xml:space="preserve"> пожа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9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го ущерба на 95,9% (2011 г. – 21355,545 тыс.руб.)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  <w:lang w:eastAsia="en-US"/>
        </w:rPr>
        <w:t xml:space="preserve">Частота пожаров отражает общий уровень пожарной безопасности </w:t>
      </w:r>
      <w:r>
        <w:rPr>
          <w:b w:val="false"/>
          <w:sz w:val="26"/>
          <w:szCs w:val="26"/>
          <w:lang w:val="ru-RU" w:eastAsia="en-US"/>
        </w:rPr>
        <w:br/>
      </w:r>
      <w:r>
        <w:rPr>
          <w:b w:val="false"/>
          <w:sz w:val="26"/>
          <w:szCs w:val="26"/>
          <w:lang w:eastAsia="en-US"/>
        </w:rPr>
        <w:t>и эффективность превентивных противопожарных мероприятий, деятельности надзорных органов и мер, предпринимаемых гражданами и собственниками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дним из путей решения данной проблемы является создание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добровольной пожарной охраны – социально ориентированных общественных объединений </w:t>
        <w:br/>
        <w:t xml:space="preserve">пожарной охраны, для участия в профилактике и (или) тушении пожаров </w:t>
        <w:br/>
        <w:t>и проведении аварийно-спасатель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итогам проверок надзорными органами населённых пунктов на обеспечение надлежащего противопожарного состояния требуется устройство источников </w:t>
        <w:br/>
        <w:t>наружного противопожарного водоснаб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Тревожное положение с обеспечением пожарной безопасности складывается </w:t>
        <w:br/>
        <w:t xml:space="preserve">в поселениях, жители которых лишены гарантированной нормативными правовыми актами Российской Федерации в области пожарной безопасности защиты личной </w:t>
        <w:br/>
        <w:t>собственности и жизни от пожа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Необходимо создание условий для информированности и повышения уровня знаний населения в области пожарной безопас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В связи с этим должно существенно возрасти требование к системе </w:t>
        <w:br/>
        <w:t xml:space="preserve">противопожарной агитации и распространению знаний пожарной безопасности. </w:t>
        <w:br/>
        <w:t xml:space="preserve">Данная система является совокупностью сил и средств, а также мер правового, </w:t>
        <w:br/>
        <w:t xml:space="preserve">организационного, экономического, социального и научно-технического характера, направленных на борьбу с пожарами. Основными элементами данной системы </w:t>
        <w:br/>
        <w:t>являются органы местного самоуправления, организации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II</w:t>
      </w:r>
      <w:r>
        <w:rPr>
          <w:rFonts w:cs="Times New Roman" w:ascii="Times New Roman" w:hAnsi="Times New Roman"/>
          <w:b/>
          <w:sz w:val="26"/>
          <w:szCs w:val="26"/>
        </w:rPr>
        <w:t>. Цели, задачи и показатели их дост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и задачи программы базируются на необходимости реализации </w:t>
        <w:br/>
        <w:t xml:space="preserve">полномочий, которыми наделены органы местного самоуправления федеральными законами от 21.12.1994 № 68 «О защите населения и территорий от чрезвычайных </w:t>
        <w:br/>
        <w:t>ситуаций природного и техногенного характера», от 12.02.1998 № 28-ФЗ</w:t>
        <w:br/>
        <w:t xml:space="preserve">«О гражданской обороне», а также выполнении задач, определенных Стратегией </w:t>
        <w:br/>
        <w:t xml:space="preserve">национальной безопасности Российской Федерации, Основами единой </w:t>
        <w:br/>
        <w:t xml:space="preserve">государственной политики Российской Федерации в области гражданской обороны </w:t>
        <w:br/>
        <w:t xml:space="preserve">на период до 2020 года, утвержденными Президентом Российской Федерации </w:t>
        <w:br/>
        <w:t xml:space="preserve">03.09.2011. К долгосрочным целям стратегии социально-экономического развития муниципального образования Нефтеюганский район до 2020 года и на период, </w:t>
        <w:br/>
        <w:t xml:space="preserve">утверждённой постановление администрации Нефтеюганского района от 21.04.2010 </w:t>
      </w:r>
      <w:r>
        <w:rPr>
          <w:rStyle w:val="StrongEmphasis"/>
          <w:b w:val="false"/>
          <w:sz w:val="26"/>
          <w:szCs w:val="26"/>
        </w:rPr>
        <w:t>№ 586-па</w:t>
      </w:r>
      <w:r>
        <w:rPr>
          <w:sz w:val="26"/>
          <w:szCs w:val="26"/>
        </w:rPr>
        <w:t xml:space="preserve">, относится обеспечение безопасности граждан. Приоритетной задачей </w:t>
        <w:br/>
        <w:t xml:space="preserve">социально-экономического развития Нефтеюганского района на долгосрочную </w:t>
        <w:br/>
        <w:t xml:space="preserve">перспективу является, в том числе, совершенствование системы предупреждения </w:t>
        <w:br/>
        <w:t xml:space="preserve">и защиты населения от чрезвычайных ситуаций природного и техногенного </w:t>
        <w:br/>
        <w:t>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этому целью муниципальной программы является повышение защиты </w:t>
        <w:br/>
        <w:t>населения и территории Нефтеюганского района от угроз природного и техногенного характ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вязи с этим к задачам муниципальной программы относя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0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работка и реализация комплекса мер защиты населе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осуществления эффективной деятельности </w:t>
      </w:r>
      <w:r>
        <w:rPr>
          <w:bCs/>
          <w:sz w:val="26"/>
          <w:szCs w:val="26"/>
        </w:rPr>
        <w:t>аварийно-спасательного формирования и</w:t>
      </w:r>
      <w:r>
        <w:rPr>
          <w:sz w:val="26"/>
          <w:szCs w:val="26"/>
        </w:rPr>
        <w:t xml:space="preserve"> органа повседневного управления Нефтеюганского районного звена территориальной подсистемы РСЧС Ханты-Мансийского </w:t>
        <w:br/>
        <w:t>автономного округа - Юг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/>
      </w:pPr>
      <w:r>
        <w:rPr>
          <w:b/>
          <w:sz w:val="26"/>
          <w:szCs w:val="26"/>
        </w:rPr>
        <w:t xml:space="preserve">Для реализации задач муниципальной программы </w:t>
        <w:br/>
        <w:t>предусмотрены непосредственные показател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/>
      </w:pPr>
      <w:r>
        <w:rPr>
          <w:sz w:val="26"/>
          <w:szCs w:val="26"/>
        </w:rPr>
        <w:t>Установка муниципальной системы оповещения населения в кол-ве 14 е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  <w:lang w:eastAsia="en-US"/>
        </w:rPr>
        <w:t xml:space="preserve">определяется отношением потребности сельских поселений </w:t>
        <w:br/>
        <w:t xml:space="preserve">Нефтеюганского района в установке точек оповещения и информирования населения об угрозе возникновения или возникновения чрезвычайных ситуаций природного </w:t>
        <w:br/>
        <w:t>и техногенного характера к общей потребности установки точек опове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 по формул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отребность сельских поселений Нефтеюганского района в установке точек оповещения и информирования населения об угрозе возникновения </w:t>
        <w:br/>
        <w:t>или возникновения чрезвычайных ситуаций природного и техногенного характер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общая потребность установки точек оповещ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оздание резервов (запасов) средств индивидуальной защиты (шт) – 401 ш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  <w:lang w:eastAsia="en-US"/>
        </w:rPr>
        <w:t>значение показателя рассчитывается исходя из численности работников</w:t>
        <w:br/>
        <w:t xml:space="preserve">администрации Нефтеюганского района, с целью обеспечения своевременной </w:t>
        <w:br/>
        <w:t>локализации, ликвидации чрезвычайных ситуаций и ведения гражданской оборон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Доля прошедших профессиональную подготовку, работников Службы </w:t>
        <w:br/>
        <w:t>экстренного реагирования и Единой диспетчерской службы до 88,0%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пределяется как отношение объёма выделенных ассигнований к штатной численности сотрудников *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Доля созданных трехмерных моделей объектов от общего количества </w:t>
        <w:br/>
        <w:t>объектов: до 100,0%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  <w:lang w:eastAsia="en-US"/>
        </w:rPr>
        <w:t xml:space="preserve">определяется отношением объёма изготовленных трехмерных моделей </w:t>
        <w:br/>
        <w:t xml:space="preserve">объектов к общему количеству объектов для которых требуется разработка </w:t>
        <w:br/>
        <w:t>трехмерных моделей объектов*1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троительство в поселениях района кольцевого противопожарного </w:t>
        <w:br/>
        <w:t>водовода 10 ед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яется отношением потребности в строительстве кольцевых </w:t>
        <w:br/>
        <w:t xml:space="preserve">противопожарных водоводов, согласно технического регламента о требованиях </w:t>
        <w:br/>
        <w:t xml:space="preserve">пожарной безопасности к требуемому количеству кольцевых противопожарных </w:t>
        <w:br/>
        <w:t>водоводов*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роительство пожарных водоемов в поселениях района 85 ед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яется отношением потребности в строительстве кольцевых </w:t>
        <w:br/>
        <w:t>пожарных водоводов, согласно технического регламента о требованиях пожарной безопасности к требуемому количеству пожарных водоводов*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>Создание объектовых ДПД на базе муниципальных предприятий района</w:t>
      </w:r>
      <w:r>
        <w:rPr>
          <w:bCs/>
          <w:sz w:val="26"/>
          <w:szCs w:val="26"/>
        </w:rPr>
        <w:t xml:space="preserve"> </w:t>
        <w:br/>
        <w:t>и материально-технической базы ДПД 3 ед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пределяется отношением потребности в ДПД к требуемой потребности объектовых ДПД*100.</w:t>
      </w:r>
    </w:p>
    <w:p>
      <w:pPr>
        <w:pStyle w:val="ConsPlusNormal"/>
        <w:tabs>
          <w:tab w:val="clear" w:pos="708"/>
          <w:tab w:val="left" w:pos="601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6"/>
          <w:szCs w:val="26"/>
        </w:rPr>
        <w:t xml:space="preserve">Для достижения конечных результатов муниципальной программы </w:t>
        <w:br/>
        <w:t>предусмотрены показатели конечных результатов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охранение среднего времени прохождения информации: не более </w:t>
        <w:br/>
        <w:t xml:space="preserve">4,25 мин. 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ение среднего времени реагирования оперативных служб </w:t>
        <w:br/>
        <w:t>при происшествиях: не более 23 мин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Обобщенная характеристик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состоит из дву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ча 1.</w:t>
      </w:r>
      <w:r>
        <w:rPr>
          <w:sz w:val="26"/>
          <w:szCs w:val="26"/>
        </w:rPr>
        <w:t xml:space="preserve"> «Разработка и реализация комплекса мер защиты населения </w:t>
        <w:br/>
        <w:t xml:space="preserve">от чрезвычайных ситуаций природного и техногенного характера» включает </w:t>
        <w:br/>
        <w:t>меропри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поддержание в постоянной готовности муниципальной системы оповещения населения Нефтеюганского рай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Создание резервов (запасов) средств индивидуальной защиты, </w:t>
        <w:br/>
        <w:t>для работников администрации Нефтеюганского рай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отка трехмерных моделей объектов, включенных в реестр объектов возможных террористических посягательств, расположенных на территории муниципального образ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троительство кольцевых противопожарных водоводов и пожарных водоем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Обучение, страхование, материальное стимулирование добровольных пожарных, создание материально-технической базы ДПД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«Проектно - изыскательные работы по объекту «Кольцевой противо-пожарный водопровод морского клуба Югра пгт.Пойковск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Задача 2.</w:t>
      </w:r>
      <w:r>
        <w:rPr>
          <w:sz w:val="26"/>
          <w:szCs w:val="26"/>
        </w:rPr>
        <w:t xml:space="preserve"> «Создание условий для осуществления эффективной деятельности аварийно-спасательного формирования и органа повседневного управления </w:t>
        <w:br/>
        <w:t>Нефтеюганского районного звена территориальной подсистемы РСЧС Ханты-Мансийского автономного округа - Югры» включает мероприятия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94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беспечение деятельности Единой дежурной диспетчерской службы </w:t>
        <w:br/>
        <w:t>и Службы экстренного реагирования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994" w:leader="none"/>
        </w:tabs>
        <w:autoSpaceDE w:val="false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здание общественных спасательных постов в местах массового отдыха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рограммные мероприятия направлены н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вершенствование систем предупреждения и защиты населения </w:t>
        <w:br/>
        <w:t>от чрезвычайных ситуац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и совершенствование технических средств и технологий повышения защищённости населения и территорий от опасностей, обусловленных возникновением чрезвычайных ситуаций, а также средств и технологий ликвидации чрезвычайных ситуа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вышение уровня пожарной безопасности поселений Нефтеюганского ра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вышение эффективности действий при тушении пожаров и проведение первоочередных аварийно-спасательн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обходимость реализации и исполнения данных мероприятий муниципальной программы обусловлены федеральными законами от 21.12.1994 № 68-ФЗ «О защите населения и территорий от чрезвычайных ситуаций природного и техногенного </w:t>
        <w:br/>
        <w:t xml:space="preserve">характера», от 12.02.1998 № 28-ФЗ «О гражданской обороне», постановлением </w:t>
        <w:br/>
        <w:t xml:space="preserve">Правительства Российской Федерации от 25.08.2008 № 1240-р «О Концепции </w:t>
        <w:br/>
        <w:t xml:space="preserve">создания системы обеспечения вызова экстренных оперативных служб через единый номер «112» на базе единых дежурно-диспетчерских служб муниципальных </w:t>
        <w:br/>
        <w:t xml:space="preserve">образований», создание и развертывание «системы-112», Указом Президента </w:t>
        <w:br/>
        <w:t xml:space="preserve">Российской Федерации от 13.11.2012 № 1522 «О создании комплексной системы </w:t>
        <w:br/>
        <w:t xml:space="preserve">экстренного оповещения населения об угрозе возникновения или о возникновении чрезвычайных ситуаций», Федеральными законами </w:t>
      </w:r>
      <w:r>
        <w:rPr>
          <w:sz w:val="26"/>
          <w:szCs w:val="26"/>
          <w:lang w:eastAsia="en-US"/>
        </w:rPr>
        <w:t xml:space="preserve">от 21.12.1994 № 69-ФЗ </w:t>
        <w:br/>
        <w:t xml:space="preserve">«О пожарной безопасности», от 22.07.2008 № 123-ФЗ «Технический регламент </w:t>
        <w:br/>
        <w:t xml:space="preserve">о требованиях пожарной безопасности», от 06.05.2011 № 100-ФЗ «О добровольной пожарной охране», </w:t>
      </w:r>
      <w:r>
        <w:rPr>
          <w:sz w:val="26"/>
          <w:szCs w:val="26"/>
        </w:rPr>
        <w:t xml:space="preserve">законами Ханты-Мансийского автономного округа - Югры </w:t>
        <w:br/>
        <w:t xml:space="preserve">от 15.10.1998 № 67-оз «О пожарной безопасности», от 30.09.2011 № 86-оз </w:t>
        <w:br/>
        <w:t xml:space="preserve">«О добровольной пожарной охране», постановлением Главы администрации </w:t>
        <w:br/>
        <w:t xml:space="preserve">Нефтеюганского района от 22.10.2012 № 3273-па «О системе оповещения </w:t>
        <w:br/>
        <w:t>и информирования населения Нефтеюганского района»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Механизм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осуществляется ответственным исполнителем – администрацией Нефтеюганского района (комитетом гражданской защиты населения Нефтеюганского района) совместно с соисполнителям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и контроль деятельности соисполн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ение реализации мероприятий муниципальной программы, </w:t>
        <w:br/>
        <w:t>исполнителем которых являет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вершенствование механизма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ь муниципальной программы (таблица 2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ивает эффективное и целевое использование средств, выделяемых </w:t>
        <w:br/>
        <w:t>на реализацию муниципальной программы в пределах установленных полномочий участника бюджет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существляет функции муниципального заказчика в области размещения муниципального заказа на поставку товаров, выполнение работ, оказание услуг </w:t>
        <w:br/>
        <w:t xml:space="preserve">для обеспечения муниципальных нужд в рамках реализации муниципальной </w:t>
        <w:br/>
        <w:t>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ханизм реализации муниципальной программы предполаг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нормативных правовых актов, необходимых для её выполнения, включая установление порядка расходования средств на реализацию </w:t>
        <w:br/>
        <w:t>мероприятий муниципальной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локальных правовых актов, рекомендаций основного исполнителя (соисполнителей) муниципальной программы, необходимых для её </w:t>
        <w:br/>
        <w:t xml:space="preserve">выполнения, в том числе для организации взаимодействия участников </w:t>
        <w:br/>
        <w:t>муниципальной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ежегодное формирование перечня программных мероприятий на очередной финансовый год и плановый период с уточнением объёмов финансирования </w:t>
        <w:br/>
        <w:t xml:space="preserve">по программным мероприятиям, в том числе в связи с изменениями внешних </w:t>
        <w:br/>
        <w:t>фактор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ередачу при необходимости части функций по её реализации соисполнителям муниципальной программы, а также учреждениям, подведомственным основному исполнителю и соисполнителям муниципальной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ение основным исполнителем отчёта в установленном порядке </w:t>
        <w:br/>
        <w:t>о реализации муниципальной программы в состав отчета об итогах социально-экономического развития Нефтеюганского ра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ение соисполнителями отчёта в установленном основным </w:t>
        <w:br/>
        <w:t xml:space="preserve">исполнителем порядке о реализации отдельных мероприятий муниципальной </w:t>
        <w:br/>
        <w:t>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информирование общественности о ходе и результатах реализации </w:t>
        <w:br/>
        <w:t>мероприятий муниципальной программы через размещение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ходование средств бюджета Нефтеюганского района в рамках реализации мероприятий муниципальной программы осуществляется в соответствии </w:t>
        <w:br/>
        <w:t xml:space="preserve">с действующим бюджетным законодательством Российской Федерации, </w:t>
        <w:br/>
        <w:t xml:space="preserve">требованиями действующего законодательства Российской Федерации в области </w:t>
        <w:br/>
        <w:t xml:space="preserve">размещения государственного заказа на поставку товаров, выполнение работ, </w:t>
        <w:br/>
        <w:t>оказание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тветственный исполнитель в установленном порядке представляет </w:t>
        <w:br/>
        <w:t xml:space="preserve">в Координационный совет отчёт о реализации мероприятий муниципальной </w:t>
        <w:br/>
        <w:t xml:space="preserve">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муниципальной программы основана </w:t>
        <w:br/>
        <w:t xml:space="preserve">на мониторинге ожидаемых непосредственных и конечных результатов её реализации как сопоставления фактически достигнутых, так и целевых значений показателей. </w:t>
        <w:br/>
        <w:t xml:space="preserve">В соответствии с данными мониторинга по фактически достигнутым результатам реализации в муниципальную программу могут быть внесены соответствующие </w:t>
        <w:br/>
        <w:t>изменения и дополн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показателя эффективности системы-112, выражаемый </w:t>
        <w:br/>
        <w:t>относительной величиной и определяемый экспертным путе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Защита населения и территорий от чрезвычайных ситуаций,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беспечение пожарной безопасности в Нефтеюганском районе на 2014-2020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4"/>
        <w:gridCol w:w="3822"/>
        <w:gridCol w:w="6"/>
        <w:gridCol w:w="1699"/>
        <w:gridCol w:w="1130"/>
        <w:gridCol w:w="850"/>
        <w:gridCol w:w="996"/>
        <w:gridCol w:w="993"/>
        <w:gridCol w:w="997"/>
        <w:gridCol w:w="1137"/>
        <w:gridCol w:w="1119"/>
        <w:gridCol w:w="14"/>
        <w:gridCol w:w="1989"/>
      </w:tblGrid>
      <w:tr>
        <w:trPr>
          <w:trHeight w:val="727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>показателей результатов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 xml:space="preserve">Базовый </w:t>
              <w:br/>
              <w:t xml:space="preserve">показатель </w:t>
              <w:br/>
              <w:t>на начало реализации Программы</w:t>
            </w:r>
          </w:p>
        </w:tc>
        <w:tc>
          <w:tcPr>
            <w:tcW w:w="7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 xml:space="preserve">Целевое </w:t>
              <w:br/>
              <w:t xml:space="preserve">значение </w:t>
              <w:br/>
              <w:t xml:space="preserve">показателя 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 xml:space="preserve">на момент </w:t>
              <w:br/>
              <w:t xml:space="preserve">окончания 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 xml:space="preserve">действия </w:t>
              <w:br/>
              <w:t>муниципальной программы</w:t>
            </w:r>
          </w:p>
        </w:tc>
      </w:tr>
      <w:tr>
        <w:trPr>
          <w:trHeight w:val="1864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631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Защита населения и территорий от чрезвычайных ситуаци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 в Нефтеюганском районе на 2014-2020 годы»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>
                <w:b/>
              </w:rPr>
              <w:t>Показатели непосредственных результатов</w:t>
            </w:r>
          </w:p>
        </w:tc>
      </w:tr>
      <w:tr>
        <w:trPr>
          <w:trHeight w:val="781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0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муниципальной </w:t>
              <w:br/>
              <w:t>системы оповещения населения</w:t>
              <w:br/>
              <w:t xml:space="preserve"> в кол-ве 14 ед. (%)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1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01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зервов (запасов) средств индивидуальной защиты (шт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rPr/>
            </w:pPr>
            <w:r>
              <w:rPr/>
              <w:t xml:space="preserve">Доля прошедших </w:t>
              <w:br/>
              <w:t>профессиональную подготовку, работников Службы экстренного реагирования и Единой дежурно-диспетчерской службы: до 88,0%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88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88,0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rPr/>
            </w:pPr>
            <w:r>
              <w:rPr/>
              <w:t xml:space="preserve">Доля созданных трехмерных </w:t>
              <w:br/>
              <w:t xml:space="preserve">моделей объектов от общего </w:t>
              <w:br/>
              <w:t>количества объектов: до 100,0%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6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rPr/>
            </w:pPr>
            <w:r>
              <w:rPr/>
              <w:t xml:space="preserve">Строительство в поселениях </w:t>
              <w:br/>
              <w:t>района кольцевого противопожарного водовода (ед.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rPr/>
            </w:pPr>
            <w:r>
              <w:rPr/>
              <w:t xml:space="preserve">Строительство пожарных </w:t>
              <w:br/>
              <w:t>водоемов в поселениях района (ед.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rPr/>
            </w:pPr>
            <w:r>
              <w:rPr/>
              <w:t xml:space="preserve">Создание объектовых ДПД </w:t>
              <w:br/>
              <w:t>на базе муниципальных предприятий района</w:t>
            </w:r>
            <w:r>
              <w:rPr>
                <w:bCs/>
              </w:rPr>
              <w:t xml:space="preserve"> и материально-технической базы ДПД (ед.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9" w:hRule="atLeast"/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>
                <w:b/>
              </w:rPr>
              <w:t>Показатели конечных результатов</w:t>
            </w:r>
          </w:p>
        </w:tc>
      </w:tr>
      <w:tr>
        <w:trPr>
          <w:trHeight w:val="84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0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среднего времени прохождения информации: </w:t>
              <w:br/>
              <w:t xml:space="preserve">не более 4,25 мин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.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4,25</w:t>
            </w:r>
          </w:p>
        </w:tc>
      </w:tr>
      <w:tr>
        <w:trPr>
          <w:trHeight w:val="93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0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среднего времени </w:t>
              <w:br/>
              <w:t xml:space="preserve">реагирования оперативных служб при происшествиях: </w:t>
              <w:br/>
              <w:t>не более 23 ми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765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92"/>
        </w:tabs>
        <w:ind w:left="2592" w:hanging="97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81"/>
        </w:tabs>
        <w:ind w:left="1681" w:hanging="97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2052"/>
        </w:tabs>
        <w:ind w:left="2052" w:hanging="97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3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Красная строка Знак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1" w:leader="none"/>
      </w:tabs>
      <w:ind w:left="211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28:00Z</dcterms:created>
  <dc:creator>Gerus</dc:creator>
  <dc:description/>
  <cp:keywords/>
  <dc:language>en-US</dc:language>
  <cp:lastModifiedBy>Лукашева Лариса Александровна</cp:lastModifiedBy>
  <cp:lastPrinted>2014-10-22T12:09:00Z</cp:lastPrinted>
  <dcterms:modified xsi:type="dcterms:W3CDTF">2014-10-28T04:30:00Z</dcterms:modified>
  <cp:revision>4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