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8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6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23.10.2013 № 2811-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ами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</w:t>
        <w:br/>
        <w:t xml:space="preserve"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, руководствуясь постановлением администрации Нефтеюганского района </w:t>
        <w:br/>
        <w:t>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</w:t>
      </w:r>
      <w:r>
        <w:rPr>
          <w:bCs/>
          <w:spacing w:val="-2"/>
          <w:sz w:val="26"/>
          <w:szCs w:val="26"/>
        </w:rPr>
        <w:t>программах муниципального образования Нефтеюганский район»,</w:t>
      </w:r>
      <w:r>
        <w:rPr>
          <w:spacing w:val="-2"/>
          <w:sz w:val="26"/>
          <w:szCs w:val="26"/>
        </w:rPr>
        <w:t xml:space="preserve"> 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постановление администрации Нефтеюганского района </w:t>
        <w:br/>
        <w:t xml:space="preserve">от </w:t>
      </w:r>
      <w:r>
        <w:rPr>
          <w:sz w:val="26"/>
          <w:szCs w:val="26"/>
          <w:lang w:val="en-US" w:eastAsia="en-US"/>
        </w:rPr>
        <w:t>23.10.2013 № 2811-па «</w:t>
      </w:r>
      <w:r>
        <w:rPr>
          <w:sz w:val="26"/>
          <w:szCs w:val="26"/>
        </w:rPr>
        <w:t xml:space="preserve">Об утверждении муниципальной программы «Социальная поддержка жителей Нефтеюганского района на 2014-2020 годы», </w:t>
      </w:r>
      <w:r>
        <w:rPr>
          <w:bCs/>
          <w:sz w:val="26"/>
          <w:szCs w:val="26"/>
        </w:rPr>
        <w:t>изложив приложение к постановлению в редакции согласно приложению к настоящему постановлению</w:t>
      </w:r>
      <w:r>
        <w:rPr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</w:rPr>
      </w:pPr>
      <w:r>
        <w:rPr>
          <w:sz w:val="26"/>
          <w:szCs w:val="26"/>
        </w:rPr>
        <w:t>от 28.12.2015 № 2360-па-н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4-2020 годы»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(наименование  и номер  соответствующего нормативного 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23.10.2013 № 2811-п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отдел </w:t>
              <w:br/>
              <w:t>по опеке и попечительству администрации  Нефтеюганского район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>департамент образования и молодёжной политики  Нефтеюган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>департамент имущественных отношений Нефтею-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делам несовершеннолетних, защите их прав администрации Нефтеюга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социальных гарантий населению Нефтеюган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еспечение приоритета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right="-108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ие требований действующего законодательства по защите прав и законных интересов несовершеннолетни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Организация и обеспечение отдыха и оздоровления детей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Выплата единовременного пособия при передачи ребенка на воспитание в семью (усыновление (удочерении), установление опеки и попечительства, передаче в приемную семью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Организация деятельности по опеке и попечительству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созданию и осуществлению деятельности территориальной комиссии по делам несовершеннолетних и защите их прав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ов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.Увеличение доли детей в возрасте от 6 до 17 лет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охваченных всеми формами отдыха и оздоровления, </w:t>
              <w:br/>
              <w:t xml:space="preserve">     с 96% до 98%, из них: организованными формами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отдыха и оздоровления, с 61% до 66,8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17" w:hanging="317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Увеличение доли обеспеченных жилыми помещениями детей-сирот и детей, оставшихся без попечения родителей, а также лиц из их числа, 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 с 80% до 86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ind w:left="317" w:hanging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существление деятельности по опеке и попечительству в рамках переданных отдельных государственных полномочий, до 100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Cs/>
                <w:color w:val="000000"/>
              </w:rPr>
              <w:t>690 351,5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134 083,1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112 098,7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88 256,4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83 090,8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88 009,4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91 641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3 172,0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рублей,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-709,8 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248,2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461,6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0,0 </w:t>
            </w:r>
            <w:r>
              <w:rPr>
                <w:sz w:val="26"/>
                <w:szCs w:val="26"/>
              </w:rPr>
              <w:t>тыс.рублей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sz w:val="26"/>
                <w:szCs w:val="26"/>
              </w:rPr>
              <w:t xml:space="preserve">Бюджет автономного округа – </w:t>
            </w:r>
            <w:r>
              <w:rPr>
                <w:color w:val="000000"/>
              </w:rPr>
              <w:t xml:space="preserve">648 067,0 </w:t>
            </w:r>
            <w:r>
              <w:rPr>
                <w:sz w:val="26"/>
                <w:szCs w:val="26"/>
              </w:rPr>
              <w:t>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</w:rPr>
              <w:t xml:space="preserve">128 534,9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</w:rPr>
              <w:t xml:space="preserve">104 682,8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82 956,4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77 790,8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82 243,1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85 419,1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20 год – 86 439,9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Местный бюджет – </w:t>
            </w:r>
            <w:r>
              <w:rPr>
                <w:color w:val="000000"/>
              </w:rPr>
              <w:t xml:space="preserve">41 574,7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5 30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6 954,3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5 30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5 30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5 766,3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  <w:sz w:val="26"/>
                <w:szCs w:val="26"/>
              </w:rPr>
              <w:t xml:space="preserve">6 221,9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6 732,1 </w:t>
            </w:r>
            <w:r>
              <w:rPr>
                <w:sz w:val="26"/>
                <w:szCs w:val="26"/>
              </w:rPr>
              <w:t>тыс.рубле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по Соглашениям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по передаче полномочий – 0,0</w:t>
            </w:r>
            <w:r>
              <w:rPr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0,0 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0,0 тыс.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0,0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0,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лей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0,0 </w:t>
            </w:r>
            <w:r>
              <w:rPr>
                <w:sz w:val="26"/>
                <w:szCs w:val="26"/>
              </w:rPr>
              <w:t>тыс.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уровня (выраженного эффекта) оздоровления детей в ходе организации детской оздоровительной кампании, с 86% до 93%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>Увеличение доли детей-сирот и детей, оставшихся без попечения родителей, в том числе переданных неродственникам (в приемные семьи, на усыновление (удочерении), под опеку и попечительство, охваченных другими формами семейного устройства (семейные детских дома, патронатные семьи), находящиеся в государственных (муниципальных) учреждениях всех типов, с 98,6% до 98,7%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Число детей-сирот и детей, оставшихся без попечения </w:t>
            </w:r>
            <w:r>
              <w:rPr>
                <w:spacing w:val="-6"/>
                <w:sz w:val="26"/>
                <w:szCs w:val="26"/>
              </w:rPr>
              <w:t>родителей, лиц из числа детей-сирот и детей, оставших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без попечения родителей, состоящих в списке на начал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6"/>
                <w:sz w:val="26"/>
                <w:szCs w:val="26"/>
              </w:rPr>
              <w:t>отчетного периода и обеспеченных жилыми помещениями специализированного фонда по договорам</w:t>
            </w:r>
            <w:r>
              <w:rPr>
                <w:sz w:val="26"/>
                <w:szCs w:val="26"/>
              </w:rPr>
              <w:t xml:space="preserve"> найма специализированных жилых помещений, </w:t>
              <w:br/>
              <w:t>на конец отчетного периода составит 61 че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существление деятельности, направленное на  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защищать свои права и исполнять обязанности, до 100%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текущего состояния сферы </w:t>
        <w:br/>
        <w:t>социальной защиты населения Нефтеюганск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. Конституцией Российской Федерации установлено также, что координация вопросов защиты семьи, материнства, отцовства и детства; социальная защита находится в совместном ведении Российской Федерации и субъектов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- Югр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ащита населения является одним из важных направлений инвестиций в человеческий капитал в Нефтеюганском район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государственных полномочий осуществляется с использованием современных информационно-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циальная поддержка граждан имеет целевой адресный характер, способствует повышению уровня и качества жизни населения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 xml:space="preserve"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Основным показателем итогов оздоровительной кампании является показатель оздоровительного эффект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государственных гарантий и мер социальной поддержки 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я обеспечению в полном объеме государственных гарантий и мер социальной поддержки детей-сирот и детей, оставшихся без попечения родителей, и замещающим родителям, а также внедрению современных технологий устройства детей-сирот в семьи сократилась общая численность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преодоления межведомственных барьеров в решении вопросов, касающихся семей с детьми, индивидуальной реабилитации находящихся </w:t>
        <w:br/>
        <w:t>в социально опасном положении, выявления детей, права и законные интересы которых нарушены, и организации реабилитационной работы с ни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детям равных условий и возможностей на отдых </w:t>
        <w:br/>
        <w:t>и оздоровление вне зависимости от благосостояния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Многолетняя практика реализации целевой  программы «Дети Югры» подтвердила необходимость дальнейшей работы на основе межведомственного </w:t>
        <w:br/>
        <w:t xml:space="preserve">и комплексного подхода к решению проблем детства, развитию потенциала детей </w:t>
        <w:br/>
        <w:t>в Нефтеюганском районе, по обеспечению их прав и законных интерес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значенные проблемы в период 2014-202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для их жизнедеятельности, обучения, воспитания и развития, своевременного включения </w:t>
        <w:br/>
        <w:t>в социально значимую деятельность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, несмотря на все трудности, в ходе реализация мероприятий муниципальной программы в Нефтеюганском районе за 9 месяцев 2015 год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96,0 % детского населения было охвачено всеми формами отдыха, оздоровления и занятости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сократилось число выявленных детей, относящихся к категории детей-сирот и детей, оставшихся без попечения родителей, все несовершеннолетние дети переданы на воспитание в семьи граждан, что говорит об эффективной деятельности структур системы профилактики безнадзорности и правонарушений несовершеннолетних Нефтеюганского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2015 году  за счет средств окружного бюджета было приобретено 10 жилых помещений для детей-сирот и детей, оставшихся без попечения родителей, а также лиц из их числа, путем участия в долевом строительстве многоквартирных дом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10 квартир гп.Пойковский на сумму  17 252,4 тыс. рублей (средства автономного округа – 15 598,1 тыс. рублей, средства местного бюджета – 1 654,3 тыс. рублей)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, приоритетами политики Правительства автономного округа, определёнными </w:t>
      </w:r>
      <w:r>
        <w:rPr>
          <w:rFonts w:eastAsia="Calibri"/>
          <w:bCs/>
          <w:sz w:val="26"/>
          <w:szCs w:val="26"/>
          <w:lang w:eastAsia="en-US"/>
        </w:rPr>
        <w:t>Стратегией социально-экономического развития Ханты-Мансийского автономного округа – Югры до 2020 года и на период до 2030 года,</w:t>
      </w:r>
      <w:r>
        <w:rPr>
          <w:rFonts w:eastAsia="Calibri"/>
          <w:sz w:val="26"/>
          <w:szCs w:val="26"/>
          <w:lang w:eastAsia="en-US"/>
        </w:rPr>
        <w:t xml:space="preserve"> с учётом приоритетов развития Уральского федерального округа, ключевыми проблемами и современными вызовами в сфере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взаимосвязанных и взаимодополняющих задач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требований действующего законодательства по защите прав и законных интересов несовершеннолетни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езультате реализации программы прогнозируется достижение  значений (индикаторов) установленных показателей непосредственных и конечных результат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детей в возрасте от 6 до 17 лет, охваченных всеми формами отдыха и оздоровления,с 96% до 98%,из них: организованными формами отдыха и оздоровления, с 61% до 66,8%. Показатель рассчитывается путем отношения количества охваченных всеми формами отдыха и оздоровления  детей к общему количеству детей данного возраст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-Увеличение доли обеспеченных жилыми помещениями детей-сирот и детей, оставшихся без попечения родителей, а также лиц из их числа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с 80% до 86%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97599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О – Доля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с –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начало текущего го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еятельности по опеке и попечительству в рамках переданных отдельных государственных полномочий, до 100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Увеличение уровня (выраженного эффекта) оздоровления детей в ходе организации детской оздоровительной кампании, с 86% до 93%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1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Показатель оздоровления детей в ходе организации детской оздоровительной кампании </w:t>
      </w:r>
      <w:r>
        <w:rPr>
          <w:rFonts w:eastAsia="Calibri"/>
          <w:sz w:val="26"/>
          <w:szCs w:val="26"/>
          <w:lang w:eastAsia="en-US"/>
        </w:rPr>
        <w:t>–</w:t>
      </w:r>
      <w:r>
        <w:rPr>
          <w:sz w:val="26"/>
          <w:szCs w:val="26"/>
        </w:rPr>
        <w:t xml:space="preserve"> определяет оздоровительный эффект организации отдыха и оздоровления детей. Рассчитывается в соответствии с действующими санитарно-гигиеническими правилами и нормами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Расчет показателя производится путем </w:t>
      </w:r>
      <w:r>
        <w:rPr>
          <w:sz w:val="26"/>
          <w:szCs w:val="26"/>
        </w:rPr>
        <w:t>соотношения численности детей, охваченных различными формами отдыха и оздоровления, к общей численности детей, в процентном выражении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Увеличение доли детей-сирот и детей, оставшихся без попечения родителей, в том числе переданных не родственникам (в приемные семьи, на усыновление(удочерение),под опеку и попечительство, охваченных другими формами семейного устройства (семейные детские дома, патронатные семьи),находящиеся в государственных(муниципальных)учреждениях всех типов, с 98,6% до 98,7%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ь входит в перечень показателей оценки эффективности деятельности органов исполнительной власти субъектов Российской Федерации, утверждённых Указом Президента Российской Федерации от 21 августа 2012 года № 1199 «Об оценке эффективности деятельности органов исполнительной власти субъектов Российской Федерации» (в редакции Указа Президента Российской Федерации от 28 декабря 2012 года № 1688). Расчет показателя производится в соответствии с методикой оценки эффективности деятельности органов исполнительной власти субъектов Российской Федерации, утвержденной постановлением Правительства Российской Федерации от 3 ноября 2012 года № 1142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-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 составит 61 че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Ч = Кк – Ко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 = Численность детей-сирот, детей, оставшихся без попечения родителей, лиц из их числа, состоящих в списке на обеспечение жилыми помещениям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Кк -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о - количество детей-сирот и детей, оставшихся без попечения родителей, лиц из числа детей-сирот и детей, оставшихся без попечения родителей, право у которых возникло в текущем году, обеспеченных жилыми помещениями в текущем год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Осуществление деятельности, направленное на создание необходимых условий для содерж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, до 100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казателей непосредственных и конечных результатов муниципальной программы в течение срока её реализации представлены в таблице 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ой цели и решения задач, поставленных в настоящей программе, предусмотрена реализация следующих мероприятий: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я и обеспечение отдыха и оздоровления дете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плата единовременного пособия при передаче ребенка на воспитание </w:t>
        <w:br/>
        <w:t>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изация деятельности по опеке и попечительству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ение отдельных государственных полномочий по созданию и осуществлению деятельности территориальных комиссий по делам несовершеннолетних и защите их пра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Законами Ханты-Мансийского автономного округа –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, от 16.04.2015 №34-оз «О внесении изменений в отдельные законы Ханты-мансийского автономного округа – Югры в сфере защиты детей-сирот и детей, оставшихся без попечения родителей, лиц из числа детей-сирот и детей, оставшихся без попечения родителей, и иных лиц», на основании приказов Департамента социального развития Ханты-Мансийского автономного округа – Югры от 21.05.2015 № 344-р «Об организационных мероприятиях», от 03.06.2015 № 374-р «Об утверждении порядка взаимодействия», был утвержден план организационных мероприятий по передаче отдельных государственных полномочий по предоставлению детям-сиротам и детям, оставшимся без попечения родителей, лицам из их числа, опекунам, попечителям, приемным родителям, усыновителям отдельных мер социальной поддержки в Центр социальных выплат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роприятия, планируемые в каждой подпрограмме, комплексно охватывают все приоритетные направления деятельности в сфере социальной защиты населения и её дальнейшего развития, что позволит решить стоящие перед отраслью задачи и достичь основных ожидаемых конечных результатов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1. Организация и обеспечение отдыха и оздоровления детей предполагает решение следующей задачи: 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ь поставленную задачу предполагается путём реализации мероприятий: 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тдыха и оздоровления детей, проживающих в Нефтеюганском районе, в организациях отдыха и оздоровления расположенных в климатически благоприятных регионах России (субвенц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здоровительных лагерей дневного пребывания на базе образовательных учреждений (субсид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комплекса мер по безопасности отдыха детей и молодежи (страхование детей, обеспечение мер по санитарно-эпидемиологической безопасности, по безопасности перевозок детей, общественного порядка и противопожарной безопасности в местах отдыха детей и молодежи);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- мероприятия по развитию системы отдыха детей (кадровое, информационное сопровождение детской оздоровительной кампании, организация и проведение конкурсов);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color w:val="000000"/>
          <w:sz w:val="26"/>
          <w:szCs w:val="26"/>
        </w:rPr>
        <w:tab/>
        <w:tab/>
        <w:t>-</w:t>
      </w:r>
      <w:r>
        <w:rPr/>
        <w:t xml:space="preserve"> </w:t>
      </w:r>
      <w:r>
        <w:rPr>
          <w:color w:val="000000"/>
          <w:sz w:val="26"/>
          <w:szCs w:val="26"/>
        </w:rPr>
        <w:t>организация лагерей палаточного тип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роприятие 2. 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Ханты-Мансийском автономном округе - Югре виды и размеры мер социальной поддержки детей-сирот и детей, оставшихся без попечения родителей, граждан, принявших детей на воспитание в свои семьи, установлены Законом автономного округа от 09.06.2009 № 86-оз «О дополнительных гарантиях </w:t>
        <w:br/>
        <w:t xml:space="preserve">и дополнительных мерах социальной поддержки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, усыновителей, приемных родителей в Ханты-Мансийском автономном округе - Югре».</w:t>
      </w:r>
      <w:r>
        <w:rPr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коном Ханты-Мансийского автономного округа – Югры от 16.04.2015 №34-оз «О внесении изменений в отдельные законы Ханты-мансийского автономного округа – Югры в сфере защиты детей-сирот и детей, оставшихся без попечения родителей, лиц из числа детей-сирот и детей, оставшихся без попечения родителей, и иных лиц», на основании приказов Департамента социального развития Ханты-Мансийского автономного округа – Югры от 21.05.2015 № 344-р «Об организационных мероприятиях», от 03.06.2015 № 374-р «Об утверждении порядка взаимодействия», был утвержден план организационных мероприятий по передаче отдельных государственных полномочий по предоставлению детям-сиротам и детям, оставшимся без попечения родителей, лицам из их числа, опекунам, попечителям, приемным родителям, усыновителям отдельных мер социальной поддержки в Центр социальных выплат управления социальной защиты населения по г.Нефтеюганску и Нефтеюганскому району.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sz w:val="26"/>
          <w:szCs w:val="26"/>
        </w:rPr>
        <w:t>Мероприятие 3.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предполагает решение следующей задач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бретение (строительство) жилых помещений специализированного жилищного фонда для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 Нефтеюганском районе осуществляется в соответствии с требовани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Закона Ханты-Мансийского автономного округа -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 в Ханты-Мансийском автономном округе - Юг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2015 году в список </w:t>
      </w:r>
      <w:r>
        <w:rPr>
          <w:rFonts w:eastAsia="Calibri"/>
          <w:sz w:val="26"/>
          <w:szCs w:val="26"/>
          <w:lang w:eastAsia="en-US"/>
        </w:rPr>
        <w:t>детей-сирот и детей, оставшихся без попечения родителей, лиц из их числа, нуждающихся в предоставления жилого помещения на территории Нефтеюганского района было дополнительно включено 3 человека. Программ</w:t>
      </w:r>
      <w:r>
        <w:rPr>
          <w:sz w:val="26"/>
          <w:szCs w:val="26"/>
        </w:rPr>
        <w:t xml:space="preserve">а позволит к концу 2020 года обеспечить жилыми помещениями </w:t>
        <w:br/>
        <w:t xml:space="preserve">61 ребенка из числа детей-сирот и детей, оставшихся без попечения родителей, состоящих в списке.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Мероприятие 4. Выплата единовременного пособия при передаче ребенка </w:t>
        <w:br/>
        <w:t xml:space="preserve">на воспитание в семью (усыновление (удочерение), установлении опеки </w:t>
        <w:br/>
        <w:t>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федеральным законодательством производится выплата единовременного пособия при передаче ребенка на воспитание 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вязи с передачей полномочий по выплате единовременного пособия при передаче ребенка на воспитание в семью (усыновление (удочерение), установлении опеки и попечительства, передаче в приемную семью) в Центр социальных выплат управления социальной защиты населения по г.Нефтеюганску и Нефтеюганскому район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роприятие 5.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Ежемесячные выплаты на оплату жилого помещения и коммунальных услуг детям сиротам и детям, оставшимся без попечения родителей, воспитывающимся в организациях для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производится в соответствии с Законом Ханты-Мансийского автономного округа –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-Югре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Мероприятие 6. Организация деятельности по опеке и попечительств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бюджетам муниципальных образований Ханты-Мансийского автономного округа - Югры субвенции из бюджета автономного округа </w:t>
        <w:br/>
        <w:t xml:space="preserve">на своевременное и эффективное осуществление переданных отдельных государственных полномочий в сфере опеки и попечительства, установленных Законом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</w:t>
      </w:r>
      <w:r>
        <w:rPr>
          <w:spacing w:val="-2"/>
          <w:sz w:val="26"/>
          <w:szCs w:val="26"/>
        </w:rPr>
        <w:t>Ханты-Мансийского автономного округа отдельными государственными полномочиями</w:t>
      </w:r>
      <w:r>
        <w:rPr>
          <w:sz w:val="26"/>
          <w:szCs w:val="26"/>
        </w:rPr>
        <w:t xml:space="preserve"> </w:t>
        <w:br/>
        <w:t xml:space="preserve">по осуществлению деятельности по опеке и попечительству»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7. Осуществление отдельных государственных полномочий по созданию и осуществлению деятельности территориальных комиссий по делам несовершеннолетних и защите их прав.</w:t>
      </w:r>
    </w:p>
    <w:p>
      <w:pPr>
        <w:pStyle w:val="ConsNormal"/>
        <w:widowControl/>
        <w:tabs>
          <w:tab w:val="clear" w:pos="708"/>
          <w:tab w:val="left" w:pos="1190" w:leader="none"/>
        </w:tabs>
        <w:ind w:right="-1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Деятельность территориальной комиссии основывается на принципах </w:t>
        <w:br/>
        <w:t xml:space="preserve">законности, демократизма, поддержки семьи с несовершеннолетними детьми </w:t>
        <w:br/>
        <w:t xml:space="preserve">и взаимодействия с ней, гуманного обращения с несовершеннолетними, </w:t>
        <w:br/>
      </w:r>
      <w:r>
        <w:rPr>
          <w:rFonts w:cs="Times New Roman;Times New Roman" w:ascii="Times New Roman;Times New Roman" w:hAnsi="Times New Roman;Times New Roman"/>
          <w:spacing w:val="-4"/>
          <w:sz w:val="26"/>
          <w:szCs w:val="26"/>
        </w:rPr>
        <w:t>индивидуального подхода к несовершеннолетним с соблюдением конфиденциальности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лученной информации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tabs>
          <w:tab w:val="clear" w:pos="708"/>
          <w:tab w:val="left" w:pos="720" w:leader="none"/>
          <w:tab w:val="left" w:pos="119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Финансовое обеспечение деятельности территориальной комиссии </w:t>
        <w:br/>
        <w:t xml:space="preserve">осуществляется за счет средств бюджета автономного округа в виде субвенций </w:t>
        <w:br/>
        <w:t xml:space="preserve">в объёме, установленном законом о бюджете автономного округа на очередной </w:t>
        <w:br/>
        <w:t>финансовый год.</w:t>
      </w:r>
    </w:p>
    <w:p>
      <w:pPr>
        <w:pStyle w:val="Normal"/>
        <w:tabs>
          <w:tab w:val="clear" w:pos="708"/>
          <w:tab w:val="left" w:pos="720" w:leader="none"/>
          <w:tab w:val="left" w:pos="1190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я муниципальной программы производится в соответствии с государственной программой Ханты-Мансийского автономного округа – Югры, утвержденной постановлением правительством Ханты-Мансийского автономного округа - Югры от 0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9.10.2013 №421-п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 государственной программе Ханты-Мансийского автономного округа - Югры «Социальная поддержка жителей Ханты-Мансийского автономного округа - Югры на 2014 - 2020 годы»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отдел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 и конечные результаты, целевое 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епартамент образования и молодёжной политики Нефтеюганск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 имущественных отношений Нефтеюганск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тдел по делам несовершеннолетних, защите их прав администрации Нефтеюганского района.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объемов финансирования по этапам и мероприятиям муниципальной программы осуществляется в соответствии с законодательством автономного округа ответственным исполнителем муниципальной программы </w:t>
        <w:br/>
        <w:t xml:space="preserve">по согласованию с Департаментом экономического развития Ханты-Мансийского автономного округа - Югры, Департаментом финансов Ханты-Мансийского автономного округа - Югры, на основании представленных ответственным исполнителем муниципальной программы предложений. Данное распределение является основанием для заключения муниципальных контрактов </w:t>
        <w:br/>
        <w:t>на весь срок реализации  муниципальной программы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мероприятий муниципальной программы осуществляется за счет средств бюджетов различных уровней и внебюджетных источников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зменение законодательства по направлению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–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окращение бюджетного финансирования, выделенного на выполнение муниципальной программы, что повлечет, исходя из новых бюджетных параметров,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тсутствие поставщиков (исполнителей) товаров, работ (услуг), определяемых на конкурсной (аукционной) основе в порядке, установленном федеральным законодательством и нормативными правовыми актами Ханты-Мансийского автономного округа - Югр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дорожание стоимости товаров, работ (услуг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оведение мониторинга выполнения программы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информационное, организационно-методическое и экспертно-аналитическое сопровождение мероприятий муниципальной программы, освещение в средствах массовой информации процессов и результатов реализации программы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 в рамках своей компетен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аствуют в разработке предложений по внесению изменений </w:t>
        <w:br/>
        <w:t>в муниципальную програм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качественное и своевременное исполнение мероприятий программы, за реализацию которых они отвечаю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 xml:space="preserve">предоставляют ответственному исполнителю муниципальной программы необходимую информацию для подготовки для подготовки отчёта о реализации муниципальной программы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направляет в Координационный совет отчет </w:t>
        <w:br/>
        <w:t xml:space="preserve">о ходе реализации муниципальной программы за год по форме, утвержденной </w:t>
        <w:br/>
        <w:t>распоряжением администрации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;Times New Roman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8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2:00Z</dcterms:created>
  <dc:creator>1</dc:creator>
  <dc:description/>
  <cp:keywords/>
  <dc:language>en-US</dc:language>
  <cp:lastModifiedBy>Лукашева Лариса Александровна</cp:lastModifiedBy>
  <cp:lastPrinted>2015-12-25T12:50:00Z</cp:lastPrinted>
  <dcterms:modified xsi:type="dcterms:W3CDTF">2015-12-28T13:49:00Z</dcterms:modified>
  <cp:revision>32</cp:revision>
  <dc:subject/>
  <dc:title>ДОЛГОСРОЧНАЯ КОМПЛЕКСНАЯ ЦЕЛЕВАЯ ПРОГРАММА</dc:title>
</cp:coreProperties>
</file>