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35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9.09.2013 № 2366-п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09.09.2013 № 2366-па «Об утверждении муниципальной программы Нефтеюганского района «Образование 21 века на 2014-2020 годы» (в редакции </w:t>
        <w:br/>
        <w:t>от 30.12.2015 № 2399-па-нпа), изложив приложение к постановлению в редакции согласно приложению к настоящему постановлению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11"/>
        <w:tabs>
          <w:tab w:val="clear" w:pos="708"/>
          <w:tab w:val="left" w:pos="993" w:leader="none"/>
        </w:tabs>
        <w:ind w:left="70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2.2016 № 235-па-нп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16"/>
          <w:lang w:eastAsia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разование 21 века на 2014-2020 годы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наименование и номер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ормативного правового акта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становление администрации Нефтеюганского района </w:t>
              <w:br/>
              <w:t>от 09.09.2013 № 2366-п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образования и молодежной политики Нефтеюганского  района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троительства и жилищно-коммунального комплекса Нефтеюганского района;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мущественных отношений Нефтеюганского района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 Обеспечение доступности качественного образования для каждого жителя Нефтеюганского района.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Повышение эффективности реализации молодежной политики в интересах социально-экономического развития Нефтеюга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Обеспечение инновационного развития образования.</w:t>
            </w:r>
          </w:p>
          <w:p>
            <w:pPr>
              <w:pStyle w:val="Normal"/>
              <w:spacing w:lineRule="auto" w:line="240" w:before="0" w:after="0"/>
              <w:ind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 Развитие материально-технической базы образовательных </w:t>
            </w:r>
          </w:p>
          <w:p>
            <w:pPr>
              <w:pStyle w:val="Normal"/>
              <w:spacing w:lineRule="auto" w:line="240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й в соответствии с современными требованиям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Развитие системы оценки качества образования и информационной прозрачности системы образов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Создание системы вовлечения молодежи в социальную активную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Создание условий для развития гражданско-патриотического воспитания и допризывной подготовки молодежи к военной служб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Организация деятельности в области образования и молодежной политики на территории Нефтеюганского райо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7.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и (или) отдельные мероприяти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 I «Развитие дошкольного, общего и дополнительно</w:t>
            </w:r>
          </w:p>
          <w:p>
            <w:pPr>
              <w:pStyle w:val="Normal"/>
              <w:spacing w:lineRule="auto" w:line="240" w:before="0" w:after="0"/>
              <w:ind w:right="-107"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 образования детей»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 «Отдельные мероприятия в сфере образования»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учающихся 5-11 классов, принявших участие в школьном этапе Всероссийской олимпиады школьников (в общей численности обучающихся), с 42% до 46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ежегодно не менее 20%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ГОС (в общей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енности обучающихся по новым ФГОС), с 79,1% до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щеобразовательных организаций, в которых обеспечена возможность пользоваться столовыми, соответствую-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щими современным требованиям, с 80% до 92,9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общеобразовательных организаций, в том числе в составе комплексов, 3 единиц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дошкольных образовательных организаций, в том числе в составе комплексов, 2 единиц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оциально-значимых молодежных проектов, заявленных на районные (окружные) конкурсы, с 21 шт. до 27 ш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в возрасте 14-30 лет, вовлеченных в реализуемые проекты и программы в сфере поддержки талантливой молодежи, с 70 человек до 130 челове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14-18 лет, трудоустроенных за счет создания временных рабочих мест, с 691 человек до 730 человек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Количество молодых людей в возрасте 14-30 лет, вовлеченных в общественные объединения, с 2536 человек до 2600 человек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Доля допризывной молодежи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, с 20% до 28%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Доля допризывной молодежи, занимающихся военно-прикладными и техническими видами спорта, в общей численности допризывной молодежи с 9,6% до 14,2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Доля призывников, прошедших подготовку по основам военной службы, с 98% до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Доля населения в возрасте 7-18 лет, охваченного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-18 лет, ежегодно до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Отношение среднемесячной заработной платы педагогических  работников дошкольных образовательных организаций к среднемесячной заработной плате в сфере общего образования, на уровне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Отношение среднемесячной заработной платы педагогических работников общеобразовательных организаций к среднемесячной заработной плате в регионе, на уровне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Отношения среднемесячной заработной платы педагогических работников организаций дополнительного образования к средне -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сячной заработной плате учителей общеобразовательных организаций, с 75% до 100%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-2020 год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8 743 177,0 тыс. рублей, в том числе: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 457 613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559 919,5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808 179,2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 741 195,4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774 178,1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593 455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808 636,8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едеральный бюджет  3 400,0 тыс. рублей, в том чис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3 40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Бюджет автономного округа 4 598 278,8 тыс. рублей, в том чис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956 593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142 726,4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175 510,3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 323 449,1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ный бюджет  2 204 833,0 тыс. рублей, в том числе: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483 515,9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399 783,9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272 985,4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30 573,4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251 957,4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271 862,1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294 154,9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едства по Соглашениям по передаче полномочий 0,0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ые источники 1 936 665,2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7 504,1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4 009,2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359 683,5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87 172,9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522 220,7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321 592,9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514 481,9 тыс. рублей.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жидаем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 муниципальной программы (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х результато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тношение среднего балла единого государственного экзамена (в расчете на 1 предмет) в 10 процентах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 процентах общеобразовательных организаций с худшими результатами единого государственного экзамена, с 1,82 </w:t>
              <w:br/>
              <w:t>до 1,44 раз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выпускников общеобразовательных организаций, не сдавших единый государственный экзамен в общей численности выпускников общеобразовательных организаций, с 0,43% до 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дет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ваченных образовательными программами дополнительного образования детей, в общей численности дете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в общей численности детей и молодежи в возрасте </w:t>
              <w:br/>
              <w:t>5-18 лет, на уровне 78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щеобразовательных организаций, соответствующих современным требованиям обучения, в общем количестве обще -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разовательных организаций, с 84,3% до 89,8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детей в возрасте от 3 до 7 лет, получающих дошкольную образовательную услугу и (или) услугу по их содержанию, на уровне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разовательных организаций, разместивших на сайте нормативно закрепленный перечень сведений о своей деятельности, на уровне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молодых людей в возрасте от 14 до 30 лет, участвующих в деятельности молодежных общественных объединений, в общей численности молодых людей, с 22 % до 23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призывников, соответствующих по состоянию здоровья и уровню физического, морально-психологического развития требованиям военной службы, с 71% до 79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нение предусмотренных законодательством публичных обязательств перед заявителями, ежегодно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полнение муниципальных заданий на оказание муниципальных услуг (выполнение работ) в соответствии </w:t>
              <w:br/>
              <w:t>с перечнем, ежегодно до 95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дел 1. Характеристика текущего состояния сферы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молодежной политики муниципального образования 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ализация национальной образовательной инициативы «Наша новая школа» и Комплексный проект модернизации региональной системы общего образования определили приоритеты для обеспечения реализации на территории Нефтеюганского района государственной политики в сфере образова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в 2012 году достигнуты следующие показате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лся процент детей, обучающихся в образовательных организациях, отвечающих современным требованиям и условиям с 71% до 86,7 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5% увеличилось количество молодых людей, трудоустроенных </w:t>
        <w:br/>
        <w:t>в молодежные трудовые отряды (МТ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6% увеличилось количество молодых людей, принимающих участие </w:t>
        <w:br/>
        <w:t>в районных и окружных мероприятиях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ереходом на новые государственные образовательные стандарты все начальные классы оснащены интерактивными комплексами: компьютер, проектор, мультимедийная доска. Автоматизированы рабочие места педагогов, руководителей, специалистов. 97 % школ имеют мобильные компьютерные классы, цифровые лаборатории, медиатеки все это позволяет решать приоритетные образовательные задачи.</w:t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о проводятся мероприятия по созданию комфортных и безопасных условий пребывания детей в образовательных организациях. Как результат: </w:t>
        <w:br/>
        <w:t xml:space="preserve">81 % (2011 год – 33%) организаций не имеют предписаний пожарных органов, </w:t>
        <w:br/>
        <w:t>50% (2011 год – 36%) организаций полностью оснащены средствами антитеррористической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января 2013 года 94 % общеобразовательных организаций обеспечены пищеблоками, 72 % пищеблоков полностью отвечают всем требования санитарных норм и прави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числе других результатов – показатели независимого оценивания подготовки выпускников ступени среднего (полного) общего образования и ступени основного общего образования. Продолжился рост (положительная динамика) участников ЕГЭ Нефтеюганского района, набравших по русскому языку 70 баллов и выше: от 10,4% </w:t>
        <w:br/>
        <w:t>в 2010 году до 25,3 % в 2012 го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единого государственного экзамена среднерайонный балл, набранный выпускниками Нефтеюганского района, выше среднеокружного </w:t>
        <w:br/>
        <w:t xml:space="preserve">по четырём предметам: математика, физика, русский язык и литература. Так, </w:t>
        <w:br/>
        <w:t xml:space="preserve">по литературе средний окружной балл – 54, в районе – 70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2 году 24 выпускника общеобразовательных организаций награждены золотыми и серебряными медалями и удостоены грантов в номинации «За особые успехи в учебе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планомерно увеличивается количество участников конкурсов, олимпиад различного уровня (в том числе и дистанционных олимпиад и конкурс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во Всероссийской олимпиаде школьников всех уровней приняли участие более 500 учащих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ьная задача – развитие системы дошкольного образов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Style w:val="Style8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В декабре 2012 года проект предпринимателя из </w:t>
      </w:r>
      <w:r>
        <w:rPr>
          <w:rStyle w:val="Style81"/>
          <w:rFonts w:cs="Times New Roman" w:ascii="Times New Roman" w:hAnsi="Times New Roman"/>
          <w:sz w:val="26"/>
          <w:szCs w:val="26"/>
        </w:rPr>
        <w:t xml:space="preserve">гп.Пойковский получил грант от Фонда поддержки предпринимательства Югры для открытия группы кратковременного пребывания, которую посещают дети в возрасте </w:t>
        <w:br/>
        <w:t xml:space="preserve">с 1,5 до 4-х л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ся активная работа по созданию условий для проявления и развития потенциала молодых людей, самоопределения молодежи, вовлечение молодежи </w:t>
        <w:br/>
        <w:t>в решение вопросов местного значения муниципального образования как активного субъекта общественны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государственной молодежной политики в Нефтеюганском районе является одной из важнейших составляющих социально-экономической политики муниципалит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в мероприятиях патриотической направленности за отчетный период приняло участие более двух тысяч человек (2011 год – 1840 чел.) общей численности молодежи в районе, трудоустроено 562 несовершеннолетних (2011 год – 490). Это бойцы молодежных трудовых отрядов Главы района, окружного молодежного отряда и молодежных трудовых отрядов поселений. В организации занятости подростков привлечено 31 работодатель (2011-24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2012 года приняли участие 332 молодых специалиста </w:t>
        <w:br/>
        <w:t>в мероприятиях окружного фестиваля работающей молодежи «Стимул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естр талантливой молодежи района в возрасте от 14 до 30 лет пополнился еще 17 молодыми людь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целевых программ на протяжении ряда лет создала основу </w:t>
        <w:br/>
        <w:t xml:space="preserve">для достижения долгосрочных целей по воспитанию у молодых людей потребности </w:t>
        <w:br/>
        <w:t>в активном и здоровом образе жизни, укреплении здоровья, развитии гражданской позиции, трудовой и социальной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первой цели «Обеспечение доступности качественного образования для каждого жител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1. Обеспечение инновационного развития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2. Развитие материально-технической базы образовательных организаций в соответствии с современными требован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3. Развитие системы оценки качества образования и информационной прозрачности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1-3 объединены в подпрограмму I «Развитие дошкольного, общего и дополнительного образования дет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второй цели «Повышение эффективности реализации молодежной политики в интересах социально-экономического развити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4. Создание системы вовлечения молодежи в социальную активную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5. Создание условий для развития гражданско-патриотического воспитания и допризывной подготовки молодых людей к воен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4-5 объединены в подпрограмму II «Молодежь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ервой и второй целей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6. Организация деятельности в области образования и молодежной политики на территории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7. 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реализации задач 6-7 включены в подпрограмму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I «Отдельные мероприятия в сфер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программы прогнозируются изменения в сфере образования и молодежной политике района, которые отражаются в целевых показателях непосредственных результатов и показателях конечных результа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рограмма I «Развитие дошкольного, общего и дополнительного образования дет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обучающихся 5-11 классов, принявших участие в школьном этапе Всероссийской олимпиады школьников (в общей численности обучаю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обучающихся 5-11 классов в школьный этап Всероссийской олимпиады школьни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учащихся 5-11 классов, принимающих участие в школьном этапе Всероссийской олимпиады школьников, к общей численности обучаю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6425" cy="23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учащихся 5 - 11 классов, принимающих участие </w:t>
        <w:br/>
        <w:t>в школьном этапе Всероссийской олимпиады школьников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разовательных организаций общего образования (периодическая отчетность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</w:t>
        <w:br/>
        <w:t>в соответствии с федеральными государственными образовательными стандар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качественный состав административно-управленческого </w:t>
        <w:br/>
        <w:t>и педагогического персонала, его готовность к внедрению новых образовательных стандартов, новых экономических механизмов, модернизации образования в цел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административно-управленческого </w:t>
        <w:br/>
        <w:t xml:space="preserve">и педагогического персонала общеобразовательных организаций, прошедших подготовку или повышение квалификации на основе персонифицированной модели </w:t>
        <w:br/>
        <w:t>и (или) для работы в соответствии с федеральными государственными образовательными стандартами, к общей численности административно-управленческого и педагогического персонала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пк / ЧОп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к - численность административно-управленческого и педагогического персонала общеобразовательных организаций, прошедших целевую подготовку </w:t>
        <w:br/>
        <w:t>или повышение квалификации по программам менеджмента в образовании (значение показателя рассчитывается исходя из фактически прошедших целевую подготовку или повышение квалификаци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численность административно-управленческого и педагогического персонала (без внешних совместителей) общеобразовательных организаций (периодическая отчетность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3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</w:t>
        <w:br/>
        <w:t>и интерактивными учебными пособиями в соответствии с новыми федеральными государственными образовательными стандартами (в общей численности обучающихся по новым федеральным государственным образовательным стандартам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оснащенности системы общего образования учебным оборудованием для практических работ и интерактивными учебными пособиями </w:t>
        <w:br/>
        <w:t>в соответствии с федеральным государственным образовательным стандар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</w:t>
        <w:br/>
        <w:t>с федеральным государственным образовательным стандартом, к общей численности обучаю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2125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57200" cy="23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щеобразовательных организаций (периодическая отчетность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в которых обеспечена возможность пользоваться столовыми, соответствующими современным треб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оснащенности системы общего образования столовыми, соответствующими современным треб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щеобразовательных организаций, </w:t>
        <w:br/>
        <w:t>в которых обеспечена возможность пользоваться столовыми, соответствующими современным требованиям, к общей численност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/ ЧОо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- численность общеобразовательных организаций, в которых обеспечена возможность пользоваться столовыми, соответствующими современным требованиям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 - численность общеобразовательных организаций (периодическая отчетность,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сданных объектов общеобразовательных организаций, в том числе в составе комплек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данных объектов дошкольных образовательных организаций, </w:t>
        <w:br/>
        <w:t>в том числе в составе комплек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го балла единого государственного экзамена (в расчете </w:t>
        <w:br/>
        <w:t xml:space="preserve">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</w:t>
        <w:br/>
        <w:t>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равенство доступа учащихся общеобразовательных организаций к качественным образовательным услугам общего образования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. Показатель определяется как средний балл единого государственного экзамена </w:t>
        <w:br/>
        <w:t xml:space="preserve">в расчете на 1 предмет 10% общеобразовательных организаций с лучшими результатами деленный на средний балл единого государственного экзамена </w:t>
        <w:br/>
        <w:t>в расчете на один предмет 10% общеобразовательных организаций 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/ СБхр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лучшими результатами единого государственного экзамена (периодическая отчетность, База данных результатов единого государственного экзамен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х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худшими результатами единого государственного экзамена (периодическая отчетность, База данных результатов единого государственного экза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своение выпусками общеобразовательных организаций программ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выпускников общеобразовательных организаций, участвующих в едином государственном экзамене, не преодолевших минимальный порог, к общей численности выпускников общеобразовательных организаций, участвующих в едином государственном экзаме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05025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7700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не сдавших единый государственный экзамен (периодическая отчетность, База данных результатов единого государственного экзамен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участвующих в едином государственном экзамене (периодическая отчетность, База данных результатов единого государственного экза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детей, охваченных образовательными программами дополнительного образования детей, в общей численности детей и молодежи в возрасте 5-18 л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дополнительного образования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детей обучающихся по дополнительным образовательным программам к численности населения в возрасте от 5 до 18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90700" cy="23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доп - численность детей в возрасте от 5 до 18 лет, получающих услуги по дополнительному образованию (сумма обучающихся в общеобразовательных школах  организациях дополнительного образования детей, организациях сферы культуры, организациях сферы спорта (периодическая отчетность,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1-ДО (сводная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  <w:br/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5-Ф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МШ</w:t>
        </w:r>
      </w:hyperlink>
      <w:r>
        <w:rPr>
          <w:rFonts w:cs="Times New Roman" w:ascii="Times New Roman" w:hAnsi="Times New Roman"/>
          <w:sz w:val="26"/>
          <w:szCs w:val="26"/>
        </w:rPr>
        <w:t>, 76-РИК за исключением детей посещающих 2 и более кружк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населения в возрасте от 5 до 18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соответствующих современным требованиям обучения, в общем количестве общеобразователь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соответствия общеобразовательных организаций современным требованиям. К современным требованиям относятся качественные показатели инфраструктуры (материально-технической и технологической базы) обучения, а также возможность реализации требований федеральных государственных образовательных стандартов к условиям обучения. К данным требованиям относятся все виды благоустройства, относятся организации, здания которых имеют водопровод, центральное отопление, канализацию и обеспечены электроэнергией, пожарную сигнализацию, дымовые извещатели, пожарные краны </w:t>
        <w:br/>
        <w:t xml:space="preserve">и рукава, условия для беспрепятственного доступа инвалидов, наличие </w:t>
        <w:br/>
        <w:t>в общеобразовательном учреждении физкультурного зала, актовый зал или лекционный зал, столовую или буфет, библиотеку, подключение к сети Интернет, имеющие собственный сайт в сети Интернет, использование дистанционных технолог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выступает в качестве измерителя условий качественного начального общего, основного общего, среднего обще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а общеобразовательных учреждений, отвечающих современным условиям, к общему их чис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48640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соответствующих современным требованиям обучения (данные электронного мониторинга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pmo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ериодическая отчетность,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Д-4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у - численность общеобразовательных организаций (периодическая отчетность,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етей в возрасте от 3 - 7 лет, получающих дошкольную образовательную услугу и (или) услугу по их содержа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и масштабы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детей в возрасте от 3 до 7 лет, обучающихся по программам дошкольного образования в дошкольных образовательных организациях, и численности детей в возрасте от 3 до 7 лет, скорректированной на численность детей в возрасте 5 - 6 лет, обучающихся </w:t>
        <w:br/>
        <w:t>в общеобразовательных организац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2890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от 3 до 7 лет в дошкольных образовательных организациях (периодическая отчетность,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5-К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детей в возрасте 3 до 7 лет на 1 января следующего за отчетным года (периодическая отчетность, данные демографической статистики о возрастно-половом составе населен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5 - 6 лет, обучающихся в общеобразовательных организациях (периодическая отчетность,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ложений Указа Президента Российской Федерации </w:t>
        <w:br/>
        <w:t xml:space="preserve">от 07.05.2012 </w:t>
      </w:r>
      <w:hyperlink r:id="rId3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ерах по реализации государственной политики в области образования и науки» решаются задачи по повышению охвата дошкольным образованием за счет открытия групп кратковременного пребывания, дошкольных групп на базе общеобразовательных организ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разовательных организаций, разместивших на сайте нормативно закрепленный перечень сведений о свое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ткрытость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образовательных организаций, разместивших </w:t>
        <w:br/>
        <w:t>на сайте нормативно закрепленный перечень сведений о своей деятельности, и общей численности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23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разовательных организаций, разместивших на сайте нормативно закрепленный перечень сведений о своей деятельности (периодическая отчетность, </w:t>
      </w:r>
      <w:hyperlink r:id="rId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Д-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>, дополнительная информац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разовательных организаций (периодическая отчетность,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76-РИ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85-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II «Молодежь Нефтеюган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оциально-значимых молодежных проектов, заявленных </w:t>
        <w:br/>
        <w:t>на районные (окружные) конкурс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принявших участие проектов в районных (окружных) конкурс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молодых людей в возрасте 14 - 30 лет, вовлеченных </w:t>
        <w:br/>
        <w:t>в реализуемые проекты и программы в сфере поддержки талантлив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реализуемые проекты и программы в сфере поддержки талантливой молоде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молодых людей в возрасте 14 - 18 лет, трудоустроенных за счет создания временных рабочих мес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трудоустроенных молодых людей в возрасте 14 - 18 лет за счет создания временных рабочих мес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молодых людей в возрасте 14 - 30 лет, вовлеченных </w:t>
        <w:br/>
        <w:t>в общественные объеди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общественные объеди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опризывной молодежи, состоящей в патриотических клубах, центрах, учреждениях и вовлеченной в мероприятия патриотической направленности, в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состоящих в патриотических клубах, центрах, учреждениях, в мероприятия патриотической направл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молодых людей, состоящих </w:t>
        <w:br/>
        <w:t>в патриотических клубах, центрах, учреждениях и вовлеченных в мероприятия патриотической направленности, к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состоящих в патриотических клубах, центрах, учреждениях и вовлеченных в мероприятия патриотической направленности (значение показателя рассчитывается исходя из фактически состоящих в патриотических клубах, центрах, учреждениях и фактически вовлеченных в мероприятия патриотической направленност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опризывной молодежи, занимающейся военно-прикладными и техническими видами спорта, в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занимающихся военно-прикладными и техническими видами 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молодых людей, занимающихся военно-прикладными и техническими видами спорта, к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занимающихся военно-прикладными и техническими видами спорта (значение показателя рассчитывается исходя из фактически занимающихся военно-прикладными и техническими видами спорт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изывников, прошедших подготовку по основа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вовлечение молодых людей призывного возраста в мероприятия по основа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призывников, прошедшей подготовку по основам военной службы, к общей численности призыв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прошедших подготовку по основам военной службы (значение показателя рассчитывается исходя из фактически прошедших подготовку по основам военной службы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приз - численность призывников (численность учащихся в возрасте 14-17 лет по данным периодической отчетности, </w:t>
      </w:r>
      <w:hyperlink r:id="rId4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оля молодых людей в возрасте от 14 до 30 лет, участвующих в деятельности молодежных общественных объединений, в общей численности молодых люд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повышение эффективности реализации молодежной политики </w:t>
        <w:br/>
        <w:t>в интересах инновационного социально ориентированного разви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молодых людей в возрасте от 14 - 30 лет, участвующих в деятельности молодежных общественных объединений, к общей численности молодых людей в возрасте от 14 - 30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097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от 14 - 30 лет, участвующих в деятельности молодежных общественных объединений (значение показателя рассчитывается исходя из фактически участвующих в деятельности молодежных общественных объединений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14 - 30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изывников, соответствующих по состоянию здоровья и уровню физического, морально-психологического развития требования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остояние здоровья молодых людей и готовность их к военной служб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призывников, соответствующих </w:t>
        <w:br/>
        <w:t>по состоянию здоровья и уровню физического, морально-психологического развития требованиям военной службы, к общей численности призыв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66900" cy="230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призывников, соответствующих по состоянию здоровья и уровню физического, морально-психологического развития требованиям военной службы (информация отдела военного комиссариата ХМАО – Югры по </w:t>
        <w:br/>
        <w:t>г.Нефтеюганску, Пыть-Яху и Нефтеюганскому району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приз - численность призывников (информация отдела военного комиссариата ХМАО – Югры по г. Нефтеюганску, Пыть-Яху и Нефтеюганскому район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III «Отдельные мероприятия в сфере образ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 в возрасте 7 - 18 лет, охваченная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</w:t>
        <w:br/>
        <w:t>7 - 18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хват населения в возрасте 7 - 18 лет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формируется на основании данных учета детей школьного возраста (в том числе детей с ограниченными возможностями здоровья, подлежащих обучению) за исключением детей, не обучающихся по медицинским показани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месячной заработной платы педагогических работников дошкольных образовательных организаций к среднемесячной заработной плате </w:t>
        <w:br/>
        <w:t>в сфере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дошкольных образовательных организаций 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ЗПдо / ФЗПоу)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до - фонд начисленной заработной платы педагогических работников списочного состава (без внешних совместителей) дошкольных образовательных организаций - всего (периодическая отчетность, </w:t>
      </w:r>
      <w:hyperlink r:id="rId5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до - средняя численность педагогических работников списочного состава (без внешних совместителей) дошкольных образовательных организаций (периодическая отчетность,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бщеобразовательных организаций к среднемесячной заработной плате в рег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бщеобразовательных организаций и среднемесячной заработной платы в рег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поу / ЗПнн)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поу = {(ФЗПпоу / ЧСПпоу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Пнн - среднемесячная номинальная начисленная заработная плата в регионе. Данные рассчитываются Департаментом образования и молодежной политики Ханты-Мансийского автономного округа - Юг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рганизаций дополнительного образования детей и среднемесячной заработной платы плате учителей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47875" cy="2305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фонд начисленной заработной платы педагогических работников списочного состава (без внешних совместителей) организаций дополнительного образования детей - всего (периодическая отчетность, </w:t>
      </w:r>
      <w:hyperlink r:id="rId6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учителей списочного состава (без внешних совместителей) общеобразовательных организаций - всего (периодическая отчетность,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редняя численность педагогических работников списочного состава (без внешних совместителей) организаций дополнительного образования детей (периодическая отчетность, </w:t>
      </w:r>
      <w:hyperlink r:id="rId6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о - средняя численность учителей списочного состава (без внешних совместителей) общеобразовательных организаций (периодическая отчетность, </w:t>
      </w:r>
      <w:hyperlink r:id="rId6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ложений Указа Президента Российской Федерации </w:t>
        <w:br/>
        <w:t xml:space="preserve">от 07.05.2012 </w:t>
      </w:r>
      <w:hyperlink r:id="rId67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ероприятиях по реализации государственной социальной политики» решаются задачи по повышению оплаты труда отдельных категорий работников образовательных организаций, при этом это повышение взаимосвязано </w:t>
        <w:br/>
        <w:t>с повышением качества образовательных услуг (переход на «эффективный контракт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предусмотренных законодательством публичных обязательств перед заявител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исполнение бюджетных обязательств, обусловленных законом, иным нормативным правовым актом, расходные обязательства публично-правового образования перед физическим лицом, подлежащие исполнению в установленном соответствующим законом, иным нормативным правовым актом размере или имеющие установленный указанным законом, актом порядок его опред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получателей обязательных выплат к заявителям на получение обязательных выпл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57325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74650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лучатели обязательных выплат (дополнительная информац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3375" cy="230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заявителей на получение обязательных выплат (дополнительная информац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муниципальных заданий на оказание муниципальных услуг (выполнение работ) в соответствии с перечн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показателя производится на основании постановления администрации Нефтеюганского района от 12.08.2013 № 2142-па «Об утверждении методики оценки эффективности и результативности выполнения муниципальных заданий на оказание муниципальных услуг (выполнение работ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и ожидаемых результатов программы в разбивке по годам указаны в </w:t>
      </w:r>
      <w:hyperlink w:anchor="Par11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 «Целевые показатели муниципальной программ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рограмме определены стратегические направления развития образования, под которые выделены отдельные программные мероприятия, реализация которых требуется на всех уровнях образо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 для профессионального и личностного развития педагогических работников и руководителей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повышения качества преподавания и управления будут реализованы меры, направленные на повышение квалификации </w:t>
        <w:br/>
        <w:t xml:space="preserve">и переподготовку педагогических работников и административно-управленческого персонала. Также предусмотрены проведение совещаний, конференций </w:t>
        <w:br/>
        <w:t>и мероприятий по актуальным вопросам образования, конкурсов профессионального мастерст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способной и талантливой молодежи с целью развития учебно-исследовательских и творческих способностей учащихся. Будет продолжено финансовое обеспечение, методическое и информационное сопровождение мероприятий по выявлению и поддержке одаренных детей: олимпиады, конкурсы, форумы, профильные классы, смены, учебно-тренировочные сборы, мероприятий конкурсной направленности (культура, спорт, искусство, техническое творчество, социальные проекты), а также поддержки лучших обучающихся - премии Главы рай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комфортной образовательной среды, учитывающей особенности современного образовательного процесса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формирования современной инфраструктуры по-прежнему остается открытой. В пяти школах района дети обучаются в две смены. В связи с этим муниципальной программой предусмотрены программные мероприятия на строительство, реконструкцию, капитальные и текущие ремонты зданий сферы образования. Для обеспечения комплексной безопасности и комфортных условий образовательного процесса предполагаются мероприятия, которые позволят снизить (не допустить) количество предписаний надзорных органов - укрепление пожарной, антитеррористической, санитарно-эпидемиологической безопасности, благоустройство территории, повышение энергетической эффективности, создание в образовательных организациях, расположенных в сельской местности, условий для занятий физической культурой и спортом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ние системы вовлечения молодежи в социальную активную деятельность. </w:t>
      </w:r>
      <w:r>
        <w:rPr>
          <w:rFonts w:cs="Times New Roman" w:ascii="Times New Roman" w:hAnsi="Times New Roman"/>
          <w:sz w:val="26"/>
          <w:szCs w:val="26"/>
          <w:lang w:eastAsia="ru-RU"/>
        </w:rPr>
        <w:t>Будут проводиться мероприятия по организации трудовых отрядов, волонтерского движения, культурно-массовой направленности, гражданско-патриотического вос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граммные мероприятия включают меры по организации деятельности в области образования и молодежной политики на территории Нефтеюганского района, финансовому обеспечению муниципального задания, а также на исполнение публичных обязательств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ень программных мероприятий представлен </w:t>
      </w:r>
      <w:r>
        <w:rPr>
          <w:rFonts w:cs="Times New Roman" w:ascii="Times New Roman" w:hAnsi="Times New Roman"/>
          <w:sz w:val="26"/>
          <w:szCs w:val="26"/>
        </w:rPr>
        <w:t>в Таблице 2 «Перечень программных мероприят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ответственным исполнителем – Департаментом образования и молодежной политики совместно с соисполнителями – Департамент строительства и жилищно-коммунального комплекса Нефтеюганского района, Департамент имущественных отношений Нефтеюганского района, Департаментом культуры и спорта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 xml:space="preserve">ее выполнения, включая установление Порядка выделения и расходования средств </w:t>
        <w:br/>
        <w:t>на реализацию ее меропри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у при необходимости части функций по ее реализации муниципальным бюджетным и автономным учрежден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отчета о реализации Программы в состав итогов социально-экономического развития райо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местной администрации, иных нормативных правовых ак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утверждение своим приказом комплексного плана </w:t>
        <w:br/>
        <w:t>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 xml:space="preserve">о результатах реализации мероприятий и использовании средств; информацию, необходимую для проведения оценки эффективности реализации подпрограмм </w:t>
        <w:br/>
        <w:t>и (или) отдельных мероприятий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их функций во взаимодействии с заинтересованными исполнительными органами государственной власти Российской Федерации, автономного округа, органами местного самоуправления муниципальных образований автономного округа, хозяйствующими субъе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, а также путем предоставления субсидий на иные 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ие риски - недофинансирование мероприятий программы. Снижение риска недостаточного финансирования возможно при обеспечении правильного расчета необходимых объемов средств муниципального бюджета, а также привлечения внебюджетных источников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ные правовые риски - непринятие или несвоевременное принятие необходимых правовых актов, в том числе на федеральном уровне, внесение существенных изменений в проекты нормативных правовых актов, влияющих </w:t>
        <w:br/>
        <w:t>на программные меро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ые и управленческие риски - недостаточная проработка вопросов, решаемых в программных мероприятиях, отставание от сроков реализации программных мероприятий, в том числе по причине невыполнения или ненадлежащего выполнения обязательств поставщиками и подрядчиками работ.  Ошибочная организационная схема может привести к неэффективному управлению процессом реализации программы, несогласованности действий основного исполнителя программы и соисполнителей программы, низкому качеству реализации программных мероприятий на уровне образовательных организаций. Устранение риска возможно за счет обеспечения постоянного и оперативного мониторинга реализации программы, а также за счет ее корректировки на основе анализа данных мониторинга. 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, в том числе перераспределением финансовых ресурсов в целях эффективного использования бюджетны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циальные риски могут реализоваться в сопротивлении общественности изменениям, связанном с недостаточным освещением в средствах массовой информации, сети Интернет целей, задач и запланированных программой результатов, с ошибками в реализации программных мероприятий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</w:t>
        <w:br/>
        <w:t xml:space="preserve">к обсуждению целей, задач и механизмов развития образования, молодежной политики, а также публичного освещения хода и результатов реализации муниципальной программы. </w:t>
      </w:r>
    </w:p>
    <w:sectPr>
      <w:headerReference w:type="default" r:id="rId71"/>
      <w:headerReference w:type="first" r:id="rId7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9" w:hanging="7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79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81">
    <w:name w:val="style8"/>
    <w:basedOn w:val="Style12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CFFB5BDB9260A48B6B1C1B663228CB628866746B858B17286BE430FDB016767D587C2722B393D765l4p0E" TargetMode="External"/><Relationship Id="rId7" Type="http://schemas.openxmlformats.org/officeDocument/2006/relationships/hyperlink" Target="consultantplus://offline/ref=CFFB5BDB9260A48B6B1C1B663228CB628866746B858B17286BE430FDB016767D587C2722B391D465l4pFE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yperlink" Target="consultantplus://offline/ref=CFFB5BDB9260A48B6B1C1B663228CB628866746B858B17286BE430FDB016767D587C2722B393D765l4p0E" TargetMode="External"/><Relationship Id="rId12" Type="http://schemas.openxmlformats.org/officeDocument/2006/relationships/hyperlink" Target="consultantplus://offline/ref=CFFB5BDB9260A48B6B1C1B663228CB628866746B858B17286BE430FDB016767D587C2722B393D765l4p0E" TargetMode="External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yperlink" Target="consultantplus://offline/ref=CFFB5BDB9260A48B6B1C1B663228CB628860776B858A17286BE430FDB016767D587C2722B393D26Bl4pDE" TargetMode="External"/><Relationship Id="rId18" Type="http://schemas.openxmlformats.org/officeDocument/2006/relationships/hyperlink" Target="consultantplus://offline/ref=CFFB5BDB9260A48B6B1C1B663228CB628866756B858A17286BE430FDB016767D587C2722B392DE6Fl4pDE" TargetMode="External"/><Relationship Id="rId19" Type="http://schemas.openxmlformats.org/officeDocument/2006/relationships/hyperlink" Target="consultantplus://offline/ref=CFFB5BDB9260A48B6B1C1B663228CB628861716A828D17286BE430FDB016767D587C2722B393D464l4pFE" TargetMode="External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hyperlink" Target="http://www.kpmo.ru/" TargetMode="External"/><Relationship Id="rId24" Type="http://schemas.openxmlformats.org/officeDocument/2006/relationships/hyperlink" Target="consultantplus://offline/ref=CFFB5BDB9260A48B6B1C1B663228CB628866746B858B17286BE430FDB016767D587C2722B390D765l4pBE" TargetMode="External"/><Relationship Id="rId25" Type="http://schemas.openxmlformats.org/officeDocument/2006/relationships/hyperlink" Target="consultantplus://offline/ref=CFFB5BDB9260A48B6B1C1B663228CB628866746B858B17286BE430FDB016767D587C2722B393D765l4p0E" TargetMode="Externa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hyperlink" Target="consultantplus://offline/ref=CFFB5BDB9260A48B6B1C1B663228CB6288607A6E838C17286BE430FDB016767D587C2722B392D66Bl4p1E" TargetMode="External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hyperlink" Target="consultantplus://offline/ref=CFFB5BDB9260A48B6B1C1B663228CB628866746B858B17286BE430FDB016767D587C2722B393D765l4p0E" TargetMode="External"/><Relationship Id="rId32" Type="http://schemas.openxmlformats.org/officeDocument/2006/relationships/hyperlink" Target="consultantplus://offline/ref=3E919D5D65CEE0A69B087F29DF4FAB47FB8539FD51FBD88457AB166831y9L3M" TargetMode="External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hyperlink" Target="consultantplus://offline/ref=CFFB5BDB9260A48B6B1C1B663228CB628866746B858B17286BE430FDB016767D587C2722B390D765l4pBE" TargetMode="External"/><Relationship Id="rId36" Type="http://schemas.openxmlformats.org/officeDocument/2006/relationships/hyperlink" Target="consultantplus://offline/ref=CFFB5BDB9260A48B6B1C1B663228CB628860776B858A17286BE430FDB016767D587C2722B392D565l4p0E" TargetMode="External"/><Relationship Id="rId37" Type="http://schemas.openxmlformats.org/officeDocument/2006/relationships/hyperlink" Target="consultantplus://offline/ref=CFFB5BDB9260A48B6B1C1B663228CB628866746B858B17286BE430FDB016767D587C2722B393D765l4p0E" TargetMode="External"/><Relationship Id="rId38" Type="http://schemas.openxmlformats.org/officeDocument/2006/relationships/hyperlink" Target="consultantplus://offline/ref=CFFB5BDB9260A48B6B1C1B663228CB628860776B858A17286BE430FDB016767D587C2722B392D565l4p0E" TargetMode="External"/><Relationship Id="rId39" Type="http://schemas.openxmlformats.org/officeDocument/2006/relationships/hyperlink" Target="consultantplus://offline/ref=CFFB5BDB9260A48B6B1C1B663228CB6288607A6E838C17286BE430FDB016767D587C2722B392D66Bl4p1E" TargetMode="External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hyperlink" Target="consultantplus://offline/ref=CFFB5BDB9260A48B6B1C1B663228CB628866746B858B17286BE430FDB016767D587C2722B393D765l4p0E" TargetMode="External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hyperlink" Target="consultantplus://offline/ref=CFFB5BDB9260A48B6B1C1B663228CB628866746B858B17286BE430FDB016767D587C2722B393D765l4p0E" TargetMode="External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hyperlink" Target="consultantplus://offline/ref=CFFB5BDB9260A48B6B1C1B663228CB628866746B858B17286BE430FDB016767D587C2722B393D765l4p0E" TargetMode="External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hyperlink" Target="consultantplus://offline/ref=CFFB5BDB9260A48B6B1C1B663228CB6288607A6A8B8F17286BE430FDB016767D587C2722B392D16Dl4pEE" TargetMode="External"/><Relationship Id="rId55" Type="http://schemas.openxmlformats.org/officeDocument/2006/relationships/hyperlink" Target="consultantplus://offline/ref=CFFB5BDB9260A48B6B1C1B663228CB6288607A6A8B8F17286BE430FDB016767D587C2722B392D16Dl4pEE" TargetMode="External"/><Relationship Id="rId56" Type="http://schemas.openxmlformats.org/officeDocument/2006/relationships/hyperlink" Target="consultantplus://offline/ref=CFFB5BDB9260A48B6B1C1B663228CB6288607A6A8B8F17286BE430FDB016767D587C2722B392D16Dl4pEE" TargetMode="External"/><Relationship Id="rId57" Type="http://schemas.openxmlformats.org/officeDocument/2006/relationships/hyperlink" Target="consultantplus://offline/ref=CFFB5BDB9260A48B6B1C1B663228CB6288607A6A8B8F17286BE430FDB016767D587C2722B392D16Dl4pEE" TargetMode="External"/><Relationship Id="rId58" Type="http://schemas.openxmlformats.org/officeDocument/2006/relationships/hyperlink" Target="consultantplus://offline/ref=CFFB5BDB9260A48B6B1C1B663228CB6288607A6A8B8F17286BE430FDB016767D587C2722B392D16Dl4pEE" TargetMode="External"/><Relationship Id="rId59" Type="http://schemas.openxmlformats.org/officeDocument/2006/relationships/hyperlink" Target="consultantplus://offline/ref=CFFB5BDB9260A48B6B1C1B663228CB6288607A6A8B8F17286BE430FDB016767D587C2722B392D16Dl4pEE" TargetMode="External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hyperlink" Target="consultantplus://offline/ref=CFFB5BDB9260A48B6B1C1B663228CB6288607A6A8B8F17286BE430FDB016767D587C2722B392D16Dl4pEE" TargetMode="External"/><Relationship Id="rId63" Type="http://schemas.openxmlformats.org/officeDocument/2006/relationships/hyperlink" Target="consultantplus://offline/ref=CFFB5BDB9260A48B6B1C1B663228CB6288607A6A8B8F17286BE430FDB016767D587C2722B392D16Dl4pEE" TargetMode="External"/><Relationship Id="rId64" Type="http://schemas.openxmlformats.org/officeDocument/2006/relationships/image" Target="media/image34.wmf"/><Relationship Id="rId65" Type="http://schemas.openxmlformats.org/officeDocument/2006/relationships/hyperlink" Target="consultantplus://offline/ref=CFFB5BDB9260A48B6B1C1B663228CB6288607A6A8B8F17286BE430FDB016767D587C2722B392D16Dl4pEE" TargetMode="External"/><Relationship Id="rId66" Type="http://schemas.openxmlformats.org/officeDocument/2006/relationships/hyperlink" Target="consultantplus://offline/ref=CFFB5BDB9260A48B6B1C1B663228CB6288607A6A8B8F17286BE430FDB016767D587C2722B392D16Dl4pEE" TargetMode="External"/><Relationship Id="rId67" Type="http://schemas.openxmlformats.org/officeDocument/2006/relationships/hyperlink" Target="consultantplus://offline/ref=3E919D5D65CEE0A69B087F29DF4FAB47FB8539FD51F9D88457AB166831y9L3M" TargetMode="External"/><Relationship Id="rId68" Type="http://schemas.openxmlformats.org/officeDocument/2006/relationships/image" Target="media/image35.wmf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20:00Z</dcterms:created>
  <dc:creator>Малиновская Ольга Сергеевна</dc:creator>
  <dc:description/>
  <cp:keywords/>
  <dc:language>en-US</dc:language>
  <cp:lastModifiedBy>Лукашева Лариса Александровна</cp:lastModifiedBy>
  <cp:lastPrinted>2016-02-24T12:19:00Z</cp:lastPrinted>
  <dcterms:modified xsi:type="dcterms:W3CDTF">2016-02-27T08:09:00Z</dcterms:modified>
  <cp:revision>91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