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2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от 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                                                                   _______________________________                                                          дом.тел._________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>раб.тел.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моб.тел.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СПЕЦИАЛИЗИРОВАННОГО          (МАНЕВРЕННОГО) ЖИЛИЩНОГО ФОНДА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специализированного (маневренного) жилищного фонда Нефтеюганского района, расположенного по адресу: город, (городское поселение/сельское поселение) _________________________________улица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>микрорайон _____________номер дома _______________ номер квартиры _____________ комната _______________, состоящее из____________________ комнат(ы) в _____________________квартире, общей площадью __________________ кв.м,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 Документы, удостоверяющие личность заявителя и членов его семьи все страницы (паспорт, свидетельство о рождении, свидетельство о смене фамилии, свидетельство о заключении / расторжении брака по необходимости);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2"/>
          <w:szCs w:val="22"/>
        </w:rPr>
        <w:t>2.Справка о наличии / отсутствии недвижимого имущества в собственности (на всех членов семьи, БТИ – Нефтеюганск, 12 мкр-н, д. 34;)</w:t>
      </w:r>
    </w:p>
    <w:p>
      <w:pPr>
        <w:pStyle w:val="Normal"/>
        <w:spacing w:lineRule="auto" w:line="21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; </w:t>
      </w:r>
    </w:p>
    <w:p>
      <w:pPr>
        <w:pStyle w:val="Normal"/>
        <w:spacing w:lineRule="auto" w:line="216"/>
        <w:jc w:val="both"/>
        <w:rPr/>
      </w:pPr>
      <w:r>
        <w:rPr/>
        <w:t xml:space="preserve">     </w:t>
      </w:r>
      <w:r>
        <w:rPr/>
        <w:t>4. Доверенность (в случае представления интересов заявителя его представителем);</w:t>
      </w:r>
    </w:p>
    <w:p>
      <w:pPr>
        <w:pStyle w:val="Normal"/>
        <w:spacing w:lineRule="auto" w:line="216"/>
        <w:jc w:val="both"/>
        <w:rPr/>
      </w:pPr>
      <w:r>
        <w:rPr/>
        <w:t xml:space="preserve">     </w:t>
      </w:r>
      <w:r>
        <w:rPr/>
        <w:t>5.Судебное решение, подтверждающее утрату жилого помещения в результате обращения взыскания на это жилое помещение, которое было приобретено за счет кредита банка или иной кредитной организации либо средств целевого займа, предоставленного юридическим лицам на приобретение жилого помещения, и заложены в обеспечение возврата кредита или целевого займа, если на момент обращения взыскания такое жилое помещение является для них единственными;</w:t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6. Ходатайство с места службы (военные, МЧС, полиция).                       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«_____»_______________20____г.           </w:t>
        <w:tab/>
        <w:tab/>
        <w:tab/>
        <w:t>/_______________________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11T12:41:00Z</cp:lastPrinted>
  <dcterms:modified xsi:type="dcterms:W3CDTF">2015-12-23T07:48:00Z</dcterms:modified>
  <cp:revision>32</cp:revision>
  <dc:subject/>
  <dc:title>И</dc:title>
</cp:coreProperties>
</file>