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48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 от 30.10.2013 № 2976-п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sz w:val="26"/>
          <w:szCs w:val="24"/>
        </w:rPr>
        <w:t xml:space="preserve">постановлением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 № 2976-па «Об утверждении муниципальной программы «Развитие агропромышленного комплекса и рынков сельскохозяйственной продукции, сырья </w:t>
        <w:br/>
        <w:t>и продовольствия в Нефтеюганском районе в 2014-2020 годах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 главы администрации района С.А.Кудашкина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8.12.2015 № 2348-па-нпа</w:t>
      </w:r>
    </w:p>
    <w:p>
      <w:pPr>
        <w:pStyle w:val="Normal"/>
        <w:ind w:firstLine="567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67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>
          <w:trHeight w:val="9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гропромышленного комплекса и рынков сельскохозяйственной продукции, сырья и продовольствия в Нефтеюганском районе в 2014-2020 годах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наименование и номер соответствующего нормативного акта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76-п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  муниципальной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Нефтеюганского района (отдел </w:t>
              <w:br/>
              <w:t>по сельскому хозяйству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 образования и молодежной политик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епартамент культуры и спорта Нефтеюганского района;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>департамент имущественных отношений Нефтеюганского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района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стойчивое развитие агропромышленного комплекса </w:t>
              <w:br/>
              <w:t>и сельских территорий Нефтеюган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Увеличение объемов производства и переработки основных видов сельскохозяйственной продукции.</w:t>
            </w:r>
          </w:p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Увеличение количества субъектов, занимающихся сельскохозяйственным производством.</w:t>
            </w:r>
          </w:p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Повышение уровня социального обустройства и развитие инженерной инфраструктуры се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величение численности работающих в АПК с 315 до 350 человек.</w:t>
            </w:r>
          </w:p>
          <w:p>
            <w:pPr>
              <w:pStyle w:val="ConsPlusNormal"/>
              <w:widowControl/>
              <w:ind w:right="-9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Увеличение количества созданных сельскохозяйственны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  в сфере малого бизнеса (КФХ, ИП) с 34 до 45 едини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рублей до 30700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-2020 г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751 354,0 тыс. рублей, в том числе: 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07 626,6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24 945,3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05 384,6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3 349,4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103 349,4 тыс. рублей; 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03 349,4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3 349,4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– 545,4 тыс. рублей, в том числ</w:t>
            </w:r>
            <w:r>
              <w:rPr>
                <w:sz w:val="26"/>
                <w:szCs w:val="26"/>
              </w:rPr>
              <w:t>е:</w:t>
            </w:r>
          </w:p>
          <w:p>
            <w:pPr>
              <w:pStyle w:val="Normal"/>
              <w:tabs>
                <w:tab w:val="clear" w:pos="708"/>
                <w:tab w:val="left" w:pos="4147" w:leader="none"/>
              </w:tabs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 – 0,0 тыс. рублей</w:t>
              <w:tab/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545,4 тыс. рублей.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359 300,7 тыс. рублей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4 год – 80 892,6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104 225,9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54 599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7 год – 29 895,8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8 год – 29 895,8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9 год – 29 895,8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9 895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76 239,3 тыс. рублей,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4 год – 8 75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14 989,3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10 50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7 год – 10 50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8 год – 10 50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9 год – 10 50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 5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 тыс. рублей, в том числе: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4 год – 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ные внебюджетные источники – 315 268,6 тыс. рублей, в том числе: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4 год – 17 984,0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5 год – 5 184,6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6 год – 40 285,6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7 год – 62 953,6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8 год – 62 953,6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9 год – 62 953,6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firstLine="196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0 год – 62 953,6 тыс.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 муниципальной программы  (показатели конечных 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изводства в хозяйствах всех категор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38" w:leader="none"/>
              </w:tabs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та и птицы на убой в живом весе с 0,633 до 0,750 тыс. тонн; молока с 2,650 до 3,180 тыс. тонн; объема добычи (вылова) водных биологических ресурсов с 0,530 до 0,600 тыс. тонн; объема заготовки дикоросов с 0,016 до 0,025 тыс. тонн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жилья гражданами, проживающими </w:t>
              <w:br/>
              <w:t xml:space="preserve">в сельской местности, в т.ч. молодыми семьями </w:t>
              <w:br/>
              <w:t>и молодыми специалистами – с 0,059 до 0,671 тыс.кв.м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 в действие новых образовательных учреждений </w:t>
              <w:br/>
              <w:t>- 0,180 тыс. мест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распределительных газовых сетей </w:t>
              <w:br/>
              <w:t xml:space="preserve">- 0,015 тыс. км. 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газификации домов – 3,850 %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действие плоскостных спортивных сооружений – 7,264 тыс. кв. м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рительских мест в муниципальных учреждениях культуры в сельской местности – с 1,390 до 1,440 тыс. мест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обеспеченности сельского населения местами </w:t>
              <w:br/>
              <w:t>в учреждениях культурно-досугового типа – с 67,37 до 78,0 %.</w:t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униципальная программа </w:t>
      </w:r>
      <w:r>
        <w:rPr>
          <w:sz w:val="26"/>
          <w:szCs w:val="26"/>
        </w:rPr>
        <w:t xml:space="preserve">«Развитие агропромышленного комплекса </w:t>
        <w:br/>
        <w:t xml:space="preserve">и рынков сельскохозяйственной продукции, сырья и продовольствия </w:t>
        <w:br/>
        <w:t xml:space="preserve">в Нефтеюганском районе в 2014-2020 годах» </w:t>
      </w:r>
      <w:r>
        <w:rPr>
          <w:sz w:val="26"/>
        </w:rPr>
        <w:t>призвана создать необходимые условия для решения основных производственных, финансово-экономических и социальных проблем в сельском хозяйстве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ельское хозяйство играет важную роль в экономике Нефтеюганского района, в развитии сельских территорий, в продовольственном обеспечении населения свежими продуктами питания (мясом, молоком, яйцом, картофелем, овощами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За последние пять лет на 23,6% увеличилось количество сельхоз-товаропроизводителей, в основном за счет поддержки, предоставляемой </w:t>
        <w:br/>
        <w:t xml:space="preserve">из федерального, регионального и местного бюджетов. 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последние годы наметилась тенденция увеличения темпов производства молока в среднем на 10-12 процентов в год, мяса всех видов скота и птицы в живом весе до 2-3 процентов. 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Сельское хозяйство района сегодня является одним из основных поставщиком экологически чистых продуктов и обеспечивает на душу населения Нефтеюганского района: потребности в молоке и молочных продуктах – 19,6 процентов, в мясе и мясопродуктах – 19,3 проц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>Посевная площадь в крестьянских (фермерских) хозяйствах Нефтеюганского района в 2014 году составила 44,5 га, в том числе под картофелем – 20 га, овощами – 2,5 га, под кормовыми культурами – 22 га, которая используется малоэффекти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ий район обладает значительным рыбохозяйственным фондом водоемов, который ориентировочно осваивается на 5% по рекам, и 3% по озер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производству пищевой рыбы </w:t>
        <w:br/>
        <w:t xml:space="preserve">в настоящее время осуществляют 3 предприятия. По результатам 2014 года выловлено 566,5 тонн рыбы или 105,8 % к уровню 2013 года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Потребность населения района в объемах реализуемой рыбной продукции удовлетворена не полностью. Обеспеченность собственной рыбной товарной продукцией населения Нефтеюганского региона от норматива потребления составляет 60 %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Заготовка и переработка дикоросов - это составляющая устойчивого развития экономики Нефтеюганского района, которая имеет важное социальное знач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заготовке дикоросов настоящее время осуществляют 2 предприятия. По результатам 2014 года заготовлено </w:t>
        <w:br/>
        <w:t>28,942</w:t>
      </w:r>
      <w:r>
        <w:rPr>
          <w:sz w:val="26"/>
        </w:rPr>
        <w:t xml:space="preserve"> </w:t>
      </w:r>
      <w:r>
        <w:rPr>
          <w:sz w:val="26"/>
          <w:szCs w:val="26"/>
        </w:rPr>
        <w:t>тонн дикоро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наращивания объемов заготовки и переработки дикорастущего сырья, поступления инвестиций в развитие материально-технической базы, увеличения занятости населения определены мероприятия, направленные на повышение экономической и социальной эффективности заготовительной и перерабатывающей деятельности в Нефтеюганском районе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ельские территории района обладают мощным природным, демографическим, экономическим и историко-культурным потенциалом, который при более полном, рациональном и эффективном использовании может обеспечить благоприятные условия жизни в сельской местности, в том числе для молодых специалистов и их семей, и существенно повысить престиж сельского образа жизни для современного населения и будущих поколе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 xml:space="preserve">В сельской местности Нефтеюганского района функционируют 80,6 % </w:t>
      </w:r>
      <w:r>
        <w:rPr>
          <w:sz w:val="26"/>
          <w:szCs w:val="26"/>
        </w:rPr>
        <w:t>от всех имеющихся в районе учреждений культуры, которые включают сеть культурно-досуговых учреждений, муниципальных библиотек и учреждение дополнительного образования детей. Им принадлежит важная роль в формировании культурного облика села, духовных и нравственных ценностей, развитии художественных способностей у жителей поселений, повышении качества жизни сельч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газоснабжения Нефтеюганского района представлена магистральным газопроводом «Уренгой-Челябинск», двумя магистральными газопроводами – отводами п. Ю-Балык - г. Нефтеюганск и п. Ю-Балык - граница Ханты-Мансийск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доль магистрального газопровода «Уренгой-Челябинск» расположены компрессорные станции КС-5 «Молодежная» и КС-6 «Самсоновская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иночное протяжение уличной газовой сети МО Нефтеюганский район составляет 14,83 км, где учтена протяжённость газопроводов отводов на поселения </w:t>
        <w:br/>
        <w:t xml:space="preserve">и ответвления газопроводов на котельны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ровень газификации домов (объект газового потребления - многоквартирный жилой дом, либо индивидуальный жилой дом) составляет 3,85 % (46 домов). Всего </w:t>
        <w:br/>
        <w:t>в районе планируется газифицировать 1194 дома, уровень газификации на момент завершения муниципальной программы составит 100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ступность качественного школьного образования обеспечивается путем реструктуризации сети образовательных организаций в сельской местности, создания базовых школ - ресурсных центров с современной учебно-материальной базой, высококвалифицированными кадрами, организации их сетевого взаимо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13 сельских школах (86,7 процента от общего количества школ) обучаются 2118 учащихся (44,3 процента от общего количества учащихся). Ежедневно 6 школьных автобусов подвозят в базовые школы более 300 школьников из 6 населенных пун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составляет 20 единиц: 10 спортивных игровых залов, 4 лыжные базы, 3 хоккейные коробки, футбольный стадион, плавательный бассейн, 1 крытый ледовый дворец с искусственным льдом. На базе этих учреждений занимаются различными видами спорта  9710 человек. Единовременная пропускная способность спортивных сооружений 1519 человека. </w:t>
      </w:r>
    </w:p>
    <w:p>
      <w:pPr>
        <w:pStyle w:val="Web"/>
        <w:suppressAutoHyphens w:val="false"/>
        <w:spacing w:before="0" w:after="0"/>
        <w:ind w:right="96" w:firstLine="708"/>
        <w:jc w:val="both"/>
        <w:rPr/>
      </w:pPr>
      <w:r>
        <w:rPr>
          <w:sz w:val="26"/>
          <w:szCs w:val="24"/>
          <w:lang w:eastAsia="ru-RU"/>
        </w:rPr>
        <w:t xml:space="preserve">Отсутствие качественного доступного жилья является основной причиной миграционной убыли населения. За период с 2007 года села покинули - </w:t>
        <w:br/>
        <w:t>2 393 человека, что составляет 12,4% всего сельского населения Нефтеюганского района.</w:t>
      </w:r>
    </w:p>
    <w:p>
      <w:pPr>
        <w:pStyle w:val="Web"/>
        <w:suppressAutoHyphens w:val="false"/>
        <w:spacing w:before="0" w:after="0"/>
        <w:ind w:right="96" w:firstLine="708"/>
        <w:jc w:val="both"/>
        <w:rPr/>
      </w:pPr>
      <w:r>
        <w:rPr>
          <w:sz w:val="26"/>
          <w:szCs w:val="24"/>
          <w:lang w:eastAsia="ru-RU"/>
        </w:rPr>
        <w:t xml:space="preserve">Сложившаяся ситуация в социальной сфере на селе, выраженная </w:t>
        <w:br/>
        <w:t xml:space="preserve">в обесценивании сельскохозяйственного труда, ослаблении мотивационных механизмов его развития, отсутствии общественно приемлемых условий жизнедеятельности в сельской местности, подошла к пороговым значениям </w:t>
        <w:br/>
        <w:t>и является тормозом формирования социально-экономических условий устойчивого развития сельских территорий.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Таким образом, необходимость разработки и реализации программы обусловлена: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социально-политической остротой проблемы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потребностью в формировании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решения задачи по обеспечению устойчивого развития сельских территорий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межотраслевым, межведомственным характером проблемы, необходимостью привлечения к ее решению органов государственной власти, органов местного самоуправления, организаций агропромышленного комплекса, общественных объединений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необходимостью приоритетной государственной финансовой поддержки развития социальной сферы и инженерного обустройства сельских территор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Раздел 2. Цели, задачи и показатели их достижения</w:t>
      </w:r>
    </w:p>
    <w:p>
      <w:pPr>
        <w:pStyle w:val="Normal"/>
        <w:ind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ой целью Программы является «Устойчивое развитие агропромышленного комплекса и сельских территорий Нефтеюганского район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достижения поставленной цели в Программе предусматривается решение следующих задач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объемов производства и переработки основных видов сельскохозяйственной продукц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количества субъектов, занимающихся сельскохозяйственным производство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вышение уровня социального обустройства и развитие инженерной инфраструктуры с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стижение целей программы определяется целевыми значениями показателей, перечень которых приведен в таблице №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левыми показателями Программы (показатели непосредственного результата) являются: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404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численности работающих в агропромышленном комплексе </w:t>
        <w:br/>
        <w:t>с 315 до 350 человек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рассчитывается исходя из общего количества работающих </w:t>
        <w:br/>
        <w:t>в агропромышленном комплексе Нефтеюганского района на конец отчетного период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созданных сельскохозяйственных производств </w:t>
        <w:br/>
        <w:t xml:space="preserve">в сфере малого бизнеса (крестьянские (фермерские) хозяйства, индивидуальные предприниматели) с 34 до 45 ед. 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рассчитывается исходя из общего количества созданных сельскохозяйственных производств за отчетный период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руб. до 30700 рублей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в рублях от базового показателя на начало реализации Программы – 26605 рублей, с учетом ежегодного планового увеличения среднемесячной номинальной заработной платы в сельском хозяйстве.</w:t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скохозяйственных организаций, не относящихся к субъектам малого предпринимательства.</w:t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позволит достигнуть следующих ожидаемых конечных результатов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роизводства в хозяйствах всех категорий: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кота и птицы на убой с 0,633 до 0,750 тыс. тонн в живом весе;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лока с 2,650 до 3,180 тыс. тонн;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а добычи (вылова) водных биологических ресурсов с 0,530 </w:t>
        <w:br/>
        <w:t xml:space="preserve">до 0,600 тыс.тонн;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а заготовки дикоросов с 0,016 до 0,025 тыс.тонн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 Программы, с учетом ежегодного планового увеличения производства продукции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обретение жилья гражданами, проживающими в сельской местности, </w:t>
        <w:br/>
        <w:t>в т.ч. молодыми семьями и молодыми специалистами - 0,671 тыс.кв.м. (с 0,059 до 0,671 тыс.кв.м.)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Программы – 0,059 тыс.кв.м. с учетом ежегодного планового увеличения ввода (приобретения) жилья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имущественных отношений </w:t>
      </w:r>
      <w:r>
        <w:rPr>
          <w:rFonts w:cs="Times New Roman" w:ascii="Times New Roman" w:hAnsi="Times New Roman"/>
          <w:sz w:val="26"/>
          <w:szCs w:val="24"/>
        </w:rPr>
        <w:t>Нефтеюг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вод в действие новых образовательных учреждений - 0,180 тыс.мест (с 0 до 0,180 тыс.мест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образовательных учреждений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принимается на основании данных</w:t>
      </w:r>
      <w:r>
        <w:rPr>
          <w:rFonts w:cs="Times New Roman" w:ascii="Times New Roman" w:hAnsi="Times New Roman"/>
          <w:sz w:val="26"/>
          <w:szCs w:val="24"/>
        </w:rPr>
        <w:t xml:space="preserve"> Департамента образования </w:t>
        <w:br/>
        <w:t>и молодежной политики Нефтеюганского район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тяженность распределительных газовых сетей - 0,015 тыс.км.</w:t>
      </w:r>
    </w:p>
    <w:p>
      <w:pPr>
        <w:pStyle w:val="ConsPlusNormal"/>
        <w:widowControl/>
        <w:tabs>
          <w:tab w:val="clear" w:pos="708"/>
          <w:tab w:val="left" w:pos="4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протяженности распределительных газовых сете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 – коммунального комплекса Нефтеюг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ровень газификации домов – 3,85 %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домов, подключенных к системе газоснабжения в сельской местности, к общему количеству домов на сел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 – коммунального комплекса Нефтеюганского район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вод в действие плоскостных спортивных сооружений – 7,264 тыс. кв.м. (с 0 до 7,264 тыс. кв.м.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плоскостных спортивных сооружени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 xml:space="preserve">и спорта Нефтеюганского района и в рамках Дополнительного соглашения № 1 </w:t>
        <w:br/>
        <w:t>к Соглашению о сотрудничестве от 07 июня 2013 года между Правительством Ханты-Мансийского автономного округа - Югры и Компанией «Салым Петролеум Девелопмент Н.В.»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Количество зрительских мест в муниципальных учреждениях культуры </w:t>
        <w:br/>
        <w:t>в сельской местности – 1,440 тыс. мест (с 1,390 до 1,440 тыс.мест)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зрительских мест в муниципальных учреждениях культуры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>и спорта Нефтеюганского район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ровень обеспеченности сельского населения местами в учреждениях культурно-досугового типа – 78,0 % (с 67,37 до 78,0 %).</w:t>
        <w:tab/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сельского населения, обеспеченного местами в учреждениях культурно – досугового типа, к общей численности на сел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>Департамента культуры и спорта Нефтеюган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здел 3. </w:t>
      </w:r>
      <w:r>
        <w:rPr>
          <w:b/>
          <w:sz w:val="26"/>
          <w:szCs w:val="24"/>
        </w:rPr>
        <w:t>Обобщенная характеристика программных мероприятий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иведены в таблице № 2.</w:t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поставленной цели программы предусмотрено посредством реализации следующих мероприятий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</w:rPr>
        <w:t xml:space="preserve">По задаче </w:t>
      </w:r>
      <w:r>
        <w:rPr>
          <w:sz w:val="26"/>
          <w:szCs w:val="24"/>
        </w:rPr>
        <w:t>1. «Увеличение объемов производства и переработки основных видов сельскохозяйственной продукции»</w:t>
      </w:r>
      <w:r>
        <w:rPr>
          <w:sz w:val="26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и реализации продукции растение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  <w:szCs w:val="26"/>
        </w:rPr>
        <w:tab/>
      </w:r>
      <w:r>
        <w:rPr>
          <w:sz w:val="26"/>
        </w:rPr>
        <w:t xml:space="preserve">Реализация данного мероприятия направлена на повышение валового производства продукции растениеводства на основе вовлечения новых площадей </w:t>
        <w:br/>
        <w:t>и увеличения урожайности культур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тимулирование роста производства и реализации продукции </w:t>
      </w:r>
      <w:r>
        <w:rPr>
          <w:sz w:val="26"/>
        </w:rPr>
        <w:t>животно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</w:rPr>
        <w:tab/>
        <w:t xml:space="preserve">Реализация данного мероприятия направлена на повышение производства продукции молочного животноводства, выравнивание сезонности производства молока, рост поголовья крупного рогатого скота, создание условий </w:t>
        <w:br/>
        <w:t>для воспроизводства в животноводстве, стимулирование повышения товарности молока во всех формах хозяйствования, сохранение и увеличение маточного поголовья сельскохозяйственных животных в личных подсобных хозяйствах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тимулирование роста производства (вылова) и реализации пищевой рыбы, пищевой рыбной проду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еализация данного мероприятия направлена на увеличение производства </w:t>
        <w:br/>
        <w:t>и ассортимента выпускаемой рыбопродукци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увеличения продукции дикоросов, заготовленной </w:t>
        <w:br/>
        <w:t>на территории Нефтеюганского района, а также поддержка глубокой переработ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данного мероприятия направлена на повышение производства дикоросов и увеличение выпускаемого ассортимента дикоросов глубокой переработк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участия в совещаниях, семинарах, ярмарках, конкурсах, выставках и участие в них, в том числ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ind w:left="2138" w:hanging="142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выставки «Товары земли Нефтеюганской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выставки – ярмарки «Ежегодный день урожая Ханты – Мансийского автономного округа – Югр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 xml:space="preserve">По данному мероприятию финансируется проведение совещаний, семинаров, ярмарок, конкурсов, выставок с участием сельскохозяйственных товаропроизводителей Нефтеюганского район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 xml:space="preserve">Предоставление субсидий на приобретение кормов для крупного рогатого скота. </w:t>
      </w:r>
      <w:r>
        <w:rPr>
          <w:sz w:val="26"/>
          <w:szCs w:val="26"/>
        </w:rPr>
        <w:t>Реализация данного мероприятия направлена на обеспечение кормами сельскохозяйственных животны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задаче 2. «Увеличение количества субъектов, занимающихся сельскохозяйственным производством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Стимулирование укрепления материально-технической базы предприятий </w:t>
        <w:br/>
        <w:t>и организаций всех форм собственности (за исключением личных подсобных хозяйств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>Реализация данного мероприятия направлена на развитие инженерной инфраструктуры, строительство, приобретение и модернизацию объектов сельхозназначения и земельных участков из земель сельхозназначения для ведения сельского хозяйства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</w:rPr>
        <w:tab/>
        <w:t>По задаче 3. «</w:t>
      </w:r>
      <w:r>
        <w:rPr>
          <w:sz w:val="26"/>
          <w:szCs w:val="24"/>
        </w:rPr>
        <w:t>Повышение уровня социального обустройства и развитие инженерной инфраструктуры села»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направлена на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лучшение жилищных условий граждан, проживающих в сельской местности, в том числе молодых семей и молодых специалистов, предусматривается осуществлять путем предоставления социальных выплат за счет средств федерального бюджета и бюджета автономного округа на строительство </w:t>
        <w:br/>
        <w:t>и приобретение жилья в сельской местност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Комплексное обустройство населенных пунктов, расположенных </w:t>
        <w:br/>
        <w:t>в сельской местности, объектами социальной и инженерной инфраструкт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сети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плоскостных спортивных соору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учреждений культурно-досугового тип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газифик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комплексному обустройству населенных пунктов, расположенных в сельской местности, объектами социальной и инженерной инфраструктуры осуществляется с учетом комплексного (проектного) подх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направления предусматривается оказание поддержки муниципальным образованиям из бюджета автономного округа на развитие сети следующих объектов социальной и инженерной инфраструктуры в сельской мест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образовате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спортивных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объектов, предназначенных для размещения муниципальных учреждений культуры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распределительных газовых сет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Обеспечение осуществления отлова, транспортировки, учета, содержания, умерщвления, утилизации безнадзорных и бродячих живот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сокращение численности безнадзорных и бродячих животных, сокращение случаев нападения таких животных на людей.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</w:rPr>
        <w:t>Раздел 4.</w:t>
      </w:r>
      <w:r>
        <w:rPr>
          <w:b/>
          <w:sz w:val="26"/>
          <w:szCs w:val="26"/>
        </w:rPr>
        <w:t xml:space="preserve"> Механизм реализации муниципальной программы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мым инструментом при реализации мероприятий по развитию агропромышленного комплекса и сельских территории Нефтеюганского района является Государственная программа «Развития сельского хозяйства и регулирования рынков сельскохозяйственной продукции, сырья и продовольствия на 2013-2020 годы», утвержденная постановлением Правительства Российской Федерации </w:t>
        <w:br/>
        <w:t xml:space="preserve">от 14.07.2012 № 717, </w:t>
      </w:r>
      <w:r>
        <w:rPr>
          <w:sz w:val="26"/>
          <w:szCs w:val="24"/>
        </w:rPr>
        <w:t>государственная программа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</w:t>
      </w:r>
      <w:r>
        <w:rPr>
          <w:sz w:val="26"/>
          <w:szCs w:val="26"/>
        </w:rPr>
        <w:t>, утвержденная постановлением Правительства</w:t>
      </w:r>
      <w:r>
        <w:rPr>
          <w:sz w:val="26"/>
          <w:szCs w:val="24"/>
        </w:rPr>
        <w:t xml:space="preserve"> </w:t>
      </w:r>
      <w:r>
        <w:rPr>
          <w:sz w:val="26"/>
          <w:szCs w:val="26"/>
        </w:rPr>
        <w:t>Ханты-Мансийского автономного округа - Югры</w:t>
      </w:r>
      <w:r>
        <w:rPr>
          <w:sz w:val="26"/>
          <w:szCs w:val="24"/>
        </w:rPr>
        <w:t xml:space="preserve"> от 09.10.2013 </w:t>
        <w:br/>
        <w:t>№ 420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, выплачиваемые по задаче 1 в рамках программы, распределяются между получателями на основании постановления администрации Нефтеюганского района от 25.04.2014 № 737-па-нпа </w:t>
      </w:r>
      <w:r>
        <w:rPr>
          <w:sz w:val="26"/>
          <w:szCs w:val="28"/>
        </w:rPr>
        <w:t>«Об утверждении Порядков предоставления субсидий на поддержку агропромышленного комплекса Нефтеюганского района»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программы – администрация Нефтеюганского района, в лице отдела по сельскому хозяйству, обладает правом вносить предложения об изменении размеров финансовых средств, направляемых на решение отдельных задач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ханизм реализации Программы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ку и принятие муниципальных правовых актов Нефтеюганского района, необходимых для выполнения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целевых показателей (показателей непосредственных и конечных результат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перечня программных мероприятий на очередной финансовый год и плановый период с уточнением затрат по программным мероприят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ю по срокам и направлениям действия исполнителей мероприятий, направленные на формирование эффективного высокотехнического </w:t>
        <w:br/>
        <w:t>и конкурентоспособного агропромышленного производства для улучшения продовольственного обеспечения населения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повышение уровня комфортности проживания в сельской мест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реализации программы финансирование мероприятий осуществляется за счет средств федерального бюджета, бюджета автономного округа и бюджета Нефтеюганского района, посредством наделения органов местного самоуправления отдельными государственными полномочиями по поддержке сельскохозяйственного производства, а также планируется привлечение иных средств из внебюджетных источ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реализации программы, как сопоставления фактически достигнутых, так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89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1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9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Batang;바탕"/>
      <w:lang w:val="en-US"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3"/>
    <w:basedOn w:val="Normal"/>
    <w:qFormat/>
    <w:pPr>
      <w:ind w:firstLine="709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6:00Z</dcterms:created>
  <dc:creator>Admin</dc:creator>
  <dc:description/>
  <cp:keywords/>
  <dc:language>en-US</dc:language>
  <cp:lastModifiedBy>Лукашева Лариса Александровна</cp:lastModifiedBy>
  <cp:lastPrinted>2015-12-28T10:01:00Z</cp:lastPrinted>
  <dcterms:modified xsi:type="dcterms:W3CDTF">2015-12-28T13:35:00Z</dcterms:modified>
  <cp:revision>43</cp:revision>
  <dc:subject/>
  <dc:title>Пост</dc:title>
</cp:coreProperties>
</file>