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4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района до 2020 года, утвержденной постановлением администрации Нефтеюганского района от 27.05.2015 № 600-па «Об утверждении Стратегии социально-экономического развития муниципального образования Нефтеюганский район </w:t>
        <w:br/>
        <w:t xml:space="preserve">на период до 2030 год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>и ведомственных целевых программах муниципального образования Нефтеюганский район» (с изменениями от 17.08.2015 № 1558-па-нпа),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Совершенствование муниципального управления </w:t>
        <w:br/>
        <w:t>в Нефтеюганском районе на 2014-2020 годы», изложив приложение к постановлению 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</w:t>
        <w:br/>
        <w:t>опублик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директора </w:t>
        <w:br/>
        <w:t>департамента финансов - заместителя главы администрации Нефтеюганского района М.Ф.Бузунов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8.12.2015 № 2347-па-нпа</w:t>
      </w:r>
    </w:p>
    <w:p>
      <w:pPr>
        <w:pStyle w:val="Normal"/>
        <w:ind w:firstLine="567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4-2020 годы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16.10.2013 № 2742-п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: 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 администрации Нефтеюганского района,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архивов управления по связям с общественностью администрации Нефтеюганского район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rPr/>
            </w:pPr>
            <w:r>
              <w:rPr>
                <w:sz w:val="26"/>
                <w:szCs w:val="26"/>
              </w:rPr>
              <w:t>Создание условий для обеспечения исполнения муниципальных фун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рационального использования земель и различных форм хозяйствования в границах </w:t>
              <w:br/>
              <w:t>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сохранения документального наследия </w:t>
              <w:br/>
              <w:t>и расширения доступа пользователей к архивным документа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службы </w:t>
              <w:br/>
              <w:t xml:space="preserve">в муниципальном образовании Нефтеюганский район, </w:t>
              <w:br/>
              <w:t xml:space="preserve">в том числе предупреждение коррупции, выявление </w:t>
              <w:br/>
              <w:t>и разрешение конфликта интере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и муниципальных услуг в электронном виде с использованием многофункционального центра предоставления государственных и муниципальных услуг Нефтеюганского </w:t>
              <w:br/>
              <w:t>района, универсальных электронных кар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</w:t>
              <w:br/>
              <w:t xml:space="preserve">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Развитие муниципальной службы в муниципальном </w:t>
              <w:br/>
              <w:t>образовании Нефтеюганский район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х и муниципальных услу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  <w:br/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архивных дел, хранящихся в муниципальном архиве с 15058 до 18313 единиц хран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Доля оцифрованных архивных фондов, от общего </w:t>
              <w:br/>
              <w:t xml:space="preserve">количества фондов хранящихся в муниципальном архиве </w:t>
              <w:br/>
              <w:t>с 1,3 до 52,3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ниципальных служащих, прошедших обучение по программам повышения квалификации </w:t>
              <w:br/>
              <w:t>со 137 до 178 человек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лиц, включенных в резерв управленческих кадров, прошедших обучение с 5 до 9 человек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 15 минут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0" w:after="0"/>
              <w:ind w:left="5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2 958 577,9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34 820,7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21 866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99269,9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4 624,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3 486,4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 198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362 312,9 тыс. рублей.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11 926,7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4 098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3 920,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3 908,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104 359,2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24 271,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4 944,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 809,6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1 830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 503,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2 656 574,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66 450,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43 001,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48 194,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2 733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1 883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 098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62 212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ные внебюджетные источники – 185 718,1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0 00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45358,1 тыс. рублей;</w:t>
            </w:r>
          </w:p>
          <w:p>
            <w:pPr>
              <w:pStyle w:val="Normal"/>
              <w:autoSpaceDE w:val="false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00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0,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записей актов гражданского состояния, внесённых </w:t>
              <w:br/>
              <w:t>в электронную базу данных, от общего объёма архивного фонда отдела ЗАГС администрации Нефтеюганского района с 70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ользователей архивной информацией </w:t>
              <w:br/>
              <w:t>с 3153 до 4558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граждан качеством услуг, предоставляемых муниципальным архивом </w:t>
              <w:br/>
              <w:t>с 87,3 до 96 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в процентах от потребности определенной муниципальным образованием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>Увеличение доли руководящих должностей муниципальной службы, по которым сформирован кадровый резерв в органах местного самоуправления,  от численности руководящих должностей муниципальной службы с 70 % до 100 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Снижение количества коррупционных проявлений (нарушений ограничений и запретов, требований </w:t>
              <w:br/>
              <w:t xml:space="preserve">к служебному поведению) на муниципальной службе </w:t>
              <w:br/>
              <w:t>с 8 до 6 единиц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Уровень удовлетворенности получателей оказанными </w:t>
              <w:br/>
              <w:t xml:space="preserve">государственными и муниципальными услугами с 60% </w:t>
              <w:br/>
              <w:t>до 90 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жителей Нефтеюганского района, использующих </w:t>
              <w:br/>
              <w:t>механизм получения государственных и муниципальных услуг в электронной форме 14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</w:t>
        <w:br/>
        <w:t xml:space="preserve">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</w:t>
        <w:br/>
        <w:t xml:space="preserve">по решению вопросов местного значения и полномочиями для осуществления </w:t>
        <w:br/>
        <w:t xml:space="preserve">отдельных государственных полномочий, переданных федеральными законами </w:t>
        <w:br/>
        <w:t xml:space="preserve">и законами Ханты-Мансийского автономного округа - Югры, деятельностью </w:t>
        <w:br/>
        <w:t>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 xml:space="preserve">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</w:t>
        <w:br/>
        <w:t xml:space="preserve">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</w:t>
        <w:br/>
        <w:t xml:space="preserve">и содержание муниципального архива, включая комплектование хранение </w:t>
        <w:br/>
        <w:t xml:space="preserve">и использование архивных документов Нефтеюганского района; находящихся </w:t>
        <w:br/>
        <w:t xml:space="preserve">на муниципальном хранении которые являются неотъемлемой частью Архивного фонда Российской Федерации, что определяет особую значимость данного </w:t>
        <w:br/>
        <w:t xml:space="preserve">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</w:t>
        <w:br/>
        <w:t>с документами постоянного срока хранения связан информационный массив –</w:t>
        <w:br/>
        <w:t xml:space="preserve"> документы по личному составу, ликвидированных организаций, не относящийся </w:t>
        <w:br/>
        <w:t xml:space="preserve">к составу Архивного фонда РФ, но призванный документально обеспечить </w:t>
        <w:br/>
        <w:t xml:space="preserve">социальную 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</w:t>
        <w:br/>
        <w:t>пополнения информационного ресурса Нефтеюганского района – части историко-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  осуществляется исполнение следующих функций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я деятельности за выполнением организациями, независимо </w:t>
        <w:br/>
        <w:t xml:space="preserve">от их ведомственной подчинённости, требований законодательства в области </w:t>
        <w:br/>
        <w:t xml:space="preserve">архивного дела, обеспечения сохранности, комплектования и использования </w:t>
        <w:br/>
        <w:t xml:space="preserve">архивных документов и организации документов в делопроизводстве, в том числе </w:t>
        <w:br/>
        <w:t>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исполнения возложенных полномочий разработаны и утверждены </w:t>
        <w:br/>
        <w:t>административные регламент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осуществлению сохранности документов постоянного хранения и по личному составу ликвидированных </w:t>
        <w:br/>
        <w:t>предприятий (постановление администрации Нефтеюганского района от 20.08.2014 № 1745-па-нп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предоставлению муниципальной услуги по выдаче архивных документов для работы в читальном зале (постановление администрации Нефтеюганского района от 20.08.2014 № 1747-па-нп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архивных </w:t>
        <w:br/>
        <w:t xml:space="preserve">справок или копий архивных документов» (постановление администрации </w:t>
        <w:br/>
        <w:t>Нефтеюганского района от 29.06.2015 № 1244-па-нп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/>
        <w:t>по выдаче</w:t>
      </w:r>
      <w:r>
        <w:rPr>
          <w:rStyle w:val="Style351"/>
          <w:color w:val="000000"/>
          <w:sz w:val="26"/>
          <w:szCs w:val="26"/>
        </w:rPr>
        <w:t xml:space="preserve"> информации, копий архивных документов по тематическим </w:t>
        <w:br/>
        <w:t>запросам (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от 20.08.2014 </w:t>
        <w:br/>
      </w:r>
      <w:r>
        <w:rPr>
          <w:rStyle w:val="StrongEmphasis"/>
          <w:b w:val="false"/>
          <w:sz w:val="26"/>
          <w:szCs w:val="26"/>
        </w:rPr>
        <w:t>№ 1746-па-нпа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</w:t>
        <w:br/>
        <w:t xml:space="preserve">и огороднических объединений, земель сельскохозяйственного назначения на территории Ханты-Мансийского автономного округа - Югры переоценена с 01.01.2015, </w:t>
        <w:br/>
        <w:t xml:space="preserve">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</w:t>
        <w:br/>
        <w:t>на территории Ханты-Мансийского автономного округа - Югры», что благотворно повлияло на увеличение налоговых (земельный налог) и неналоговых доходов (арендная пла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овышения результативности деятельности администрации района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я о поощрении и награждении работников администрации </w:t>
        <w:br/>
        <w:t>Нефтеюганского района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нимаемые меры позволят установить прямую зависимость оплаты труда (денежное содержание) и карьерного роста работников администрации района </w:t>
        <w:br/>
        <w:t>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Профессионализм муниципальных служащих необходимо регулярно поддерживать на требуемом уровне при помощи повышения квал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</w:t>
        <w:br/>
        <w:t>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tabs>
          <w:tab w:val="clear" w:pos="709"/>
          <w:tab w:val="left" w:pos="10620" w:leader="none"/>
        </w:tabs>
        <w:ind w:firstLine="567"/>
        <w:jc w:val="both"/>
        <w:rPr/>
      </w:pPr>
      <w:r>
        <w:rPr>
          <w:sz w:val="26"/>
          <w:szCs w:val="26"/>
        </w:rPr>
        <w:t xml:space="preserve">Активное и систематическое обучение резерва управленческих кадров </w:t>
        <w:br/>
        <w:t xml:space="preserve">в муниципальном образовании Нефтеюганский район способствовало повышению эффективности его использования. Так, в первой половине 2015 года из резерва управленческих кадров были назначены 3 человека, что значительно превышает </w:t>
        <w:br/>
        <w:t xml:space="preserve">показатели прошлых лет. Но при формировании кадрового резерва органов местного самоуправления по сей день остаются такие проблемы как недостаточная </w:t>
        <w:br/>
        <w:t xml:space="preserve">привлекательность муниципальной службы, нехватка квалифицированных кадров нового поко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и бюрократизма необходимо создать достаточные механизмы развития мотивации муниципальных служащих </w:t>
        <w:br/>
        <w:t xml:space="preserve">к добросовестной и эффективной работе. С целью повышения престижа муниципальной службы целесообразно сделать более открытой и доступной для граждан </w:t>
        <w:br/>
        <w:t xml:space="preserve">информацию о деятельности муниципальных служащи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</w:t>
        <w:br/>
        <w:t xml:space="preserve">развития муниципального образования является развитие и </w:t>
      </w:r>
      <w:r>
        <w:rPr>
          <w:sz w:val="26"/>
          <w:szCs w:val="26"/>
        </w:rPr>
        <w:t xml:space="preserve">совершенствование </w:t>
        <w:br/>
        <w:t>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вышение эффективности местного самоуправления, взаимодействия гражданского общества </w:t>
        <w:br/>
        <w:t xml:space="preserve">с органами муниципальной власти, качества и оперативности предоставления </w:t>
        <w:br/>
        <w:t>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от применения информационно-коммуникационных технологий за счет обеспечения равного доступа к информационным ресурсам, развития цифрового </w:t>
        <w:br/>
        <w:t>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</w:t>
        <w:br/>
        <w:t xml:space="preserve">скоординированная работа различных исполнительных органов государственной </w:t>
        <w:br/>
        <w:t xml:space="preserve">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доступности и качества государственных (муниципальных) услуг, снижения административных барьеров, повышения эффективности </w:t>
        <w:br/>
        <w:t>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муниципальных услуг по всем сферам общественных </w:t>
        <w:br/>
        <w:t>отношений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601 «Об основных направлениях совершенствования системы государственного управления» (далее – Указ) доля граждан, имеющих доступ к получению </w:t>
        <w:br/>
        <w:t xml:space="preserve">государственных и муниципальных услуг по принципу «одного окна» по месту </w:t>
        <w:br/>
        <w:t xml:space="preserve">пребывания, в том числе в многофункциональных центрах предоставления </w:t>
        <w:br/>
        <w:t>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Указа в Нефтеюганском районе проведен комплекс </w:t>
        <w:br/>
        <w:t>мероприятий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Нефтеюганского района от 15.01.2014</w:t>
        <w:br/>
        <w:t xml:space="preserve">№ 36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16.07.2015 </w:t>
        <w:br/>
        <w:t xml:space="preserve">№ 311-ра «О назначении ответственных должностных лиц за качество </w:t>
        <w:br/>
        <w:t xml:space="preserve">предоставляемых муниципальных услуг в Нефтеюганском районе» назначены лица, ответственные за качество предоставления муниципальных услуг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 xml:space="preserve">Целью № 1 муниципальной программы является создание условий </w:t>
        <w:br/>
        <w:t>для обеспечения исполнения муниципальных функций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исполнения полномочий и функций администрации </w:t>
        <w:br/>
        <w:t>Нефтеюганского района 100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и умноженного на 1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shd w:fill="FFFFFF" w:val="clear"/>
        <w:tabs>
          <w:tab w:val="clear" w:pos="709"/>
          <w:tab w:val="left" w:pos="1026" w:leader="none"/>
        </w:tabs>
        <w:ind w:firstLine="709"/>
        <w:jc w:val="both"/>
        <w:rPr/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архивных дел, хранящихся в муниципальном архиве с 15058 до 18313 единицы хране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Показатель позволит оценить деятельность муниципального архива </w:t>
        <w:br/>
        <w:t>по формированию Архивного фонда Российской Федерации документами, и включен в показатели непосредственных результатов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Определяется на основании данных ежегодной отчетно-плановой </w:t>
        <w:br/>
        <w:t>документаци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ля </w:t>
      </w:r>
      <w:r>
        <w:rPr>
          <w:bCs/>
          <w:sz w:val="26"/>
          <w:szCs w:val="26"/>
        </w:rPr>
        <w:t>оцифрованных архивных фондов, от общего количества  фондов, хранящихся в муниципальном архиве с 1,3 по 52,3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азатель отражает процент архивных дел, переведенных в электронную форму, и направлен на формирование цифрового контента и представление его в режиме свободного доступа в сети Интернет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х 100 где, Doc-количество оцифрованных архивных фондов, </w:t>
        <w:br/>
        <w:t>Dos-общее количество архивных фон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на основании данных годовой отчетной документации по форме паспорта архива. 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 </w:t>
        <w:br/>
        <w:t>являют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 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пределяется </w:t>
      </w:r>
      <w:r>
        <w:rPr>
          <w:bCs/>
          <w:sz w:val="26"/>
          <w:szCs w:val="26"/>
        </w:rPr>
        <w:t xml:space="preserve">отношением </w:t>
      </w:r>
      <w:r>
        <w:rPr>
          <w:sz w:val="26"/>
          <w:szCs w:val="26"/>
        </w:rPr>
        <w:t xml:space="preserve">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записей актов гражданского состояния, внесённых в электронную базу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Cs/>
          <w:sz w:val="26"/>
          <w:szCs w:val="26"/>
        </w:rPr>
        <w:t>данных, от общего объёма архивного фонда отдела ЗАГС администрации Нефтеюганского района с 70% до 100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позволяет определить улучшение качества и доступности </w:t>
        <w:br/>
        <w:t xml:space="preserve">предоставления населению и организациям государственных услуг по государственной регистрации актов гражданского состояния, а также сведений </w:t>
        <w:br/>
        <w:t xml:space="preserve">по государственной регистрации актов гражданского состояния на основе </w:t>
        <w:br/>
        <w:t>применения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>
          <w:sz w:val="26"/>
          <w:szCs w:val="26"/>
        </w:rPr>
        <w:t xml:space="preserve">Определяется </w:t>
      </w:r>
      <w:r>
        <w:rPr>
          <w:bCs/>
          <w:sz w:val="26"/>
          <w:szCs w:val="26"/>
        </w:rPr>
        <w:t>отношением 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пользователей архивной информацией с 3153 до 4558 человек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Показатель позволяет определить количество пользователей, обратившихся </w:t>
        <w:br/>
        <w:t>в архив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Рассчитывается на основании формы федерального статистического отчета № 1 (годовая) и данных мониторинга муниципального архив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качеством услуг, </w:t>
        <w:br/>
        <w:t>предоставляемых муниципальным архивом с 87,3 % до 96 %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озволяет определить % удовлетворенных пользователей архивной информацией, обратившихся в архив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Удовл. = Куд/Куч х 100, где Куд – количество человек, удовлетворенных </w:t>
        <w:br/>
        <w:t xml:space="preserve">качеством услуг, предоставляемых архивом из числа лиц, принявших участие </w:t>
        <w:br/>
        <w:t xml:space="preserve">в социологических опросах, Куч – количество человек принявших участие </w:t>
        <w:br/>
        <w:t>в социологических опросах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информации являются данные мониторинга и социологических опросов, проводимых отделом по делам архивов управления по связям </w:t>
        <w:br/>
        <w:t>с общественностью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2 является повышение эффективности муниципальной службы </w:t>
        <w:br/>
        <w:t>в муниципальном образовании Нефтеюган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муниципального управления неразрывно связанно с повышением эффективности деятельности муниципальных служащих, снижением коррупционных проявлений. Повышение профессионального уровня муниципальных служащих должно привести к повышению качества оказания муниципальных услуг, развитию новых форм взаимодействия органов местного самоуправления </w:t>
        <w:br/>
        <w:t xml:space="preserve">с гражданами. В соответствии с этими приоритетами и определена цель </w:t>
        <w:br/>
        <w:t xml:space="preserve">подпрограммы «повышение эффективности муниципальной службы </w:t>
        <w:br/>
        <w:t xml:space="preserve">в муниципальном образовании Нефтеюганский район»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муниципальных служащих, прошедших обучение по программам повышения квалификации со 137 до 181 человек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лиц, включенных в резерв управленческих кадров, прошедших обучение с 5 до 9 человек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е показатели рассчитаны исходя из количества муниципальных </w:t>
        <w:br/>
        <w:t xml:space="preserve">служащих, прошедших курсы повышения квалификации за период действия ранее действовавшей программы «Развитие муниципальной службы в муниципальном </w:t>
        <w:br/>
        <w:t>образовании Нефтеюганский район»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Конечные показатели рассчитываются исходя из количества муниципальных служащих, прошедших курсы повышения квалификации, по данным ответственных соисполнителей, за весь период реализации муниципальной программ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 Реализация данной задачи будет осуществляться через комплекс мероприятий, направленных на повышение престижа и открытости муниципальной службы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реализации подпрограммы </w:t>
        <w:br/>
        <w:t xml:space="preserve">«Развитие муниципальной службы в муниципальном образовании Нефтеюганский район», позволяющими в полной мере оценить эффективность мероприятий </w:t>
        <w:br/>
        <w:t xml:space="preserve">подпрограммы, являются: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оля муниципальных служащих, прошедших обучение в рамках программы, в процентах от потребности, определенной муниципальным образованием 100%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доли руководящих должностей муниципальной службы, </w:t>
        <w:br/>
        <w:t>по которым сформирован кадровый резерв в органах местного самоуправления, от численности руководящих должностей муниципальной службы с 70 % до 100 %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нижение количества коррупционных проявлений (нарушений ограничений и запретов, требований к служебному поведению) на муниципальной службе </w:t>
        <w:br/>
        <w:t>с 8 до 6 единиц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Первый показатель рассчитывается, как отношение муниципальных служащих, определенных в потребности муниципального образования, к фактическому </w:t>
        <w:br/>
        <w:t>количеству муниципальных служащих, обученных в рамках программы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Второй показатель рассчитывается, как отношение количества руководящих должностей муниципальной службы, по которым сформирован кадровый резерв, </w:t>
        <w:br/>
        <w:t>к количеству руководящих должностей муниципальной службы.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ретий показатель определяется в рамках мер по противодействию коррупции на основании ежегодного мониторинга выявленных нарушений ограничений </w:t>
        <w:br/>
        <w:t>и запретов на муниципальной службе, требований к служебному поведению.</w:t>
      </w:r>
    </w:p>
    <w:p>
      <w:pPr>
        <w:pStyle w:val="Normal"/>
        <w:tabs>
          <w:tab w:val="clear" w:pos="709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</w:t>
        <w:br/>
        <w:t xml:space="preserve">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предоставления государственных и муниципальных услуг </w:t>
        <w:br/>
        <w:t>в электронном виде с использованием многофункционального центра предоставления государственных и муниципальных услуг Нефтеюганского района, универсальных электронных кар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 </w:t>
        <w:br/>
        <w:t xml:space="preserve">15 минут, согласно Указу Президента Российской Федерации от 07.05.2012 № 601 «Об основных направлениях совершенствования системы государственного </w:t>
        <w:br/>
        <w:t>управления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</w:t>
        <w:br/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удовлетворенности получателей оказанными государственными и муниципальными услугами с 60% до 90%. Не менее 90% к 2018 году согласно Указу Президента РФ от 07.05.2012 № 601 «Об основных направлениях совершенствования системы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я жителей Нефтеюганского района, использующих механизм получения государственных и муниципальных услуг в электронной форме, 14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я показателей муниципальной программы в течение срока ее </w:t>
        <w:br/>
        <w:t>реализации приведены в таблице 1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еспечение выполнения полномочий и функций администрации </w:t>
        <w:br/>
        <w:t>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деятельности МКУ «Управления по делам администрации Нефтеюганского района» и 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ение полномочий в сфере государственной регистрации актов гражданского состоя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подготовки и проведения выборов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организации хранения, комплектования учета и использования архивных документов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2 «Развитие муниципальной службы в муниципальном </w:t>
        <w:br/>
        <w:t>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 Нефтеюганский район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</w:t>
        <w:br/>
        <w:t xml:space="preserve">служащих, путем повышение квалификации муниципальных служащих: без отрыва от работы; с отрывом от работы; дистанционно с применением современных </w:t>
        <w:br/>
        <w:t>образовательных технологий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 xml:space="preserve">в резерв управленческих кадров - повышение квалификации без отрыва от работы; </w:t>
        <w:br/>
        <w:t xml:space="preserve">с отрывом от работы; дистанционно с применением современных образовательных технологий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змещение информации о деятельности органов местного </w:t>
        <w:br/>
        <w:t>самоуправления Нефтеюганского района в местных печатных и электронных СМИ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совещаний, конференций, семинаров, «круглых столов» для </w:t>
        <w:br/>
        <w:t>муниципальных служащих по актуальным вопросам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о ходе реализации мероприятий в органах местного самоуправления Нефтеюганского района по противодействию коррупции.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консультативной помощи муниципальным служащим, в том числе органов местного самоуправления поселений Нефтеюганского района, по вопросам применения норм антикоррупционного законодательств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 xml:space="preserve">Через МУ «Многофункциональный центр предоставления государственных </w:t>
        <w:br/>
        <w:t xml:space="preserve">и муниципальных услуг» (далее – МУ «МФЦ») оказывается предоставление </w:t>
        <w:br/>
        <w:t>государственных и муниципальных услуг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</w:t>
        <w:br/>
        <w:t xml:space="preserve">соглашения со следующими учреждениями: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– региональное отделение Фонда социального 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отделение Пенсионного фонда Российской </w:t>
        <w:br/>
        <w:t>Федерации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Федеральной службы государственной регистрации, кадастра </w:t>
        <w:br/>
        <w:t>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правление Министерства внутренних дел Российской Федерации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енсионного фонда в г.Нефтеюганске Ханты-Мансийскому </w:t>
        <w:br/>
        <w:t>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труда и занятости населения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жба государственного надзора за техническим состоянием самоходных машин и других видов техник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ы записи актов гражданского состояния по Нефтеюганскому району </w:t>
        <w:br/>
        <w:t>и г. Нефтеюганску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</w:t>
        <w:br/>
        <w:t xml:space="preserve">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    пери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ходом реализации осуществляется соисполнителями </w:t>
        <w:br/>
        <w:t xml:space="preserve">муниципальной подпрограммы «Обеспечение исполнений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администрации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записи актов гражданского состояния администрации </w:t>
        <w:br/>
        <w:t>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>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бразования и молодежной политики Нефтеюганского </w:t>
        <w:br/>
        <w:t>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культуры и спорта Нефтеюганского района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ом кадров и муниципальной службы аппарата Думы Нефтеюганского района, который в свою очередь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атывает в пределах полномочий муниципальные правовые акты, </w:t>
        <w:br/>
        <w:t>необходимые для выполнения подпрограммы;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</w:t>
        <w:br/>
        <w:t xml:space="preserve">и муниципальных услуг» управлением информационных технологий </w:t>
        <w:br/>
        <w:t xml:space="preserve">и административного реформирования осуществляется: </w:t>
      </w:r>
    </w:p>
    <w:p>
      <w:pPr>
        <w:pStyle w:val="ConsPlusNormal"/>
        <w:widowControl/>
        <w:numPr>
          <w:ilvl w:val="1"/>
          <w:numId w:val="1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нормативных правовых актов муниципального образования Нефтеюганский район; </w:t>
      </w:r>
    </w:p>
    <w:p>
      <w:pPr>
        <w:pStyle w:val="ConsPlusNormal"/>
        <w:widowControl/>
        <w:numPr>
          <w:ilvl w:val="1"/>
          <w:numId w:val="19"/>
        </w:numPr>
        <w:tabs>
          <w:tab w:val="clear" w:pos="709"/>
          <w:tab w:val="left" w:pos="0" w:leader="none"/>
          <w:tab w:val="left" w:pos="993" w:leader="none"/>
          <w:tab w:val="left" w:pos="1062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соглашений (договоров) с организациями, учреждениями, </w:t>
        <w:br/>
        <w:t>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 - бюджетополучателями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финансов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и молодежной политики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Нефтеюганского 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о муниципальной службе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  <w:t>результатов из-за несоответствия отдельных мероприятий программы их ожидаемой эффективности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5:00Z</dcterms:created>
  <dc:creator>ConsultantPlus</dc:creator>
  <dc:description/>
  <cp:keywords/>
  <dc:language>en-US</dc:language>
  <cp:lastModifiedBy>Лукашева Лариса Александровна</cp:lastModifiedBy>
  <cp:lastPrinted>2015-12-28T08:34:00Z</cp:lastPrinted>
  <dcterms:modified xsi:type="dcterms:W3CDTF">2015-12-28T13:29:00Z</dcterms:modified>
  <cp:revision>26</cp:revision>
  <dc:subject/>
  <dc:title>Проект распоряжения</dc:title>
</cp:coreProperties>
</file>