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АДМИНИСТРАЦИЯ  </w:t>
      </w:r>
    </w:p>
    <w:p>
      <w:pPr>
        <w:pStyle w:val="Normal"/>
        <w:jc w:val="center"/>
        <w:rPr>
          <w:b/>
          <w:b/>
          <w:sz w:val="19"/>
          <w:szCs w:val="42"/>
        </w:rPr>
      </w:pPr>
      <w:r>
        <w:rPr>
          <w:b/>
          <w:sz w:val="42"/>
          <w:szCs w:val="42"/>
        </w:rPr>
        <w:t>НЕФТЕЮГАНСКОГО  РАЙОНА</w:t>
      </w:r>
    </w:p>
    <w:p>
      <w:pPr>
        <w:pStyle w:val="Normal"/>
        <w:jc w:val="center"/>
        <w:rPr>
          <w:b/>
          <w:b/>
          <w:sz w:val="32"/>
          <w:szCs w:val="42"/>
        </w:rPr>
      </w:pPr>
      <w:r>
        <w:rPr>
          <w:b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остановление</w:t>
      </w:r>
    </w:p>
    <w:p>
      <w:pPr>
        <w:pStyle w:val="Normal"/>
        <w:rPr>
          <w:b/>
          <w:b/>
          <w:caps/>
          <w:sz w:val="20"/>
          <w:szCs w:val="38"/>
        </w:rPr>
      </w:pPr>
      <w:r>
        <w:rPr>
          <w:b/>
          <w:caps/>
          <w:sz w:val="20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6"/>
                <w:szCs w:val="26"/>
              </w:rPr>
              <w:t>28.12.2015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2346-па-нп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 xml:space="preserve">О внесении изменений в постановление администрации </w:t>
        <w:br/>
        <w:t>Нефтеюганского района от 30.10.2013 № 2850-п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580" w:leader="none"/>
        </w:tabs>
        <w:suppressAutoHyphens w:val="true"/>
        <w:autoSpaceDE w:val="false"/>
        <w:ind w:firstLine="720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ем администрации Нефтеюганского района от 24.09.2013 № 2493-па-нпа  «О муниципальных и ведомственных целевых программах муниципального образования Нефтеюганский район» (с изменениями от 17.08.2015 № 1558-па-нпа)</w:t>
        <w:br/>
        <w:t xml:space="preserve">п о с т а н о в л я ю: </w:t>
      </w:r>
    </w:p>
    <w:p>
      <w:pPr>
        <w:pStyle w:val="Normal"/>
        <w:tabs>
          <w:tab w:val="clear" w:pos="708"/>
          <w:tab w:val="left" w:pos="2580" w:leader="none"/>
        </w:tabs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20" w:leader="none"/>
          <w:tab w:val="left" w:pos="1080" w:leader="none"/>
        </w:tabs>
        <w:suppressAutoHyphens w:val="true"/>
        <w:autoSpaceDE w:val="false"/>
        <w:ind w:left="0" w:firstLine="700"/>
        <w:jc w:val="both"/>
        <w:rPr/>
      </w:pPr>
      <w:r>
        <w:rPr>
          <w:sz w:val="26"/>
          <w:szCs w:val="26"/>
        </w:rPr>
        <w:t xml:space="preserve">Внести изменения в постановление администрации Нефтеюганского района от 30.10.2013№ 2850-па «Об утверждении муниципальной программы «Доступная среда Нефтеюганского района на 2014-2020 годы» (с изменениями от 02.07.2015 </w:t>
        <w:br/>
        <w:t>№ 1297-па-нпа)</w:t>
      </w:r>
      <w:r>
        <w:rPr>
          <w:bCs/>
          <w:sz w:val="26"/>
          <w:szCs w:val="26"/>
        </w:rPr>
        <w:t>,</w:t>
      </w:r>
      <w:r>
        <w:rPr>
          <w:sz w:val="26"/>
          <w:szCs w:val="26"/>
        </w:rPr>
        <w:t xml:space="preserve"> изложив приложение к постановлению в редакции согласно приложению к настоящему постановлению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20" w:leader="none"/>
          <w:tab w:val="left" w:pos="1080" w:leader="none"/>
          <w:tab w:val="left" w:pos="2580" w:leader="none"/>
        </w:tabs>
        <w:suppressAutoHyphens w:val="true"/>
        <w:autoSpaceDE w:val="false"/>
        <w:ind w:left="0" w:firstLine="700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20" w:leader="none"/>
          <w:tab w:val="left" w:pos="1080" w:leader="none"/>
          <w:tab w:val="left" w:pos="2580" w:leader="none"/>
        </w:tabs>
        <w:suppressAutoHyphens w:val="true"/>
        <w:autoSpaceDE w:val="false"/>
        <w:ind w:left="0" w:firstLine="700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20" w:leader="none"/>
          <w:tab w:val="left" w:pos="1080" w:leader="none"/>
          <w:tab w:val="left" w:pos="2580" w:leader="none"/>
        </w:tabs>
        <w:suppressAutoHyphens w:val="true"/>
        <w:autoSpaceDE w:val="false"/>
        <w:ind w:left="0" w:firstLine="700"/>
        <w:jc w:val="both"/>
        <w:rPr/>
      </w:pPr>
      <w:r>
        <w:rPr>
          <w:sz w:val="26"/>
          <w:szCs w:val="26"/>
        </w:rPr>
        <w:t>Контроль за выполнением постановления возложить на заместителя главы администрации района В.Г.Михалева.</w:t>
      </w:r>
    </w:p>
    <w:p>
      <w:pPr>
        <w:pStyle w:val="Normal"/>
        <w:tabs>
          <w:tab w:val="clear" w:pos="708"/>
          <w:tab w:val="left" w:pos="-120" w:leader="none"/>
          <w:tab w:val="left" w:pos="1080" w:leader="none"/>
          <w:tab w:val="left" w:pos="2580" w:leader="none"/>
        </w:tabs>
        <w:suppressAutoHyphens w:val="true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580" w:leader="none"/>
        </w:tabs>
        <w:suppressAutoHyphens w:val="true"/>
        <w:autoSpaceDE w:val="false"/>
        <w:ind w:firstLine="540"/>
        <w:jc w:val="both"/>
        <w:rPr>
          <w:sz w:val="26"/>
          <w:szCs w:val="32"/>
        </w:rPr>
      </w:pPr>
      <w:r>
        <w:rPr>
          <w:sz w:val="26"/>
          <w:szCs w:val="26"/>
        </w:rPr>
        <w:tab/>
      </w:r>
    </w:p>
    <w:p>
      <w:pPr>
        <w:pStyle w:val="Normal"/>
        <w:autoSpaceDE w:val="false"/>
        <w:ind w:firstLine="540"/>
        <w:jc w:val="both"/>
        <w:rPr>
          <w:sz w:val="26"/>
          <w:szCs w:val="32"/>
        </w:rPr>
      </w:pPr>
      <w:r>
        <w:rPr>
          <w:sz w:val="26"/>
          <w:szCs w:val="32"/>
        </w:rPr>
      </w:r>
    </w:p>
    <w:p>
      <w:pPr>
        <w:pStyle w:val="Normal"/>
        <w:ind w:right="-2" w:hanging="0"/>
        <w:jc w:val="both"/>
        <w:rPr/>
      </w:pPr>
      <w:r>
        <w:rPr>
          <w:sz w:val="26"/>
          <w:szCs w:val="26"/>
        </w:rPr>
        <w:t xml:space="preserve">Глава администрации района      </w:t>
        <w:tab/>
        <w:tab/>
        <w:tab/>
        <w:tab/>
        <w:t>Г.В.Лапковск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5656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Нефтеюганского района</w:t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  <w:t>от 28.12.2015 № 2346-па-нпа</w:t>
      </w:r>
    </w:p>
    <w:p>
      <w:pPr>
        <w:pStyle w:val="Normal"/>
        <w:ind w:firstLine="58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center"/>
        <w:rPr>
          <w:bCs/>
          <w:sz w:val="26"/>
        </w:rPr>
      </w:pPr>
      <w:r>
        <w:rPr>
          <w:bCs/>
          <w:sz w:val="26"/>
        </w:rPr>
        <w:t>ПАСПОР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32"/>
        </w:rPr>
      </w:pPr>
      <w:r>
        <w:rPr>
          <w:sz w:val="26"/>
          <w:szCs w:val="32"/>
        </w:rPr>
        <w:t>муниципальной программы  Нефтеюган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6"/>
        <w:gridCol w:w="7011"/>
      </w:tblGrid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й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оступная среда Нефтеюганского района на 2014-</w:t>
              <w:br/>
              <w:t>2020 годы».</w:t>
            </w:r>
          </w:p>
        </w:tc>
      </w:tr>
      <w:tr>
        <w:trPr>
          <w:trHeight w:val="889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утверждения </w:t>
              <w:br/>
              <w:t xml:space="preserve">муниципальной </w:t>
              <w:br/>
              <w:t xml:space="preserve">программы </w:t>
              <w:br/>
              <w:t xml:space="preserve">(наименование и номер соответствующего нормативного </w:t>
              <w:br/>
              <w:t>правового акта)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ановление администрации Нефтеюганского района </w:t>
              <w:br/>
              <w:t>от 30.10.2013 № 2850-па.</w:t>
            </w:r>
          </w:p>
        </w:tc>
      </w:tr>
      <w:tr>
        <w:trPr>
          <w:trHeight w:val="889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тветственный </w:t>
              <w:br/>
              <w:t xml:space="preserve">исполнитель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Нефтеюганского района (отдел социально-трудовых отношений).</w:t>
            </w:r>
          </w:p>
        </w:tc>
      </w:tr>
      <w:tr>
        <w:trPr>
          <w:trHeight w:val="1589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исполнител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ой</w:t>
              <w:br/>
              <w:t>программы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67" w:leader="none"/>
              </w:tabs>
              <w:ind w:left="0" w:hanging="2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артамент образования и молодежной политики </w:t>
              <w:br/>
              <w:t>Нефтеюганского район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67" w:leader="none"/>
              </w:tabs>
              <w:ind w:left="0" w:hanging="2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артамент культуры и спорта Нефтеюганского </w:t>
              <w:br/>
              <w:t>район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67" w:leader="none"/>
              </w:tabs>
              <w:ind w:left="0" w:hanging="2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имущественных отношений Нефтеюганского район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67" w:leader="none"/>
              </w:tabs>
              <w:ind w:left="0" w:hanging="2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строительства и жилищно-коммунального комплекса Нефтеюганского района.</w:t>
            </w:r>
          </w:p>
        </w:tc>
      </w:tr>
      <w:tr>
        <w:trPr>
          <w:trHeight w:val="1073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Создание условий для обеспечения доступности </w:t>
              <w:br/>
              <w:t>к приоритетным объектам и услугам в приоритетных сферах жизнедеятельности инвалидов и других маломобильных групп населения.</w:t>
            </w:r>
          </w:p>
        </w:tc>
      </w:tr>
      <w:tr>
        <w:trPr>
          <w:trHeight w:val="219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и муниципальной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Адаптация приоритетных объектов социальной инфраструктуры для обеспечения комфортных условий </w:t>
              <w:br/>
              <w:t>жизнедеятельности инвалидов и других маломобильных групп населения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. Создание безбарьерной среды в образовательных организациях, позволяющей обеспечить совместное </w:t>
              <w:br/>
              <w:t xml:space="preserve">обучение детей-инвалидов и лиц, не имеющих нарушений </w:t>
              <w:br/>
              <w:t xml:space="preserve">в развитии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3. Создание условий для участия инвалидов </w:t>
              <w:br/>
              <w:t>в культурной, спортивной жизни.</w:t>
            </w:r>
          </w:p>
        </w:tc>
      </w:tr>
      <w:tr>
        <w:trPr>
          <w:trHeight w:val="274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ы </w:t>
              <w:br/>
              <w:t xml:space="preserve">и (или) отдельные </w:t>
              <w:br/>
              <w:t>мероприятия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евые показатели муниципальной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грамм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показатели </w:t>
              <w:br/>
              <w:t xml:space="preserve">непосредственных </w:t>
              <w:br/>
              <w:t>результатов)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67" w:leader="none"/>
              </w:tabs>
              <w:ind w:left="0" w:hanging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Доля доступных для инвалидов и других маломобильных групп населения приоритетных объектов социальной, транспортной, инженерной инфраструктуры с 46% до 75% 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67" w:leader="none"/>
              </w:tabs>
              <w:ind w:left="0" w:hanging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Доля оборудованных пешеходных переходов пандусами и светофорами с звукосигнальными приставками с 57% до 100%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67" w:leader="none"/>
              </w:tabs>
              <w:ind w:left="0" w:hanging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Доля дошкольных образовательных организаций, </w:t>
              <w:br/>
              <w:t xml:space="preserve">имеющих консультативные пункты для семей, имеющих </w:t>
              <w:br/>
              <w:t xml:space="preserve">детей с ограниченными возможностями здоровья </w:t>
              <w:br/>
              <w:t xml:space="preserve">и не посещающих дошкольные образовательные </w:t>
              <w:br/>
              <w:t>организации, в общем количестве дошкольных образовательных организаций с 12% до 20%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67" w:leader="none"/>
              </w:tabs>
              <w:ind w:left="0" w:hanging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 Количество детей-инвалидов, обучающихся </w:t>
              <w:br/>
              <w:t xml:space="preserve">в дистанционной форме на базе общеобразовательных </w:t>
              <w:br/>
              <w:t xml:space="preserve">организаций  с 0% до 3%. 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67" w:leader="none"/>
              </w:tabs>
              <w:ind w:left="0" w:hanging="284"/>
              <w:jc w:val="both"/>
              <w:rPr/>
            </w:pPr>
            <w:r>
              <w:rPr>
                <w:sz w:val="26"/>
                <w:szCs w:val="26"/>
              </w:rPr>
              <w:t xml:space="preserve">5. Количество мероприятий для инвалидов </w:t>
              <w:br/>
              <w:t xml:space="preserve">и маломобильных групп населения, направленных на их </w:t>
              <w:br/>
              <w:t xml:space="preserve">социальную адаптацию, подготовленных и проведённых </w:t>
              <w:br/>
              <w:t>учреждениями культуры  и спорта,  с 67 до 84 мероприятий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67" w:leader="none"/>
              </w:tabs>
              <w:ind w:left="0" w:hanging="284"/>
              <w:jc w:val="both"/>
              <w:rPr/>
            </w:pPr>
            <w:r>
              <w:rPr>
                <w:sz w:val="26"/>
                <w:szCs w:val="26"/>
              </w:rPr>
              <w:t xml:space="preserve">6. Внестационарное библиотечное обслуживание инвалидов и других маломобильных групп населения методом книгоношества, с 21 до 32 человек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67" w:leader="none"/>
              </w:tabs>
              <w:ind w:left="0" w:hanging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. Количество оборудованных салонов муниципального </w:t>
              <w:br/>
              <w:t xml:space="preserve">автотранспорта общего пользования электронными </w:t>
              <w:br/>
              <w:t>маршрутными указателями и автоматическими аудио-информаторами  с 0 до 5 единиц.</w:t>
            </w:r>
          </w:p>
          <w:p>
            <w:pPr>
              <w:pStyle w:val="Normal"/>
              <w:shd w:fill="FFFFFF" w:val="clear"/>
              <w:ind w:firstLine="267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8. Обеспечение беспрепятственного доступа маломобильных групп в жилые помещения, 4 единицы.</w:t>
            </w:r>
          </w:p>
        </w:tc>
      </w:tr>
      <w:tr>
        <w:trPr>
          <w:trHeight w:val="386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и реализац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8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4 – 2020 годы</w:t>
            </w:r>
          </w:p>
        </w:tc>
      </w:tr>
      <w:tr>
        <w:trPr>
          <w:trHeight w:val="386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Финансовое </w:t>
              <w:br/>
              <w:t xml:space="preserve">обеспечение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7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щий объем финансирования муниципальной </w:t>
            </w:r>
          </w:p>
          <w:p>
            <w:pPr>
              <w:pStyle w:val="Normal"/>
              <w:ind w:hanging="17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программы –23 114,5 тыс. рублей, в том числе: </w:t>
            </w:r>
          </w:p>
          <w:p>
            <w:pPr>
              <w:pStyle w:val="Normal"/>
              <w:ind w:hanging="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– 6 239,8 тыс. рублей;</w:t>
            </w:r>
          </w:p>
          <w:p>
            <w:pPr>
              <w:pStyle w:val="Normal"/>
              <w:ind w:hanging="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– 9 023,7 тыс. рублей;</w:t>
            </w:r>
          </w:p>
          <w:p>
            <w:pPr>
              <w:pStyle w:val="Normal"/>
              <w:ind w:hanging="17"/>
              <w:jc w:val="both"/>
              <w:rPr/>
            </w:pPr>
            <w:r>
              <w:rPr>
                <w:sz w:val="26"/>
                <w:szCs w:val="26"/>
              </w:rPr>
              <w:t>2016 – 2 639,2 тыс. рублей;</w:t>
            </w:r>
          </w:p>
          <w:p>
            <w:pPr>
              <w:pStyle w:val="Normal"/>
              <w:ind w:hanging="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– 1 592,8 тыс. рублей;</w:t>
            </w:r>
          </w:p>
          <w:p>
            <w:pPr>
              <w:pStyle w:val="Normal"/>
              <w:ind w:hanging="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– 1 382,5 тыс. рублей;</w:t>
            </w:r>
          </w:p>
          <w:p>
            <w:pPr>
              <w:pStyle w:val="Normal"/>
              <w:ind w:hanging="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– 1 044,1 тыс. рублей;</w:t>
            </w:r>
          </w:p>
          <w:p>
            <w:pPr>
              <w:pStyle w:val="Normal"/>
              <w:ind w:hanging="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– 1 192,5 тыс. рублей</w:t>
            </w:r>
          </w:p>
          <w:p>
            <w:pPr>
              <w:pStyle w:val="Normal"/>
              <w:ind w:hanging="17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деральный бюджет - 0,0 тыс. рублей, в том числе:</w:t>
            </w:r>
          </w:p>
          <w:p>
            <w:pPr>
              <w:pStyle w:val="Normal"/>
              <w:ind w:hanging="17"/>
              <w:jc w:val="both"/>
              <w:rPr/>
            </w:pPr>
            <w:r>
              <w:rPr>
                <w:sz w:val="26"/>
                <w:szCs w:val="26"/>
              </w:rPr>
              <w:t>2014 – 0,0 тыс. рублей;</w:t>
            </w:r>
          </w:p>
          <w:p>
            <w:pPr>
              <w:pStyle w:val="Normal"/>
              <w:ind w:hanging="17"/>
              <w:jc w:val="both"/>
              <w:rPr/>
            </w:pPr>
            <w:r>
              <w:rPr>
                <w:sz w:val="26"/>
                <w:szCs w:val="26"/>
              </w:rPr>
              <w:t>2015 – 0,0 тыс. рублей;</w:t>
            </w:r>
          </w:p>
          <w:p>
            <w:pPr>
              <w:pStyle w:val="Normal"/>
              <w:ind w:hanging="17"/>
              <w:jc w:val="both"/>
              <w:rPr/>
            </w:pPr>
            <w:r>
              <w:rPr>
                <w:sz w:val="26"/>
                <w:szCs w:val="26"/>
              </w:rPr>
              <w:t>2016 – 0,0 тыс. рублей;</w:t>
            </w:r>
          </w:p>
          <w:p>
            <w:pPr>
              <w:pStyle w:val="Normal"/>
              <w:ind w:hanging="17"/>
              <w:jc w:val="both"/>
              <w:rPr/>
            </w:pPr>
            <w:r>
              <w:rPr>
                <w:sz w:val="26"/>
                <w:szCs w:val="26"/>
              </w:rPr>
              <w:t>2017 – 0,0 тыс. рублей;</w:t>
            </w:r>
          </w:p>
          <w:p>
            <w:pPr>
              <w:pStyle w:val="Normal"/>
              <w:ind w:hanging="17"/>
              <w:jc w:val="both"/>
              <w:rPr/>
            </w:pPr>
            <w:r>
              <w:rPr>
                <w:sz w:val="26"/>
                <w:szCs w:val="26"/>
              </w:rPr>
              <w:t>2018 – 0,0 тыс. рублей;</w:t>
            </w:r>
          </w:p>
          <w:p>
            <w:pPr>
              <w:pStyle w:val="Normal"/>
              <w:ind w:hanging="17"/>
              <w:jc w:val="both"/>
              <w:rPr/>
            </w:pPr>
            <w:r>
              <w:rPr>
                <w:sz w:val="26"/>
                <w:szCs w:val="26"/>
              </w:rPr>
              <w:t>2019 – 0,0 тыс. рублей;</w:t>
            </w:r>
          </w:p>
          <w:p>
            <w:pPr>
              <w:pStyle w:val="Normal"/>
              <w:ind w:hanging="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– 0,0 тыс. рублей.</w:t>
            </w:r>
          </w:p>
          <w:p>
            <w:pPr>
              <w:pStyle w:val="Normal"/>
              <w:ind w:hanging="17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 автономного округа – 0,0 тыс. рублей, в том числе:</w:t>
            </w:r>
          </w:p>
          <w:p>
            <w:pPr>
              <w:pStyle w:val="Normal"/>
              <w:ind w:hanging="17"/>
              <w:jc w:val="both"/>
              <w:rPr/>
            </w:pPr>
            <w:r>
              <w:rPr>
                <w:sz w:val="26"/>
                <w:szCs w:val="26"/>
              </w:rPr>
              <w:t>2014 – 0,0 тыс. рублей;</w:t>
            </w:r>
          </w:p>
          <w:p>
            <w:pPr>
              <w:pStyle w:val="Normal"/>
              <w:ind w:hanging="17"/>
              <w:jc w:val="both"/>
              <w:rPr/>
            </w:pPr>
            <w:r>
              <w:rPr>
                <w:sz w:val="26"/>
                <w:szCs w:val="26"/>
              </w:rPr>
              <w:t>2015 – 0,0 тыс. рублей;</w:t>
            </w:r>
          </w:p>
          <w:p>
            <w:pPr>
              <w:pStyle w:val="Normal"/>
              <w:ind w:hanging="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– 0,0 тыс. рублей;</w:t>
            </w:r>
          </w:p>
          <w:p>
            <w:pPr>
              <w:pStyle w:val="Normal"/>
              <w:ind w:hanging="17"/>
              <w:jc w:val="both"/>
              <w:rPr/>
            </w:pPr>
            <w:r>
              <w:rPr>
                <w:sz w:val="26"/>
                <w:szCs w:val="26"/>
              </w:rPr>
              <w:t>2017 – 0,0 тыс. рублей;</w:t>
            </w:r>
          </w:p>
          <w:p>
            <w:pPr>
              <w:pStyle w:val="Normal"/>
              <w:ind w:hanging="17"/>
              <w:jc w:val="both"/>
              <w:rPr/>
            </w:pPr>
            <w:r>
              <w:rPr>
                <w:sz w:val="26"/>
                <w:szCs w:val="26"/>
              </w:rPr>
              <w:t>2018 – 0,0 тыс. рублей;</w:t>
            </w:r>
          </w:p>
          <w:p>
            <w:pPr>
              <w:pStyle w:val="Normal"/>
              <w:ind w:hanging="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– 0,0 тыс. рублей;</w:t>
            </w:r>
          </w:p>
          <w:p>
            <w:pPr>
              <w:pStyle w:val="Normal"/>
              <w:ind w:hanging="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– 0,0 тыс. рублей.</w:t>
            </w:r>
          </w:p>
          <w:p>
            <w:pPr>
              <w:pStyle w:val="Normal"/>
              <w:ind w:hanging="17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естный бюджет всего – 5 898,8 тыс. рублей, в том </w:t>
              <w:br/>
              <w:t>числе:</w:t>
            </w:r>
          </w:p>
          <w:p>
            <w:pPr>
              <w:pStyle w:val="Normal"/>
              <w:ind w:hanging="17"/>
              <w:jc w:val="both"/>
              <w:rPr/>
            </w:pPr>
            <w:r>
              <w:rPr>
                <w:sz w:val="26"/>
                <w:szCs w:val="26"/>
              </w:rPr>
              <w:t>2014 год – 1 035,8 тыс. рублей;</w:t>
            </w:r>
          </w:p>
          <w:p>
            <w:pPr>
              <w:pStyle w:val="Normal"/>
              <w:ind w:hanging="17"/>
              <w:jc w:val="both"/>
              <w:rPr/>
            </w:pPr>
            <w:r>
              <w:rPr>
                <w:sz w:val="26"/>
                <w:szCs w:val="26"/>
              </w:rPr>
              <w:t>2015 год – 3 798,0 тыс. рублей;</w:t>
            </w:r>
          </w:p>
          <w:p>
            <w:pPr>
              <w:pStyle w:val="Normal"/>
              <w:ind w:hanging="17"/>
              <w:jc w:val="both"/>
              <w:rPr/>
            </w:pPr>
            <w:r>
              <w:rPr>
                <w:sz w:val="26"/>
                <w:szCs w:val="26"/>
              </w:rPr>
              <w:t>2016 год –    475,0 тыс. рублей;</w:t>
            </w:r>
          </w:p>
          <w:p>
            <w:pPr>
              <w:pStyle w:val="Normal"/>
              <w:ind w:hanging="17"/>
              <w:jc w:val="both"/>
              <w:rPr/>
            </w:pPr>
            <w:r>
              <w:rPr>
                <w:sz w:val="26"/>
                <w:szCs w:val="26"/>
              </w:rPr>
              <w:t>2017 год –    590,0тыс. рублей;</w:t>
            </w:r>
          </w:p>
          <w:p>
            <w:pPr>
              <w:pStyle w:val="Normal"/>
              <w:ind w:hanging="17"/>
              <w:jc w:val="both"/>
              <w:rPr/>
            </w:pPr>
            <w:r>
              <w:rPr>
                <w:sz w:val="26"/>
                <w:szCs w:val="26"/>
              </w:rPr>
              <w:t>2018 год –        0,0 тыс. рублей:</w:t>
            </w:r>
          </w:p>
          <w:p>
            <w:pPr>
              <w:pStyle w:val="Normal"/>
              <w:ind w:hanging="17"/>
              <w:jc w:val="both"/>
              <w:rPr/>
            </w:pPr>
            <w:r>
              <w:rPr>
                <w:sz w:val="26"/>
                <w:szCs w:val="26"/>
              </w:rPr>
              <w:t>2019 год –        0,0 тыс. рублей;</w:t>
            </w:r>
          </w:p>
          <w:p>
            <w:pPr>
              <w:pStyle w:val="Normal"/>
              <w:ind w:hanging="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       0,0 тыс. рублей.</w:t>
            </w:r>
          </w:p>
          <w:p>
            <w:pPr>
              <w:pStyle w:val="Normal"/>
              <w:ind w:hanging="17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редства по соглашениям по передаче полномочий </w:t>
              <w:br/>
              <w:t>0,0 тыс. рублей, в том числе:</w:t>
            </w:r>
          </w:p>
          <w:p>
            <w:pPr>
              <w:pStyle w:val="Normal"/>
              <w:ind w:hanging="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– 0,0 тыс. рублей;</w:t>
            </w:r>
          </w:p>
          <w:p>
            <w:pPr>
              <w:pStyle w:val="Normal"/>
              <w:ind w:hanging="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– 0,0 тыс. рублей;</w:t>
            </w:r>
          </w:p>
          <w:p>
            <w:pPr>
              <w:pStyle w:val="Normal"/>
              <w:ind w:hanging="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– 0,0 тыс. рублей;</w:t>
            </w:r>
          </w:p>
          <w:p>
            <w:pPr>
              <w:pStyle w:val="Normal"/>
              <w:ind w:hanging="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– 0,0 тыс. рублей;</w:t>
            </w:r>
          </w:p>
          <w:p>
            <w:pPr>
              <w:pStyle w:val="Normal"/>
              <w:ind w:hanging="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– 0,0 тыс. рублей;</w:t>
            </w:r>
          </w:p>
          <w:p>
            <w:pPr>
              <w:pStyle w:val="Normal"/>
              <w:ind w:hanging="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– 0,0 тыс. рублей;</w:t>
            </w:r>
          </w:p>
          <w:p>
            <w:pPr>
              <w:pStyle w:val="Normal"/>
              <w:ind w:hanging="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– 0,0 тыс. рублей.</w:t>
            </w:r>
          </w:p>
          <w:p>
            <w:pPr>
              <w:pStyle w:val="Normal"/>
              <w:ind w:hanging="17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Иные внебюджетные источники – 17 215,7 тыс. рублей, </w:t>
              <w:br/>
              <w:t>в т.ч.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4 – 5 204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5 – 5 225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6 – 2 164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7 – 1 002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8 – 1 382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9 – 1 044,1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– 1 192,5 тыс. рублей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жидаемые результаты реализации </w:t>
              <w:br/>
              <w:t xml:space="preserve">муниципальной </w:t>
              <w:br/>
              <w:t>программы (показатели конечных результатов)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7" w:leader="none"/>
              </w:tabs>
              <w:ind w:left="0" w:hanging="284"/>
              <w:jc w:val="both"/>
              <w:rPr/>
            </w:pPr>
            <w:r>
              <w:rPr>
                <w:sz w:val="26"/>
                <w:szCs w:val="26"/>
              </w:rPr>
              <w:t xml:space="preserve">1. Увеличение количества адаптированных приоритетных социальных объектов для беспрепятственного доступа </w:t>
              <w:br/>
              <w:t>инвалидов и других маломобильных групп населения с 13% до 100%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7" w:leader="none"/>
              </w:tabs>
              <w:ind w:left="0" w:hanging="284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. Увеличение количества образовательных организаций, </w:t>
              <w:br/>
              <w:t xml:space="preserve">в которых создана универсальная безбарьерная среда, позволяющая обеспечить совместное обучение инвалидов и лиц, не имеющих нарушений развития, в общем количестве </w:t>
              <w:br/>
              <w:t xml:space="preserve">образовательных организаций </w:t>
            </w:r>
            <w:r>
              <w:rPr>
                <w:sz w:val="26"/>
                <w:szCs w:val="26"/>
              </w:rPr>
              <w:t>с 60% до 100%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7" w:leader="none"/>
              </w:tabs>
              <w:ind w:left="0" w:hanging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 Доля образовательных организаций, в которых создана универсальная безбарьерная среда, позволяющая обеспечить совместное обучение инвалидов и лиц, не имеющих нарушений развития, в общем количестве образовательных организаций, (оснащение образовательных организаций современным специальным оборудованием (реабилитационным, учебным, программным, компьютерным) в соответствии с индивидуальными особенностями ребенка с ОВЗ), 20%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7" w:leader="none"/>
              </w:tabs>
              <w:ind w:left="0" w:hanging="284"/>
              <w:jc w:val="both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3. </w:t>
            </w:r>
            <w:r>
              <w:rPr>
                <w:sz w:val="26"/>
                <w:szCs w:val="26"/>
              </w:rPr>
              <w:t xml:space="preserve">Количество лиц с инвалидностью, занимающихся </w:t>
              <w:br/>
              <w:t>физической культурой и спортом с 5,7% до 20%.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дел 1. Характеристика текущего состояния доступности </w:t>
        <w:br/>
        <w:t xml:space="preserve">среды жизнедеятельности, беспрепятственного доступа инвалидов </w:t>
        <w:br/>
        <w:t>к объектам социальной инфраструктур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ажнейшими условием и средством обеспечения инвалидов равными </w:t>
        <w:br/>
        <w:t xml:space="preserve">с другими гражданами возможностями участия в жизни общества является </w:t>
        <w:br/>
        <w:t xml:space="preserve">формирование доступной среды жизнедеятельности: беспрепятственного доступа </w:t>
        <w:br/>
        <w:t xml:space="preserve">инвалидов к объектам социальной инфраструктуры, беспрепятственного пользования всеми видами городского и пригородного пассажирского транспорта, средствами </w:t>
        <w:br/>
        <w:t>связи и информ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Инвалид – это лицо, которое имеет нарушение здоровья со стойким </w:t>
        <w:br/>
        <w:t>расстройством функций организма, обусловленное заболеваниями, последствиями травм или дефектами, приводящее к ограничению жизнедеятельности и вызывающее необходимость социальной защиты этого лиц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НиП 35-01-2001 «Доступность зданий и сооружений </w:t>
        <w:br/>
        <w:t xml:space="preserve">для маломобильных групп населения» к маломобильным группам населения </w:t>
        <w:br/>
        <w:t xml:space="preserve">относятся люди, испытывающие затруднения при самостоятельном передвижении, получении услуги, необходимой информации или при ориентировании </w:t>
        <w:br/>
        <w:t xml:space="preserve">в пространстве. К маломобильным группам населения отнесены: инвалиды, люди </w:t>
        <w:br/>
        <w:t>с временным нарушением здоровья, беременные женщины, люди старших возрастов, люди с детскими колясками и другие лица с ограниченными возможностям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 xml:space="preserve">По состоянию на октябрь 2015 года численность инвалидов, проживающих </w:t>
        <w:br/>
        <w:t xml:space="preserve">в Нефтеюганском районе составляет 1 575 человек или 3,5 % от всего населения (44 709 человек), из них: </w:t>
      </w:r>
    </w:p>
    <w:p>
      <w:pPr>
        <w:pStyle w:val="Normal"/>
        <w:tabs>
          <w:tab w:val="clear" w:pos="708"/>
          <w:tab w:val="left" w:pos="1849" w:leader="none"/>
        </w:tabs>
        <w:ind w:firstLine="567"/>
        <w:rPr/>
      </w:pPr>
      <w:r>
        <w:rPr>
          <w:sz w:val="26"/>
          <w:szCs w:val="26"/>
        </w:rPr>
        <w:t>- детей-инвалидов – 132 человека, гражданам в возрасте до 18 лет устанавливается федеральная категория «ребенок – инвалид» без определения группы инвалидност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- инвалидов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группы – 135 человек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- инвалидов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группы – 604 человека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- инвалидов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группы – 704 человек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нвалиды-колясочники 30 человек, из них детей  - 14 человек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нвалиды по слуху – 58 человек, инвалиды по зрению – 39 человек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Целесообразность решения проблемы программными мероприятиями </w:t>
        <w:br/>
        <w:t>определяется следующими причинами: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масштабность, высокая социально-экономическая значимость проблемы. Решение проблемы предполагает дооборудование значительной части существующих объектов социальной, транспортной, информационной инфраструктур, а также </w:t>
        <w:br/>
        <w:t>организацию строительства новых объектов с учетом требований доступности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межведомственный характер проблемы – с учетом содержания, перечня </w:t>
        <w:br/>
        <w:t>задач, требующих решения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ительность решения проблемы. Актуальность проблемы может быть </w:t>
        <w:br/>
        <w:t xml:space="preserve">в значительной степени решена в течение сроков реализации программы, путем </w:t>
        <w:br/>
        <w:t xml:space="preserve">осуществления работ и комплекса мероприятий, взаимосвязанных по целям </w:t>
        <w:br/>
        <w:t>и задачам, что, в конечном счете, позволит совершенствовать качество проводимых мероприятий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Действие программы рассчитано на 7 лет, распространяется на инвалидов </w:t>
        <w:br/>
        <w:t xml:space="preserve">и других маломобильных групп населения, независимо от их возраста, и направлено на создание им равных с другими гражданами возможностей участия в жизни </w:t>
        <w:br/>
        <w:t>общества для реализации их потенциальных возможност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еализация мероприятий программы позволит создать следующие комфортные условия жизнедеятельности инвалидам и другим маломобильным группам населен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80" w:leader="none"/>
          <w:tab w:val="left" w:pos="120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доступ к объектам социальной инфраструктуры района и перемещение внутри зданий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80" w:leader="none"/>
          <w:tab w:val="left" w:pos="120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обеспечение равной возможности в передвижении инвалидов и других </w:t>
        <w:br/>
        <w:t xml:space="preserve">маломобильных групп в общественном транспорте и обеспечение безопасности </w:t>
        <w:br/>
        <w:t>передвижения инвалидов-колясочников по улично-дорожной сети поселений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80" w:leader="none"/>
          <w:tab w:val="left" w:pos="120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здание оптимальных условий детям с ограниченными возможностями здоровья для получения полноценного образования, всестороннего развития личности и активного участия в общественной жизн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80" w:leader="none"/>
          <w:tab w:val="left" w:pos="120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циальная адаптация и интеграция инвалидов в общество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Исполнение мероприятий программы при обеспечении финансирования даст </w:t>
        <w:br/>
        <w:t xml:space="preserve">положительный эффект и позволит показать отношение органов местного </w:t>
        <w:br/>
        <w:t xml:space="preserve">самоуправления к условиям жизни инвалидов, как одной из самых социально </w:t>
        <w:br/>
        <w:t>уязвимых категорий населения.</w:t>
      </w:r>
    </w:p>
    <w:p>
      <w:pPr>
        <w:pStyle w:val="Normal"/>
        <w:shd w:fill="FFFFFF" w:val="clea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iCs/>
          <w:sz w:val="26"/>
          <w:szCs w:val="26"/>
        </w:rPr>
        <w:t>Цель программы – с</w:t>
      </w:r>
      <w:r>
        <w:rPr>
          <w:bCs/>
          <w:iCs/>
          <w:sz w:val="26"/>
          <w:szCs w:val="26"/>
        </w:rPr>
        <w:t xml:space="preserve">оздание условий для обеспечения доступности </w:t>
        <w:br/>
        <w:t xml:space="preserve">к приоритетным объектам и услугам в приоритетных сферах жизнедеятельности </w:t>
        <w:br/>
        <w:t>инвалидов и других маломобильных групп населения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грамма направлена на достижение следующих задач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0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аптация приоритетных объектов социальной инфраструктуры </w:t>
        <w:br/>
        <w:t xml:space="preserve">для обеспечения комфортных условий жизнедеятельности инвалидов и других </w:t>
        <w:br/>
        <w:t>маломобильных групп насел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0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Создание безбарьерной среды в образовательных организациях, </w:t>
        <w:br/>
        <w:t xml:space="preserve">позволяющей обеспечить совместное обучение детей-инвалидов и лиц, не имеющих нарушений в развитии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00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Создание условий для участия инвалидов в культурной, спортивной жизни. </w:t>
      </w:r>
    </w:p>
    <w:p>
      <w:pPr>
        <w:pStyle w:val="Normal"/>
        <w:shd w:fill="FFFFFF" w:val="clear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остижение целей муниципальной программы определяется целевыми значениями показателей, перечень которых представлен в Таблице 1.</w:t>
      </w:r>
    </w:p>
    <w:p>
      <w:pPr>
        <w:pStyle w:val="Normal"/>
        <w:shd w:fill="FFFFFF" w:val="clear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Целевые показатели непосредственных результатов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00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>Доля доступных для инвалидов и других маломобильных групп населения приоритетных объектов социальной, транспортной, инженерной инфраструктуры, %.</w:t>
      </w:r>
    </w:p>
    <w:p>
      <w:pPr>
        <w:pStyle w:val="Normal"/>
        <w:shd w:fill="FFFFFF" w:val="clear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казатель рассчитывается исходя из отношения  общего количества приоритетных объектов социальной, транспортной, инженерной инфраструктуры муниципального образования Нефтеюганский район: учреждений здравоохранения, культуры, физической культуры и спорта, образовательных организаций, транспортных и инженерных объектов к количеству доступных объект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00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Доля оборудованных пешеходных переходов пандусами и светофорами </w:t>
        <w:br/>
        <w:t>с звукосигнальными приставками, %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6"/>
          <w:szCs w:val="26"/>
        </w:rPr>
        <w:t xml:space="preserve">Показатель рассчитывается исходя из отношения общего количества пешеходных переходов, расположенных на территории городского поселения Пойковский к количеству </w:t>
      </w:r>
      <w:r>
        <w:rPr/>
        <w:t xml:space="preserve"> </w:t>
      </w:r>
      <w:r>
        <w:rPr>
          <w:bCs/>
          <w:sz w:val="26"/>
          <w:szCs w:val="26"/>
        </w:rPr>
        <w:t>пешеходных переходов, оборудованных пандусами и светофорами с звукосигнальными приставкам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00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Доля дошкольных образовательных организаций, имеющих </w:t>
        <w:br/>
        <w:t xml:space="preserve">консультативные пункты для семей, имеющих детей с ограниченными </w:t>
        <w:br/>
        <w:t xml:space="preserve">возможностями здоровья и не посещающих дошкольные образовательные </w:t>
        <w:br/>
        <w:t>организации, в общем количестве дошкольных образовательных организаций, %.</w:t>
      </w:r>
    </w:p>
    <w:p>
      <w:pPr>
        <w:pStyle w:val="Normal"/>
        <w:shd w:fill="FFFFFF" w:val="clear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казатель рассчитывается исходя из общего количества дошкольных образовательных организаций район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00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оличество детей-инвалидов, обучающихся в дистанционной форме </w:t>
        <w:br/>
        <w:t>на базе общеобразовательных организаций, %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6"/>
          <w:szCs w:val="26"/>
        </w:rPr>
        <w:t xml:space="preserve">Показатель рассчитывается исходя из количества детей-инвалидов, </w:t>
        <w:br/>
        <w:t>не обучающихся на базе общеобразовательных организаций, родители которых подали заявление на дистанционное обучени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00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оличество мероприятий для инвалидов и маломобильных групп </w:t>
        <w:br/>
        <w:t xml:space="preserve">населения, направленных на их социальную адаптацию, подготовленных </w:t>
        <w:br/>
        <w:t>и проведённых учреждениями культуры и спорта.</w:t>
      </w:r>
    </w:p>
    <w:p>
      <w:pPr>
        <w:pStyle w:val="Normal"/>
        <w:shd w:fill="FFFFFF" w:val="clear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казатель рассчитывается исходя из количества фактически проведенных культурно-массовых мероприятий для инвалидов и маломобильных групп населения учреждениями культуры района за год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00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нестационарное библиотечное обслуживание инвалидов и других маломобильных групп населения методом книгоношества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6"/>
          <w:szCs w:val="26"/>
        </w:rPr>
        <w:t>Показатель рассчитывается по количеству инвалидов и маломобильных групп населения, фактически охваченных внестационарным библиотечным обслуживанием за год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00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Количество оборудованных салонов муниципального автотранспорта </w:t>
        <w:br/>
        <w:t xml:space="preserve">общего пользования электронными маршрутными указателями и автоматическими аудио-информаторами, ед. </w:t>
      </w:r>
    </w:p>
    <w:p>
      <w:pPr>
        <w:pStyle w:val="Normal"/>
        <w:shd w:fill="FFFFFF" w:val="clear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оказатель рассчитывается по фактическому количеству оборудованных </w:t>
        <w:br/>
        <w:t xml:space="preserve">салонов муниципального автотранспорта общего пользования электронными </w:t>
        <w:br/>
        <w:t>маршрутными указателями и автоматическими аудио-информаторами за год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Обеспечение беспрепятственного доступа маломобильных групп в жилые помещения, ед.</w:t>
      </w:r>
    </w:p>
    <w:p>
      <w:pPr>
        <w:pStyle w:val="Normal"/>
        <w:shd w:fill="FFFFFF" w:val="clear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Показатель рассчитывается исходя из фактического количества объектов, </w:t>
        <w:br/>
      </w:r>
      <w:r>
        <w:rPr>
          <w:spacing w:val="-2"/>
          <w:sz w:val="26"/>
          <w:szCs w:val="26"/>
        </w:rPr>
        <w:t>в которых в была обеспечена доступность для маломобильных групп, запланированных</w:t>
      </w:r>
      <w:r>
        <w:rPr>
          <w:sz w:val="26"/>
          <w:szCs w:val="26"/>
        </w:rPr>
        <w:t xml:space="preserve"> к реализации в соответствующем году. </w:t>
      </w:r>
    </w:p>
    <w:p>
      <w:pPr>
        <w:pStyle w:val="Normal"/>
        <w:shd w:fill="FFFFFF" w:val="clear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Целевые показатели конечных результатов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200" w:leader="none"/>
        </w:tabs>
        <w:ind w:left="0" w:firstLine="720"/>
        <w:jc w:val="both"/>
        <w:rPr/>
      </w:pPr>
      <w:r>
        <w:rPr>
          <w:bCs/>
          <w:sz w:val="26"/>
          <w:szCs w:val="26"/>
        </w:rPr>
        <w:t xml:space="preserve">Увеличение количества адаптированных приоритетных социальных </w:t>
        <w:br/>
        <w:t xml:space="preserve">объектов для беспрепятственного доступа инвалидов и других </w:t>
        <w:br/>
        <w:t>маломобильных групп населения, %.</w:t>
      </w:r>
    </w:p>
    <w:p>
      <w:pPr>
        <w:pStyle w:val="Normal"/>
        <w:shd w:fill="FFFFFF" w:val="clear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казатель рассчитывается по формуле:</w:t>
      </w:r>
    </w:p>
    <w:p>
      <w:pPr>
        <w:pStyle w:val="Normal"/>
        <w:shd w:fill="FFFFFF" w:val="clear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К=Куст/Кобщ *100%, где</w:t>
      </w:r>
    </w:p>
    <w:p>
      <w:pPr>
        <w:pStyle w:val="Normal"/>
        <w:shd w:fill="FFFFFF" w:val="clear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z w:val="26"/>
          <w:szCs w:val="26"/>
        </w:rPr>
        <w:t>К – доля адаптированных социальных объектов для беспрепятственного доступа инвалидов и других маломобильных групп населения, %;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z w:val="26"/>
          <w:szCs w:val="26"/>
        </w:rPr>
        <w:t>Куст - количество</w:t>
      </w:r>
      <w:r>
        <w:rPr>
          <w:sz w:val="26"/>
        </w:rPr>
        <w:t xml:space="preserve"> </w:t>
      </w:r>
      <w:r>
        <w:rPr>
          <w:bCs/>
          <w:sz w:val="26"/>
          <w:szCs w:val="26"/>
        </w:rPr>
        <w:t xml:space="preserve">адаптированных социальных объектов </w:t>
        <w:br/>
        <w:t xml:space="preserve">для беспрепятственного доступа инвалидов и других маломобильных групп </w:t>
        <w:br/>
        <w:t>населения в отчетном периоде (нарастающим итогом), шт.;</w:t>
      </w:r>
    </w:p>
    <w:p>
      <w:pPr>
        <w:pStyle w:val="Normal"/>
        <w:shd w:fill="FFFFFF" w:val="clear"/>
        <w:ind w:firstLine="708"/>
        <w:jc w:val="both"/>
        <w:rPr>
          <w:sz w:val="26"/>
        </w:rPr>
      </w:pPr>
      <w:r>
        <w:rPr>
          <w:bCs/>
          <w:sz w:val="26"/>
          <w:szCs w:val="26"/>
        </w:rPr>
        <w:t>Кобщ – общее количество</w:t>
      </w:r>
      <w:r>
        <w:rPr>
          <w:sz w:val="26"/>
        </w:rPr>
        <w:t xml:space="preserve"> </w:t>
      </w:r>
      <w:r>
        <w:rPr>
          <w:bCs/>
          <w:sz w:val="26"/>
          <w:szCs w:val="26"/>
        </w:rPr>
        <w:t xml:space="preserve">объектов социальной инфраструктуры, </w:t>
        <w:br/>
        <w:t>запланированных к адаптации для беспрепятственного доступа инвалидов и других маломобильных групп населения, ш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Увеличение количества образовательных организаций, в которых </w:t>
        <w:br/>
        <w:t xml:space="preserve">создана универсальная безбарьерная среда, позволяющая обеспечить совместное </w:t>
        <w:br/>
        <w:t xml:space="preserve">обучение инвалидов и лиц, не имеющих нарушений развития, в общем количестве </w:t>
        <w:br/>
        <w:t>образовательных организаций,%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казатель рассчитывается по формул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К=Кбс/Кобщ *100%, гд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6"/>
          <w:szCs w:val="26"/>
        </w:rPr>
        <w:t xml:space="preserve">К – доля образовательных организаций, в которых создана универсальная </w:t>
        <w:br/>
        <w:t>безбарьерная среда, %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6"/>
          <w:szCs w:val="26"/>
        </w:rPr>
        <w:t>Кбс - количество</w:t>
      </w:r>
      <w:r>
        <w:rPr>
          <w:sz w:val="26"/>
        </w:rPr>
        <w:t xml:space="preserve"> </w:t>
      </w:r>
      <w:r>
        <w:rPr>
          <w:bCs/>
          <w:sz w:val="26"/>
          <w:szCs w:val="26"/>
        </w:rPr>
        <w:t xml:space="preserve">образовательных организаций, в которых создана </w:t>
        <w:br/>
        <w:t>универсальная безбарьерная среда (нарастающим итогом), шт.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общ – общее количество образовательных организаций, запланированных </w:t>
        <w:br/>
        <w:t>к созданию безбарьерной среды, шт.</w:t>
      </w:r>
    </w:p>
    <w:p>
      <w:pPr>
        <w:pStyle w:val="Normal"/>
        <w:numPr>
          <w:ilvl w:val="1"/>
          <w:numId w:val="7"/>
        </w:numPr>
        <w:shd w:fill="FFFFFF" w:val="clear"/>
        <w:ind w:left="0" w:firstLine="709"/>
        <w:jc w:val="both"/>
        <w:rPr/>
      </w:pPr>
      <w:r>
        <w:rPr>
          <w:bCs/>
          <w:sz w:val="26"/>
          <w:szCs w:val="26"/>
        </w:rPr>
        <w:t>Доля образовательных организаций, в которых создана универсальная безбарьерная среда, позволяющая обеспечить совместное обучение инвалидов и лиц, не имеющих нарушений развития, в общем количестве образовательных организаций, (оснащение образовательных организаций современным специальным оборудованием (реабилитационным, учебным, программным, компьютерным) в соответствии с индивидуальными особенностями ребенка с ОВЗ), %.</w:t>
      </w:r>
    </w:p>
    <w:p>
      <w:pPr>
        <w:pStyle w:val="Normal"/>
        <w:shd w:fill="FFFFFF" w:val="clear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казатель рассчитывается по формуле:</w:t>
      </w:r>
    </w:p>
    <w:p>
      <w:pPr>
        <w:pStyle w:val="Normal"/>
        <w:shd w:fill="FFFFFF" w:val="clear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К=Кбс/Кобщ *100%, где</w:t>
      </w:r>
    </w:p>
    <w:p>
      <w:pPr>
        <w:pStyle w:val="Normal"/>
        <w:shd w:fill="FFFFFF" w:val="clear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z w:val="26"/>
          <w:szCs w:val="26"/>
        </w:rPr>
        <w:t xml:space="preserve">К – доля образовательных организаций, в которых создана универсальная </w:t>
      </w:r>
    </w:p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езбарьерная среда, %;</w:t>
      </w:r>
    </w:p>
    <w:p>
      <w:pPr>
        <w:pStyle w:val="Normal"/>
        <w:shd w:fill="FFFFFF" w:val="clear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бс - количество образовательных организаций, в которых создана </w:t>
      </w:r>
    </w:p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ниверсальная безбарьерная среда (нарастающим итогом), шт.;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z w:val="26"/>
          <w:szCs w:val="26"/>
        </w:rPr>
        <w:t xml:space="preserve">Кобщ – общее количество образовательных организаций, запланированных </w:t>
      </w:r>
    </w:p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 созданию безбарьерной среды, ш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18" w:leader="none"/>
        </w:tabs>
        <w:ind w:left="0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оличество лиц с инвалидностью, занимающихся физической культурой и спортом, %.</w:t>
      </w:r>
    </w:p>
    <w:p>
      <w:pPr>
        <w:pStyle w:val="Normal"/>
        <w:shd w:fill="FFFFFF" w:val="clear"/>
        <w:ind w:left="72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казатель рассчитывается по формуле:</w:t>
      </w:r>
    </w:p>
    <w:p>
      <w:pPr>
        <w:pStyle w:val="Normal"/>
        <w:shd w:fill="FFFFFF" w:val="clear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К=Кфк/Кобщ *100%, где</w:t>
      </w:r>
    </w:p>
    <w:p>
      <w:pPr>
        <w:pStyle w:val="Normal"/>
        <w:shd w:fill="FFFFFF" w:val="clear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z w:val="26"/>
          <w:szCs w:val="26"/>
        </w:rPr>
        <w:t xml:space="preserve">К – доля лиц с инвалидностью, занимающихся физической культурой </w:t>
        <w:br/>
        <w:t>и спортом, %;</w:t>
      </w:r>
    </w:p>
    <w:p>
      <w:pPr>
        <w:pStyle w:val="Normal"/>
        <w:shd w:fill="FFFFFF" w:val="clear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фк - количество привлеченных инвалидов к занятиям физической культурой </w:t>
        <w:br/>
        <w:t>и спортом (нарастающим итогом), чел.;</w:t>
      </w:r>
    </w:p>
    <w:p>
      <w:pPr>
        <w:pStyle w:val="Normal"/>
        <w:shd w:fill="FFFFFF" w:val="clear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общ – общее количество инвалидов, чел.</w:t>
      </w:r>
    </w:p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Обобщенная характеристика программных мероприятий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соответствии с Программой для свободного передвижения и доступа инвалидов на объекты социальной инфраструктуры запланированы мероприяти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>сооружение пандусов и входных групп для беспрепятственного доступа инвалидов и других маломобильных групп населения в объектах организаций образования, учреждений культуры и спорт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>устройство пандусов на пешеходных перехода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>оснащение светофоров на перекрестках дороги и пешеходных переходах звукосигнальными приставка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>оборудование салонов муниципального транспорта общего пользования электронными маршрутными указателями и автоматическими информатора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беспечение беспрепятственного доступа маломобильных групп в жилые помещ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>обеспечение приспособленными для перевозки инвалидов и маломобильных групп населения транспортными средств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6"/>
          <w:szCs w:val="26"/>
        </w:rPr>
        <w:t>Организационные мероприятия направлены на осуществление взаимодействия и координации деятельности заинтересованных ведомств и организаций в решении проблем инвалидов по вопросам социальной адаптации и интеграции их в общество, формирование благоприятного общественного мнени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>оснащение образовательных организаций современным специальным оборудованием (реабилитационным, учебным, программным, компьютерным) в соответствии с индивидуальными особенностями ребенка с ОВЗ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>предоставление детям - инвалидам обучения в дистанционной форме на базе общеобразовательных организац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>повышение квалификации педагогических работников по вопросам обучения и воспитания детей с ограниченными возможностями;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6"/>
          <w:szCs w:val="26"/>
        </w:rPr>
        <w:t xml:space="preserve">Важное место в реабилитации граждан с ограниченными возможностями </w:t>
        <w:br/>
        <w:t xml:space="preserve">занимает социокультурная реабилитация, реабилитация средствами физкультуры </w:t>
        <w:br/>
        <w:t xml:space="preserve">и спорта. Поэтому для создания условий адаптации и интеграции инвалидов </w:t>
        <w:br/>
        <w:t>в общество предусматривае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оведение районных фестивалей, организация участия в окружных спортивных и творческих мероприятия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нестационарное библиотечное обслуживание инвалидов и других маломобильных групп населения методом книгоношества.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sz w:val="26"/>
          <w:szCs w:val="26"/>
        </w:rPr>
        <w:t>4. Механизм реализации муниципальной программы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overflowPunct w:val="false"/>
        <w:autoSpaceDE w:val="false"/>
        <w:ind w:left="0" w:firstLine="696"/>
        <w:jc w:val="both"/>
        <w:textAlignment w:val="baseline"/>
        <w:rPr/>
      </w:pPr>
      <w:r>
        <w:rPr>
          <w:sz w:val="26"/>
          <w:szCs w:val="26"/>
        </w:rPr>
        <w:t xml:space="preserve">Программа реализуется в соответствие с законодательством Российской </w:t>
        <w:br/>
        <w:t>Федерации и Ханты-Мансийского автономного округа - Югры, муниципальными правовыми актами Нефтеюганского района в сфере социальной защиты населе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overflowPunct w:val="false"/>
        <w:autoSpaceDE w:val="false"/>
        <w:ind w:left="0" w:firstLine="696"/>
        <w:jc w:val="both"/>
        <w:textAlignment w:val="baseline"/>
        <w:rPr/>
      </w:pPr>
      <w:r>
        <w:rPr>
          <w:sz w:val="26"/>
        </w:rPr>
        <w:t xml:space="preserve">Механизм реализации Программы включает разработку и принятие </w:t>
        <w:br/>
        <w:t xml:space="preserve">муниципальных правовых актов органов местного самоуправления Нефтеюганского района, необходимых для выполнения Программы, ежегодное уточнение перечня </w:t>
        <w:br/>
        <w:t xml:space="preserve">программных мероприятий на очередной финансовый год и плановый период </w:t>
        <w:br/>
        <w:t xml:space="preserve">с уточнением затрат по программным мероприятиям в соответствии с мониторингом фактически достигнутых целевых показателей реализации Программы, а также </w:t>
        <w:br/>
        <w:t xml:space="preserve">связанные с изменениями внешней среды, информирование общественности о ходе </w:t>
        <w:br/>
        <w:t>и результатах реализации программы, финансировании программных мероприяти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overflowPunct w:val="false"/>
        <w:autoSpaceDE w:val="false"/>
        <w:ind w:left="0" w:firstLine="696"/>
        <w:jc w:val="both"/>
        <w:textAlignment w:val="baseline"/>
        <w:rPr/>
      </w:pPr>
      <w:r>
        <w:rPr>
          <w:sz w:val="26"/>
          <w:szCs w:val="26"/>
        </w:rPr>
        <w:t xml:space="preserve">Ответственный исполнитель Программы – отдел социально-трудовых </w:t>
        <w:br/>
        <w:t>отношений – осуществляет общее управление реализацией Программы, в том числе через внесение необходимых изменений в Программу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исполнители Программы несут ответственность за качественную </w:t>
        <w:br/>
        <w:t xml:space="preserve">реализацию программных мероприятий, обеспечивают своевременное исполнение сетевого графика, эффективное использование средств, выделяемых на реализацию Программы. Обладают правом вносить предложения об изменении объемов </w:t>
        <w:br/>
        <w:t xml:space="preserve">финансовых средств, направляемых на решение отдельных задач Программы. </w:t>
        <w:br/>
        <w:t xml:space="preserve">По результатам деятельности, в соответствии с установленными сроками и формами отчетности представляют ответственному исполнителю отчет о результатах </w:t>
        <w:br/>
        <w:t xml:space="preserve">реализации мероприятий и использовании средств, информацию, необходимую </w:t>
        <w:br/>
        <w:t xml:space="preserve">для проведения оценки эффективности реализации подпрограмм и отдельных </w:t>
        <w:br/>
        <w:t xml:space="preserve">мероприятий Программы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Ответственный исполнитель направляет в Координационный совет отчет </w:t>
        <w:br/>
        <w:t xml:space="preserve">о ходе реализации муниципальной программы за год по форме, утвержденной </w:t>
        <w:br/>
        <w:t>распоряжением администрации Нефтеюганского район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overflowPunct w:val="false"/>
        <w:autoSpaceDE w:val="false"/>
        <w:ind w:left="0" w:firstLine="696"/>
        <w:jc w:val="both"/>
        <w:textAlignment w:val="baseline"/>
        <w:rPr/>
      </w:pPr>
      <w:r>
        <w:rPr>
          <w:sz w:val="26"/>
          <w:szCs w:val="26"/>
        </w:rPr>
        <w:t xml:space="preserve">Оценка хода исполнения мероприятий подпрограммы основана </w:t>
        <w:br/>
        <w:t xml:space="preserve">на мониторинге ожидаемых непосредственных и конечных результатов подпрограмм как сопоставление фактически достигнутых с целевыми показателями. </w:t>
        <w:br/>
        <w:t xml:space="preserve">В соответствии с данными мониторинга по фактически достигнутым результатам </w:t>
        <w:br/>
        <w:t xml:space="preserve">реализации в Программу могут вноситься корректировки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overflowPunct w:val="false"/>
        <w:autoSpaceDE w:val="false"/>
        <w:ind w:left="0" w:firstLine="696"/>
        <w:jc w:val="both"/>
        <w:textAlignment w:val="baseline"/>
        <w:rPr>
          <w:sz w:val="26"/>
        </w:rPr>
      </w:pPr>
      <w:r>
        <w:rPr>
          <w:sz w:val="26"/>
        </w:rPr>
        <w:t xml:space="preserve">Контроль исполнения Программы осуществляет администрация </w:t>
        <w:br/>
        <w:t>Нефтеюганского район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6"/>
        </w:rPr>
        <w:t>В процессе реализации Программы могут появиться внешние и внутренние риски: сокращение бюджетного финансирования, выделенного на выполнение муниципальной программы, что повлечет, исходя из новых бюджетных параметров, пересмотр задач муниципальной  программы с точки зрения их сокращения или снижения ожидаемых результатов от их решения;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ind w:firstLine="567"/>
        <w:jc w:val="both"/>
        <w:textAlignment w:val="baseline"/>
        <w:rPr/>
      </w:pPr>
      <w:r>
        <w:rPr>
          <w:sz w:val="26"/>
        </w:rPr>
        <w:t xml:space="preserve">отсутствие поставщиков/исполнителей товаров, работ (услуг), определяемых </w:t>
        <w:br/>
        <w:t xml:space="preserve">на конкурсной основе в порядке, установленном федеральным законодательством </w:t>
        <w:br/>
        <w:t>и нормативными правовыми актами автономного округа;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ind w:firstLine="567"/>
        <w:jc w:val="both"/>
        <w:textAlignment w:val="baseline"/>
        <w:rPr>
          <w:sz w:val="26"/>
        </w:rPr>
      </w:pPr>
      <w:r>
        <w:rPr>
          <w:sz w:val="26"/>
        </w:rPr>
        <w:t>удорожание стоимости товаров, работ (услуг).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ind w:firstLine="567"/>
        <w:jc w:val="both"/>
        <w:textAlignment w:val="baseline"/>
        <w:rPr/>
      </w:pPr>
      <w:r>
        <w:rPr>
          <w:sz w:val="26"/>
        </w:rPr>
        <w:t>С целью минимизации рисков программы запланированы следующие мероприятия: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ind w:firstLine="567"/>
        <w:jc w:val="both"/>
        <w:textAlignment w:val="baseline"/>
        <w:rPr/>
      </w:pPr>
      <w:r>
        <w:rPr>
          <w:sz w:val="26"/>
        </w:rPr>
        <w:t>ежегодная корректировка результатов исполнения муниципальной программы и объемов финансирования;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</w:tabs>
        <w:overflowPunct w:val="false"/>
        <w:autoSpaceDE w:val="false"/>
        <w:ind w:firstLine="567"/>
        <w:jc w:val="both"/>
        <w:textAlignment w:val="baseline"/>
        <w:rPr>
          <w:sz w:val="26"/>
        </w:rPr>
      </w:pPr>
      <w:r>
        <w:rPr>
          <w:sz w:val="26"/>
        </w:rPr>
        <w:t>мониторинг общественного мнения, освещение в средствах массовой информации процессов и результатов реализации государственной программы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 xml:space="preserve">Приложение к перечню 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программных мероприятий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ПЕРЕЧЕНЬ к мероприятию 1.1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приоритетных объектов организаций образования, учреждений культуры и спорта Нефтеюганского района, на которых планируется соорудить пандусы и входные группы для беспрепятственного доступа инвалидов и других маломобильных групп насел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056"/>
        <w:gridCol w:w="1418"/>
        <w:gridCol w:w="1984"/>
      </w:tblGrid>
      <w:tr>
        <w:trPr>
          <w:tblHeader w:val="true"/>
          <w:trHeight w:val="8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 местонахожд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полагаемая сумма </w:t>
              <w:br/>
              <w:t>контракта, тыс.руб.</w:t>
            </w:r>
          </w:p>
        </w:tc>
      </w:tr>
      <w:tr>
        <w:trPr>
          <w:trHeight w:val="5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фтеюганское районное муниципальное дошкольное образовательное бюджетное учреждение </w:t>
              <w:br/>
              <w:t>«Детский сад «Лесовичок», гп.Пойко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273</w:t>
            </w:r>
          </w:p>
        </w:tc>
      </w:tr>
      <w:tr>
        <w:trPr>
          <w:trHeight w:val="5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теюганское районное муниципальное общеобразовательное бюджетное учреждение «Сентябрьская средняя общеобразовательная школа», сп.Сентябрь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008</w:t>
            </w:r>
          </w:p>
        </w:tc>
      </w:tr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теюганское районное муниципальное общеобразовательное бюджетное учреждение «Салымская средняя общеобразовательная школа № 1», сп. Салы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008</w:t>
            </w:r>
          </w:p>
        </w:tc>
      </w:tr>
      <w:tr>
        <w:trPr>
          <w:trHeight w:val="5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теюганское районное муниципальное общеобразовательное бюджетное учреждение «Чеускинская средняя общеобразовательная школ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008</w:t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теюганское районное муниципальное общеобразовательное бюджетное учреждение «Пойковская средняя общеобразовательная школа № 2», гп. Пойко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008</w:t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общеобразовательное бюджетное учреждение «Средняя общеобразовательная школа </w:t>
              <w:br/>
              <w:t>№ 1», гп. Пойко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008</w:t>
            </w:r>
          </w:p>
        </w:tc>
      </w:tr>
      <w:tr>
        <w:trPr>
          <w:trHeight w:val="5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теюганское районное муниципальное общеобразовательное бюджетное учреждение «Усть-Юганская средняя общеобразовательная школа», сп. Усть-Юг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193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общеобразовательное бюджетное учреждение «Средняя общеобразовательная школа </w:t>
              <w:br/>
              <w:t>№ 4», гп. Пойко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008</w:t>
            </w:r>
          </w:p>
        </w:tc>
      </w:tr>
      <w:tr>
        <w:trPr>
          <w:trHeight w:val="5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фтеюганское районное муниципальное образовательное бюджетное учреждение дополнительного </w:t>
              <w:br/>
              <w:t>образования детей «Детско-юношеская спортивная школа по шахматам им.А.Карпова», гп. Пойко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008</w:t>
            </w:r>
          </w:p>
        </w:tc>
      </w:tr>
      <w:tr>
        <w:trPr>
          <w:trHeight w:val="5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фтеюганское районное муниципальное дошкольное образовательное бюджетное учреждение </w:t>
              <w:br/>
              <w:t>«Детский сад комбинированного вида «Солнышко», гп. Пойко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273</w:t>
            </w:r>
          </w:p>
        </w:tc>
      </w:tr>
      <w:tr>
        <w:trPr>
          <w:trHeight w:val="5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еюганское районное муниципальное дошкольное образовательное бюджетное учреждение «Центр развития ребенка - детский сад «Родничок», гп. Пойко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273</w:t>
            </w:r>
          </w:p>
        </w:tc>
      </w:tr>
      <w:tr>
        <w:trPr>
          <w:trHeight w:val="5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теюганское районное муниципальное дошкольное образовательное бюджетное учреждение «Центр развития ребенка - детский сад «Теремок», гп. Пойко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273</w:t>
            </w:r>
          </w:p>
        </w:tc>
      </w:tr>
      <w:tr>
        <w:trPr>
          <w:trHeight w:val="5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фтеюганское районное муниципальное дошкольное образовательное бюджетное учреждение </w:t>
              <w:br/>
              <w:t>«Детский сад «Ромашка», сп. Куть-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273</w:t>
            </w:r>
          </w:p>
        </w:tc>
      </w:tr>
      <w:tr>
        <w:trPr>
          <w:trHeight w:val="5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фтеюганское районное муниципальное дошкольное образовательное бюджетное учреждение </w:t>
              <w:br/>
              <w:t>«Детский сад «Солнышко», сп. Сентябрь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273</w:t>
            </w:r>
          </w:p>
        </w:tc>
      </w:tr>
      <w:tr>
        <w:trPr>
          <w:trHeight w:val="5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фтеюганское районное муниципальное дошкольное образовательное бюджетное учреждение </w:t>
              <w:br/>
              <w:t>«Детский сад «Морошка», сп. Куть-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273</w:t>
            </w:r>
          </w:p>
        </w:tc>
      </w:tr>
      <w:tr>
        <w:trPr>
          <w:trHeight w:val="5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фтеюганское районное муниципальное дошкольное образовательное бюджетное учреждение </w:t>
              <w:br/>
              <w:t>«Детский сад «Чебурашка», сп. Усть-Юг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575</w:t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фтеюганское районное муниципальное дошкольное образовательное бюджетное учреждение </w:t>
              <w:br/>
              <w:t>«Детский сад общеразвивающего вида с приоритетным осуществлением деятельности по физическому развитию детей «Ручеек», сп. Сингап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273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фтеюганское районное муниципальное дошкольное образовательное бюджетное учреждение </w:t>
              <w:br/>
              <w:t>«Детский сад «Медвежонок», с. Чеуск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273</w:t>
            </w:r>
          </w:p>
        </w:tc>
      </w:tr>
      <w:tr>
        <w:trPr>
          <w:trHeight w:val="5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теюганское районное муниципальное дошкольное образовательное бюджетное учреждение «Центр развития ребёнка - детский сад «Улыбка», сп. Салы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273</w:t>
            </w:r>
          </w:p>
        </w:tc>
      </w:tr>
      <w:tr>
        <w:trPr>
          <w:trHeight w:val="5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фтеюганское районное муниципальное образовательное бюджетное учреждение дополнительного </w:t>
              <w:br/>
              <w:t>образования детей «Центр развития творчества детей и юношества»,гп. Пойко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273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теюганское районное муниципальное образовательное автономное учреждение дополнительного образования детей «Центр компьютерных технологий», гп. Пойко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273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теюганское районное муниципальное общеобразовательное бюджетное учреждение «Куть-Яхская средняя общеобразовательная школа», сп. Куть-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273</w:t>
            </w:r>
          </w:p>
        </w:tc>
      </w:tr>
      <w:tr>
        <w:trPr>
          <w:trHeight w:val="2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в 2014 году –– 4676,373 тыс.руб.</w:t>
            </w:r>
          </w:p>
        </w:tc>
      </w:tr>
      <w:tr>
        <w:trPr>
          <w:trHeight w:val="2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ое учреждение Нефтеюганского района «Межпоселенческая библиотека» гп.Пойко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193</w:t>
            </w:r>
          </w:p>
        </w:tc>
      </w:tr>
      <w:tr>
        <w:trPr>
          <w:trHeight w:val="5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«Центр культуры и досуга «Родники», в т.ч. структурное </w:t>
              <w:br/>
              <w:t>подразделение ДК «Байкал» гп.Пойко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193</w:t>
            </w:r>
          </w:p>
        </w:tc>
      </w:tr>
      <w:tr>
        <w:trPr>
          <w:trHeight w:val="2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учреждение «Культурно-досуговый центр «Сияние Севера» сп.Салы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031</w:t>
            </w:r>
          </w:p>
        </w:tc>
      </w:tr>
      <w:tr>
        <w:trPr>
          <w:trHeight w:val="2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 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учреждение «Культурно-досуговый центр «Кедровый» сп. Куть-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008</w:t>
            </w:r>
          </w:p>
        </w:tc>
      </w:tr>
      <w:tr>
        <w:trPr>
          <w:trHeight w:val="4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учреждение Культурно-спортивный комплекс «Ника» сп.Каркатеев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193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учреждение «Культурно-спортивный комплекс «Галактика» сп.Усть-Юг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031</w:t>
            </w:r>
          </w:p>
        </w:tc>
      </w:tr>
      <w:tr>
        <w:trPr>
          <w:trHeight w:val="3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учреждение «Культурно-спортивный комплекс «Кедр» сп.Лемп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031</w:t>
            </w:r>
          </w:p>
        </w:tc>
      </w:tr>
      <w:tr>
        <w:trPr>
          <w:trHeight w:val="2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учреждение «Культурно-спортивный комплекс «Успех» с.Чеуск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031</w:t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м культуры «Гармония» - структурное подразделение Нефтеюганского районного бюджетного </w:t>
              <w:br/>
              <w:t>учреждения ТО «Культура» п.Юганская Об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031</w:t>
            </w:r>
          </w:p>
        </w:tc>
      </w:tr>
      <w:tr>
        <w:trPr>
          <w:trHeight w:val="5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м культуры «Камертон» - структурное подразделение Нефтеюганского районного бюджетного </w:t>
              <w:br/>
              <w:t>учреждения ТО «Культура» сп.Сингап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193</w:t>
            </w:r>
          </w:p>
        </w:tc>
      </w:tr>
      <w:tr>
        <w:trPr>
          <w:trHeight w:val="5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теюганское районное бюджетное образовательное учреждение дополнительного образования детей «Детская школа искусств №1» сп.Салы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031</w:t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теюганское районное бюджетное образовательное учреждение дополнительного образования детей «Детская музыкальная школа № 1» гп.Пойко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008</w:t>
            </w:r>
          </w:p>
        </w:tc>
      </w:tr>
      <w:tr>
        <w:trPr>
          <w:trHeight w:val="5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теюганское районное бюджетное образовательное учреждение дополнительного образования детей детско-юношеская спортивная школа «Нептун» гп. Пойко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193</w:t>
            </w:r>
          </w:p>
        </w:tc>
      </w:tr>
      <w:tr>
        <w:trPr>
          <w:trHeight w:val="5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йковское муниципальное бюджетное учреждение спортивно-оздоровительный комплекс «Ермак» (Ледовый дворец «Нефтяник», лыжная база, спортивный зал «Сибиряк») гп. Пойко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031</w:t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но-спортивный комплекс «Ника» (спортивный зал «Дружба») сп. Каркатеев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031</w:t>
            </w:r>
          </w:p>
        </w:tc>
      </w:tr>
      <w:tr>
        <w:trPr>
          <w:trHeight w:val="5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учреждение культурно-спортивный комплекс «Галактика» (хоккейный корт, лыжная база), сп. Усть-Юг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273</w:t>
            </w:r>
          </w:p>
        </w:tc>
      </w:tr>
      <w:tr>
        <w:trPr>
          <w:trHeight w:val="5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учреждение культурно-спортивный комплекс «Успех», спортивно-оздоровительный комплекс «Кедр» (лыжная база) с.Чеуск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031</w:t>
            </w:r>
          </w:p>
        </w:tc>
      </w:tr>
      <w:tr>
        <w:trPr>
          <w:trHeight w:val="5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учреждение спортивно-оздоровительный комплекс «Чемпион» (хоккейный корт, спортивный зал «Чемпион») сп. Сингап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031</w:t>
            </w:r>
          </w:p>
        </w:tc>
      </w:tr>
      <w:tr>
        <w:trPr>
          <w:trHeight w:val="8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спортивно-оздоровительный комплекс «Атлет» (спортивный зал </w:t>
              <w:br/>
              <w:t>«Прометей» п. Сивыс-Ях, спортивный зал «Факел» п. Самсоновка, лыжная база сп. Салым, спортивный зал «Олимпия» сп. Салы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492</w:t>
            </w:r>
          </w:p>
        </w:tc>
      </w:tr>
      <w:tr>
        <w:trPr>
          <w:trHeight w:val="2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учреждение спортивный комплекс «Лидер» сп. Куть-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031</w:t>
            </w:r>
          </w:p>
        </w:tc>
      </w:tr>
      <w:tr>
        <w:trPr>
          <w:trHeight w:val="5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культурно-спортивный комплекс «Жемчужина Югры» </w:t>
              <w:br/>
              <w:t>(спортивный зал «Сентябрьский», лыжная баз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031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учреждение спортивно-оздоровительный комплекс «Кедр»сп. Лемп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031</w:t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Всего в 2015 году – 4010,149 тыс.руб.</w:t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Р МДОБУ «Детский сад «Родничо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,735</w:t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Р МДОБУ «Детский сад «Теремо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,735</w:t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Р МДОБУ «Детский сад «Лесовичо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,751</w:t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Р МДОБУ «Детский сад «Солнышк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,751</w:t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довый дворец «Нефтяни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1,272</w:t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Всего в 2016 году – 794,244 тыс. руб.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81"/>
        </w:tabs>
        <w:ind w:left="1681" w:hanging="972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55" w:hanging="61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48"/>
        </w:tabs>
        <w:ind w:left="1848" w:hanging="10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44"/>
        </w:tabs>
        <w:ind w:left="1344" w:hanging="80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983"/>
        </w:tabs>
        <w:ind w:left="1983" w:hanging="1416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34" w:hanging="11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76" w:hanging="112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18" w:hanging="112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60" w:hanging="112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1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5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36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03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67"/>
        </w:tabs>
        <w:ind w:left="146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716" w:hanging="102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70" w:hanging="63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092"/>
        </w:tabs>
        <w:ind w:left="2092" w:hanging="804"/>
      </w:pPr>
      <w:rPr/>
    </w:lvl>
    <w:lvl w:ilvl="2">
      <w:start w:val="1"/>
      <w:numFmt w:val="decimal"/>
      <w:lvlText w:val="%3)"/>
      <w:lvlJc w:val="left"/>
      <w:pPr>
        <w:tabs>
          <w:tab w:val="num" w:pos="3064"/>
        </w:tabs>
        <w:ind w:left="3064" w:hanging="1056"/>
      </w:pPr>
      <w:rPr/>
    </w:lvl>
    <w:lvl w:ilvl="3">
      <w:start w:val="1"/>
      <w:numFmt w:val="bullet"/>
      <w:lvlText w:val=""/>
      <w:lvlJc w:val="left"/>
      <w:pPr>
        <w:tabs>
          <w:tab w:val="num" w:pos="0"/>
        </w:tabs>
        <w:ind w:left="30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8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b w:val="false"/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sz w:val="26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sz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jc w:val="both"/>
    </w:pPr>
    <w:rPr>
      <w:rFonts w:eastAsia="Calibri"/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68">
    <w:name w:val="xl68"/>
    <w:basedOn w:val="Normal"/>
    <w:qFormat/>
    <w:pPr>
      <w:spacing w:before="280" w:after="280"/>
    </w:pPr>
    <w:rPr>
      <w:sz w:val="20"/>
      <w:szCs w:val="20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70">
    <w:name w:val="xl70"/>
    <w:basedOn w:val="Normal"/>
    <w:qFormat/>
    <w:pPr>
      <w:shd w:fill="FFFFFF" w:val="clear"/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shd w:fill="EEECE1" w:val="clear"/>
      <w:spacing w:before="280" w:after="280"/>
    </w:pPr>
    <w:rPr>
      <w:sz w:val="20"/>
      <w:szCs w:val="20"/>
    </w:rPr>
  </w:style>
  <w:style w:type="paragraph" w:styleId="Xl76">
    <w:name w:val="xl76"/>
    <w:basedOn w:val="Normal"/>
    <w:qFormat/>
    <w:pPr>
      <w:shd w:fill="EEECE1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>
      <w:b/>
      <w:bCs/>
      <w:sz w:val="20"/>
      <w:szCs w:val="20"/>
    </w:rPr>
  </w:style>
  <w:style w:type="paragraph" w:styleId="Xl79">
    <w:name w:val="xl79"/>
    <w:basedOn w:val="Normal"/>
    <w:qFormat/>
    <w:pPr>
      <w:shd w:fill="FDE9D9" w:val="clear"/>
      <w:spacing w:before="280" w:after="280"/>
    </w:pPr>
    <w:rPr>
      <w:sz w:val="20"/>
      <w:szCs w:val="20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>
      <w:b/>
      <w:bCs/>
      <w:sz w:val="20"/>
      <w:szCs w:val="20"/>
    </w:rPr>
  </w:style>
  <w:style w:type="paragraph" w:styleId="Xl82">
    <w:name w:val="xl82"/>
    <w:basedOn w:val="Normal"/>
    <w:qFormat/>
    <w:pPr>
      <w:shd w:fill="FDE9D9" w:val="clear"/>
      <w:spacing w:before="280" w:after="280"/>
    </w:pPr>
    <w:rPr/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center"/>
    </w:pPr>
    <w:rPr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CD5B4" w:val="clear"/>
      <w:spacing w:before="280" w:after="280"/>
      <w:jc w:val="center"/>
    </w:pPr>
    <w:rPr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CD5B4" w:val="clear"/>
      <w:spacing w:before="280" w:after="280"/>
      <w:jc w:val="center"/>
    </w:pPr>
    <w:rPr>
      <w:b/>
      <w:bCs/>
      <w:sz w:val="20"/>
      <w:szCs w:val="20"/>
    </w:rPr>
  </w:style>
  <w:style w:type="paragraph" w:styleId="Xl94">
    <w:name w:val="xl94"/>
    <w:basedOn w:val="Normal"/>
    <w:qFormat/>
    <w:pPr>
      <w:shd w:fill="FCD5B4" w:val="clear"/>
      <w:spacing w:before="280" w:after="280"/>
    </w:pPr>
    <w:rPr>
      <w:sz w:val="20"/>
      <w:szCs w:val="20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hd w:fill="FCD5B4" w:val="clear"/>
      <w:spacing w:before="280" w:after="280"/>
      <w:jc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hd w:fill="FCD5B4" w:val="clear"/>
      <w:spacing w:before="280" w:after="280"/>
      <w:jc w:val="center"/>
    </w:pPr>
    <w:rPr>
      <w:b/>
      <w:bCs/>
      <w:sz w:val="20"/>
      <w:szCs w:val="20"/>
    </w:rPr>
  </w:style>
  <w:style w:type="paragraph" w:styleId="Xl97">
    <w:name w:val="xl97"/>
    <w:basedOn w:val="Normal"/>
    <w:qFormat/>
    <w:pPr>
      <w:shd w:fill="FCD5B4" w:val="clear"/>
      <w:spacing w:before="280" w:after="280"/>
    </w:pPr>
    <w:rPr/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</w:pPr>
    <w:rPr>
      <w:sz w:val="20"/>
      <w:szCs w:val="20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</w:pPr>
    <w:rPr>
      <w:b/>
      <w:bCs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</w:pPr>
    <w:rPr>
      <w:b/>
      <w:bCs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</w:pPr>
    <w:rPr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</w:pPr>
    <w:rPr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</w:pPr>
    <w:rPr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spacing w:before="280" w:after="280"/>
    </w:pPr>
    <w:rPr>
      <w:b/>
      <w:bCs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>
      <w:b/>
      <w:bCs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>
      <w:b/>
      <w:bCs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DE9D9" w:val="clear"/>
      <w:spacing w:before="280" w:after="280"/>
    </w:pPr>
    <w:rPr>
      <w:b/>
      <w:bCs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/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>
      <w:b/>
      <w:bCs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</w:pPr>
    <w:rPr>
      <w:b/>
      <w:bCs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</w:pPr>
    <w:rPr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CD5B4" w:val="clear"/>
      <w:spacing w:before="280" w:after="280"/>
    </w:pPr>
    <w:rPr>
      <w:b/>
      <w:bCs/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b/>
      <w:bCs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b/>
      <w:bCs/>
      <w:sz w:val="20"/>
      <w:szCs w:val="20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FCD5B4" w:val="clear"/>
      <w:spacing w:before="280" w:after="280"/>
    </w:pPr>
    <w:rPr>
      <w:b/>
      <w:bCs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/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textAlignment w:val="top"/>
    </w:pPr>
    <w:rPr>
      <w:b/>
      <w:bCs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textAlignment w:val="top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textAlignment w:val="top"/>
    </w:pPr>
    <w:rPr>
      <w:b/>
      <w:bCs/>
      <w:sz w:val="20"/>
      <w:szCs w:val="2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textAlignment w:val="top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textAlignment w:val="top"/>
    </w:pPr>
    <w:rPr>
      <w:b/>
      <w:bCs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textAlignment w:val="top"/>
    </w:pPr>
    <w:rPr/>
  </w:style>
  <w:style w:type="paragraph" w:styleId="Xl145">
    <w:name w:val="xl145"/>
    <w:basedOn w:val="Normal"/>
    <w:qFormat/>
    <w:pPr>
      <w:spacing w:before="280" w:after="280"/>
      <w:textAlignment w:val="top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before="280" w:after="28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5:38:00Z</dcterms:created>
  <dc:creator>WiZaRd</dc:creator>
  <dc:description/>
  <cp:keywords/>
  <dc:language>en-US</dc:language>
  <cp:lastModifiedBy>Лукашева Лариса Александровна</cp:lastModifiedBy>
  <cp:lastPrinted>2015-12-17T16:50:00Z</cp:lastPrinted>
  <dcterms:modified xsi:type="dcterms:W3CDTF">2015-12-28T13:25:00Z</dcterms:modified>
  <cp:revision>36</cp:revision>
  <dc:subject/>
  <dc:title>Пост</dc:title>
</cp:coreProperties>
</file>