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sub_1087"/>
      <w:bookmarkEnd w:id="0"/>
      <w:r>
        <w:rPr>
          <w:sz w:val="26"/>
          <w:szCs w:val="26"/>
        </w:rPr>
        <w:t>Пост. 24.12.2015 № 2335-п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 утверждении Адресной инвестиционной программы Нефтеюганского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района на 2016 год и перспективный период до 2020 года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остановлением Правительства Ханты-Мансийского автономного округа - Югры от 27.11.2015 № 430-п «Об Адресной инвестиционной программе Ханты-Мансийского автономного округа - Югры на 2016 год», постановлением администрации Нефтеюганского района от 18.09.2014 № 1994-па </w:t>
        <w:br/>
        <w:t xml:space="preserve">«О порядке формирования и реализации адресной инвестиционной программы Нефтеюганского района»  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дить Адресную инвестиционную программу Нефтеюганского района на 2016 год и перспективный период до 2020 года согласно приложениям № 1, 2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стоящее постановление вступает в силу после подписания и действует </w:t>
        <w:br/>
        <w:t>с 01.01.2016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Нефтеюганского района Ю.А.Коршунов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ab/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87"/>
      <w:bookmarkStart w:id="2" w:name="sub_1087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6"/>
      <w:szCs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5-12-14T10:58:00Z</cp:lastPrinted>
  <dcterms:modified xsi:type="dcterms:W3CDTF">2015-12-28T05:51:00Z</dcterms:modified>
  <cp:revision>46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