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sub_1087"/>
      <w:bookmarkEnd w:id="0"/>
      <w:r>
        <w:rPr>
          <w:sz w:val="26"/>
          <w:szCs w:val="26"/>
        </w:rPr>
        <w:t>Пост. 24.12.2015 № 2334-п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31.12.2014 № 3323-па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целях уточнения объемов финансирования отдельных мероприятий Адресной инвестиционной программы Нефтеюганского района на 2015 год </w:t>
        <w:br/>
        <w:t xml:space="preserve">и на плановый период 2016 и 2017 годов и на перспективный период до 2020 года </w:t>
        <w:br/>
        <w:t xml:space="preserve">п о с т а н о в л я ю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нести изменения в постановление администрации Нефтеюганского района от 31.12.2014 № 3323-па «Об утверждении Адресной инвестиционной программы Нефтеюганского района на 2015 год и на плановый период 2016 и 2017 годов и на перспективный период до 2020 года» (в ред. от 24.06.2015 № 1224-па), изложив приложения № 1 и 2 к постановлению в редакции согласно приложениям № 1 и 2 </w:t>
        <w:br/>
        <w:t>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Нефтеюганского района Ю.А.Коршунова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87"/>
      <w:bookmarkStart w:id="2" w:name="sub_1087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Batang;바탕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puzanov</dc:creator>
  <dc:description/>
  <cp:keywords/>
  <dc:language>en-US</dc:language>
  <cp:lastModifiedBy>Лукашева Лариса Александровна</cp:lastModifiedBy>
  <cp:lastPrinted>2014-12-19T08:43:00Z</cp:lastPrinted>
  <dcterms:modified xsi:type="dcterms:W3CDTF">2015-12-28T05:27:00Z</dcterms:modified>
  <cp:revision>40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