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(в редакции </w:t>
        <w:br/>
        <w:t>на 31.12.2015 № 2400-па-нпа) 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29.12.2015 № 2381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директора </w:t>
        <w:br/>
        <w:t xml:space="preserve">департамента градостроительства и землепользования - заместителя главы </w:t>
        <w:br/>
        <w:t>администрации района Ю.Ю.Копыльц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32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8.10.2013 № 2622-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.  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епартамент финансов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контроль за использованием имущества муниципаль-    ного образования Нефтеюганский район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 полномо-     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</w:t>
              <w:br/>
              <w:t>(за исключением земельных участков 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 ед. до 86 ед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с 20% до 10 %. 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14-2020 годы составляет – 281 687,0 тыс. рублей, из них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2 362,5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2 867,8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5 961,2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283,3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 283,3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4 728,9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 256 958,1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2 867,8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20 000,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 000,0 тыс. рублей.</w:t>
            </w:r>
          </w:p>
        </w:tc>
      </w:tr>
      <w:tr>
        <w:trPr>
          <w:trHeight w:val="8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100%.</w:t>
            </w:r>
          </w:p>
        </w:tc>
      </w:tr>
    </w:tbl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5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,15 млрд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</w:t>
        <w:br/>
        <w:t xml:space="preserve">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 (в редакции распоряжения Правительства Ханты-Мансийского автономного округа – Югры от 26.09.2014 № 533-рп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 xml:space="preserve">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аспоряжение муниципальным имуществом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городскому, сельским поселениям Нефтеюганского района на техническую инвентаризацию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сельскому поселению Усть-Юган на проведение капитального ремонта нежилого помещения (почтового отделения), расположенного по адресу: п.Юганская Обь, ул.Криворожская, 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иных межбюджетных трансфертов осуществляется в порядке, установленном решением Думы Нефтеюганского района от 23.09.2011 № 77 «Об утверждении Порядка предоставления иных межбюджетных трансфертов из бюджета Нефтеюганского район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30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6-02-02T12:02:00Z</cp:lastPrinted>
  <dcterms:modified xsi:type="dcterms:W3CDTF">2016-02-26T12:15:00Z</dcterms:modified>
  <cp:revision>55</cp:revision>
  <dc:subject/>
  <dc:title>Пост</dc:title>
</cp:coreProperties>
</file>