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30 года, утвержденной постановлением администрации Нефтеюганского </w:t>
      </w:r>
      <w:r>
        <w:rPr>
          <w:spacing w:val="-2"/>
          <w:sz w:val="26"/>
          <w:szCs w:val="26"/>
        </w:rPr>
        <w:t>района от 27.05.2015 № 600-па «Об утверждении Стратегии социально экономического</w:t>
      </w:r>
      <w:r>
        <w:rPr>
          <w:sz w:val="26"/>
          <w:szCs w:val="26"/>
        </w:rPr>
        <w:t xml:space="preserve"> развития муниципального образования Нефтеюганский район на период до 2030 год (в ред. от 23.12.2015 № 675)», руководствуясь постановлением администрации 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(с изменениями от 31.12.2015 № 2400-па-нпа),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2.2016 № 231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Департамент финансов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 Департамент культуры и спорта Нефтеюганского </w:t>
              <w:br/>
              <w:t>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Департамент градостроительства и землепользования администраци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 Администрация Нефтеюганского района: 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тдел записи актов гражданского состояния администрации Нефтеюганского района,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отдел по делам архивов управления по связям с общественностью администрации Нефтеюган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хранения документального наследия 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972 577,5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 866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13 269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624,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 486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198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312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29 777,3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7 227,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 697 222,3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88 842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 733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источники – 133 651,2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3 291,2 тыс. рублей;</w:t>
            </w:r>
          </w:p>
          <w:p>
            <w:pPr>
              <w:pStyle w:val="Normal"/>
              <w:autoSpaceDE w:val="false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0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,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 xml:space="preserve">до 90 %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-Мансийского автономного округа - Югры, деятельностью </w:t>
        <w:br/>
        <w:t>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>с документами постоянного срока хранения связан информационный массив –</w:t>
        <w:br/>
        <w:t xml:space="preserve"> документы по личному составу, ликвидированных организаций, не относящийся </w:t>
        <w:br/>
        <w:t xml:space="preserve">к составу Архивного фонда РФ, но призванный документально обеспечить </w:t>
        <w:br/>
        <w:t xml:space="preserve">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  осуществляется исполнение следующих функц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по </w:t>
      </w:r>
      <w:r>
        <w:rPr>
          <w:sz w:val="26"/>
          <w:szCs w:val="26"/>
        </w:rPr>
        <w:t>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</w:t>
        <w:br/>
        <w:t xml:space="preserve">и огороднических объединений, земель сельскохозяйственного назначения на территории Ханты-Мансийского автономного округа - Югры переоценена с 01.01.2015, </w:t>
        <w:br/>
        <w:t xml:space="preserve">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</w:t>
        <w:br/>
        <w:t>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1 муниципальной программы является создание условий </w:t>
        <w:br/>
        <w:t>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</w:t>
        <w:br/>
        <w:t xml:space="preserve">подпрограммы «повышение эффективности муниципальной службы </w:t>
        <w:br/>
        <w:t xml:space="preserve">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 в органах местного самоуправления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подготовки и проведения выбор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 xml:space="preserve">в резерв управленческих кадров - повышение квалификации без отрыва от работы; </w:t>
        <w:br/>
        <w:t xml:space="preserve">с отрывом от работы; дистанционно с применением современных образовательных технологий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 xml:space="preserve">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   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культуры и спорта Нефтеюганского района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;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  <w:tab w:val="left" w:pos="1062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Нефтеюганского 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6-02-24T12:42:00Z</cp:lastPrinted>
  <dcterms:modified xsi:type="dcterms:W3CDTF">2016-02-26T12:10:00Z</dcterms:modified>
  <cp:revision>45</cp:revision>
  <dc:subject/>
  <dc:title>Проект распоряжения</dc:title>
</cp:coreProperties>
</file>