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2.2018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1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/>
        <w:t>г.Нефтеюг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т 31.10.2016 № 1790-па-нпа </w:t>
      </w:r>
      <w:r>
        <w:rPr>
          <w:sz w:val="26"/>
          <w:szCs w:val="26"/>
        </w:rPr>
        <w:t xml:space="preserve">«Об утверждении муниципальной программы Нефтеюганского района «Образование 21 века на 2017-2020 годы» </w:t>
      </w:r>
      <w:r>
        <w:rPr>
          <w:rFonts w:eastAsia="Calibri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eastAsia="Calibri"/>
          <w:bCs/>
          <w:sz w:val="26"/>
          <w:szCs w:val="26"/>
          <w:lang w:eastAsia="en-US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eastAsia="Calibri"/>
          <w:sz w:val="26"/>
          <w:szCs w:val="26"/>
          <w:lang w:eastAsia="en-US"/>
        </w:rPr>
        <w:t>п о с т а н о в л я ю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Нефтеюганского района </w:t>
        <w:br/>
        <w:t xml:space="preserve">от 31.10.2016 № 1790-па «Об утверждении муниципальной программы Нефтеюганского района «Образование 21 века на 2017-2020 годы» (с изменениями </w:t>
        <w:br/>
        <w:t>на 14.09.2018 № 1534-па-нпа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7-2020 годы» заменить словами «на 2019-2024 годы и на период до 2030 го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7-2020 годы» заменить словами «на 2019-2024 годы и на период до 2030 го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и применяется с 01.01.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7.12.2018 № 2313-па-н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5"/>
              </w:rPr>
              <w:t>Образование 21 века на 2019-2024 годы и на период до 2030 год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6"/>
                <w:szCs w:val="26"/>
              </w:rPr>
              <w:t>(наименование и номер соответствующег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рмативного правового акта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администрации Нефтеюганского района </w:t>
              <w:br/>
              <w:t>от 31.10.2016 № 1790-па-нпа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. 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Департамент имущественных отношений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 Муниципальное казенное учреждение «Центр бухгалтерского обслуживания и организационного обеспечения образования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4. Муниципальное казенное учреждение «Управление капитального строительства и жилищно-коммунального комплекса Нефтеюганского района».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Городское поселение Пойковский, сельские посел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rPr/>
            </w:pPr>
            <w:r>
              <w:rPr>
                <w:rFonts w:eastAsia="Calibri"/>
                <w:sz w:val="26"/>
                <w:szCs w:val="26"/>
              </w:rPr>
              <w:t xml:space="preserve">1.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жителя Нефтеюганского района. </w:t>
            </w:r>
          </w:p>
          <w:p>
            <w:pPr>
              <w:pStyle w:val="Normal"/>
              <w:spacing w:lineRule="exact" w:line="280"/>
              <w:ind w:firstLine="33"/>
              <w:rPr/>
            </w:pPr>
            <w:r>
              <w:rPr>
                <w:rFonts w:eastAsia="Calibri"/>
                <w:sz w:val="26"/>
                <w:szCs w:val="26"/>
              </w:rPr>
              <w:t>2. Повышение эффективности реализации молодежной политики в интересах инновационного социально ориентированного развития Нефтеюганского райо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1. Модернизация системы дошкольного, общего и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витие вариативности воспитательных систем и технологий, направленных на формирование индивидуальной траектории развития личности ребенка с учетом его потребностей, интересов и способнос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3. Обеспечение эффективной системы социализации и самореализации молодежи, развитие потенциала молодеж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Развитие инфраструктуры и организационно-экономических механизмов, обеспечивающих равную доступность услуг дошкольного, общего и дополнительного образования дет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9" w:hanging="108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Подпрограмма I «Дошкольное, общее и дополнительное</w:t>
            </w:r>
            <w:r>
              <w:rPr>
                <w:sz w:val="26"/>
                <w:szCs w:val="26"/>
              </w:rPr>
              <w:t xml:space="preserve"> образования детей».</w:t>
            </w:r>
          </w:p>
          <w:p>
            <w:pPr>
              <w:pStyle w:val="Normal"/>
              <w:spacing w:lineRule="exact" w:line="280"/>
              <w:ind w:right="35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exact" w:line="280"/>
              <w:ind w:right="35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I «</w:t>
            </w:r>
            <w:r>
              <w:rPr>
                <w:rFonts w:eastAsia="Calibri"/>
                <w:sz w:val="26"/>
                <w:szCs w:val="26"/>
                <w:lang w:eastAsia="en-US"/>
              </w:rPr>
              <w:t>Ресурсное обеспечение в сфере образования и молодежной политики</w:t>
            </w:r>
            <w:r>
              <w:rPr>
                <w:sz w:val="26"/>
                <w:szCs w:val="26"/>
              </w:rPr>
              <w:t>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фель проекта «Развитие образования в Ханты-Мансийском автономном округе - Югре».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фель проекта «Демография».</w:t>
            </w:r>
          </w:p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Портфель проекта «Комплекс мероприятий («Программа»), направленных на создание новых мест в общеобразовательных организациях Ханты-Мансийского автономного округа – Югры </w:t>
              <w:br/>
              <w:t>в соответствии с прогнозируемой потребностью и современными условиями обучения, на 2019 - 2025 годы».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тфель проекта «Доступное дополнительное образование </w:t>
              <w:br/>
              <w:t>для детей в Югре»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по программам менеджмента в образовании и (или) для работы в соответствии </w:t>
              <w:br/>
              <w:t>с федеральными государственными образовательными стандартами, ежегодно не менее 33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Отношение численности детей в возрасте от 0 до 3 лет, получающих дошкольное образование в текущем году, к сумме численности детей в возрасте от 0 до 3 лет, получающих дошкольное образование в текущем году и численности детей от 0 до 3 лет, находящихся в очереди на получение в текущем году дошкольного образования</w:t>
            </w:r>
            <w:r>
              <w:rPr>
                <w:rFonts w:eastAsia="Calibri"/>
                <w:sz w:val="26"/>
                <w:szCs w:val="26"/>
              </w:rPr>
              <w:t>, с 71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 xml:space="preserve">3. Отношение среднего балла единого государственного экзамена (в расчете на 2 обязательных предмета) 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 процентах школ </w:t>
              <w:br/>
              <w:t xml:space="preserve">с худшими результатами единого государственного экзамена, </w:t>
              <w:br/>
              <w:t>с 1,4 до 1,2 раз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4.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хват детей в возрасте от 5-18 лет программами дополнительного образования (удельный вес численности детей, получающих услуги дополнительного образования, </w:t>
              <w:br/>
              <w:t>в общей численности детей в возрасте от 5 до 18 лет</w:t>
            </w:r>
            <w:r>
              <w:rPr>
                <w:sz w:val="26"/>
                <w:szCs w:val="26"/>
              </w:rPr>
              <w:t xml:space="preserve">, 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с 70 % </w:t>
              <w:br/>
              <w:t>до 75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5. Доля молодых людей в возрасте от 14 до 30 лет, задействованных в мероприятиях общественных объединений, </w:t>
              <w:br/>
              <w:t>с 26,1 % до 26,7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6. Численность обучающихся, вовлеченных в деятельность общественных объединений, в том числе волонтерских </w:t>
              <w:br/>
              <w:t>и добровольческих, с 0,95 до 1,01 тыс. человек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7. Численность населения, работающего в качестве волонтеров, с 0,30 до 0,37 тыс. человек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8. Доля детей в возрасте от 6 до 17 лет (включительно), охваченных всеми формами отдыха и оздоровления, от общей численности детей, нуждающихся в оздоровлении, </w:t>
            </w:r>
            <w:r>
              <w:rPr>
                <w:sz w:val="26"/>
                <w:szCs w:val="26"/>
              </w:rPr>
              <w:t>с 97% до 98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с 91,1 % до 98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Доля средств бюджета Нефтеюганского района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Нефтеюганского района, выделяемых на предоставление услуг </w:t>
              <w:br/>
              <w:t xml:space="preserve">в сфере образования, с 0,0% до 15,0%. </w:t>
            </w:r>
          </w:p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11. Доля негосударственных, в том числе некоммерческих организаций, предоставляющих услуги в сфере образования, </w:t>
              <w:br/>
              <w:t>в общем числе организаций, предоставляющих услуги в сфере образования, с 0,0% до 9,4%.</w:t>
            </w:r>
          </w:p>
          <w:p>
            <w:pPr>
              <w:pStyle w:val="ConsPlus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12. Доля граждан, получивших услуги в негосударственных, </w:t>
              <w:br/>
              <w:t xml:space="preserve">в том числе некоммерческих организациях, в общем числе граждан, получивших услуги в сфере образования, с 0,0% </w:t>
              <w:br/>
              <w:t>до 3,0%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2019-2024 и на период до 2030 год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составляет 26 853 697,85 тыс. рублей, в том числе: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2 099 585,91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2 107 477,6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2 120 238,14 тыс. рублей;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 132 194,1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2 134 550,4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2 134 550,44 тыс. рублей;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14 125 101,14 тыс. рублей.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17 031 346,2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1 397 843,2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1 496 374,6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1 496 374,6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1 404 528,2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1 404 528,2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1 404 528,20 тыс. рублей;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5-2030 год – 8 427 169,20 тыс. рубле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 5 499 378,8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490 482,8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479 314,5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480 807,75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454 241,95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449 314,35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449 314,35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2 695 903,10 тыс. рубл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4 322 972,85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211 259,91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131 788,5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143 055,79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273 423,99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280 707,89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280 707,89 тыс. рублей;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3 002 028,84 тыс. рубл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портфеля проектов составляет 3 607 463,31 тыс. рублей, в том числе: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199 641,31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195 803,38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197 122,96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126 806,5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204 786,3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189 786,34 тыс. рублей;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2 491 516,54 тыс. рублей.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523 292,8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28 30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120 146,4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120 146,4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28 300,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28 30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28 300,00 тыс. рублей;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5-2030 год –169 800,00 тыс. рубле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 629 203,46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51 938,62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53 288,6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54 349,1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54 530,0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49 602,4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49 602,4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297 631,64 тыс. рубл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2 473 227,55 тыс. рублей, в том числе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19 год – 119 402,69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0 год – 22 368,64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1 год – 22 627,32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2 год – 45 976,5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3 год – 126 883,90 тыс. рублей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2024 год – 111 683 90 тыс. рублей;</w:t>
            </w:r>
          </w:p>
          <w:p>
            <w:pPr>
              <w:pStyle w:val="Normal"/>
              <w:ind w:left="17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2 024 084,90 тыс. рублей.</w:t>
            </w:r>
          </w:p>
        </w:tc>
      </w:tr>
    </w:tbl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Краткая характеристика текущего состояния сферы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азования и молодежной политики  муниципального образования Нефтеюганский рай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звитие и  модернизация муниципальной  системы образования направлены на достижение показателей, закрепленных в Указах Президента Российской Федерации, государственной </w:t>
      </w:r>
      <w:hyperlink w:anchor="P78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е Ханты-Мансийского автономного округа – Югры «Развитие образования в Ханты-Мансийском автономном округе – Югре </w:t>
        <w:br/>
        <w:t xml:space="preserve">на 2019-2025 годы и на период до 2030 года», Стратегии социально-экономического развития муниципального образования Нефтеюганский район до 2030 года, ориентированных на повышение эффективности системы образования </w:t>
        <w:br/>
        <w:t xml:space="preserve">в Нефтеюганском районе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Приоритетом в дошкольном образовании является обеспечение доступности дошкольных образовательных организаций для всех детей Нефтеюганского района. Охват дошкольным образованием детей в возрасте от трех до семи лет составляет </w:t>
        <w:br/>
        <w:t xml:space="preserve">100 процентов.  В условиях демографической политики государства важной задачей является обеспечить услугами дошкольного образования детское население </w:t>
        <w:br/>
        <w:t xml:space="preserve">в возрасте до трех лет. Решению этой задачи будут способствовать ввод </w:t>
        <w:br/>
        <w:t xml:space="preserve">в эксплуатацию новых детских садов в поселках Каркатеевы на 80 мест и п.Сингапай на 120 мест, а также перепрофилирование имеющихся площадей в существующих дошкольных учреждениях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Система дошкольного образования в районе стабильно функционирует </w:t>
        <w:br/>
        <w:t>и развивается, выполняя свою главную задачу – обеспечение и реализацию программ дошкольного образования в соответствии с федеральным государственным образовательным стандартом, однако необходимо в предстоящем периоде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- продолжить работу по обеспечению максимального показателя посещаемости детей дошкольных учреждений;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- обеспечить преемственность дошкольных образовательных учреждений </w:t>
        <w:br/>
        <w:t>с общеобразовательными учреждениями и учреждениями дополнительного образования;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- обеспечить качество образовательных услуг на высоком уровне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Обновление содержания образования и созданные в общеобразовательных организациях условия в соответствии с федеральными государственными образовательными стандартами гарантируют всеобщий доступ к образованию </w:t>
        <w:br/>
        <w:t>и позволяют обучающимся  получать базовые знания и навыки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ной задачей школьного образования остается повышение его качества. Одним из показателей достижения качества образования являются результаты государственной итоговой аттестаци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00 процентов выпускников текущего года успешно прошли государственную итоговую аттестацию и получили аттестат о среднем общем образовании. Достигнутые образовательные результаты – это итог систематической предметной подготовки выпускников педагогами и одновременно высокой мотивации обучающихся. Однако наряду с высокобальными работами имеются работы с низким результат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Действенным инструментом определения реального уровня образования обучающихся и повышения объективности оценивания становятся мониторинговые исследования через проведение всероссийских проверочных работ, национальных исследований качества и региональных диагностических работ. Анализ результатов выполнения работ выявил проблемы подготовленности обучающихся в школах района,  что требует изучения текущего состояния качества преподавания учебных предметов в начальной и основной школе и совершенствование определенных аспектов преподавания диагностируемых учебных предметов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Таким образом, результаты государственной итоговой аттестации и мониторинговые исследования на территории Нефтеюганского района показывают необходимость  совершенствования методов преподавания предметов, внедрение </w:t>
        <w:br/>
        <w:t>в образовательный процесс информационно-телекоммуникационных технологий, дистанционного образования с тем, чтобы обеспечить готовность выпускников школ к дальнейшему обучению специальностям, характерным для цифровой экономики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ажным показателем эффективности развития образовательной политики является совершенствование системы поиска, сопровождения и поддержки талантливых детей, развитие общей и специальной одаренности школьников. </w:t>
        <w:br/>
        <w:t xml:space="preserve">В районе выстроена определенная система работы по всем направлениям </w:t>
        <w:br/>
        <w:t xml:space="preserve">от творческих, спортивных до интеллектуальных. Ежегодно увеличивается число участников Всероссийской олимпиады школьников. Отмечается рост эффективности  выступлений на региональном этапе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Необходимо организовать системную работу по развитию одаренных </w:t>
        <w:br/>
        <w:t>и талантливых  детей на раннем этапе обучения и сопровождать развитие обучающихся до окончания школы, с учетом их достижений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м механизмом повышения качества образования является практикоориентированный подход. В районе реализуются профориентационные программы «Азбука бизнеса», Роснефть-классы и педагогический класс. Необходимо расширять меры по интеграции образования с производственной деятельностью, создавать условия для возможности участия в проекте «Билет в будущее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ажнейшей составляющей образовательного пространства для всестороннего развития детей является система дополнительного образования. В учреждениях  разрабатываются и внедряются модернизированные общеразвивающие программы, соответствующие запросам потребителей. Особую роль необходимо уделить развитию научно-технических направлений в рамках программ ранней профессиональной подготовки и профориентации, увеличить охват шахматным образованием, включая детей дошкольного возраст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истема дополнительного образования должна стать потенциалом </w:t>
        <w:br/>
        <w:t>для разностороннего развития детей за счет создания и реализации вариативных программ на основе сетевого взаимодействия, электронного обучения и дистанционных технологий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любого образовательного учреждения напрямую зависит от уровня профессионализма педагогических работников и профессиональной компетентности руководителей. Необходимо обеспечить непрерывное развитие профессионального мастерства работников системы образования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ачества образования невозможно без особого внимания </w:t>
        <w:br/>
        <w:t>к воспитанию подрастающего поколения, как неотъемлемой части образовательного процесса. Воспитательный потенциал образовательных организаций района – это пространство для формирования ответственного гражданина, для которого базовыми жизненными понятиями являются «долг», «честь», «духовность» и «патриотизм»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фере образования района выстроена система патриотического воспитания: в четырех школах района функционируют кадетские классы, кадетский компонент реализуется в двух дошкольных учреждениях, программа с казачьим компонентом реализуется в Чеускинской школе, 5 общеобразовательных организаций включились в проект «Юнармия». Всем учреждениям необходимо активно вливаться в российское движение школьников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олодежной политики в районе направлена на формирование необходимых условий для конструктивного взаимодействия молодежи с институтами гражданского общества. Благодаря реализации мероприятий программы создана основа для достижения долгосрочных целей по воспитанию у молодых людей потребности 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Функционирующая система выявления и продвижения инициативной </w:t>
        <w:br/>
        <w:t xml:space="preserve">и талантливой молодежи должна дать активное развитие добровольческому движению, волонтерской деятельности и движению наставнич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ация отдыха и оздоровления детей в Нефтеюганском районе рассматривается как одно из основных направлений социальной политики </w:t>
        <w:br/>
        <w:t>в отношении детей. Ежегодно организуется отдых и оздоровление детей Нефтеюганского района, в том числе детей-сирот, детей, оставшихся без попечения родителей, детей из многодетных и малообеспеченных семей. Необходимо внедрять новые формы организации отдыха детей, в том числе привлекать в сферу отдыха негосударственные организац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Модернизация школьной инфраструктуры в районе остается приоритетной. Очень важно, чтобы в каждой образовательной организации были обеспечены современные бытовые условия, безопасные и</w:t>
      </w:r>
      <w:r>
        <w:rPr>
          <w:rFonts w:eastAsia="Calibri"/>
          <w:sz w:val="26"/>
          <w:szCs w:val="26"/>
        </w:rPr>
        <w:t xml:space="preserve"> комфортные условия образовательного процесса, включая создание безопасной цифровой образовательной среды. Для этого ежегодно необходимо проводить мероприятия</w:t>
      </w:r>
      <w:r>
        <w:rPr>
          <w:sz w:val="26"/>
          <w:szCs w:val="26"/>
        </w:rPr>
        <w:t xml:space="preserve"> по укреплению </w:t>
      </w:r>
      <w:r>
        <w:rPr>
          <w:rFonts w:eastAsia="Calibri"/>
          <w:sz w:val="26"/>
          <w:szCs w:val="26"/>
        </w:rPr>
        <w:t xml:space="preserve">пожарной, </w:t>
      </w:r>
      <w:r>
        <w:rPr>
          <w:sz w:val="26"/>
          <w:szCs w:val="26"/>
        </w:rPr>
        <w:t xml:space="preserve">антитеррористической и </w:t>
      </w:r>
      <w:r>
        <w:rPr>
          <w:rFonts w:eastAsia="Calibri"/>
          <w:sz w:val="26"/>
          <w:szCs w:val="26"/>
        </w:rPr>
        <w:t>санитарно-эпидемиологической</w:t>
      </w:r>
      <w:r>
        <w:rPr>
          <w:sz w:val="26"/>
          <w:szCs w:val="26"/>
        </w:rPr>
        <w:t xml:space="preserve"> безопасности, </w:t>
        <w:br/>
        <w:t xml:space="preserve">по совершенствованию организации питания, по благоустройству территорий, </w:t>
        <w:br/>
        <w:t xml:space="preserve">по повышению энергетической эффективности зданий, по обеспечению доступности предоставляемых инвалидам услуг с учетом имеющихся у них нарушений, обеспечить оснащение материально-технической базы образовательных организаций в соответствии с федеральными государственными образовательными стандартами, уделяя особое внимание информационному наполнению и функциональным возможностям открытых и общедоступных информационных ресурсов. 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Необходимо продолжать работу по снижению сменности обучения и довести долю обучающихся в муниципальных общеобразовательных организациях, занимающихся в одну смену, до 100 %. Для решения поставленной задачи разработан план </w:t>
      </w:r>
      <w:r>
        <w:rPr>
          <w:bCs/>
          <w:sz w:val="26"/>
          <w:szCs w:val="26"/>
        </w:rPr>
        <w:t xml:space="preserve">мероприятий </w:t>
      </w:r>
      <w:r>
        <w:rPr>
          <w:sz w:val="26"/>
          <w:szCs w:val="26"/>
        </w:rPr>
        <w:t>по созданию новых мест в общеобразовательных организациях Нефтеюганского района на 2018-2025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2. Информация о стимулировании инвестиционной и инновационной деятельности, развитие конкуренции и негосударственного сектора эконом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.1. Развитие материально-технической базы в сфере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</w:r>
      <w:r>
        <w:rPr>
          <w:sz w:val="26"/>
          <w:szCs w:val="26"/>
        </w:rPr>
        <w:t xml:space="preserve">Основные инвестиционные приоритеты развития сферы образования связаны </w:t>
        <w:br/>
        <w:t>с реализацией проектов строительства и реконструкции объектов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план </w:t>
      </w:r>
      <w:r>
        <w:rPr>
          <w:bCs/>
          <w:sz w:val="26"/>
          <w:szCs w:val="26"/>
        </w:rPr>
        <w:t xml:space="preserve">мероприятий </w:t>
      </w:r>
      <w:r>
        <w:rPr>
          <w:sz w:val="26"/>
          <w:szCs w:val="26"/>
        </w:rPr>
        <w:t>по созданию новых мест в общеобразовательных организациях Нефтеюганского района на 2018-2025 годы, реализация которого планируется на условиях</w:t>
      </w:r>
      <w:r>
        <w:rPr>
          <w:rFonts w:eastAsia="Calibri"/>
          <w:sz w:val="26"/>
          <w:szCs w:val="26"/>
          <w:lang w:eastAsia="en-US"/>
        </w:rPr>
        <w:t xml:space="preserve"> муниципально-частного партнерства и концессионных соглашени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еализации плана мероприятий к 2021 году обучающиеся </w:t>
        <w:br/>
        <w:t xml:space="preserve">1-45 классов и 10-11 классов перейдут на обучение в одну смену, а к 2025 году – </w:t>
        <w:br/>
        <w:t>100 процентов обучающихся будут заниматься в одну сме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2. Формирование благоприятной деловой среды, направленной на развитие конкуренци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конкуренции на рынке услуг в программе, в соответствии </w:t>
        <w:br/>
        <w:t>с планом мероприятий («дорожная карта») по поддержке доступа негосударственных организаций (коммерческих, некоммерческих) к предоставлению услуг в социальной сфере в Нефтеюганском районе, планируются к реализации следующие мероприятия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реализация финансово-экономической модели «Сертификат дошкольника», позволяющей всем предпринимателям, получившим лицензию на ведение образовательной деятельности, получать бюджетное финансирование на реализацию программ дошкольного образования. В условиях благоприятной демографической ситуации стоит задача удержать достигнутые позиции и продолжить обеспечение местами в дошкольных образовательных организациях детей в возрасте до 3 лет. </w:t>
        <w:br/>
        <w:t>К решению этой задачи планируется привлекать субъекты малого предпринимательства, в том числе на конкурсной основе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реализация финансово-экономической модели персонифицированного финансирования дополнительного образования детей. Услуги дополнительного образования оказываются на основе системы персонифицированного финансирования с использованием сертификата дополнительного образования, что позволяет обеспечить доступ негосударственного сектора к бюджетному финансиро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казание поддержки в форме предоставления грантов в форме субсидий некоммерческим организациям, не являющимся казенными учреждениями, на реализацию программ (проектов) в сфере образования и молодежной политики. Перераспределение средств на приоритетные направления сферы образования и молодежной политики, увеличение количества и размера грантов позволят расширить спектр направлений деятельности общественных организаций, создать конкуренцию среди некоммерческих организаций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содействие развитию конкуренции на рынке услуг психолого-педагогического сопровождения детей с ограниченными возможностями здоровья. Планируется оказание организационно-консультативной и информационно-методической помощи частным организациям, желающим оказывать услуги ранней диагностики, социализации и реабилитации детей с ограниченными возможностями здоровь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циально ориентированные некоммерческие организации, осуществляющие деятельность в социальной сфере, имеют возможность принимать участие </w:t>
        <w:br/>
        <w:t>в реализации следующих мероприятий муниципальной программы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дошкольного образования, услуги присмотра и ухода за детьми дошкольного возрас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реализация дополнительных общеразвивающих програм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тдыха детей и молодеж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о-ориентированные некоммерческие организации, обладающие статусом некоммерческой организации исполнителя общественно полезных услуг, имеют право на приоритетное получение мер поддерж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2.3. Реализация проектов и портфелей прое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и, задачи и программные мероприятия муниципальной программы направлены на реализацию национальных проектов «Демография», «Образование»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муниципалитет включен в реализацию портфеля проектов Ханты-Мансийского автономного округа – Югр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ртфель проекта «Комплекс мероприятий («Программа»), направленных на создание новых мест в общеобразовательных организациях Ханты-Мансийского автономного округа – Югры в соответствии с прогнозируемой потребностью и современными условиями обучения, на 2019 - 2028 годы». Запланирована реализация проектов, носящих стратегический долгосрочный характер, в том числе на условиях концессионных соглашений и (или) соглашений о муниципально-частном партнерстве. Реализация приоритетного проекта должна обеспечить к 2028 году перевод всех обучающихся на обучение в одну сме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ритетный региональный проект «Создание региональной системы дополнительного образования детей, в том числе обеспечение функционирования СДО и реализация региональной модели системы ФПФДО», цель которого – охват </w:t>
        <w:br/>
        <w:t>не менее 75% детей в возрасте от 5 до 18 лет качественными программами дополнительного образова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униципальном уровне запланирована реализация проектов, направленная на достижение целевых показателей национальных проектов и проектов Ханты-Мансийского автономного округа – Югр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«Развиваем школьный спорт» (Обустройство спортивных площадок </w:t>
        <w:br/>
        <w:t>на территории четырех школ – МОБУ «СОШ № 1» пгт. Пойковский, НРМОБУ «Усть-Юганская СОШ», НРМОБУ «Салымская СОШ №1», НРМОБУ «Лемпинская СОШ»). Цель проекта – Создание материально-технические условия для занятий физической культурой и спортом, организация физического воспитания обучающихся – уроки физической культуры, физкультурно-оздоровительные мероприятия в режиме учебного дня, внеклассная работа, физкультурно-массовые и спортивные мероприят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«Школа полного дня» (Реконструкция и ремонт здания интерната при НРМОБУ «Чеускинская СОШ»). Цель проекта - Создание условий для организации образовательного процесса в соответствии с требованиями Федеральных государственных образовательных стандартов нового поко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«Юный астроном» (Создание детской образовательной обсерватории). Цель проекта – создание условий для получения дополнительных знаний в области естественных наук, в том числе астрономии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ект «Город профессий» (Реконструкция и ремонт здания детского сада «Капелька» с целью обустройства центров профориентационной деятельности). Цель проекта - создание условий для реализации программ дополнительного образования, направленных на профориентацию несовершеннолетних; реализация тематических интерактивных программ, которые позволят детям осознать свои склонности к той или иной трудовой деятельности, проверить способности и убедиться в собственных сила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Характеристика основных мероприятий муниципальной программы, их связь с целевыми показателя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жителя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первой цели направлены мероприятия двух подпрограмм:</w:t>
      </w:r>
    </w:p>
    <w:p>
      <w:pPr>
        <w:pStyle w:val="Normal"/>
        <w:autoSpaceDE w:val="false"/>
        <w:spacing w:lineRule="exact" w:line="280"/>
        <w:ind w:firstLine="708"/>
        <w:jc w:val="both"/>
        <w:rPr/>
      </w:pPr>
      <w:r>
        <w:rPr>
          <w:sz w:val="26"/>
          <w:szCs w:val="26"/>
        </w:rPr>
        <w:t>Подпрограмма I «Дошкольное, общее и дополнительное образование детей» - задачи «Модернизация системы дошкольного, общего и дополнительного образования детей» и «Развитие вариативности воспитательных систем и технологий, направленных на формирование индивидуальной траектории развития личности ребенка с учетом его потребностей, интересов и способносте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программа III «Ресурсное обеспечение в сфере образования и молодежной политики» - задача «Развитие инфраструктуры и организационно-экономических механизмов, обеспечивающих равную доступность услуг дошкольного, общего </w:t>
        <w:br/>
        <w:t>и дополнительного образования дете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второй цели направлена подпрограмма II «Молодежь Нефтеюганского района» - задача «Обеспечение эффективной системы социализации и самореализации молодежи, развитие потенциала молодежи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Реализация основного мероприятия «Создание условий для реализации национальной системы профессионального роста педагогических работников, развитие наставничества, кадрового потенциала отрасли» позволит обеспечить</w:t>
      </w:r>
      <w:r>
        <w:rPr/>
        <w:t xml:space="preserve"> д</w:t>
      </w:r>
      <w:r>
        <w:rPr>
          <w:rFonts w:eastAsia="Calibri"/>
          <w:sz w:val="26"/>
          <w:szCs w:val="26"/>
          <w:lang w:eastAsia="en-US"/>
        </w:rPr>
        <w:t xml:space="preserve">олю </w:t>
      </w:r>
      <w:r>
        <w:rPr>
          <w:rFonts w:eastAsia="Calibri"/>
          <w:spacing w:val="-2"/>
          <w:sz w:val="26"/>
          <w:szCs w:val="26"/>
          <w:lang w:eastAsia="en-US"/>
        </w:rPr>
        <w:t>административно-управленческого и педагогического персонала общеобразовательных</w:t>
      </w:r>
      <w:r>
        <w:rPr>
          <w:rFonts w:eastAsia="Calibri"/>
          <w:sz w:val="26"/>
          <w:szCs w:val="26"/>
          <w:lang w:eastAsia="en-US"/>
        </w:rPr>
        <w:t xml:space="preserve"> организаций, прошедших подготовку или повышение квалификации по программам менеджмента в образовании и (или) для работы в соответствии с федеральными государственными образовательными стандартами на уровне 33 процентов ежегодн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еализация основного мероприятия «Развитие системы дополнительного образования. Формирование эффективной системы выявления, поддержки и развития способностей и талантов у детей и молодежи» направлено на доведение охвата детей в возрасте от 5 до 18 лет программами дополнительного образования </w:t>
        <w:br/>
        <w:t>до 75 процентов, а также привлечение в данную сферу негосударственный сектор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ализация основного мероприятия «Обеспечение реализации основных образовательных программ» предполагает, что материально-техническая  база общеобразовательных организаций будет соответствовать требованиям </w:t>
      </w:r>
      <w:r>
        <w:rPr>
          <w:sz w:val="26"/>
          <w:szCs w:val="26"/>
        </w:rPr>
        <w:t>федерального государственного образовательного стандарта, будет создана цифровая образовательная сред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ализация основного мероприятия «Развитие системы оценки качества образования» направлено на снижение дифференциации (разрыва) в качестве образовательных результатов между школами, что обеспечит равенство доступа учащихся общеобразовательных организаций к качественным образовательным услугам общего образ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Реализация основного мероприятия  «Организация отдыха и оздоровления детей» позволит охватить 98 процентов детей в возрасте от 6 до 17 лет (включительно) всеми формами отдыха и оздоров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еализация основных мероприятий «Создание условий для вовлечения молодежи в активную социальную деятельность» и «Создание условий для развития </w:t>
      </w:r>
    </w:p>
    <w:p>
      <w:pPr>
        <w:pStyle w:val="Normal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жданско-патриотических, военно-патриотических качеств молодежи» направлены на увеличение вовлеченности молодых людей в деятельность общественных объединений, в том числе волонтерских и добровольческ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Реализация основных мероприятий «Обеспечение комплексной безопасности и комфортных условий образовательного процесса» и «Развитие инфраструктуры системы образования (проектирование, строительство (реконструкция) объектов образования, приобретение объектов недвижимого имущества для размещения образовательных организаций» направлено на то, чтобы увеличить  долю общеобразовательных организаций, соответствующих современным требованиям обучения, обеспечить </w:t>
      </w:r>
      <w:r>
        <w:rPr>
          <w:sz w:val="26"/>
          <w:szCs w:val="26"/>
        </w:rPr>
        <w:t>доступность в получении образовательных услуг для детей дошкольного возраста, включая детей до трех л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  <w:t>На организацию деятельности в области образования и молодежной политики на территории Нефтеюганского района направлено основное мероприятие «</w:t>
      </w:r>
      <w:r>
        <w:rPr>
          <w:sz w:val="26"/>
          <w:szCs w:val="26"/>
        </w:rPr>
        <w:t>Обеспечение функций управления в сфере образования и молодежной политики. Финансовое обеспечение отдельных государственных полномочий»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sz w:val="26"/>
          <w:szCs w:val="26"/>
        </w:rPr>
        <w:t>Характеристика основных мероприятий, их связь с целевыми показателями представлена</w:t>
      </w:r>
      <w:r>
        <w:rPr>
          <w:rFonts w:eastAsia="Calibri"/>
          <w:sz w:val="26"/>
          <w:szCs w:val="26"/>
          <w:lang w:eastAsia="en-US"/>
        </w:rPr>
        <w:t xml:space="preserve"> Таблице 6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еализуется в течение 2019-2030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еализуется совместными усилиями ответственного исполнителя, соисполнителей и образовательными организациями Нефтеюганского района. Ответственный исполнитель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задач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 ответственного исполнителя муниципальной программы несут персональную ответственность за реализацию мероприятий и достижение целевых показателей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у и принятие нормативных правовых актов, необходимых для </w:t>
        <w:br/>
        <w:t>ее вы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правления, эффективного использования средств, выделенных на реализацию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lang w:bidi="ru-RU"/>
        </w:rPr>
      </w:pPr>
      <w:r>
        <w:rPr>
          <w:sz w:val="26"/>
          <w:szCs w:val="26"/>
        </w:rPr>
        <w:t>ежегодное формирование перечня основных программных мероприятий на очередной финансовый год и плановый период с уточнением затрат по основным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ежегодное предоставление календарного плана мероприятий на очередной год, проводимых в Нефтеюганском районе и автономном округе, участниками которых будут являться обучающиеся образовательных организаций Нефтеюганского района, в Отдел Министерства внутренних дел России по Нефтеюганскому району, Нефтеюганскую межрайонную прокуратуру и Комитет гражданской защиты населения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у при необходимости части функций по реализации муниципальным бюджетным и автономным учреж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едоставление отчетов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и консультационную поддержку негосударственным организациям, в том числе социально ориентированным некоммерческим организациям, оказывающим населению услуги в социаль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ключение в перечень программных мероприятий предложений по итогам  стратегических сессий в автономном округе по реализации национальных проектов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/>
      </w:pPr>
      <w:r>
        <w:rPr>
          <w:color w:val="000000"/>
          <w:lang w:bidi="ru-RU"/>
        </w:rPr>
        <w:tab/>
      </w:r>
      <w:r>
        <w:rPr/>
        <w:t>Реализация муниципальной программы осуществляется пу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частие в реализации мероприятий государственной программы автономного округа и обеспечение со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оставления денежного поощрения победителям и призерам конкурсов профессионального мастерства педаг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грантов в форме субсидий некоммерческим организациям, не являющимся казенными учреждениями, на реализацию программ (проектов) в сфере образования и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, в том числе в форме грантов, юридическим лицам (за исключением субсидий муниципальным учреждениям), индивидуальным предпринимателям, физическим лицам, в том числе некоммерческим организациям, не являющимся казенными учреждениями, в соответствии со статьями 78, 78.1 Бюджет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ab/>
        <w:t>Реализация муниципальной программы осуществляется с учетом технологий «Бережливого производства» путем повышения прозрачности и открытости деятельности в ходе реализации муниципальной программы, устранения административных барьеров, уменьшения временных потерь, снижения излишней бюрократической нагрузки на педагогических работников, внедрения автоматизированных информационных систем, позволяющих снизить количество запрашиваемой информац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основных механизмов реализации муниципальной программы становится реализация мероприятий на принципах проектного управления, что позволит обеспечить своевременное достижение запланированных результатов, повысить эффективность использования ресурсов, обеспечить прозрачность, обоснованность и своевременность принимаемых решений, повысить эффективность внутриведомственного, межведомственного и межуровневого взаимодейств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Оценка хода исполнения программных мероприятий основана на мониторинге ожидаемых результатов ее реализации путем сопоставления фактически достигнутых и целевых значений показателей, а также по результатам социологических исследований. В соответствии с данными мониторинга по фактически достигнутым результатам реализации, по результатам социологических исследований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</w:t>
        <w:br/>
        <w:t>с оптимизацией эти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103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103" w:hanging="0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103" w:hanging="0"/>
        <w:rPr/>
      </w:pPr>
      <w:r>
        <w:rPr/>
        <w:t xml:space="preserve">«Образование 21 века на 2019-2024 годы </w:t>
        <w:br/>
        <w:t>и на период до 2030 года»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оставления денежного поощрения победителям и призерам конкурсов профессионального мастерства педагогов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(далее – Порядок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Настоящий Порядок определяет механизм и условия предоставления денежного поощрения победителям и призерам конкурсов профессионального мастерства педагогов (далее – конкурс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Денежное поощрение предоставляется победителям и призерам конкурсов профессионального мастерства педагогов, проводимых в рамках муниципальной  </w:t>
      </w:r>
      <w:hyperlink r:id="rId3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рганизатором конкурсов является департамент образования и молодежной политики Нефтеюганского района (далее – Департамент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ложение о конкурсах, место и сроки проведения определяются приказом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Предоставление победителям и призерам конкурсов денежного поощрения осуществляется за счет бюджетных ассигнований бюджета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именования  Конкурсов, номинаций  и размер денежного поощр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«Педагог года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«Учитель год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Воспитатель дошкольного образовательного учреждения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«Сердце отдаю детя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ь 1 место – 25000 рублей, 1 в каждой номинации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зер 2 место – 20000 рублей, 1 в каждой номинации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зер 3 место – 15000 рублей, 1 в каждой номинации конкур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конкурсе – 1000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«Лучший педагог Нефтеюганского района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«Лучший педагог (преподаватель) общеобразовательной организации» -   1200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б) «Лучший педагог (воспитатель) дошкольной образовательной организации» -</w:t>
      </w:r>
      <w:r>
        <w:rPr>
          <w:sz w:val="26"/>
          <w:szCs w:val="26"/>
        </w:rPr>
        <w:t xml:space="preserve"> 1200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«Лучший педагог (преподаватель) дополнительного образования детей» -12000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Основанием для начисления денежного поощрения победителю и призеру конкурса является приказ Департамента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8. Средства для выплаты денежных поощрений победителям и призерам конкурса перечисляются на лицевые счета образовательных организаций </w:t>
        <w:br/>
        <w:t>в соответствии с порядком определения объема и условий предоставления субсидий муниципальным бюджетным и автономным учреждениям на иные цели, утвержденным постановлением администрации Нефтеюганского район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Calibri" w:hAnsi="Calibri" w:eastAsia="Calibri" w:cs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0cxspmiddlecxspmiddle">
    <w:name w:val="a0cxspmiddlecxspmiddle"/>
    <w:basedOn w:val="Normal"/>
    <w:qFormat/>
    <w:pPr>
      <w:spacing w:before="280" w:after="280"/>
    </w:pPr>
    <w:rPr>
      <w:rFonts w:eastAsia="Calibri"/>
    </w:rPr>
  </w:style>
  <w:style w:type="paragraph" w:styleId="A0">
    <w:name w:val="a0"/>
    <w:basedOn w:val="Normal"/>
    <w:qFormat/>
    <w:pPr>
      <w:spacing w:before="280" w:after="280"/>
    </w:pPr>
    <w:rPr>
      <w:rFonts w:eastAsia="Calibri"/>
    </w:rPr>
  </w:style>
  <w:style w:type="paragraph" w:styleId="A0cxspmiddlecxspmiddlecxspmiddle">
    <w:name w:val="a0cxspmiddlecxspmiddlecxspmiddle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0874947F6B45C6D604383A68CD811322A4EA27FF233DFBD4EEACA81ABA95C7EBBDE58BF5D1F125375D550Dq6B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3:00Z</dcterms:created>
  <dc:creator>Пайвина Светлана Дмитриевна</dc:creator>
  <dc:description/>
  <cp:keywords/>
  <dc:language>en-US</dc:language>
  <cp:lastModifiedBy>Лукашева Лариса Александровна</cp:lastModifiedBy>
  <cp:lastPrinted>2018-10-23T15:55:00Z</cp:lastPrinted>
  <dcterms:modified xsi:type="dcterms:W3CDTF">2018-12-18T07:23:00Z</dcterms:modified>
  <cp:revision>26</cp:revision>
  <dc:subject/>
  <dc:title/>
</cp:coreProperties>
</file>