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2.10.2013 № 2578-па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<w:br/>
        <w:t xml:space="preserve">в области социально-экономического и культурного развития населения района </w:t>
        <w:br/>
        <w:t xml:space="preserve">из числа коренных малочисленных народов Севера, руководствуясь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8-па «Об утверждении муниципальной программы «Социально-экономическое развитие населения района из числа коренных малочисленных </w:t>
        <w:br/>
        <w:t>народов Севера Нефтеюганского района на 2014-2020 годы»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зложив приложение </w:t>
        <w:br/>
        <w:t>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Style19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30-па-нпа</w:t>
      </w:r>
    </w:p>
    <w:p>
      <w:pPr>
        <w:pStyle w:val="Normal"/>
        <w:ind w:firstLine="565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8-п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– комитет </w:t>
              <w:br/>
              <w:t xml:space="preserve">по делам народов Севера, охраны окружающей среды </w:t>
              <w:br/>
              <w:t>и водных ресурсов.</w:t>
            </w:r>
          </w:p>
        </w:tc>
      </w:tr>
      <w:tr>
        <w:trPr>
          <w:trHeight w:val="45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</w:tc>
      </w:tr>
      <w:tr>
        <w:trPr>
          <w:trHeight w:val="178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 xml:space="preserve">народов Севера на основе рационального природо-пользования, сохранения исконной среды обитания, </w:t>
              <w:br/>
              <w:t xml:space="preserve">традиционной культуры и быта малочисленных народов, </w:t>
              <w:br/>
              <w:t>а также на основе создания условий для развития туризма.</w:t>
            </w:r>
          </w:p>
        </w:tc>
      </w:tr>
      <w:tr>
        <w:trPr>
          <w:trHeight w:val="15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, с 268 до 289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.</w:t>
            </w:r>
          </w:p>
        </w:tc>
      </w:tr>
      <w:tr>
        <w:trPr>
          <w:trHeight w:val="2366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граждан из числа коренных малочисл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, получивших знания по фольклору, ремеслам, </w:t>
              <w:br/>
              <w:t>традиционным промыслам и навыки мастерства коренны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численных народов, с 115 до 138 человек.</w:t>
            </w:r>
          </w:p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, с 3 до 8 единиц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1 792,5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4 0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6 002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8 982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 373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 890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8 441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 03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5 982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654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420,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780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781,5 тыс. рубле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81,5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32 612,4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 41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 981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6 004,2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4 33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4 789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5 280,0 тыс. руб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81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36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источники – 13 197,8 тыс.рублей,        </w:t>
              <w:b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2 19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 26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 32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 38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 44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хранение семей, осуществляющих традиционную </w:t>
              <w:br/>
              <w:t>хозяйственную деятельность, до 100%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туристских маршрутов на территории </w:t>
              <w:br/>
              <w:t>района, с 3 до 6 единиц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ефтеюганском районе проживают коренные малочисленные народы общей численностью 530 человек (на 01.01.2016 ), в том числе в юртах района - 82,  сп.Салым - 46,  с. Чеускино - 79,  сп.Лемпино - 176,  сп. Сингапай - 17,  сп.Каркатеевы - 3, гп. Пойковский - 117, сп. Сентябрьский – 1, сп.Куть-Ях-3, с.Юганская Обь - 6 человек. За пять лет увеличение численности коренного населения составило 13 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Этнообразующими, этносохраняющими видами традиционной хозяйственной деятельности для малочисленных народов района являются: рыболовство, охота,    собирательство, традиционные промыслы и ремесла, в том числе изготовление       национальной одежды, утвари, орудий лова и т. п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бюджете Нефтеюганского района предусматриваются финансовые средства на поддержку малочисленных народов в соответствии с муниципальной программой. Для сохранения и популяризации фольклора малочисленных народов районные        коллективы активно принимают участие в межрегиональных фестивалях             фольклорных, этнических, национальных коллективов, в выставках традиционного национального искусства. </w:t>
      </w:r>
      <w:r>
        <w:rPr>
          <w:rFonts w:cs="Times New Roman" w:ascii="Times New Roman" w:hAnsi="Times New Roman"/>
          <w:sz w:val="26"/>
          <w:szCs w:val="26"/>
        </w:rPr>
        <w:t>При участии комитета в сельских поселениях района    проводятся: праздники «Вороний день», «День Рыбака», праздничные мероприятия, посвященные Дню коренных народов Мира, отмечаемого 9 августа. Уже стало     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        обласах с привлечением к участию семей коренных жителей района. По итогам          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уществляется поддержка учреждений культуры и спорта, системы                             дополнительного образования, а также физических лиц, занимающихся развитием традиционных промыслов, популяризирующих декоративно-прикладное искусство малочисленных народов. Администрация Нефтеюганского района, заключая            соглашения с крупными компаниями, регулирует в них вопросы развития малочислен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предприятий, заготавливающих и принимающих у коренного       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, ИП Евдокименкова. Видами деятельности общин является: рыболовство, охота и пушной промысел, заготовка дикоросов, переработка ры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33 ТТП Нефтеюганского района в Реестр территорий традиционного        природопользования коренных малочисленных народов Севера регионального              значения Ханты-Мансийского автономного округа - Югры внесено 268 субъектов права традиционного природопользования. По состоянию на 01.01.2016 – 279           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защиты исконной среды обитания коренных народов и контроля </w:t>
        <w:br/>
        <w:t xml:space="preserve">за использованием и охраной ТТП, Комитет контролирует вопросы согласования нефтяными компаниями схем размещения промышленных объектов, возмещения ущерба, наносимого окружающей среде, и убытков субъектам права традиционного природо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         бюджета и за счет привлеченных средств компаний недропользователей. Вылеты осуществляются для вывоза рожениц в роддом г. Нефтеюганска и доставки в юрты района рожениц с новорожденными детьми, своевременно проводятся плановые           вакцинации детей, осмотры новорожденных детей педиатром, профилактические        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оследние годы медицинские обследования жителей юрт производятся     посемейно в условиях стационара в больницах сп.Салым, гп.Пойковский. Результаты обследований, проведенный анализ статистики хронических заболеваний показал, что жители юрт нуждаются в дополнительном питании, в оказании помощи для                поддержания нормальных санитарно-гигиенических условий жиз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зультатами целенаправленной политики органов местного самоуправления в отношении малочисленных народов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рост численности представителей малочисленных народ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повышение заинтересованности малочисленных народов в ведении            традиционного образа жизн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автономного округ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им из важных конкурентных преимуществ Нефтеюганского района             является удачное сочетание природной привлекательности и транспортного              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             федеральной трассы дает возможность для развития придорожного сервиса                 (гостиничные комплексы, общественное питание). Кроме того, развитие туризма           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         перспективные и востребованные объекты туриндустрии: База туризма и отдыха «Сказка» и Центр туризма и отдыха «Парус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юрты юганских ханты «Пунси Пуут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на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района ежегодно предусматриваются финансовые средства </w:t>
        <w:br/>
        <w:t xml:space="preserve">на поддержку малочисленных народов, создания условий для развития туризма </w:t>
        <w:br/>
        <w:t xml:space="preserve">в соответствии с программой района, привлекаются дополнительные средства </w:t>
        <w:br/>
        <w:t xml:space="preserve">из окружного, федерального бюджета, а также средства из иных источник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на основе создания условий для развития 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–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Концепцией развития внутреннего и въездного         туризма Нефтеюганского района и иными нормативно-правовыми и организационно-распорядительными документами Президента Российской Федерации и                         Правительства Российской Федерации, Министерства регионального развития       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процессе реализации Программы будут сформированы необходимые условия для устойчивого развития территорий традиционного природопользования, видов традиционной хозяйственной деятельности и хозяйственных субъектов коренных  малочисленных народов, а также условий для развития туризма в Нефтеюганском райо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зультаты реализации мероприятий Программы будут способствов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вышению уровня и качества жизни коренных малочисленных народов Сев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озрождению и развитию самобытной культуры, языка и промыслов </w:t>
        <w:br/>
        <w:t>коренных малочисленных народо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ю до 100% семей, осуществляющих традиционную </w:t>
        <w:br/>
        <w:t>хозяйственную деятельность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ю туристских маршрутов на территории района </w:t>
        <w:br/>
        <w:t>на 200 % (с 3 до 6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непосредственных результатов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               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– 268 человек (включенных в Реестр территорий традиционного природопользования коренных  малочисленных народов регионального значения в автономном округе </w:t>
        <w:br/>
        <w:t>по Нефтеюганскому району) с учетом ежегодного планового увеличения количества пользователей территорий традиционного природопользования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                        малочисленных народов, получивших знания по фольклору, ремеслам, традиционным промыслам и навыки мастерства коренных малочисленных народов» </w:t>
        <w:br/>
        <w:t xml:space="preserve">рассчитывается от базового значения показателя на момент разработки </w:t>
        <w:br/>
        <w:t>муниципальной программы – 115 человек с учетом ежегодного планового увеличения количества граждан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организованных мероприятий (выставок, конференций, совещаний, форумов поездок и др.) и участие в выездных                      мероприятиях, направленных на продвижение туристского потенциала района»         рассчитывается от базового значения показателя на момент разработки                       муниципальной программы – 3 мероприятия с учетом ежегодного планового               увеличения количества мероприятий. Мероприятия проводятся во исполнение              распоряжений администрации Нефтеюганского район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охранение семей, осуществляющих </w:t>
        <w:br/>
        <w:t xml:space="preserve">традиционную хозяйственную деятельность» рассчитывается от базового значения показателя на момент разработки муниципальной программы – 19 семей, </w:t>
        <w:br/>
        <w:t xml:space="preserve">проживающих в юртах района и осуществляющих традиционную хозяйственную </w:t>
        <w:br/>
        <w:t>деятельность, с учетом ежегодного сохранения этих семей и достижения показателя 100%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туристских маршрутов на территории района» рассчитывается от базового значения показателя на момент разработки      муниципальной программы – 3 единицы с учетом ежегодного планового увеличения количества туристских маршрут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ы реализации Программы будут иметь значение не только </w:t>
        <w:br/>
        <w:t xml:space="preserve">для развития коренных малочисленных народов и территорий их традиционного </w:t>
        <w:br/>
        <w:t>проживания, но также для всего района в цел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начения целевых показателей муниципальной программы в течение срока </w:t>
        <w:br/>
        <w:t>ее реализации представлены в таблице 1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Обобщенная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</w:t>
        <w:br/>
        <w:t xml:space="preserve">в комплексе наиболее полным образом охватывающих весь диапазон заданных </w:t>
        <w:br/>
        <w:t xml:space="preserve">приоритетных направлений социально-экономического развития населения района </w:t>
        <w:br/>
        <w:t>из числа коренных малочисленных народов Севера, условий для развития туризма, увеличения объемов привлекаемых средств из бюджета автономного округа - Югры и внебюджетных источников на софинансирование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 1. «Сохранение и развитие территорий традиционного                            природопользования и отраслей традиционного хозяйства коренных малочисленных народов Севера» направлена на поддержку граждан из числа коренных                     малочисленных народов Севера, проживающих на территории района, которые        осуществляют традиционную деятель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нной задачей предусматривается реализация следующих мероприятий:</w:t>
        <w:tab/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юридических и физических лиц из числа коренных малочисленных народов Севера, осуществляющим </w:t>
        <w:br/>
        <w:t xml:space="preserve">традиционную хозяйственную деятельность, на обустройство земельных участков территорий традиционного природопользования, территорий (акваторий), </w:t>
        <w:br/>
        <w:t xml:space="preserve">предназначенных для пользования объектами животного мира, водными </w:t>
        <w:br/>
        <w:t xml:space="preserve">биологическими ресурсами, на приобретение материально-технических средств, </w:t>
        <w:br/>
        <w:t xml:space="preserve">на приобретение северных оленей – предполагает государственную поддержку </w:t>
        <w:br/>
        <w:t>в форме предоставления субсидий на компенсацию части затрат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устройство земельных участков территорий традиционного            природопользования, территорий (акваторий), предназначенных для пользования объектами животного мира, водными биологическими ресурсам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материально-технических средств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северных оленей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рование продукции традиционной хозяйственной деятельности (пушнина, мясо диких животных, боровой дичи) – предполагает государственную поддержку организаций, осуществляющих традиционную хозяйственную </w:t>
        <w:br/>
        <w:t xml:space="preserve">деятельность коренных малочисленных народов Севера, путём предоставления </w:t>
        <w:br/>
        <w:t>компенсации части затрат на добычу пушнины, боровой дичи, мяса диких животных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на выплату единовременной финансовой помощи молодым специалистам из числа коренных малочисленных </w:t>
        <w:br/>
        <w:t xml:space="preserve">народов Севера, работающим в местах традиционного проживания и традиционной хозяйственной деятельности, на обустройство быта – предполагает государственную поддержку молодым специалистам из числа коренных малочисленных народов          Севера, работающим в местах традиционного проживания и традиционной хозяйственной деятельности, на обустройство быта, с целью их закрепления на этой </w:t>
        <w:br/>
        <w:t>территории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оказанию </w:t>
        <w:br/>
        <w:t xml:space="preserve">медицинской помощи жителям юрт из числа коренных малочисленных народов </w:t>
        <w:br/>
        <w:t>Севера: для профилактических осмотров, вакцинации детей, для осуществления     контроля за использованием и охраной земель в местах традиционного проживания и хозяйственной деятельности малочисленных народов Севера – предполагает           перевозку жителей юрт, доставку товаров первой необходимости в юрты района,  оказание профилактической медицинской помощи, визуальный осмотр территорий традиционного природопользования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            (дикоросов) – предполагает перевозку жителей юрт, доставку продуктов питания,         товаров первой необходимости и вывоз дикоросов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 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Компенсация расходов на оплату обучения правилам безопасного </w:t>
        <w:br/>
        <w:t xml:space="preserve">обращения с оружием,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 - предполагает государственную поддержку физических лиц в виде          субсидии на компенсацию расходов на оплату обучения правилам безопасного        обращения с оружием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жителей юрт средствами индивидуальной защиты -               предполагает приобретение сигнальных и отпугивающих устройств для жителей юр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дача 2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«Сохранение, развитие и популяризация традиционной культуры, фольклора, ремесел и национальных видов спорта коренных малочисленных народов Севера» направлена на поддержку граждан из числа коренных малочисленных    народов Севера, проживающих на территории района, на сохранение и развитие   культуры, национальных ремесел, искусства, спорта и укрепления здоровь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шение задачи обеспечивается мероприятиями: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культурно-просветительских мероприятий по обучению фольклору, ремеслам и промыслам, передаче (сохранению) аутентичного мастерства коренных малочисленных народов Югры, в том числе: «Вороний день» в сп.Лемпино, «День рыбака», Международного дня коренных малочисленных народов мира,        организация и проведение соревнований по национальным видам спорта. Культурно-массовое мероприятие «Мастер – класс по гребле на обласах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>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реализуются мероприяти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конкурса на присуждение грантов района для поддержки проектов и программ в сфере внутреннего и въездного </w:t>
        <w:br/>
        <w:t xml:space="preserve">туризма. Присуждение грантов осуществляется в соответствии с Положением </w:t>
        <w:br/>
        <w:t xml:space="preserve">о порядке проведения районного конкурса на присуждение грантов района </w:t>
        <w:br/>
        <w:t>для поддержки проектов и программ в сфере внутреннего и въездного туризма, утвержденным нормативно-правовым актом администрации Нефтеюганского района</w:t>
      </w:r>
      <w:r>
        <w:rPr>
          <w:rFonts w:cs="Times New Roman" w:ascii="Times New Roman" w:hAnsi="Times New Roman"/>
          <w:sz w:val="26"/>
          <w:szCs w:val="26"/>
          <w:highlight w:val="yellow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 Реализация проектов на средства грантов будет являться действенной мерой        поддержки субъектов туриндустри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</w:t>
        <w:br/>
        <w:t>рекламно-информационных телепрограмм, фильмов, роликов, изготовление печатной продукции, проведение информационных кампаний в СМИ в сфере туризма –            предполагает формирование и продвижение туристского имиджа Нефтеюганского района, разработку раздаточного материала для семинаров, конференций, выставок, подготовку презентационных и аналитических материалов для опубликования в         центральных СМИ, профессиональных журналах, каталогах, размещения на               тематических Интернет-сайтах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</w:t>
        <w:br/>
        <w:t xml:space="preserve">съездах фестивалях, слетах, конкурсах, семинарах и других мероприятиях, </w:t>
        <w:br/>
        <w:t xml:space="preserve">направленных на развитие внутреннего и въездного туризма – предполагает </w:t>
        <w:br/>
        <w:t xml:space="preserve">организацию обмена опытом по вопросам формирования и продвижения </w:t>
        <w:br/>
        <w:t>туристского имиджа.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йонного туристского слета «Просторы Нефтеюганского района», конкурса творчества работающей молодежи               Нефтеюганского района, проведение окружных соревнований по туризму для  школьников «Северное сияние», развитие туристско-краеведческого направления в дошкольных и образовательных учреждениях и д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Исполнение мероприятий данной программы в максимальной степени будут способствовать достижению цели и конечных результатов настоящ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     администрацией Нефтеюганского района, которая гарантирует исполнение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-комитет по делам народов Севера, охраны окружающей среды и водных ресурсов, соисполнителями – Департамент образования и молодежной поли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разработку и принятие нормативных правовых актов, необходимых для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е выполнения, включая установление Порядка выделения и расходования средств на реализацию ее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эффективное и целевое использование средств, выделяемых на ее реализ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своевременное исполнение сетевого граф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эффективное и целевое использование бюджетных средств, выделяемы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е реализац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по результатам деятельности в соответствии с установленными срокам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формами отчетности представляют ответственному исполнителю отчет о результатах реализации мероприятий и использовании средств; информацию, необходимую для проведения оценки эффективности реализации подпрограмм и (или) отдельных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их финанс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изменений в Программу осуществляется на условиях и в порядке ее рассмотрения, согласования и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Нормативные правовые риски - непринятие или несвоевременное </w:t>
        <w:br/>
        <w:t xml:space="preserve">принятие необходимых правовых актов, в том числе на федеральном уровне, </w:t>
        <w:br/>
        <w:t xml:space="preserve">внесение существенных изменений в проекты нормативных правовых актов, </w:t>
        <w:br/>
        <w:t>влияющих на программны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</w:t>
        <w:br/>
        <w:t xml:space="preserve">организационная схема может привести к неэффективному управлению процессом реализации программы, несогласованности действий основного исполнителя </w:t>
        <w:br/>
        <w:t xml:space="preserve">программы и соисполнителя программы, низкому качеству реализации программных мероприятий. Устранение риска возможно за счет обеспечения постоянного </w:t>
        <w:br/>
        <w:t xml:space="preserve">и оперативного мониторинга реализации программы, а также за счет ее </w:t>
        <w:br/>
        <w:t xml:space="preserve">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</w:t>
        <w:br/>
        <w:t xml:space="preserve">мониторинга ее реализации и оперативного внесения необходимых изменений, </w:t>
        <w:br/>
        <w:t xml:space="preserve">в том числе перераспределением финансовых ресурсов в целях эффективного </w:t>
        <w:br/>
        <w:t>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</w:t>
        <w:br/>
        <w:t xml:space="preserve">информации, сети Интернет целей, задач и запланированных программой </w:t>
        <w:br/>
        <w:t xml:space="preserve">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</w:t>
        <w:br/>
        <w:t xml:space="preserve">риска возможна за счет обеспечения широкого привлечения общественности </w:t>
        <w:br/>
        <w:t xml:space="preserve">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896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5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4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56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libri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2">
    <w:name w:val=" Знак Знак1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6-02-03T10:07:00Z</cp:lastPrinted>
  <dcterms:modified xsi:type="dcterms:W3CDTF">2016-02-26T12:05:00Z</dcterms:modified>
  <cp:revision>13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