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2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0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от 23.10.2013 № 2818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Ханты-Мансийского </w:t>
        <w:br/>
        <w:t xml:space="preserve">автономного округа - Югры от 12.07.2013 № 247-п «О государственных </w:t>
        <w:br/>
        <w:t xml:space="preserve">и ведомственных целевых программах Ханты-Мансийского автономного округа - Югры», распоряжением Правительства Ханты-Мансийского автономного округа - Югры от 24.06.2013 № 321-п «О перечне государственных программ Ханты-Мансийского автономного округа - Югры»,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в целях обеспечения общественного порядка  п о с т а н о в л я ю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от 23.10.2013 № 2818-па «Об утверждении муниципальной программы </w:t>
        <w:br/>
        <w:t xml:space="preserve">Нефтеюганского района «Обеспечение прав и законных интересов населения </w:t>
        <w:br/>
        <w:t xml:space="preserve">Нефтеюганского района в отдельных сферах жизнедеятельности в 2014-2020 годах», изложив приложение в редакции согласно приложению к настоящему </w:t>
        <w:br/>
        <w:t>постановл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 xml:space="preserve">Настоящее постановление подлежит опубликованию в газете «Югорское </w:t>
        <w:br/>
        <w:t xml:space="preserve">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</w:rPr>
        <w:t>Контроль</w:t>
      </w:r>
      <w:r>
        <w:rPr>
          <w:sz w:val="26"/>
          <w:szCs w:val="26"/>
        </w:rPr>
        <w:t xml:space="preserve">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22.12.2015 № 2305-па-н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0" w:leader="none"/>
        </w:tabs>
        <w:jc w:val="center"/>
        <w:outlineLvl w:val="0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Нефтеюган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4-2020 годах»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 xml:space="preserve">программы </w:t>
              <w:br/>
              <w:t xml:space="preserve">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 администрации Нефтеюганского района</w:t>
              <w:br/>
              <w:t>от 23.10.2013 № 2818-па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жведомственная комиссия по профилактике правонарушений и антинаркотическая комиссия муниципального </w:t>
              <w:br/>
              <w:t>образования Нефтеюганский район.</w:t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Структурные подразделения администрации Нефтеюганск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</w:rPr>
              <w:t>юридический комитет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несовершеннолетних, защите их прав </w:t>
              <w:br/>
              <w:t>администрации Нефтеюганского района;</w:t>
            </w:r>
          </w:p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административная комиссия</w:t>
            </w:r>
            <w:r>
              <w:rPr>
                <w:sz w:val="26"/>
              </w:rPr>
              <w:t xml:space="preserve"> муниципального образования Нефтеюганский район;</w:t>
            </w:r>
          </w:p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               комплекса Нефтеюганского района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вершенствование системы социальной профилактики правонарушений, </w:t>
            </w:r>
            <w:r>
              <w:rPr>
                <w:sz w:val="26"/>
                <w:szCs w:val="26"/>
              </w:rPr>
              <w:t xml:space="preserve">снижение уровня преступности </w:t>
              <w:br/>
              <w:t>в Нефтеюганском район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здание условий для сокращения распространения </w:t>
              <w:br/>
              <w:t xml:space="preserve">наркомании и связанных с ней преступлений </w:t>
              <w:br/>
              <w:t>и правонарушений.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общественных местах, </w:t>
              <w:br/>
              <w:t>в том числе с участием гражда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административных правонарушений, </w:t>
              <w:br/>
              <w:t>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и совершенствование условий для обеспечения общественного поряд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звитие профилактической антинаркотической </w:t>
              <w:br/>
              <w:t>деятельности.</w:t>
            </w:r>
          </w:p>
        </w:tc>
      </w:tr>
      <w:tr>
        <w:trPr>
          <w:trHeight w:val="82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незаконного оборота и потребления </w:t>
              <w:br/>
              <w:t>наркотических средств и психотропных веществ.</w:t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евые показат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 с 2,4 % до 2,7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тмененных административных протоколов </w:t>
              <w:br/>
              <w:t>по решению суда с 1,4% до 1,2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хранение и поддержание количества участковых </w:t>
              <w:br/>
              <w:t xml:space="preserve">уполномоченных полиции, обеспеченных условиями </w:t>
              <w:br/>
              <w:t>для службы и быта на необходимом уровне с 15 до 16 чел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я административных правонарушений, предусмотренных ст. 12.9, 12.12, 12.19 КоАП РФ, выявленных с помощью технических средств фотовидеофиксации, в общем </w:t>
              <w:br/>
              <w:t>количестве таких правонарушений с 25% до 31%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Сроки реализаци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133 736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20 759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2015 год – 37 045,3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4 414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4 195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2 42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 47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20 год – 12 42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8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бюджет – 36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6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2015 год – 5,2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4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20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90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юджет округа – 20 375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 1 942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5 год – 14 94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1 756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 730,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естный бюджет – 10 382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345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8 378,5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406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33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29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4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239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239,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102 702,7 тыс. ру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18 226,2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5 год – 13 715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2 226,2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2 13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2 13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12 133,7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 133,7 тыс. рублей.</w:t>
            </w:r>
          </w:p>
        </w:tc>
      </w:tr>
      <w:tr>
        <w:trPr>
          <w:trHeight w:val="7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ровень общеуголовной преступности (на 10 тыс. </w:t>
              <w:br/>
              <w:t>населения) со 154 ед. до 141 ед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доля уличных преступлений в числе зарегистрированных общеуголовных преступлений с 19,9% до 19,6%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Раздел </w:t>
      </w:r>
      <w:r>
        <w:rPr>
          <w:sz w:val="26"/>
          <w:lang w:val="en-US"/>
        </w:rPr>
        <w:t>I</w:t>
      </w:r>
      <w:r>
        <w:rPr>
          <w:sz w:val="26"/>
        </w:rPr>
        <w:t xml:space="preserve">. Характеристика текущего состояния сферы социально-экономического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звития муниципального образования Нефтеюган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Муниципальная программа направлена на устранение причин и условий </w:t>
        <w:br/>
        <w:t xml:space="preserve">совершения правонарушений, заключающиеся в целенаправленном, </w:t>
        <w:br/>
        <w:t xml:space="preserve">предупредительном воздействии на лиц с антиобщественным поведением, как в их собственных интересах, так и в интересах общества, а также на сокращение спроса </w:t>
        <w:br/>
        <w:t xml:space="preserve">на наркотики путем организации системы профилактической, лечебной </w:t>
        <w:br/>
        <w:t xml:space="preserve">и реабилитационной работы, формирования в обществе иммунитета и нетерпимости </w:t>
        <w:br/>
        <w:t>к немедицинскому потреблению наркотик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щие сведения о состоянии преступности на территор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западе Нефтеюганский район граничит с территорией города Ханты-Мансийска, на севере – с Сургутским районом, а на юге – с Тобольским и Уватским районами. Площадь района в гектарах составляет – 2471.2 тыс.га, в том числе </w:t>
        <w:br/>
        <w:t xml:space="preserve">площадь, покрытая лесом – 1315.1 тыс.га, болота – 1016.6 тыс.га, под водой – </w:t>
        <w:br/>
        <w:t>42.339 тыс. га, под дорогами - 7570 тыс.га, под строениями – 15.677 тыс.га, прочие – 18.0 тыс.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общественного 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нятые за истекший период 2014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2014 года на территории Нефтеюганского района общий массив </w:t>
        <w:br/>
        <w:t>зарегистрированных преступлений увеличился на 2,4%, и составил 757 преступлений (АППГ – 739, +18 преступлений),  при этом по округу снижение на 4,3%. Закончено расследование по 384 преступлениям (АППГ–370) рост раскрываемости на 3,8% (</w:t>
        <w:br/>
        <w:t xml:space="preserve">по округу снижение -4,8%); однако количество приостановленных расследованием преступлений увеличилось на 13,6% (по округу снижение на 12,3%). Удельный вес расследованных преступлений составил 48,9% (АППГ- 51,2%, по округу 63,6%).  </w:t>
        <w:br/>
        <w:t xml:space="preserve">Раскрыто в течение дежурных суток службами ОМВД 204 преступления (АППГ–96), что составляет 27,3% от общего количества совершенных преступлений (АППГ–13,8%), по округу данный показатель составляет 36,1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реступлениям следствие обязательно зарегистрировано на 2,1 % или  </w:t>
        <w:br/>
        <w:t xml:space="preserve">на 8 преступлений больше, чем за 12 месяцев 2014 г. – 395 (АППГ–387), </w:t>
        <w:br/>
        <w:t xml:space="preserve">приостановлено расследование по 242 преступлениям (АППГ-201), закончено </w:t>
        <w:br/>
        <w:t xml:space="preserve">расследование на 4,6 % больше - по 183 преступлениям (АППГ–175), удельный вес расследованных преступлений составил 43,1% (АППГ–46,5%), по округу 57,7%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Уменьшилось количество преступлений, совершенных ранее судимыми  </w:t>
        <w:br/>
        <w:t xml:space="preserve">лицами-77 (АППГ–82). Количество зарегистрированных преступлений превентивной направленности, совершенных в быту составило 52 преступления (АППГ–35). </w:t>
        <w:br/>
        <w:t xml:space="preserve">Удельный вес расследованных преступлений 100%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е допущен рост подростковой преступности. Зарегистрировано 13 </w:t>
        <w:br/>
        <w:t xml:space="preserve">преступлений, совершенных несовершеннолетними (АППГ–15)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Таким образом, из 757 преступлений зарегистрированных на территории Нефтеюганского района 116 преступлений против личности (АППГ–110)–процент их раскрываемости –82,6%;  против собственности–379 преступлений (АППГ–388 – процент раскрываемости – 30%; из них 370 имущественных преступлений </w:t>
        <w:br/>
        <w:t>(без экономических) (АППГ–365). Процент раскрываемости составил 26,9 (АППГ – 34,5 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требований приказа УВД по округу от 20.06.2011 № 554</w:t>
        <w:br/>
        <w:t xml:space="preserve">ежесуточно при 8-ми часовом рабочем дне на охрану общественного порядка </w:t>
        <w:br/>
        <w:t xml:space="preserve">выставляется 27 сотрудников патрульно-постовых нарядов полиции, из них: </w:t>
        <w:br/>
        <w:t>3 сотрудника ППСП, 20 инспекторов ОР ДПС ГИБДД и 4 полицейских 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анализируемый период руководством проведено 369 проверок несения службы нарядами патрульно-постовой службы, в том числе 20 скрытых проверок. </w:t>
        <w:br/>
        <w:t xml:space="preserve">По результатам проведенных проверок недостатков в организации и несении </w:t>
        <w:br/>
        <w:t xml:space="preserve">патрульно-постовой службы не выявле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недопущения роста преступлений в общественных местах, в том числе на улицах, еженедельно с 19.00 до 23.00 в выходные и праздничные дни к охране </w:t>
        <w:br/>
        <w:t xml:space="preserve">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</w:t>
        <w:br/>
        <w:t xml:space="preserve">культурно-развлекательных и питейных заведений района. Благодаря чему </w:t>
        <w:br/>
        <w:t xml:space="preserve">не допущен рост преступлений близ питейных и культурно-развлекательных </w:t>
        <w:br/>
        <w:t xml:space="preserve">учрежд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, в целях профилактики преступлений в общественных местах, </w:t>
        <w:br/>
        <w:t xml:space="preserve">недопущения роста преступлений на улицах, в том числе совершаемых </w:t>
        <w:br/>
        <w:t xml:space="preserve">несовершеннолетними, на основании приказа ОВД по Нефтеюганскому району № 670 </w:t>
        <w:br/>
        <w:t xml:space="preserve">от 06.11.2007 на территории Нефтеюганского района еженедельно работает </w:t>
        <w:br/>
        <w:t xml:space="preserve">родительский патруль, ежеквартально составляется и согласовывается график </w:t>
        <w:br/>
        <w:t xml:space="preserve">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</w:t>
        <w:br/>
        <w:t xml:space="preserve">общеобразовательных учреждений, ответственного лица - сотрудника полиции, </w:t>
        <w:br/>
        <w:t xml:space="preserve">а также время и маршрут патрулирования. </w:t>
      </w:r>
      <w:r>
        <w:rPr>
          <w:bCs/>
          <w:sz w:val="26"/>
          <w:szCs w:val="26"/>
        </w:rPr>
        <w:t xml:space="preserve">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. Сбор родительского патруля </w:t>
        <w:br/>
        <w:t xml:space="preserve">осуществляется в общеобразовательном учреждении, время патрулирования </w:t>
        <w:br/>
        <w:t xml:space="preserve">с 21 до 23 часов. По окончанию патрулирования сотрудник полиции предоставляет рапорт в дежурную часть о проделанной работ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обслуживания ОМВД по Нефтеюганскому району на основании Уставов казачьих обществ действуют 4 общественные казачьи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истекший период 2014 года количество казаков, принявших участие </w:t>
        <w:br/>
        <w:t xml:space="preserve">в охране общественного порядка, составило 58 человек, в том числе в период </w:t>
        <w:br/>
        <w:t xml:space="preserve">проведения праздника «Крещение», «Пасха», 1 и 9 мая 2013 года, 25 мая при </w:t>
        <w:br/>
        <w:t xml:space="preserve">проведении «Последнего звонка», в «День России». Руководители казачьих обществ относятся ответственно к предложениям о содействии в охране общественного </w:t>
        <w:br/>
        <w:t xml:space="preserve">порядка на территории обслуживания ОМВД России по Нефтеюганскому району </w:t>
        <w:br/>
        <w:t xml:space="preserve">при проведении различных мероприятий с массовым участием гражда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декабре 2014 года постановлениями глав администраций сельских поселений Нефтеюганского района созданы добровольные народные дружины по линии охраны общественного порядка. Основной задачей дружин является содействие органам местного самоуправления вышеуказанных сельских поселений и правоохранительным органам в охране общественного порядка, участие в предупреждении </w:t>
        <w:br/>
        <w:t>и пресечении 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находясь на маршрутах патрулирования, проводятся </w:t>
        <w:br/>
        <w:t xml:space="preserve">профилактические беседы, в части недопущения нарушения правопорядка </w:t>
        <w:br/>
        <w:t>несовершеннолетними и иными граждан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 целях уплотнения нарядов патрульно-постовой службы проведена работа </w:t>
        <w:br/>
        <w:t xml:space="preserve">по привлечению сотрудников частных охранных предприятий к охране общественного порядка на улицах района. Дополнительно разосланы письма руководителям ЧОП </w:t>
        <w:br/>
        <w:t xml:space="preserve">о рассмотрении вопроса выделения сотрудников для охраны общественного порядка совместно с сотрудниками ОМВД. За отчетный период текущего года на охрану </w:t>
        <w:br/>
        <w:t xml:space="preserve">общественного порядка задействовано 236 сотрудников ЧОП, в том числе </w:t>
        <w:br/>
        <w:t>при проведении культурно-массовых, спортивных и других мероприятий с массовым участием граждан 132 сотрудника Ч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целью профилактики совершаемых преступлений, а также информирования граждан через средства массовой информации о деятельности ОМВД России </w:t>
        <w:br/>
        <w:t>по Нефтеюганскому району за анализируемый период 2014 года в средствах массовой информации размещено 694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, в том числе 13 телевизионных сюжетов, 5 – в печатных изданиях, 18- на радиостанциях района, 5 – в Интерне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ктуальной остается проблема аварийности, которая приобрела особую остроту в связи с несоответствием дорожно-транспортной инфраструктуры интенсивности движения, недостаточной эффективностью функционирования системы обеспечения безопасности дорожного движения и крайне низкой дисциплиной участников </w:t>
        <w:br/>
        <w:t xml:space="preserve">дорожного движения. Каждое девятое дорожно-транспортное происшествие </w:t>
        <w:br/>
        <w:t xml:space="preserve">происходит с участием нетрезвых водителей, каждое пятое - лицом, не имеющим права на управление транспортным средством. Наиболее уязвимой группой </w:t>
        <w:br/>
        <w:t>участников дорожного движения являются пешех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профилактических мероприятий систематически в средствах массовой информации освещаются вопросы безопасности дорожного движения, </w:t>
        <w:br/>
        <w:t>проведены беседы за круглым столом совместно с сотрудниками ГИБДД,</w:t>
        <w:br/>
        <w:t xml:space="preserve">представителями общественных организаций. В автотранспортные предприятия направлено Обращение Главы Нефтеюганского района В.Н.Семенова к водителям </w:t>
        <w:br/>
        <w:t xml:space="preserve">о соблюдении правил дорожного движ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е внимание в районе уделяется профилактике детского дорожно-транспортного травматизма. Для методического обеспечения безопасности </w:t>
        <w:br/>
        <w:t xml:space="preserve">дорожного движения в учреждениях образования, имеются программы, планы </w:t>
        <w:br/>
        <w:t xml:space="preserve">профилактики дорожно-транспортных происшествий и изучения правил дорожного движ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но констатировать, что в Нефтеюганском районе сложилась достаточно эффективная система профилактики правонарушений и преступности. Усилиями </w:t>
        <w:br/>
        <w:t xml:space="preserve">правоохранительных органов, структурных подразделений администрации, </w:t>
        <w:br/>
        <w:t xml:space="preserve">муниципальных учреждений и общественных организаций в районе применяются различные формы профилактической работы, между основными субъектами этой </w:t>
        <w:br/>
        <w:t xml:space="preserve">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</w:t>
        <w:br/>
        <w:t>о существовании ряда пробелов в этой рабо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качественных результатов в правоохранительной </w:t>
        <w:br/>
        <w:t xml:space="preserve">деятельности, совершенствования единой многоуровневой системы профилактики правонарушений, выработки общих решений необходимо использовать </w:t>
        <w:br/>
        <w:t xml:space="preserve">программно-целевой метод, позволяющий максимально эффективно использовать </w:t>
        <w:br/>
        <w:t>потенциал каждого субъекта профилакти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незаконного оборота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потребления наркотических средств и психотропных веще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пространение наркомании – это явление, оказывающее негативное влияние на все сферы жизнедеятельности, включая национальную безопасность, жизнь </w:t>
        <w:br/>
        <w:t>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зидент Российской Федерации в Указе от 12.05.2009 № 537 «О стратегии национальной безопасности до 2020 года» в числе основных угроз национальной </w:t>
        <w:br/>
        <w:t xml:space="preserve">безопасности нашей страны отметил и преступную деятельность, связанную </w:t>
        <w:br/>
        <w:t xml:space="preserve">с незаконным оборотом наркотических средств и психотропных веществ. Поэтому профилактика наркомании является основополагающим фактором укрепления </w:t>
        <w:br/>
        <w:t xml:space="preserve">национальной безопасности и включает в себя совокупность мер политического, </w:t>
        <w:br/>
        <w:t>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ояние наркоситуации в Нефтеюганском районе определяют следующие фактор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Географическое положение: Нефтеюганский район является транзитным, его называют «южными воротами» Ханты-Мансийского автономного округа - Югры. </w:t>
        <w:br/>
        <w:t xml:space="preserve">Через Нефтеюганский район проходит федеральная автомобильная дорога, </w:t>
        <w:br/>
        <w:t xml:space="preserve">по которой доставляются промышленные грузы в другие северные и восточные </w:t>
        <w:br/>
        <w:t xml:space="preserve">районы нашего округа. Также по территории Нефтеюганского района проходит </w:t>
        <w:br/>
        <w:t xml:space="preserve">железная дорога, соединяющая южные регионы нашей страны с Ямало-Ненецким округом. Такое важное стратегическое расположение района способствует </w:t>
        <w:br/>
        <w:t>контрабанде наркотиков и организации наркотраф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Ханты-Мансийский автономный округ - Югра, в целом, и Нефтеюганский район, в частности, является активно развивающимся нефтегазодобывающим </w:t>
        <w:br/>
        <w:t xml:space="preserve">регионом Российской Федерации, что обуславливает рост общего количества </w:t>
        <w:br/>
        <w:t xml:space="preserve">населения, в том числе за счёт прибытия лиц из стран СНГ – потенциальных </w:t>
        <w:br/>
        <w:t xml:space="preserve">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</w:t>
        <w:br/>
        <w:t xml:space="preserve">в сравнении с другими регионами. Большую часть населения Ханты-Мансийского автономного округа - Югры составляет молодёжь, что также делает округ </w:t>
        <w:br/>
        <w:t xml:space="preserve">привлекательным для сбытчиков наркотиков, организованных преступных </w:t>
        <w:br/>
        <w:t>формирований различной направл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 линии борьбы с незаконным оборотом наркотиков всего за 12 месяцев 2014 года было зарегистрировано - 55 (АППГ-63) преступлений, закончено - 31 (АППГ-38), приостановлено - 16 (АППГ-26, прекращено со снятием -19 (АППГ-6 уголовных дел связанных со сбытом н/с, которые соединены в одно производство к ранее </w:t>
        <w:br/>
        <w:t>возбужденному У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лагодаря совместному сотрудничеству всех субъектов профилактики, наркоситуация в Нефтеюганском районе находится под контролем, нет роста числа лиц, употребляющих наркотические средства, произошло снижение количества </w:t>
        <w:br/>
        <w:t xml:space="preserve">зарегистрированных преступлений, связанных с незаконным оборотом наркотических сред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птимизации количества программ профилактической направленности, минимизации затрат, предусмотренных на выполнение мероприятий и максимальной эффективности использования денежных средств, ведомства, программы которых были обеспечены финансированием, являются исполнителями районной целев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осуществляют свою деятельность около </w:t>
        <w:br/>
        <w:t xml:space="preserve">20 общественных организаций и объединений. Это ветеранские, национально-культурные, спортивные, молодежные. Работает благотворительный фонд </w:t>
        <w:br/>
        <w:t xml:space="preserve">«Благодарность». В районе широко развито молодежное волонтерское движение. </w:t>
        <w:br/>
        <w:t xml:space="preserve">Все организации находятся в тесном контакте с органами власти муниципального </w:t>
        <w:br/>
        <w:t>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</w:t>
        <w:br/>
        <w:t>из приоритетных в деятельности районных властей и обще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рамма рассчитана на 7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</w:t>
        <w:br/>
        <w:t>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рамма включает подразделы по приоритетным направлениям </w:t>
        <w:br/>
        <w:t xml:space="preserve">в сфере противодействия злоупотреблению наркотическими средствами и их </w:t>
        <w:br/>
        <w:t>незаконному оборот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</w:t>
      </w:r>
      <w:r>
        <w:rPr>
          <w:sz w:val="26"/>
          <w:lang w:val="en-US"/>
        </w:rPr>
        <w:t>II</w:t>
      </w:r>
      <w:r>
        <w:rPr>
          <w:sz w:val="26"/>
        </w:rPr>
        <w:t>. Цели, задачи и показатели их достиж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</w:rPr>
        <w:t xml:space="preserve">Цел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вершенствование системы социальной профилактики правонарушений, </w:t>
      </w:r>
      <w:r>
        <w:rPr>
          <w:sz w:val="26"/>
          <w:szCs w:val="26"/>
        </w:rPr>
        <w:t>снижение уровня преступности в Нефтеюганском район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6390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Создание условий для сокращения распространения наркомании и связанных с ней преступлений и правонарушений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</w:rPr>
        <w:t xml:space="preserve">Задачи муниципальной </w:t>
      </w:r>
      <w:r>
        <w:rPr>
          <w:sz w:val="26"/>
        </w:rPr>
        <w:t xml:space="preserve">програм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Профилактика правонарушений в общественных местах, в том числе </w:t>
        <w:br/>
        <w:t>с участием граж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Профилактика административных правонарушений, предусмотренных </w:t>
        <w:br/>
        <w:t xml:space="preserve">Законом Ханты-Мансийского автономного округа - Югры от 11.06.2010 № 102-оз </w:t>
        <w:br/>
        <w:t>«Об административных правонарушения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Создание и совершенствование условий для обеспечения общественного </w:t>
        <w:br/>
        <w:t>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  <w:lang w:eastAsia="en-US"/>
        </w:rPr>
        <w:t>Профилактика правонарушений в сфере безопасности дорожного дв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6390" w:leader="none"/>
        </w:tabs>
        <w:ind w:left="0" w:firstLine="720"/>
        <w:jc w:val="both"/>
        <w:rPr/>
      </w:pPr>
      <w:r>
        <w:rPr>
          <w:sz w:val="26"/>
          <w:szCs w:val="26"/>
          <w:lang w:eastAsia="en-US"/>
        </w:rPr>
        <w:t>Развитие профилактической антинаркотической деятельности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  <w:lang w:eastAsia="en-US"/>
        </w:rPr>
        <w:t>Целевые показатели муниципальной программы (показатели непосредственных результатов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Увеличение доли выявленных с участием общественности правонарушений, в общем количестве право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>Рассчитывается: количество выявленных общественными формированиями правонарушений х 100 / общее количество выявленных правонару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Количество отмененных административных протоколов по решению су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отмененных правонарушений х 100 / общее </w:t>
        <w:br/>
        <w:t xml:space="preserve">количество правонаруш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Сохранение и поддержание количества участковых уполномоченных </w:t>
        <w:br/>
        <w:t>полиции, обеспеченных условиями для службы и быта на необходимом уровне.</w:t>
      </w:r>
    </w:p>
    <w:p>
      <w:pPr>
        <w:pStyle w:val="Normal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общее количество участковых по шт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Увеличение доли выявленных нарушений правил дорожного движения </w:t>
        <w:br/>
        <w:t>с помощью технических средств видеофиксации в общем количестве нарушений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правонарушений выявленных с помощью </w:t>
        <w:br/>
        <w:t xml:space="preserve">технических средств видеофиксации х 100 / общее количество правонарушений </w:t>
        <w:br/>
        <w:t>по безопасности дорожного движения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</w:rPr>
        <w:t xml:space="preserve">Ожидаемые результаты реализаци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(показатели конечных результатов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Уменьшение доли уличных преступлений в числе зарегистрированных </w:t>
        <w:br/>
        <w:t>общеуголовных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уличных преступлений х 100 / количество </w:t>
        <w:br/>
        <w:t>преступлений общеуголовной направл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Уменьшение уровня общеуголовной преступности (на 10 тыс. населен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</w:t>
      </w:r>
      <w:r>
        <w:rPr>
          <w:sz w:val="26"/>
        </w:rPr>
        <w:t xml:space="preserve">количество преступлений общеуголовной направленности </w:t>
        <w:br/>
        <w:t>х 10 тыс. населения / количество жителей Нефтеюганского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тистические данные предоставляются ОМВД России по Нефтеюгаскому райо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дел III. Обобщенная характеристик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стижение цели по повышению уровня безопасности граждан </w:t>
        <w:br/>
        <w:t>(</w:t>
      </w:r>
      <w:hyperlink w:anchor="Par2535">
        <w:r>
          <w:rPr>
            <w:rStyle w:val="InternetLink"/>
            <w:rFonts w:eastAsia="Calibri"/>
            <w:sz w:val="26"/>
            <w:szCs w:val="26"/>
            <w:lang w:eastAsia="en-US"/>
          </w:rPr>
          <w:t>подпрограмма I</w:t>
        </w:r>
      </w:hyperlink>
      <w:r>
        <w:rPr>
          <w:rFonts w:eastAsia="Calibri"/>
          <w:sz w:val="26"/>
          <w:szCs w:val="26"/>
          <w:lang w:eastAsia="en-US"/>
        </w:rPr>
        <w:t xml:space="preserve"> «Профилактика правонарушений») планируется путем реализации </w:t>
        <w:br/>
        <w:t>5 основ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реализации задачи «Профилактика правонарушений </w:t>
        <w:br/>
        <w:t xml:space="preserve">в общественных местах, в том числе с участием граждан, предполагается </w:t>
        <w:br/>
        <w:t>осуществление следующих меро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змещение в наиболее криминогенных общественных местах и на улицах, а также местах массового пребывания граждан в гп.Пойковский систем видеообзора </w:t>
        <w:br/>
        <w:t>с установкой мониторов в дежурной части поселкового отделения мили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полагается расширение перечня населенных пунктов, в которых требуется модернизация и увеличение имеющихся мощ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2013 году в гп.Пойковский была установлена система видеонаблюдения </w:t>
        <w:br/>
        <w:t>с подключением к аппаратно-программному комплексу «Безопасный город»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а проведения публичных мероприят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ъезды (выезды) в гп.Пойковск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е общественных формирований правоохранительной </w:t>
        <w:br/>
        <w:t xml:space="preserve">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</w:t>
        <w:br/>
        <w:t>и и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вязи с принятием Федеральног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а</w:t>
        </w:r>
      </w:hyperlink>
      <w:r>
        <w:rPr>
          <w:rFonts w:eastAsia="Calibri"/>
          <w:sz w:val="26"/>
          <w:szCs w:val="26"/>
          <w:lang w:eastAsia="en-US"/>
        </w:rPr>
        <w:t xml:space="preserve"> от 02.04.2014 № 44-ФЗ «Об участии граждан в охране общественного порядка»,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Закона</w:t>
        </w:r>
      </w:hyperlink>
      <w:r>
        <w:rPr>
          <w:rFonts w:eastAsia="Calibri"/>
          <w:sz w:val="26"/>
          <w:szCs w:val="26"/>
          <w:lang w:eastAsia="en-US"/>
        </w:rPr>
        <w:t xml:space="preserve"> автономного округа от 19.11.2014 № 95-оз «О регулировании отдельных вопросов участия граждан в охране </w:t>
        <w:br/>
        <w:t xml:space="preserve">общественного порядка в Ханты-Мансийском автономном округе - Югре» </w:t>
        <w:br/>
        <w:t xml:space="preserve">планируется продолжить работу по созданию условий деятельности народных </w:t>
        <w:br/>
        <w:t>дружин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усмотрено материально-техническое обеспечение их деятельности, материальное стимулирование участвующих в охране общественного порядка, пресечении преступлений и иных правонарушений с ежегодно обеспеченным финансированием из бюджета автономного округа и софинансированием из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роприятия, направленные на правовую тематику, законопослушное </w:t>
        <w:br/>
        <w:t>поведение и здоровый образ жизни учащихся ш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задачи «Профилактика административных правонарушений, предусмотренных Законом Ханты-Мансийского автономного округа - Югры </w:t>
        <w:br/>
        <w:t xml:space="preserve">от 11.06.2010 № 102-оз «Об административных правонарушениях» предусмотрено предоставление субвенций муниципальным образованиям на реализацию отдельных государственных полномочий, а именно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созданию и обеспечению деятельности административных комиссий, а также по составлению (изменению и дополнению) списков кандидатов в присяжные </w:t>
        <w:br/>
        <w:t xml:space="preserve">заседатели федеральных судов общей юрисдикции (данное полномочие </w:t>
        <w:br/>
        <w:t xml:space="preserve">финансируется из средств федерального бюджета в порядке и размерах, </w:t>
        <w:br/>
        <w:t>определяемых Правительством Российской Феде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ыполнение задачи «Задача 3. Создание и совершенствование условий </w:t>
        <w:br/>
        <w:t xml:space="preserve">для обеспечения общественного порядк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дачу «Профилактика правонарушений в сфере безопасности дорожного движения» планируется реализовать через комплекс мер, направленных </w:t>
        <w:br/>
        <w:t xml:space="preserve">на информирование населения посредством тематической социальной рекламы, </w:t>
        <w:br/>
        <w:t xml:space="preserve">информационных, агитационных материалов, рассчитанных на детскую, юношескую и иную аудиторию. Кроме того, данное мероприятие данной задачи предусматривает предоставление субсидий муниципальным образованиям для размещения (в том </w:t>
        <w:br/>
        <w:t xml:space="preserve">числе разработки проектов, приобретения, установки, монтажа, подключения) </w:t>
        <w:br/>
        <w:t xml:space="preserve">в населенных пунктах автономного округа, на въездах и выездах из них и территорий автономного округа систем видеообзора, модернизации, обеспечения </w:t>
        <w:br/>
        <w:t xml:space="preserve">функционирования систем видеонаблюдения по направлению безопасности </w:t>
        <w:br/>
        <w:t xml:space="preserve">дорожного движения и информирования населения о системах, необходимости </w:t>
        <w:br/>
        <w:t xml:space="preserve">соблюдени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правил</w:t>
        </w:r>
      </w:hyperlink>
      <w:r>
        <w:rPr>
          <w:rFonts w:eastAsia="Calibri"/>
          <w:sz w:val="26"/>
          <w:szCs w:val="26"/>
          <w:lang w:eastAsia="en-US"/>
        </w:rPr>
        <w:t xml:space="preserve"> дорожного движения (в том числе санкциях за их нарушение) </w:t>
        <w:br/>
        <w:t>с целью избежания детского дорожно-транспортного травм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ля реализации задачи «Развитие профилактической антинаркотической деятельности» предусмотрено следующее мероприят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е цикла теле- и радио передач для детей, подростков, молодежи, </w:t>
        <w:br/>
        <w:t xml:space="preserve">родите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дел IV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0" w:name="Par452"/>
      <w:bookmarkEnd w:id="0"/>
      <w:r>
        <w:rPr>
          <w:rFonts w:eastAsia="Calibri"/>
          <w:sz w:val="26"/>
          <w:szCs w:val="26"/>
          <w:lang w:eastAsia="en-US"/>
        </w:rPr>
        <w:t>Управление муниципальной программой и контроль ее вы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ект муниципальной программы и изменений в нее вносятся </w:t>
        <w:br/>
        <w:t>на рассмотрение координационного совета администрации Нефтеюганского района ответственным исполнителе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ланирование бюджетных ассигнований на реализацию муниципальной </w:t>
        <w:br/>
        <w:t xml:space="preserve">программы в очередном году и плановом периоде осуществляется в соответствии </w:t>
        <w:br/>
        <w:t>с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Ежегодно формируется перечень мероприятий муниципальной программы </w:t>
        <w:br/>
        <w:t xml:space="preserve">на очередной финансовый год и плановый период с уточнением затрат по ее </w:t>
        <w:br/>
        <w:t xml:space="preserve">мероприятиям в соответствии с мониторингом фактически достигнутых целевых </w:t>
        <w:br/>
        <w:t>показател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ация мероприятий муниципальной программы осуществляется на основе муниципальных контрактов на приобретение товаров (оказание услуг, выполнение работ), заключаемых соисполнителями муниципальной программы с исполнителями в установленном законодательством Российской Федерации порядке, а также </w:t>
        <w:br/>
        <w:t xml:space="preserve">на основе соглашений о софинансировании и реализации ее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еречень конкурсов, фестивалей проводимых в рамках мероприятий </w:t>
        <w:br/>
        <w:t xml:space="preserve">муниципальной программы на очередной год, согласовывается соисполнителем </w:t>
        <w:br/>
        <w:t xml:space="preserve">муниципальной программы с ответственным исполнителем муниципальной </w:t>
        <w:br/>
        <w:t xml:space="preserve">программы. Конкурсы и фестивали, предусмотренные муниципальной программой, проводятся на основании положений, утверждаемых соисполнителями </w:t>
        <w:br/>
        <w:t xml:space="preserve">муниципальной программы по согласованию с ответственным исполнител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 xml:space="preserve">В мероприятиях </w:t>
      </w:r>
      <w:hyperlink w:anchor="Par2535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подпрограммы I</w:t>
        </w:r>
      </w:hyperlink>
      <w:r>
        <w:rPr>
          <w:rFonts w:eastAsia="Calibri"/>
          <w:sz w:val="26"/>
          <w:szCs w:val="26"/>
          <w:lang w:eastAsia="en-US"/>
        </w:rPr>
        <w:t xml:space="preserve"> «Профилактика правонарушений» </w:t>
        <w:br/>
        <w:t xml:space="preserve">муниципальной программы участвуют органы местного самоуправления </w:t>
        <w:br/>
        <w:t>муниципальных образований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 xml:space="preserve">профилактики правонарушений в общественных местах, в том числе </w:t>
        <w:br/>
        <w:t>с участием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филактики правонарушений в сфере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я и совершенствования условий для обеспечения общественного </w:t>
        <w:br/>
        <w:t>порядка участковыми уполномоченными поли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 xml:space="preserve">В части строительства в сельских населенных пунктах Нефтеюганского района одноэтажных строений для размещения участковых пунктов полиции, </w:t>
        <w:br/>
        <w:t xml:space="preserve">предусматривающих служебные жилые помещения для участковых уполномоченных полиции, принимают участие органы местного самоуправления муниципальных </w:t>
        <w:br/>
        <w:t xml:space="preserve">образований, отбираемые на основании потребности в реализации вопросов местного значения, связанных с предоставлением служебных и жилых помещений участковым уполномоченным поли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, необходимых для ее выполнения, </w:t>
        <w:br/>
        <w:t xml:space="preserve">заключение соглашений (договоров) с федеральными органами исполнительной </w:t>
        <w:br/>
        <w:t xml:space="preserve">власти, органами государственной власти автономного округа, муниципальными </w:t>
        <w:br/>
        <w:t xml:space="preserve">образованиями района, организациями, учреждениями, общественными </w:t>
        <w:br/>
        <w:t xml:space="preserve">объединениями о взаимодействии в целях совместной ее реализации, заключение </w:t>
        <w:br/>
        <w:t xml:space="preserve">муниципальных контрактов (договоров) на приобретение товаров (оказание услуг, выполнение работ), заключаемых ответственным исполнителем Программы </w:t>
        <w:br/>
        <w:t xml:space="preserve">с поставщиками, исполнителями, в установленном законодательством Российской Федерации порядке, ежегодное уточнение перечня программных мероприятий </w:t>
        <w:br/>
        <w:t xml:space="preserve">на очередной финансовый год и плановый период с уточнением затрат </w:t>
        <w:br/>
        <w:t xml:space="preserve">по программным мероприятиям в соответствии с мониторингом фактически </w:t>
        <w:br/>
        <w:t xml:space="preserve">достигнутых целевых показателей реализации государственной программы, </w:t>
        <w:br/>
        <w:t xml:space="preserve">связанных с изменениями внешней среды, с учетом результатов проводимых в районе социологических исследований, а также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6"/>
          <w:szCs w:val="26"/>
          <w:lang w:eastAsia="en-US"/>
        </w:rPr>
        <w:t>Ответственный исполнитель и соисполнител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адрес ответственного исполнителя муниципальной программы </w:t>
        <w:br/>
        <w:t xml:space="preserve">соисполнителями представляется отчет до 1 числа каждого месяца, следующего </w:t>
        <w:br/>
        <w:t xml:space="preserve">за отчетным, а также годовой отчет ежегодно, до 12 числа месяца, следующего </w:t>
        <w:br/>
        <w:t xml:space="preserve">за отчетным годом. Отчеты представляются на бумажном и электронном носителях </w:t>
        <w:br/>
        <w:t>за подписью руков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тчеты соисполнителей о ходе реализации муниципальной программы в форме комплексного плана (сетевого графика) содержат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финансировании мероприятий муниципальной программы в разрезе </w:t>
        <w:br/>
        <w:t xml:space="preserve">источников финансирования (федеральный бюджет, бюджет автономного округа, </w:t>
        <w:br/>
        <w:t>муниципального бюджет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ходе реализации мероприятий муниципальн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соответствии фактических показателей реализации муниципальной </w:t>
        <w:br/>
        <w:t>программы показателям, установленным при их утверждении, а также причинах их недости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результатах реализации мероприятий муниципальной программы и причинах их невы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ходе размещения заказов (в том числе о сложившейся экономии) </w:t>
        <w:br/>
        <w:t>и выполнении заключенных муниципальных контрактов (причины несоблюдения сроков, а также неисполнения календарного плана заключенных государственных контрактов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аличии, объемах и состоянии объектов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одовой отчет также содержит описание изменений социально-экономического развития по обеспечению прав и законных интересов населения Нефтеюганского </w:t>
        <w:br/>
        <w:t>района в отдельных сферах жизнедеятельности за отчетный пери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6"/>
          <w:szCs w:val="26"/>
          <w:lang w:eastAsia="en-US"/>
        </w:rPr>
        <w:t>Финансирова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инансовое обеспечение муниципальной программы осуществляется </w:t>
        <w:br/>
        <w:t xml:space="preserve">в пределах средств, выделенных из федерального бюджета, бюджета автономного округа, средств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роприятия 1.1, 4.1. подпрограммы I «Профилактика правонарушений» </w:t>
        <w:br/>
        <w:t>муниципальной программы реализуются в соответствии с условиями и порядком предоставления средств из бюджета автономного округа в местный бюджет в порядке софинансирования указа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достижение целей и задач государственной программы могут оказать </w:t>
        <w:br/>
        <w:t>влияние следующ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окращение бюджетного финансирования, выделенного на выполнение </w:t>
        <w:br/>
        <w:t>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евыполнение или ненадлежащее выполнение обязательств поставщиками </w:t>
        <w:br/>
        <w:t>и подрядчиками работ по реализации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целью минимизации рисков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уществление мониторинга реализации мероприятий муниципальной </w:t>
        <w:br/>
        <w:t>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рректировка мероприятий муниципальной программы и ее показателей </w:t>
        <w:br/>
        <w:t>результативности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ерераспределение финансовых ресурсов в целях целенаправленного </w:t>
        <w:br/>
        <w:t>и эффективного расходовани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2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B2FF63433490AD08285535E4E4032DF817D969362AB3A035923304DBx2r2H" TargetMode="External"/><Relationship Id="rId4" Type="http://schemas.openxmlformats.org/officeDocument/2006/relationships/hyperlink" Target="consultantplus://offline/ref=8BB2FF63433490AD08284B38F2885422FF1A86653E2FBDFF6DC535538472C8C015x6r4H" TargetMode="External"/><Relationship Id="rId5" Type="http://schemas.openxmlformats.org/officeDocument/2006/relationships/hyperlink" Target="consultantplus://offline/ref=8BB2FF63433490AD08285535E4E4032DF816DF6E3B2FB3A035923304DB22CE955524F34C2B352AA3x2r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9:00Z</dcterms:created>
  <dc:creator>ohritskayase</dc:creator>
  <dc:description/>
  <dc:language>en-US</dc:language>
  <cp:lastModifiedBy>Лукашева Лариса Александровна</cp:lastModifiedBy>
  <cp:lastPrinted>2015-12-22T16:50:00Z</cp:lastPrinted>
  <dcterms:modified xsi:type="dcterms:W3CDTF">2015-12-23T06:59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