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2.12.2015 № 2303-па-нпа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  <w:t xml:space="preserve">ПАСПОРТ  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sz w:val="26"/>
          <w:szCs w:val="22"/>
        </w:rPr>
        <w:t>муниципальной  программы</w:t>
      </w:r>
      <w:r>
        <w:rPr>
          <w:sz w:val="26"/>
          <w:szCs w:val="22"/>
          <w:lang w:val="en-US"/>
        </w:rPr>
        <w:t xml:space="preserve"> </w:t>
      </w:r>
      <w:r>
        <w:rPr>
          <w:sz w:val="26"/>
          <w:szCs w:val="22"/>
        </w:rPr>
        <w:t>Нефтеюганского района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7"/>
        <w:gridCol w:w="7114"/>
      </w:tblGrid>
      <w:tr>
        <w:trPr>
          <w:trHeight w:val="58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1" name="ec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c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>Наименование муниципальной</w:t>
            </w:r>
          </w:p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1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«Развитие физической культуры и спорта в Нефтеюганском районе на 2014-2020 годы» (далее – Программа).</w:t>
            </w:r>
          </w:p>
        </w:tc>
      </w:tr>
      <w:tr>
        <w:trPr>
          <w:trHeight w:val="58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45" w:right="57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Дата утверждения муниципальной программы (наименование </w:t>
            </w:r>
          </w:p>
          <w:p>
            <w:pPr>
              <w:pStyle w:val="Normal"/>
              <w:spacing w:lineRule="exact" w:line="260"/>
              <w:ind w:left="45" w:right="57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и номер соответствующего нормативно-правового акта)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3" w:right="62" w:hanging="24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Постановление администрации Нефтеюганского района </w:t>
              <w:br/>
              <w:t xml:space="preserve">от 30.10.2013 № 2970-па (в редакции от 23.07.2015 </w:t>
              <w:br/>
              <w:t>№ 1443-па-нпа).</w:t>
            </w:r>
          </w:p>
        </w:tc>
      </w:tr>
      <w:tr>
        <w:trPr>
          <w:trHeight w:val="55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Ответственный исполнитель</w:t>
            </w:r>
            <w:r>
              <w:rPr/>
              <w:t xml:space="preserve"> </w:t>
            </w:r>
            <w:r>
              <w:rPr>
                <w:sz w:val="26"/>
                <w:szCs w:val="22"/>
              </w:rPr>
              <w:t>муниципальной</w:t>
            </w:r>
          </w:p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3" w:right="62" w:firstLine="4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Департамент культуры и спорта Нефтеюганского района.</w:t>
            </w:r>
          </w:p>
          <w:p>
            <w:pPr>
              <w:pStyle w:val="Normal"/>
              <w:ind w:left="93" w:right="62" w:firstLine="4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Соисполнители муниципальной</w:t>
            </w:r>
          </w:p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93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Normal"/>
              <w:overflowPunct w:val="false"/>
              <w:autoSpaceDE w:val="false"/>
              <w:ind w:left="93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Цели муниципальной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09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1" w:right="6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величение количества населения систематически занимающихся     физической культурой и спортом.</w:t>
            </w:r>
          </w:p>
        </w:tc>
      </w:tr>
      <w:tr>
        <w:trPr>
          <w:trHeight w:val="88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405" w:leader="none"/>
                <w:tab w:val="left" w:pos="3664" w:leader="none"/>
                <w:tab w:val="left" w:pos="4580" w:leader="none"/>
                <w:tab w:val="left" w:pos="5496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5" w:right="62" w:hanging="28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витие массовой физической культуры и спорта, спортивной инфраструктуры, обеспечение комплексной безопасности и комфортных условий в учреждениях спорта, пропаганда здорового образа жизни.</w:t>
            </w:r>
          </w:p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40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5" w:right="62" w:hanging="28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витие детско-юношеского спорта, подготовка спортивного резерва.</w:t>
            </w:r>
          </w:p>
        </w:tc>
      </w:tr>
      <w:tr>
        <w:trPr>
          <w:trHeight w:val="88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09"/>
                <w:tab w:val="left" w:pos="2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9" w:righ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Подпрограмма 1 «Развитие массовой физической культуры </w:t>
              <w:br/>
              <w:t>и спорта»;</w:t>
            </w:r>
          </w:p>
          <w:p>
            <w:pPr>
              <w:pStyle w:val="Style23"/>
              <w:tabs>
                <w:tab w:val="clear" w:pos="709"/>
                <w:tab w:val="left" w:pos="2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9" w:right="6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дпрограмма 2 «Развитие детско-юношеского спорта».</w:t>
            </w:r>
          </w:p>
        </w:tc>
      </w:tr>
      <w:tr>
        <w:trPr>
          <w:trHeight w:val="41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3" w:leader="none"/>
              </w:tabs>
              <w:overflowPunct w:val="false"/>
              <w:autoSpaceDE w:val="false"/>
              <w:ind w:left="357" w:right="62" w:hanging="226"/>
              <w:jc w:val="both"/>
              <w:rPr/>
            </w:pPr>
            <w:r>
              <w:rPr>
                <w:sz w:val="26"/>
                <w:szCs w:val="22"/>
              </w:rPr>
              <w:t xml:space="preserve">Количество жителей, систематически занимающихся физической культурой и спортом Нефтеюганского района </w:t>
              <w:br/>
              <w:t>с  9710 человек  до 17982  челове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3" w:leader="none"/>
              </w:tabs>
              <w:overflowPunct w:val="false"/>
              <w:autoSpaceDE w:val="false"/>
              <w:ind w:left="357" w:right="62" w:hanging="226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Количество спортивных сооружений с 19 единиц </w:t>
              <w:br/>
              <w:t>до 23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3" w:leader="none"/>
              </w:tabs>
              <w:overflowPunct w:val="false"/>
              <w:autoSpaceDE w:val="false"/>
              <w:ind w:left="357" w:right="62" w:hanging="226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Количество спортсменов, вошедших в состав сборных команд Ханты-Мансийского автономного округа-Югры </w:t>
              <w:br/>
              <w:t xml:space="preserve">с 12 человек до 35 человек.       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 xml:space="preserve">Сроки реализации </w:t>
            </w:r>
          </w:p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3" w:right="62" w:hanging="24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>2014 – 2020 годы.</w:t>
            </w:r>
          </w:p>
        </w:tc>
      </w:tr>
      <w:tr>
        <w:trPr>
          <w:trHeight w:val="176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3" w:right="62" w:hanging="24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Финансовое обеспечение муниципальной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Общий объем финансирования муниципальной программы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 000 300,4  </w:t>
            </w:r>
            <w:r>
              <w:rPr>
                <w:sz w:val="26"/>
                <w:szCs w:val="26"/>
              </w:rPr>
              <w:t xml:space="preserve">тыс. рублей, в том числе: 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4 год –  </w:t>
            </w:r>
            <w:r>
              <w:rPr>
                <w:bCs/>
                <w:sz w:val="26"/>
                <w:szCs w:val="26"/>
              </w:rPr>
              <w:t xml:space="preserve">94 900,9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bCs/>
                <w:sz w:val="26"/>
                <w:szCs w:val="26"/>
              </w:rPr>
              <w:t xml:space="preserve">141 754,1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6 год –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125 006,5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7 год – </w:t>
            </w:r>
            <w:r>
              <w:rPr>
                <w:bCs/>
                <w:sz w:val="26"/>
                <w:szCs w:val="26"/>
              </w:rPr>
              <w:t xml:space="preserve"> 115 566,1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bCs/>
                <w:sz w:val="26"/>
                <w:szCs w:val="26"/>
              </w:rPr>
              <w:t xml:space="preserve">116 342,0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sz w:val="26"/>
                <w:szCs w:val="26"/>
              </w:rPr>
              <w:t xml:space="preserve"> 216 494,6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bCs/>
                <w:sz w:val="26"/>
                <w:szCs w:val="26"/>
              </w:rPr>
              <w:t xml:space="preserve"> 190 236,2  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ind w:left="170" w:hanging="0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-</w:t>
            </w:r>
            <w:r>
              <w:rPr>
                <w:bCs/>
                <w:sz w:val="26"/>
                <w:szCs w:val="26"/>
              </w:rPr>
              <w:t>0,0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</w:t>
            </w:r>
            <w:r>
              <w:rPr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4 год –  </w:t>
            </w:r>
            <w:r>
              <w:rPr>
                <w:bCs/>
                <w:sz w:val="26"/>
                <w:szCs w:val="26"/>
              </w:rPr>
              <w:t xml:space="preserve">0,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bCs/>
                <w:sz w:val="26"/>
                <w:szCs w:val="26"/>
              </w:rPr>
              <w:t xml:space="preserve">0,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юджет автономного округа –  </w:t>
            </w:r>
            <w:r>
              <w:rPr>
                <w:sz w:val="26"/>
                <w:szCs w:val="26"/>
              </w:rPr>
              <w:t>7 850,7  тыс. рублей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4 год – 4 746,0 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5 год –  1 758,4  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6 год – 230,5 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7 год – 1 115,8  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стный бюджет – </w:t>
            </w:r>
            <w:r>
              <w:rPr>
                <w:sz w:val="26"/>
                <w:szCs w:val="26"/>
              </w:rPr>
              <w:t>403 150,2  тыс. рублей</w:t>
            </w:r>
            <w:r>
              <w:rPr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4 год – 71 209,1 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5 год - 138 565,8  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6 год – 75 847,4  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7 год – 28 809,8  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8 год – 29 572,7  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9 год – 29 572,7 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 29 572,7   тыс. рублей.</w:t>
            </w:r>
          </w:p>
          <w:p>
            <w:pPr>
              <w:pStyle w:val="Normal"/>
              <w:ind w:left="170" w:hanging="0"/>
              <w:rPr/>
            </w:pPr>
            <w:r>
              <w:rPr>
                <w:b/>
                <w:sz w:val="26"/>
                <w:szCs w:val="26"/>
              </w:rPr>
              <w:t>Средства по соглашениям по передаче  полномочий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6"/>
                <w:szCs w:val="26"/>
              </w:rPr>
              <w:t>0,0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</w:t>
            </w:r>
            <w:r>
              <w:rPr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4 год –  </w:t>
            </w:r>
            <w:r>
              <w:rPr>
                <w:bCs/>
                <w:sz w:val="26"/>
                <w:szCs w:val="26"/>
              </w:rPr>
              <w:t xml:space="preserve">0,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bCs/>
                <w:sz w:val="26"/>
                <w:szCs w:val="26"/>
              </w:rPr>
              <w:t xml:space="preserve">0,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right="-9" w:firstLine="272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ые внебюджетные источники – </w:t>
            </w:r>
            <w:r>
              <w:rPr>
                <w:sz w:val="26"/>
                <w:szCs w:val="26"/>
              </w:rPr>
              <w:t>589 299,5  тыс. рублей</w:t>
            </w:r>
            <w:r>
              <w:rPr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4 год –18 945,8  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5 год – 1 430,0  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6 год – 48 928,5  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7 год – 85 640,5  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8 год – 86 769,3  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9 год – 186 921,9  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60 663,5   тыс. рублей.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</w:tc>
      </w:tr>
      <w:tr>
        <w:trPr>
          <w:trHeight w:val="277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 xml:space="preserve">Ожидаемые конечные результаты реализации муниципальной  Программы </w:t>
            </w:r>
          </w:p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(показатели </w:t>
            </w:r>
            <w:r>
              <w:rPr>
                <w:sz w:val="26"/>
                <w:szCs w:val="26"/>
              </w:rPr>
              <w:t>конечных результатов</w:t>
            </w:r>
            <w:r>
              <w:rPr>
                <w:sz w:val="26"/>
                <w:szCs w:val="22"/>
              </w:rPr>
              <w:t>)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3" w:leader="none"/>
              </w:tabs>
              <w:overflowPunct w:val="false"/>
              <w:autoSpaceDE w:val="false"/>
              <w:ind w:left="357" w:right="62" w:hanging="226"/>
              <w:jc w:val="both"/>
              <w:rPr/>
            </w:pPr>
            <w:r>
              <w:rPr>
                <w:sz w:val="26"/>
                <w:szCs w:val="22"/>
              </w:rPr>
              <w:t>Удельный вес населения, систематически занимающегося физической культурой и спортом  (%) с 21,7 до 40,5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3" w:leader="none"/>
              </w:tabs>
              <w:overflowPunct w:val="false"/>
              <w:autoSpaceDE w:val="false"/>
              <w:ind w:left="357" w:right="62" w:hanging="226"/>
              <w:jc w:val="both"/>
              <w:rPr/>
            </w:pPr>
            <w:r>
              <w:rPr>
                <w:sz w:val="26"/>
                <w:szCs w:val="22"/>
              </w:rPr>
              <w:t xml:space="preserve">Количество детей, подростков и юношей, занимающихся </w:t>
              <w:br/>
              <w:t xml:space="preserve">в детско-юношеских спортивных школах с 1060 человек </w:t>
              <w:br/>
              <w:t>до 1420</w:t>
            </w:r>
            <w:r>
              <w:rPr>
                <w:color w:val="FF0000"/>
                <w:sz w:val="26"/>
                <w:szCs w:val="22"/>
              </w:rPr>
              <w:t xml:space="preserve"> </w:t>
            </w:r>
            <w:r>
              <w:rPr>
                <w:sz w:val="26"/>
                <w:szCs w:val="22"/>
              </w:rPr>
              <w:t>челове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3" w:leader="none"/>
              </w:tabs>
              <w:overflowPunct w:val="false"/>
              <w:autoSpaceDE w:val="false"/>
              <w:ind w:left="357" w:right="62" w:hanging="226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Удовлетворенность населения Нефтеюганского района качеством и количеством услуг, предоставляемых подведомственными учреждениями Департамента культуры и спорта (%) с 67,0 до 83.</w:t>
            </w:r>
          </w:p>
        </w:tc>
      </w:tr>
    </w:tbl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  <w:t xml:space="preserve">Раздел 1. Характеристика текущего состояния сферы 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/>
          <w:sz w:val="26"/>
          <w:szCs w:val="26"/>
        </w:rPr>
        <w:t>социально-экономического развития Нефтеюганского района</w:t>
      </w:r>
    </w:p>
    <w:p>
      <w:pPr>
        <w:pStyle w:val="Style23"/>
        <w:ind w:firstLine="709"/>
        <w:jc w:val="center"/>
        <w:rPr>
          <w:rFonts w:ascii="Times New Roman" w:hAnsi="Times New Roman" w:eastAsia="HiddenHorzOCR;Arial Unicode MS" w:cs="Times New Roman"/>
          <w:b/>
          <w:b/>
          <w:sz w:val="26"/>
          <w:szCs w:val="26"/>
        </w:rPr>
      </w:pPr>
      <w:r>
        <w:rPr>
          <w:rFonts w:eastAsia="HiddenHorzOCR;Arial Unicode MS" w:cs="Times New Roman" w:ascii="Times New Roman" w:hAnsi="Times New Roman"/>
          <w:b/>
          <w:sz w:val="26"/>
          <w:szCs w:val="26"/>
        </w:rPr>
      </w:r>
    </w:p>
    <w:p>
      <w:pPr>
        <w:pStyle w:val="Style23"/>
        <w:tabs>
          <w:tab w:val="clear" w:pos="709"/>
          <w:tab w:val="left" w:pos="9356" w:leader="none"/>
        </w:tabs>
        <w:ind w:right="14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«Развитие физической культуры и спорта </w:t>
        <w:br/>
        <w:t>в Нефтеюганском районе на 2014 – 2020 годы» является организационной основой районной политики по созданию условий направленных на улучшение здоровья населения, повышение уровня и качества жизни жителей района, улучшение подготовленности человеческого потенциала, улучшение воспитания подрастающего поколения, повышение конкурентоспособности  спорта и престижа района на окружных, российских и международных соревнованиях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ой для разработки муниципальной программы составили следующие документы: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ы Президента Российской Федерации от 07 мая 2012 года № 596-606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ода № 1662-р. Концепция определила цели государственной политики в сфере физической культуры и спорта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атегия развития физической культуры и спорта до 2020 года, утвержденная распоряжением Правительства Российской Федерации от 07 августа 2009 года № 1101-р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ая программа Российской Федерации «Развитие физической культуры и спорта», утвержденная распоряжением Правительства Российской Федерации от 20 марта 2013 года № 402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едеральная целевая программа «Развитие физической культуры и спорта </w:t>
        <w:br/>
        <w:t>в Российской Федерации» на 2006-2015 годы», утвержденная постановлением  Правительства Российской Федерации от 11 января 2006 года № 7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eastAsia="HiddenHorzOCR;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атегия социально-экономического развития </w:t>
      </w:r>
      <w:r>
        <w:rPr>
          <w:rFonts w:eastAsia="HiddenHorzOCR;Arial Unicode MS" w:cs="Times New Roman" w:ascii="Times New Roman" w:hAnsi="Times New Roman"/>
          <w:sz w:val="26"/>
          <w:szCs w:val="26"/>
        </w:rPr>
        <w:t>Ханты-Мансийского автономного округа - Югры</w:t>
      </w:r>
      <w:r>
        <w:rPr>
          <w:rFonts w:cs="Times New Roman" w:ascii="Times New Roman" w:hAnsi="Times New Roman"/>
          <w:sz w:val="26"/>
          <w:szCs w:val="26"/>
        </w:rPr>
        <w:t xml:space="preserve"> до 2020 года и на период до 2030 года, принята распоряжением Правительства </w:t>
      </w:r>
      <w:r>
        <w:rPr>
          <w:rFonts w:eastAsia="HiddenHorzOCR;Arial Unicode MS" w:cs="Times New Roman" w:ascii="Times New Roman" w:hAnsi="Times New Roman"/>
          <w:sz w:val="26"/>
          <w:szCs w:val="26"/>
        </w:rPr>
        <w:t xml:space="preserve">Ханты-Мансийского автономного округа - Югры  </w:t>
        <w:br/>
        <w:t>22 марта 2013 года № 101-рп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ая программа Ханты-Мансийского автономного округа - Югры «Развитие физической культуры и спорта в Ханты-Мансийском автономном округе - Югре на 2014-2020 годы».</w:t>
      </w:r>
    </w:p>
    <w:p>
      <w:pPr>
        <w:pStyle w:val="Style23"/>
        <w:ind w:firstLine="709"/>
        <w:jc w:val="both"/>
        <w:rPr/>
      </w:pPr>
      <w:r>
        <w:rPr>
          <w:rFonts w:eastAsia="HiddenHorzOCR;Arial Unicode MS" w:cs="Times New Roman" w:ascii="Times New Roman" w:hAnsi="Times New Roman"/>
          <w:sz w:val="26"/>
          <w:szCs w:val="26"/>
        </w:rPr>
        <w:t>Цели районной политики в области физической культуры и спорта  направлены на создание условий для ведения гражданами здорового образа жизни, обеспечения развития массового спорта</w:t>
      </w:r>
      <w:r>
        <w:rPr>
          <w:rFonts w:cs="Times New Roman" w:ascii="Times New Roman" w:hAnsi="Times New Roman"/>
          <w:sz w:val="26"/>
          <w:szCs w:val="26"/>
        </w:rPr>
        <w:t xml:space="preserve">  и развития детско-юношеского спорта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 разработке программы учтены вопросы, направленные на улучшение здоровья нации, повышение уровня и качества жизни жителей Нефтеюганского района, развитие человеческого потенциала, воспитания подрастающего поколения через систематическое занятие физической культурой и спортом. 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имеется ряд проблем, влияющих на развитие физической культуры и спорта в Нефтеюганском районе, требующих неотложного решения, </w:t>
        <w:br/>
        <w:t>в  том числе: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оответствие уровня развития инфраструктуры для занятий физической культурой и массовым спортом задачам развития физической культуры и массового спорта в Нефтеюганском районе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достаточное привлечение взрослого населения, детей и подростков </w:t>
        <w:br/>
        <w:t>к регулярным занятиям физической культурой и спортом;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достаточная пропаганда занятий физической культурой и спортом, </w:t>
        <w:br/>
        <w:t>как составляющей здорового образа жизн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изическая культура и спорт в Нефтеюганском районе – это развитая сеть спортивных сооружений, которая составляет 20 единиц: 10 спортивных игровых залов, 4 лыжные базы, 3 хоккейные коробки, футбольный стадион, плавательный бассейн, 1 крытый ледовый дворец с искусственным льдом. На базе этих учреждений занимаются различными видами спорта  9710 человек. Единовременная пропускная способность спортивных сооружений 1519 человека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ся насущная потребность в оснащении  учреждений спорта современным противопожарным оборудованием, средствами защиты и пожаротушения, средствами защиты от несанкционированных проникновений, террористических актов и других посягательств на жизнь и здоровье участников тренировочного  процесса. Ряд учреждений спорта  требует капитальных вложений для приведения материально-технической базы в соответствие с лицензионными требованиями, для включения </w:t>
        <w:br/>
        <w:t>во Всероссийский Реестр объектов спорта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 спортивных объектов на территории Нефтеюганского района должно осуществляться как по индивидуально разработанным проектам, так и по типовым проектам, обеспечивать комплексную безопасность, энергоэффективность, доступность для лиц с инвалидностью. Особое внимание следует уделять строительству объектов для приоритетных и базовых видов спорта. Определенную долю в строительстве должны составлять объекты, возводимые в рамках государственно-частного партнерств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населения услугами физической культуры и спорта в рамках муниципальной программы предусмотрено не только за счет расширения инфраструктуры, но и повышения эффективности использования имеющихся и возводимых объектов спорта, включение объектов спорта во всероссийский реестр  объектов спорта, проведение сертификации и стандартизации объектов спор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1,7 %, от общей численности населения занимаются в физкультурно-оздоровительных учреждениях района. Штат работников, задействованных в работе всех спортивных сооружений, составляет 153 человека из них – 40 тренеров-преподавателей, 25 инструкторов, 1 спортсмен-инструкто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ведении Департамента культуры и спорта находится НРБОУ ДОД ДЮСШ «Нептун» гп.Пойковский и БУНР ФСО «Атлант» сп. Сингапай.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>Главными достижениями последнего времени следует считать рост спортивного</w:t>
      </w:r>
      <w:r>
        <w:rPr>
          <w:sz w:val="26"/>
          <w:szCs w:val="26"/>
        </w:rPr>
        <w:t xml:space="preserve"> мастерства районных спортсменов и активизация спортивно-массовой работы </w:t>
        <w:br/>
        <w:t>по месту жительства среди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числе позитивных направлений развития физической культуры и спорта являю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работы среди детей и подростков по месту житель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>развитие пропаганды и агитации здорового образа жизни, физической культуры и спор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ивлечение спонсорских средств для развития физической культуры </w:t>
        <w:br/>
        <w:t>и спор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частие Нефтеюганского района в государственной программе «Развитие физической культуры и спорта в Ханты-Мансийском автономном округе - Югре </w:t>
        <w:br/>
        <w:t>на 2014-2020 год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ыполнение мероприятий муниципальной программы позволит обеспечить реализацию целей государственной политики в сфере физической культуры и спорта на долгосрочный период, будет способствовать повышению экономической рентабельности этой сферы, раскрытию ее социального потенциал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2. Цели, задачи и показатели их достижения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3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муниципальной программы является: увеличение количества населения систематически  занимающихся физической культурой и спортом.</w:t>
      </w:r>
    </w:p>
    <w:p>
      <w:pPr>
        <w:pStyle w:val="Style23"/>
        <w:tabs>
          <w:tab w:val="clear" w:pos="709"/>
          <w:tab w:val="left" w:pos="40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2"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ижение заявленной цели достигается решением следующих задач:   </w:t>
      </w:r>
      <w:r>
        <w:rPr>
          <w:rFonts w:cs="Times New Roman" w:ascii="Times New Roman" w:hAnsi="Times New Roman"/>
          <w:sz w:val="26"/>
        </w:rPr>
        <w:t>развитие массовой физической культуры и спорта, спортивной инфраструктуры, обеспечение комплексной безопасности и комфортных условий в учреждениях спорта, пропаганда здорового образа жизн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</w:rPr>
        <w:t>развитие детско-юношеского спорта, подготовка спортивного резерва.</w:t>
      </w:r>
    </w:p>
    <w:p>
      <w:pPr>
        <w:pStyle w:val="Style23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ценки хода реализации муниципальной программы и характеристики состояния установленной сферы деятельности, предусмотрена система целевых показателей муниципальной  программы (показатели непосредственных результатов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жителей, систематически занимающихся физической культурой и спортом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формируется путем ежегодного подсчета количества занимающихся спортом граждан на систематической основе (не менее 3 раз в неделю не менее 4,5 часов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спортивных сооружений.</w:t>
      </w:r>
    </w:p>
    <w:p>
      <w:pPr>
        <w:pStyle w:val="Normal"/>
        <w:overflowPunct w:val="false"/>
        <w:autoSpaceDE w:val="false"/>
        <w:ind w:right="62" w:firstLine="709"/>
        <w:jc w:val="both"/>
        <w:rPr>
          <w:rFonts w:eastAsia="HiddenHorzOCR;Arial Unicode MS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>Данный показатель формируется путем ежегодного подсчета всех видов спортивных сооружений (спортивные залы, бассейны, плоскостные спортивные сооружения и спортивные сооружения всех видов собственности в Нефтеюганском район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 xml:space="preserve">количество спортсменов, вошедших в состав сборных команд Ханты-Мансийского автономного округа - Югры. 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rFonts w:eastAsia="HiddenHorzOCR;Arial Unicode MS"/>
          <w:sz w:val="26"/>
          <w:szCs w:val="26"/>
        </w:rPr>
        <w:t>Данный показатель определяется ежегодно по количеству спортсменов Нефтеюганского района включенных в списочный состав спортивных сборных команд Ханты-Мансийского автономного округа - Югры.</w:t>
      </w:r>
    </w:p>
    <w:p>
      <w:pPr>
        <w:pStyle w:val="Style23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 ожидаемым результатом реализации муниципальной программы является устойчивое развитие физической культуры и спорта.</w:t>
      </w:r>
    </w:p>
    <w:p>
      <w:pPr>
        <w:pStyle w:val="Style23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муниципальной программы также позволит добиться повышения мотивации жителей Нефтеюганского района к систематическим занятиям физической культурой и спортом, ведению здорового образа жизни. </w:t>
      </w:r>
    </w:p>
    <w:p>
      <w:pPr>
        <w:pStyle w:val="Style23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ом формирования части показателей являются данные федерального статистического наблюдения по формам:  1-ФК, 3-АФК, 5-ФК (приказ Департамента физической культуры и спорта Ханты-Мансийского автономного округа - Югры </w:t>
        <w:br/>
        <w:t xml:space="preserve">от 06.11.2015 № 237 «О годовых федеральных статистических отчетах </w:t>
        <w:br/>
        <w:t>по физической культуре и спорту за 2015 год»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реализации муниципальной программы  ожидается достижение следующих показателей (показатели конечных результатов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ый вес населения, систематически занимающегося физической культурой и спортом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>Показатель характеризуется отношением числа лиц, занимающихся физической культурой и спортом к  общей численности населения на 1 января, умноженное  на 100 %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детей, подростков и юношей, занимающихся </w:t>
        <w:br/>
        <w:t>в детско-юношеских спортивных школах.</w:t>
      </w:r>
    </w:p>
    <w:p>
      <w:pPr>
        <w:pStyle w:val="Normal"/>
        <w:overflowPunct w:val="false"/>
        <w:autoSpaceDE w:val="false"/>
        <w:ind w:right="62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казатель формируется путем ежегодного подсчета количества детей, подростков и юношей, занимающихся в детско-юношеских спортивных школах на систематической основе (не менее 3 раз в неделю не менее 4,5 часов в неделю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овлетворенность населения Нефтеюганского района качеством и количеством услуг, предоставляемых подведомственными учреждениями Департамента культуры и спорта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являются данные мониторинга рассчитанного в соответствии с приказом Департамента  от 28.12.2012 № 186 «О формировании независимой системы оценки качества работы учреждений физической культуры, подведомственных Департаменту культуры и спорта Нефтеюганского район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еречень целевых показателей носит открытый характер и предусматривает возможность корректировки в случаях изменения ситуации.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3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целью обеспечения комплексного решения задач муниципальной программы и реализации в полной мере предусмотренных ею мероприятий в структуру программы включены две задачи, которые составляют единую функциональную основу для достижения запланированных программой показателей развития физической культуры и спорта.</w:t>
      </w:r>
    </w:p>
    <w:p>
      <w:pPr>
        <w:pStyle w:val="Style23"/>
        <w:tabs>
          <w:tab w:val="clear" w:pos="709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рограмма 1 «Развитие массовой физической культуры и спорта».</w:t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1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«Развитие массовой физической культуры и спорта, спортивной инфраструктуры, обеспечение комплексной безопасности и комфортных условий </w:t>
        <w:br/>
        <w:t>в учреждениях спорта, пропаганда здорового образа жизн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ализации задачи 1 выполняются следующие программные мероприятия: </w:t>
      </w:r>
    </w:p>
    <w:p>
      <w:pPr>
        <w:pStyle w:val="Normal"/>
        <w:numPr>
          <w:ilvl w:val="1"/>
          <w:numId w:val="6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оведение районных комплексных спортивно-массовых мероприятий, участие в окружных, региональных, всероссийских и международных соревнованиях в соответствии с календарным планом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В рамках данного мероприятия осуществляется проведение районных комплексных спортивно-массовых мероприятий, участие в окружных, региональных, всероссийских и международных соревнованиях в соответствии </w:t>
        <w:br/>
        <w:t xml:space="preserve">с календарным планом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«Развитие  материально - технической  базы  учреждений муниципального образования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данного мероприятия позволяет создать современную спортивную инфраструктуру для занятий физической культурой и спортом в Нефтеюганском район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3. «Обеспечение комплексной безопасности и комфортных условий </w:t>
        <w:br/>
        <w:t xml:space="preserve">в учреждениях спорта (капитальный и текущий ремонт спортивных объектов)»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мероприятия позволит создать безопасную и комфортную среду  для  занимающихся физической культурой и спор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 «Присвоение спортивных разрядов, квалификационных категорий спортивных судей (оплата труда специалиста, приобретение квалификационных книжек и значков)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рамках данного мероприятия осуществляется выявление уровня физической подготовленности спортсменов и тренеров по результатам официальных спортивных соревнований.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5. «Обеспечение деятельности (оказание услуг) организация занятий физической культурой и спортом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рамках данного мероприятия осуществляется организация учебно-тренировочных занятий, организация, проведение районных соревнований по видам спорта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рограмма 2 «Развитие детско-юношеского спорта»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2 «Развитие детско-юношеского спорта, подготовка спортивного резерва»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ализации задачи 2 выполняются следующие программные мероприят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 «Участие в окружных, региональных, всероссийских и международных соревнованиях в соответствии с календарным планом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рамках данного мероприятия осуществляется проведение тренировочных сборов, участие юношеских сборных команд Нефтеюганского района по видам спорта в окружных соревнованиях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еспечение спортивным оборудованием, экипировкой и инвентарем учащихся ДЮСШ Нефтеюганского района и спортсменов состоящих в резерве сборных команд округ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го мероприятия обеспечение детско-юношеских спортивных школ Нефтеюганского района спортивным оборудованием, экипировкой и инвентарем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3. «Единовременное денежное вознаграждение</w:t>
      </w:r>
      <w:r>
        <w:rPr>
          <w:color w:val="000000"/>
          <w:sz w:val="26"/>
          <w:szCs w:val="26"/>
        </w:rPr>
        <w:t xml:space="preserve"> спортсменам (победителям </w:t>
        <w:br/>
        <w:t>и призерам), их личных тренерам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В рамках данного мероприятия осуществляется материальное поощрение спортсменов и тренеров по итогам выступлений на Российских и международных соревнованиях по олимпийским, неолимпийским, параолимпийским, сурдлимпийским видам спорта, а также включенных в программу Всемирных специальных олимпийских игр</w:t>
      </w:r>
      <w:r>
        <w:rPr>
          <w:sz w:val="26"/>
          <w:szCs w:val="26"/>
        </w:rPr>
        <w:t xml:space="preserve">         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«Обеспечение деятельности (оказание услуг)  по  организации дополнительного образования детей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го мероприятия осуществляется обеспечение деятельности подведомственных департаменту культуры и спорта учреждений по оказанию муниципальных услуг бюджетными учреждениями.</w:t>
      </w:r>
    </w:p>
    <w:p>
      <w:pPr>
        <w:pStyle w:val="Style23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3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Ответственным исполнителем Программы является департамент культуры </w:t>
        <w:br/>
        <w:t>и спорта  Нефтеюг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ab/>
        <w:t>Ответственный исполнитель Программы</w:t>
      </w:r>
      <w:r>
        <w:rPr>
          <w:sz w:val="26"/>
          <w:szCs w:val="26"/>
        </w:rPr>
        <w:t xml:space="preserve"> осуществляет управление реализацией Программы, при необходимости  вносит предложения об изменении объемов финансовых средств, направляемых на решение отдельных ее задач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ab/>
        <w:t xml:space="preserve">Реализацию мероприятий муниципальной программы осуществляет  </w:t>
      </w:r>
      <w:r>
        <w:rPr>
          <w:color w:val="000000"/>
          <w:sz w:val="26"/>
          <w:szCs w:val="26"/>
        </w:rPr>
        <w:t>департамент культуры и спорта Нефтеюганского района и подведомственные  ему учреждениями, соисполнителем, указанными в паспорте Программ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ab/>
        <w:t xml:space="preserve">Механизм реализации Программы представляет собой скоординированные </w:t>
        <w:br/>
        <w:t xml:space="preserve">по срокам и направлениям действия </w:t>
      </w:r>
      <w:r>
        <w:rPr>
          <w:color w:val="000000"/>
          <w:sz w:val="26"/>
          <w:szCs w:val="26"/>
        </w:rPr>
        <w:t xml:space="preserve">и </w:t>
      </w:r>
      <w:r>
        <w:rPr>
          <w:sz w:val="26"/>
          <w:szCs w:val="26"/>
        </w:rPr>
        <w:t>включае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>разработку проектов муниципальных правовых актов Нефтеюганского района, необходимых для выполнения муниципальной программы, и внесение их на рассмотрение  Координационного сове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>управление муниципальной программой, эффективное использование средств, выделенных на ее реализацию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>представление в  уполномоченные органы администрации Нефтеюганского района установленной отчетности   о ходе  реализации  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>информирование общественности о ходе и результатах реализации  муниципальной программы, финансировании программных мероприятий, в том числе о механизмах реализации отдельных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ценка исполнения мероприятий муниципальной программы основана </w:t>
        <w:br/>
        <w:t xml:space="preserve">на мониторинге целевых показателей  и конечных результатов ее реализации путем сопоставления фактически достигнутых целевых показателей с показателями, установленными при утверждении муниципальной программ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 xml:space="preserve">В соответствии с данными мониторинга по фактически достигнутым показателям реализации  муниципальной программы в нее могут быть внесены измен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программных мероприятий подпрограмм 1, 2 подведомственными департаменту культуры и спорта Нефтеюганского района учреждениями осуществляется в соответствии с муниципальными заданиями,</w:t>
      </w:r>
      <w:r>
        <w:rPr>
          <w:color w:val="000000"/>
          <w:sz w:val="26"/>
          <w:szCs w:val="26"/>
        </w:rPr>
        <w:t xml:space="preserve"> утвержденными приказом директора департамента культуры и спорта Нефтеюганского района на каждый финансовый год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едоставление бюджетных средств на реализацию мероприятий </w:t>
        <w:br/>
        <w:t xml:space="preserve">подпрограмм 1, 2 осуществляется в соответствии с муниципальными контрактами, договорами, соглашениями, заключаемых в установленном порядке в соответствии </w:t>
        <w:br/>
        <w:t>с законодательством Российской Федерации и Ханты-Мансийского автономного округа - Югры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</w:t>
      </w:r>
    </w:p>
    <w:p>
      <w:pPr>
        <w:pStyle w:val="Normal"/>
        <w:ind w:firstLine="5812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jc w:val="right"/>
        <w:rPr>
          <w:sz w:val="26"/>
        </w:rPr>
      </w:pPr>
      <w:r>
        <w:rPr>
          <w:sz w:val="26"/>
        </w:rPr>
      </w:r>
    </w:p>
    <w:sectPr>
      <w:headerReference w:type="default" r:id="rId8"/>
      <w:headerReference w:type="first" r:id="rId9"/>
      <w:type w:val="nextPage"/>
      <w:pgSz w:w="11906" w:h="16838"/>
      <w:pgMar w:left="284" w:right="425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2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4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1">
    <w:name w:val="Pro-List #1 Знак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21">
    <w:name w:val="style2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roList11">
    <w:name w:val="Pro-List #1 Знак Знак"/>
    <w:basedOn w:val="Normal"/>
    <w:qFormat/>
    <w:pPr>
      <w:tabs>
        <w:tab w:val="clear" w:pos="709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09:00Z</dcterms:created>
  <dc:creator>MEsina</dc:creator>
  <dc:description/>
  <cp:keywords/>
  <dc:language>en-US</dc:language>
  <cp:lastModifiedBy>Лукашева Лариса Александровна</cp:lastModifiedBy>
  <cp:lastPrinted>2015-11-26T14:15:00Z</cp:lastPrinted>
  <dcterms:modified xsi:type="dcterms:W3CDTF">2015-12-23T04:41:00Z</dcterms:modified>
  <cp:revision>2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