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0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постановление администрации </w:t>
      </w:r>
    </w:p>
    <w:p>
      <w:pPr>
        <w:pStyle w:val="Heading1"/>
        <w:keepNext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Нефтеюганского района от 30.10.2013 № 2970-п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ем администрации Нефтеюганского района от 24.09.2013 № 2493-па-нпа  «</w:t>
      </w:r>
      <w:r>
        <w:rPr>
          <w:rFonts w:cs="Times New Roman" w:ascii="Times New Roman" w:hAnsi="Times New Roman"/>
          <w:bCs/>
          <w:sz w:val="26"/>
          <w:szCs w:val="26"/>
        </w:rPr>
        <w:t>О муниципальных и ведомственных целевых программах муниципального образования Нефтеюга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(с изменениями от 17.08.2015 № 1558-па-нпа)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  <w:br/>
        <w:t xml:space="preserve">во исполнение протокола Координационного совета по проведению экспертизы </w:t>
        <w:br/>
        <w:t xml:space="preserve">и оценки эффективности реализации муниципальных программ и ведомственных целевых программ от 18.11.2015 № 33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от 30.10.2013 № 2970-па «Об утверждении муниципальной программы «Развитие физической культуры и спорта в Нефтеюганском районе на 2014-2020 годы» </w:t>
        <w:br/>
        <w:t xml:space="preserve">(в редакции от 23.07.2015 № 1443-па-нпа), изложив приложение к постановлению </w:t>
        <w:br/>
        <w:t>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 (www.admoil.ru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  <w:tab w:val="left" w:pos="11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58:00Z</dcterms:created>
  <dc:creator>Пользователь</dc:creator>
  <dc:description/>
  <cp:keywords/>
  <dc:language>en-US</dc:language>
  <cp:lastModifiedBy>Лукашева Лариса Александровна</cp:lastModifiedBy>
  <cp:lastPrinted>2015-12-16T15:52:00Z</cp:lastPrinted>
  <dcterms:modified xsi:type="dcterms:W3CDTF">2015-12-23T04:41:00Z</dcterms:modified>
  <cp:revision>19</cp:revision>
  <dc:subject/>
  <dc:title>Проект постановления</dc:title>
</cp:coreProperties>
</file>