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0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2.10.2013 № 2578-па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  <w:br/>
        <w:t xml:space="preserve">в области социально-экономического и культурного развития населения района </w:t>
        <w:br/>
        <w:t xml:space="preserve">из числа коренных малочисленных народов Севера, руководствуясь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</w:t>
        <w:br/>
        <w:t xml:space="preserve">образования Нефтеюганский район»,  </w:t>
      </w:r>
      <w:r>
        <w:rPr>
          <w:rFonts w:cs="Times New Roman" w:ascii="Times New Roman" w:hAnsi="Times New Roman"/>
          <w:sz w:val="26"/>
          <w:szCs w:val="26"/>
        </w:rPr>
        <w:t xml:space="preserve">п о с т а н о в л я ю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8-па «Об утверждении муниципальной программы «Социально-экономическое развитие населения района из числа коренных малочисленных </w:t>
        <w:br/>
        <w:t xml:space="preserve">народов Севера Нефтеюганского района на 2014-2020 годы» (с изменениями </w:t>
        <w:br/>
        <w:t xml:space="preserve">на 30.09.2015 </w:t>
      </w:r>
      <w:r>
        <w:rPr>
          <w:rFonts w:cs="Times New Roman" w:ascii="Times New Roman" w:hAnsi="Times New Roman"/>
          <w:bCs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810-па-нпа)</w:t>
      </w:r>
      <w:r>
        <w:rPr>
          <w:rFonts w:cs="Times New Roman" w:ascii="Times New Roman" w:hAnsi="Times New Roman"/>
          <w:bCs/>
          <w:sz w:val="26"/>
          <w:szCs w:val="26"/>
        </w:rPr>
        <w:t xml:space="preserve">, изложив приложение к постановлению в редакции </w:t>
        <w:br/>
        <w:t>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2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2.2015 № 2302-па-нп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оциально-экономическое развитие населения района </w:t>
              <w:br/>
              <w:t xml:space="preserve">из числа коренных малочисленных народов Севера </w:t>
              <w:br/>
              <w:t>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наименование и номер соответствующего нормативного правового акта)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8-п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– комитет </w:t>
              <w:br/>
              <w:t xml:space="preserve">по делам народов Севера, охраны окружающей среды </w:t>
              <w:br/>
              <w:t>и водных ресурсов.</w:t>
            </w:r>
          </w:p>
        </w:tc>
      </w:tr>
      <w:tr>
        <w:trPr>
          <w:trHeight w:val="458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</w:tc>
      </w:tr>
      <w:tr>
        <w:trPr>
          <w:trHeight w:val="1785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птимальных условий для устойчивого </w:t>
              <w:br/>
              <w:t xml:space="preserve">экономического и социально-культурного развития </w:t>
              <w:br/>
              <w:t xml:space="preserve">населения района из числа коренных малочисленных </w:t>
              <w:br/>
              <w:t xml:space="preserve">народов Севера на основе рационального природо-пользования, сохранения исконной среды обитания, </w:t>
              <w:br/>
              <w:t xml:space="preserve">традиционной культуры и быта малочисленных народов, </w:t>
              <w:br/>
              <w:t>а также на основе создания условий для развития туризма.</w:t>
            </w:r>
          </w:p>
        </w:tc>
      </w:tr>
      <w:tr>
        <w:trPr>
          <w:trHeight w:val="156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охранение и развитие территорий традиционного </w:t>
              <w:br/>
              <w:t>природопользования и отраслей традиционного хозяйств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хранение, развитие и популяризация традиционной культуры, фольклора, ремесел и национальных видов </w:t>
              <w:br/>
              <w:t>спорта коренных малочисленных народов Север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9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рмирование и продвижение туристского потенциала Нефтеюганского района.</w:t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оличество пользователей территориями традиционного природопользования из числа коренных малочисленных народов и лиц, не относящихся к коренным малочисленным народам, но ведущих традиционные виды хозяйственной деятельности, с 268 до 289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.</w:t>
            </w:r>
          </w:p>
        </w:tc>
      </w:tr>
      <w:tr>
        <w:trPr>
          <w:trHeight w:val="2169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Количество граждан из числа коренных малочисленных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одов, получивших знания по фольклору, ремеслам, </w:t>
              <w:br/>
              <w:t>традиционным промыслам и навыки мастерства коренных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численных народов, с 115 до 138 человек.</w:t>
            </w:r>
          </w:p>
          <w:p>
            <w:pPr>
              <w:pStyle w:val="Normal"/>
              <w:spacing w:lineRule="exact" w:line="28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Количество организованных мероприятий (выставок, конференций, совещаний, форумов поездок и др.) и участие в выездных мероприятиях, направленных на продвижение туристского потенциала района, с 3 до 8 единиц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 529,3 тыс.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4 070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5 838,8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6 882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7 373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7 890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8 441,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 03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7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округа – 5 819,1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654,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 257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780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781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781,5 тыс. рубле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81,5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7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8 410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 416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2 981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1 802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4 332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4 789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5 280,0 тыс. руб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81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 тыс. рублей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36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внебюджетные источники – 15 300,0 тыс. рулей, </w:t>
              <w:b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– 4 3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– 2 26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 32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firstLine="35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 38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/>
              <w:ind w:left="7" w:firstLine="35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– 2 44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хранение семей, осуществляющих традиционную </w:t>
              <w:br/>
              <w:t>хозяйственную деятельность, до 100%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08"/>
                <w:tab w:val="left" w:pos="195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туристских маршрутов на территории </w:t>
              <w:br/>
              <w:t>района, с 3 до 6 единиц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адиционное природопользование и традиционный образ жизни коренных малочисленных народов Севера сохраняются в местах жизнедеятельности </w:t>
        <w:br/>
        <w:t xml:space="preserve">на территориях традиционного природопользования (далее – ТТП), а главным </w:t>
        <w:br/>
        <w:t xml:space="preserve">образом в юртах района. Главное что надо обеспечить – это приоритетное право </w:t>
        <w:br/>
        <w:t xml:space="preserve">коренных народов на традиционное жизнеобеспечение. Благодаря статусу особо охраняемых территорий традиционного природопользования, возможна защита </w:t>
        <w:br/>
        <w:t>исконной среды обитания и традиционного образа жизни КМНС, сохранение</w:t>
        <w:br/>
        <w:t>биологического разнообразия, охрана экосистемы в границах ТТ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радиционных отраслях хозяйствования получили развитие такие формы организации производства и занятости, как национальные общины. На сегодняшний день в районе зарегистрированы и работают 3 национальные общины: «Салым», </w:t>
        <w:br/>
        <w:t xml:space="preserve">«Сулины», «Ёмас». Общины созданы с целью возрождения, сохранения традиционного образа жизни, ведения традиционного хозяйствования, обеспечения занятости. Видами деятельности общин является: рыболовство, охота и пушной промысел, заготовка дикоросов, переработка рыбы. В перечень предприятий, заготавливающих и принимающих у коренного населения рыбу, продукцию охотпромысла, дикорастущих и лекарственно-технического сырья, входит также рыбопромысловый производственный кооператив «Волна» и ИП Кирши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33 ТТП Нефтеюганского района в Реестр территорий традиционного природопользования коренных малочисленных народов Севера регионального значения Ханты-Мансийского автономного округа - Югры внесено 268 субъектов права традиционного природопользования. По состоянию на 01.01.2015 – 276 челов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защиты исконной среды обитания коренных народов и контроля </w:t>
        <w:br/>
        <w:t xml:space="preserve">за использованием и охраной ТТП, Комитет контролирует вопросы согласования нефтяными компаниями схем размещения промышленных объектов, возмещения ущерба, наносимого окружающей среде, и убытков субъектам права традиционного природополь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Нефтеюганского района проживают ханты, манси, ненцы. </w:t>
        <w:br/>
        <w:t>Основной показатель, характеризующий социальное положение коренных малочисленных народов, заключается в положительной динамике демографических процес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численность коренного населения, проживающего на территории Нефтеюганского района, увеличилась за последние годы с 406 человек (2006 год) </w:t>
        <w:br/>
        <w:t>до 513 человек (2013 год). По состоянию на 01.01.2015 численность составила 526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о говорит о стойкой положительной тенденции демографических показателей и свидетельствует о правильно выбранной политике в отношении коренных малочисленных народов на территории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проводятся облеты юрт района за счет средств местного бюджета и за счет привлеченных средств компаний недропользователей. Вылеты осуществляются для вывоза рожениц в роддом г. Нефтеюганска и доставки в юрты района рожениц с новорожденными детьми, своевременно проводятся плановые вакцинации детей, осмотры новорожденных детей педиатром, профилактические медосмотры населения юрт, вывоз больных на лечение. Населению доставляются детские молочные смеси, товары первой необходимости, организуется подписание документов в отношении территорий традиционного природопользовани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ледние годы медицинские обследования жителей юрт производятся посемейно в условиях стационара в больницах сп.Салым, гп.Пойковский. Результаты обследований, проведенный анализ статистики хронических заболеваний показал, что жители юрт нуждаются в дополнительном питании, в оказании помощи для поддержания нормальных санитарно-гигиенических условий жизн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создаются условия, и оказывается содействие в сохранении самобытной культуры коренного населения, традиционного образа жизни, в развитии национальных видов спо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частии комитета в сельских поселениях района проводятся: праздники «Вороний день», «День Рыбака», праздничные мероприятия, посвященные Дню коренных народов Мира, отмечаемого 9 авгус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же стало традицией проведение культурно-массового мероприятия «Мастер – класс по гребле на обласах», с целью популяризации и развития национальных видов спорта среди коренных малочисленных народов Севера, демонстрации и пропаганды культуры аборигенов Югры. Ежегодно проводятся районные соревнования по гребле на обласах с привлечением к участию семей коренных жителей района. По итогам районных соревнований формируется команда района для участия в Открытом Кубке Губернатора Ханты-Мансийского автономного округа - Югры по гонкам на обласа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ий район обладает богатым туристско-рекреационным </w:t>
        <w:br/>
        <w:t xml:space="preserve">потенциалом: особо охраняемыми природными территориями регионального </w:t>
        <w:br/>
        <w:t xml:space="preserve">значения (33 территории традиционного природопользования), самобытным </w:t>
        <w:br/>
        <w:t xml:space="preserve">культурным наследием коренных малочисленных народов Севера и входит </w:t>
        <w:br/>
        <w:t xml:space="preserve">в Восточную туристско-рекреационную зону автономного округа. Его особенностями является промышленный характер (эксплуатируемые нефтяные месторожд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конкурентных преимуществ Нефтеюганского района является удачное сочетание природной привлекательности и транспортного положения. Нефтеюганский район, ранее именуемый Салымским краем, является «южными воротами» Ханты-Мансийского автономного округа - Югры и расположен географически более выгодно по отношению к региональным центрам – Сургуту, Ханты-Мансийску и Нижневартовску. Прохождение по территории района федеральной трассы дает возможность для развития придорожного сервиса (гостиничные комплексы, общественное питание). Кроме того, развитие туризма оказывает стимулирующее действие и на различные секторы экономики (транспорт, связь, торговлю), способствует увеличению налогооблагаемой базы и поступлению налоговых платежей в бюджет. В Нефтеюганском районе успешно работают перспективные и востребованные объекты туриндустрии: База туризма и отдыха «Сказка» и Центр туризма и отдыха «Парус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ым потенциалом для развития на территории муниципального </w:t>
        <w:br/>
        <w:t xml:space="preserve">образования Нефтеюганский район обладают культурно-познавательный, </w:t>
        <w:br/>
        <w:t>событийный, этнографический, спортивный и детско-юношеский виды туриз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й из главных проблем развития туризма является слабое представление территории на российском и на окружном туристском рынке. За пределами района потенциальный турист не обладает достаточной информацией о территории и её</w:t>
        <w:br/>
        <w:t xml:space="preserve">объектах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юджете района ежегодно предусматриваются финансовые средства </w:t>
        <w:br/>
        <w:t xml:space="preserve">на поддержку малочисленных народов, создания условий для развития туризма </w:t>
        <w:br/>
        <w:t xml:space="preserve">в соответствии с программой района, привлекаются дополнительные средства </w:t>
        <w:br/>
        <w:t xml:space="preserve">из окружного, федерального бюджета, а также средства из иных источников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Целью муниципальной программы является создание оптимальных условий для устойчивого экономического и социально-культурного развития населения </w:t>
        <w:br/>
        <w:t>района из числа коренных малочисленных народов Севера на основе рационального природопользования, сохранения исконной среды обитания, традиционной культуры и быта малочисленных народов, а также на основе создания условий для развития туризм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Формулировка главной цели определяется приоритетами государственной </w:t>
        <w:br/>
        <w:t>политики, ключевыми проблемами и современными вызовами в сфере социально-экономического развития коренных малочисленных народов Севера, определенными Стратегией социально-экономического развития Ханты-Мансийского автономного округа – Югры до 2020 года и на период до 2030 года, Стратегией государственной национальной политики Российской Федерации на период до 2025 года, Концепцией устойчивого развития коренных малочисленных народов Севера, Сибири и Дальнего Востока Российской Федерации, Концепцией развития внутреннего и въездного туризма Нефтеюганского района и иными нормативно-правовыми и организационно-распорядительными документами Президента Российской Федерации и Правительства Российской Федерации, Министерства регионального развития Российской Федерации, Губернатора Ханты-Мансийского автономного округа - Югры и Правительства Ханты-Мансийского автономного округа - Югры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охранение и развитие территорий традиционного природопользования </w:t>
        <w:br/>
        <w:t>и отраслей традиционного хозяйства коренных малочисленных народов Севе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Сохранение, развитие и популяризация традиционной культуры, фольклора, ремесел и национальных видов спорта коренных малочисленных народов Севе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>Формирование и продвижение туристского потенциала Нефтеюган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 процессе реализации Программы будут сформированы необходимые условия для устойчивого развития территорий традиционного природопользования, видов традиционной хозяйственной деятельности и хозяйственных субъектов коренных </w:t>
        <w:br/>
        <w:t>малочисленных народов, а также условий для развития туризма в Нефтеюганском район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зультаты реализации мероприятий Программы будут способство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вышению уровня и качества жизни коренных малочисленных народов Сев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озрождению и развитию самобытной культуры, языка и промыслов </w:t>
        <w:br/>
        <w:t>коренных малочисленных народо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ению до 100% семей, осуществляющих традиционную </w:t>
        <w:br/>
        <w:t>хозяйственную деятельность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ю туристских маршрутов на территории района </w:t>
        <w:br/>
        <w:t>на 200 % (с 3 до 6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целевых показателей муниципальной программы осуществляется </w:t>
        <w:br/>
        <w:t>в следующем порядк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непосредственных результатов: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пользователей территориями традиционного природопользования из числа коренных малочисленных народов </w:t>
        <w:br/>
        <w:t xml:space="preserve">и лиц, не относящихся к коренным малочисленным народам, но ведущих </w:t>
        <w:br/>
        <w:t xml:space="preserve">традиционные виды хозяйственной деятельности» рассчитывается от базового </w:t>
        <w:br/>
        <w:t xml:space="preserve">значения показателя на момент разработки муниципальной программы – 268 человек (включенных в Реестр территорий традиционного природопользования коренных малочисленных народов регионального значения в автономном округе </w:t>
        <w:br/>
        <w:t>по Нефтеюганскому району) с учетом ежегодного планового увеличения количества пользователей территорий традиционного природопользования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граждан из числа коренных малочисленных народов, получивших знания по фольклору, ремеслам, традиционным промыслам и навыки мастерства коренных малочисленных народов» </w:t>
        <w:br/>
        <w:t xml:space="preserve">рассчитывается от базового значения показателя на момент разработки </w:t>
        <w:br/>
        <w:t>муниципальной программы – 115 человек с учетом ежегодного планового увеличения количества граждан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400" w:leader="none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7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организованных мероприятий (выставок, конференций, совещаний, форумов поездок и др.) и участие в выездных мероприятиях, направленных на продвижение туристского потенциала района» рассчитывается от базового значения показателя на момент разработки муниципальной программы – 3 мероприятия с учетом ежегодного планового увеличения количества мероприятий. Мероприятия проводятся во исполнение распоряжений администрации Нефтеюганского района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охранение семей, осуществляющих </w:t>
        <w:br/>
        <w:t xml:space="preserve">традиционную хозяйственную деятельность» рассчитывается от базового значения показателя на момент разработки муниципальной программы – 19 семей, </w:t>
        <w:br/>
        <w:t xml:space="preserve">проживающих в юртах района и осуществляющих традиционную хозяйственную </w:t>
        <w:br/>
        <w:t>деятельность, с учетом ежегодного сохранения этих семей и достижения показателя 100%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</w:t>
      </w:r>
      <w:hyperlink w:anchor="Par39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Количество туристических маршрутов на территории района» рассчитывается от базового значения показателя на момент разработки муниципальной программы – 3 единицы с учетом ежегодного планового увеличения количества туристских маршрутов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ультаты реализации Программы будут иметь значение не только </w:t>
        <w:br/>
        <w:t xml:space="preserve">для развития коренных малочисленных народов и территорий их традиционного </w:t>
        <w:br/>
        <w:t>проживания, но также для всего района в цел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Значения целевых показателей муниципальной программы в течение срока </w:t>
        <w:br/>
        <w:t>ее реализации представлены в таблице 1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Раздел 3. Обобщенная характеристика программных мероприят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Для достижения заявленной цели и решения поставленных задач в рамках </w:t>
        <w:br/>
        <w:t>настоящей муниципальной программы предусмотрена реализация мероприятий</w:t>
        <w:br/>
        <w:t xml:space="preserve">в комплексе наиболее полным образом охватывающих весь диапазон заданных </w:t>
        <w:br/>
        <w:t xml:space="preserve">приоритетных направлений социально-экономического развития населения района </w:t>
        <w:br/>
        <w:t>из числа коренных малочисленных народов Севера, условий для развития туризма, увеличения объемов привлекаемых средств из бюджета автономного округа - Югры и внебюджетных источников на софинансирование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Задача 1.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«Сохранение и развитие территорий традиционного природопользования и отраслей традиционного хозяйства коренных малочисленных народов Севера» направлена на поддержку граждан из числа коренных малочисленных народов Севера, проживающих на территории района, которые осуществляют традиционную деятельност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анной задачей предусматривается реализация следующих мероприятий:</w:t>
        <w:tab/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юридических и физических лиц из числа коренных малочисленных народов Севера, осуществляющим </w:t>
        <w:br/>
        <w:t xml:space="preserve">традиционную хозяйственную деятельность, на обустройство земельных участков территорий традиционного природопользования, территорий (акваторий), </w:t>
        <w:br/>
        <w:t xml:space="preserve">предназначенных для пользования объектами животного мира, водными </w:t>
        <w:br/>
        <w:t xml:space="preserve">биологическими ресурсами, на приобретение материально-технических средств, </w:t>
        <w:br/>
        <w:t xml:space="preserve">на приобретение северных оленей – предполагает государственную поддержку </w:t>
        <w:br/>
        <w:t>в форме предоставления субсидий на компенсацию части затрат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 биологическими ресурсам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материально-технических средст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северных оленей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рование продукции традиционной хозяйственной деятельности (пушнина, мясо диких животных, боровой дичи) – предполагает государственную поддержку организаций, осуществляющих традиционную хозяйственную </w:t>
        <w:br/>
        <w:t xml:space="preserve">деятельность коренных малочисленных народов Севера, путём предоставления </w:t>
        <w:br/>
        <w:t>компенсации части затрат на добычу пушнины, боровой дичи, мяса диких животных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ение государственной поддержки на выплату единовременной финансовой помощи молодым специалистам из числа коренных малочисленных </w:t>
        <w:br/>
        <w:t>народов Севера, работающим в местах традиционного проживания и традиционной хозяйственной деятельности, на обустройство быта – предполагает государственную поддержку молодым специалистам из числа коренных малочисленных народов Севера, работающим в местах традиционного проживания и традиционной хозяйственной деятельности, на обустройство быта, с целью их закрепления на этой территории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транспортного обеспечения (вертолет) по оказанию </w:t>
        <w:br/>
        <w:t xml:space="preserve">медицинской помощи жителям юрт из числа коренных малочисленных народов </w:t>
        <w:br/>
        <w:t xml:space="preserve">Севера: для профилактических осмотров, вакцинации детей, для </w:t>
        <w:br/>
        <w:t xml:space="preserve">осуществления контроля за использованием и охраной земель в местах </w:t>
        <w:br/>
        <w:t>традиционного проживания и хозяйственной деятельности малочисленных народов Севера – предполагает перевозку жителей юрт, доставку товаров первой необходимости в юрты района, оказание профилактической медицинской помощи, визуальный осмотр территорий традиционного природопользования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услуг автомобильного транспорта по доставке продуктов, товаров первой необходимости в юрты района и вывозу продукции (дикоросов) – предполагает перевозку жителей юрт, доставку продуктов питания, товаров первой необходимости и вывоз дикоросов.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лата за проживание в гостинице жителей юрт, выезжающих </w:t>
        <w:br/>
        <w:t xml:space="preserve">в г. Нефтеюганск – предполагает оплату проживания жителям юрт, выезжающих </w:t>
        <w:br/>
        <w:t xml:space="preserve">в город с целью оформления документов, приобретения товаров первой </w:t>
        <w:br/>
        <w:t>необходимости, получения специализированной медицинской помощи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Компенсация расходов на оплату обучения правилам безопасного </w:t>
        <w:br/>
        <w:t xml:space="preserve">обращения с оружием, проезда к месту нахождения организации, имеющей право проводить подготовку лиц в целях изучения правил безопасного обращения </w:t>
        <w:br/>
        <w:t>с оружием - предполагает государственную поддержку физических лиц в виде субсидии на компенсацию расходов на оплату обучения правилам безопасного обращения с оружием.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жителей юрт средствами индивидуальной защиты - предполагает приобретение сигнальных и отпугивающих устройств для жителей юрт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Задача 2. </w:t>
      </w: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«Сохранение, развитие и популяризация традиционной культуры, фольклора, ремесел и национальных видов спорта коренных малочисленных народов Севера» направлена на поддержку граждан из числа коренных малочисленных народов Севера, проживающих на территории района, на сохранение и развитие культуры, национальных ремесел, искусства, спорта и укрепления здоровь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Решение задачи обеспечивается мероприятиями:</w:t>
      </w:r>
    </w:p>
    <w:p>
      <w:pPr>
        <w:pStyle w:val="ListParagraph"/>
        <w:numPr>
          <w:ilvl w:val="1"/>
          <w:numId w:val="21"/>
        </w:numPr>
        <w:tabs>
          <w:tab w:val="clear" w:pos="708"/>
          <w:tab w:val="left" w:pos="114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культурно-просветительских мероприятий по обучению фольклору, ремеслам и промыслам, передаче (сохранению) аутентичного мастерства коренных малочисленных народов Югры, в том числе: «Вороний день» в сп.Лемпино, «День рыбака», Международного дня коренных малочисленных народов мира, </w:t>
        <w:br/>
        <w:t>организация и проведение соревнований по национальным видам спорта. Культурно-массовое мероприятие «Мастер – класс по гребле на обласах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а 3.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Формирование и продвижение туристского потенциала </w:t>
        <w:br/>
        <w:t>Нефтеюганского района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реализуются мероприяти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районного конкурса на присуждение грантов района для поддержки проектов и программ в сфере внутреннего и въездного </w:t>
        <w:br/>
        <w:t xml:space="preserve">туризма. Присуждение грантов осуществляется в соответствии с Положением </w:t>
        <w:br/>
        <w:t>о порядке проведения районного конкурса на присуждение грантов района для поддержки проектов и программ в сфере внутреннего и въездного туризма (прилож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). Реализация проектов на средства грантов будет </w:t>
        <w:br/>
        <w:t>являться действенной мерой поддержки субъектов туриндустри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изготовление информационной продукции: создание </w:t>
        <w:br/>
        <w:t>рекламно-информационных телепрограмм, фильмов, роликов, изготовление печатной продукции, проведение информационных кампаний в СМИ в сфере туризма – предполагает формирование и продвижение туристского имиджа Нефтеюганского района, разработку раздаточного материала для семинаров, конференций, выставок, подготовку презентационных и аналитических материалов для опубликования в центральных СМИ, профессиональных журналах, каталогах, размещения на тематических Интернет-сайтах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участия в конференциях, форумах, выставках-ярмарках, </w:t>
        <w:br/>
        <w:t xml:space="preserve">съездах фестивалях, слетах, конкурсах, семинарах и других мероприятиях, направленных на развитие внутреннего и въездного туризма – предполагает </w:t>
        <w:br/>
        <w:t xml:space="preserve">организацию обмена опытом по вопросам формирования и продвижения </w:t>
        <w:br/>
        <w:t>туристского имиджа.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районного туристского слета «Просторы Нефтеюганского района», конкурс рисунка «Побывать однажды – влюбиться навеки!», творческого семейного фотоконкурса «Люблю тебя район родной и отдыхаю я с тобой!», туристский слет работающей молодежи Нефтеюганского района, окружные соревнования по туризму для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уристские ресурсы и субъекты туриндустрии являются базой для развития </w:t>
        <w:br/>
        <w:t>событийного, этнографического, спортивного, экологического и детско-юношеского туриз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Исполнение мероприятий данной программы в максимальной степени будут способствовать достижению цели и конечных результатов настоящей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муниципальной программы –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комитет по делам народов Севера, охраны окружающей среды и водных ресурсов администрации Нефтеюганского района </w:t>
      </w:r>
      <w:r>
        <w:rPr>
          <w:rFonts w:cs="Times New Roman" w:ascii="Times New Roman" w:hAnsi="Times New Roman"/>
          <w:sz w:val="26"/>
          <w:szCs w:val="26"/>
        </w:rPr>
        <w:t>–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отдельных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хода исполнения мероприятий муниципальной программы основана на мониторинге ожидаемых непосредственных и конечных результатов муниципальной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мероприятий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tabs>
          <w:tab w:val="clear" w:pos="708"/>
          <w:tab w:val="left" w:pos="133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исполнитель программы Департамент образования и молодежной политики Нефтеюганского района, - осуществляет управление и контроль, мониторинг и оценку реализации мероприятий программы, при необходимости вносит предложения по внесению корректировки в мероприятия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м условием, при котором возникают риски реализации мероприятий муниципальной программы,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худшение финансово-экономической ситуации на мировом финансовом рынк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зменения федерального законодательства и законодательства автономного </w:t>
        <w:br/>
        <w:t xml:space="preserve">округа в сфере социально-экономического развития коренных малочисленных </w:t>
        <w:br/>
        <w:t>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103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Социально-экономическое развитие населения района </w:t>
      </w:r>
    </w:p>
    <w:p>
      <w:pPr>
        <w:pStyle w:val="Normal"/>
        <w:autoSpaceDE w:val="false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числа коренных малочисленных народов Севера Нефтеюганского района </w:t>
      </w:r>
    </w:p>
    <w:p>
      <w:pPr>
        <w:pStyle w:val="Normal"/>
        <w:autoSpaceDE w:val="false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4-2020 годы» </w:t>
      </w:r>
    </w:p>
    <w:p>
      <w:pPr>
        <w:pStyle w:val="Normal"/>
        <w:autoSpaceDE w:val="false"/>
        <w:ind w:left="5200" w:hanging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ОЛОЖЕНИЕ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о порядке проведения районного конкурса на присуждение грантов района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для поддержки проектов и программ в сфере внутреннего и въездного туризма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>(далее – Положение)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bCs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оложение определяет процедуру проведения районного конкурса </w:t>
        <w:br/>
        <w:t xml:space="preserve">на присуждение гранта района для поддержки программ в сфере внутреннего </w:t>
        <w:br/>
        <w:t xml:space="preserve">и въездного туризма (далее – конкурс) в рамках реализации муниципальной </w:t>
        <w:br/>
        <w:t xml:space="preserve">программ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настоящем Положении используются следующие поняти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Грант – денежные средства, из бюджета района в виде целевой </w:t>
        <w:br/>
        <w:t xml:space="preserve">безвозмездной субсидии в целях возмещения затрат на реализацию проектов </w:t>
        <w:br/>
        <w:t xml:space="preserve">и программ, направленных на достижение практических результатов по становлению, развитию и совершенствованию индустрии внутреннего и въездного туризма </w:t>
        <w:br/>
        <w:t>в Нефтеюганском район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Соискатели гранта (далее – соискатели) – юридические лица, </w:t>
        <w:br/>
        <w:t xml:space="preserve">за исключением государственных (муниципальных) учреждений, индивидуальные предприниматели, разрабатывающие и предлагающие программы, направленные </w:t>
        <w:br/>
        <w:t xml:space="preserve">на достижение практических результатов по становлению, развитию </w:t>
        <w:br/>
        <w:t>и совершенствованию индустрии внутреннего и въездного туризма в Нефтеюганском район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Заявка (конкурсная документация) – комплект документов и материалов, представляемых соискателем организаторам конкурса в соответствии с условиями </w:t>
        <w:br/>
        <w:t xml:space="preserve">и порядком участия в конкурсе, а также документы и материалы, представляемые </w:t>
        <w:br/>
        <w:t>дополнительно по инициативе соискателя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Конкурсная программа (далее – программа) – документ, входящий </w:t>
        <w:br/>
        <w:t>в состав заявки и раскрывающий содержание представленной на соискание гранта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олучатель гранта – соискатель, заявка которого признана победившей </w:t>
        <w:br/>
        <w:t>в конкурс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Целью настоящего конкурса является стимулирование развития </w:t>
        <w:br/>
        <w:t>внутреннего и въездного туризма в Нефтеюганском район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Задачи конкурс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Выявление лучших туристских программ, создающих новые туристские предложения, их поддержка для практической реализ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358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Увеличение объема туристских услуг, увеличение занятости в туристской сфере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58" w:leader="none"/>
          <w:tab w:val="left" w:pos="38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Грант предоставляется на конкурсной основе в соответствии со сводной бюджетной росписью бюджета Нефтеюганского района на текущий финансовый год в пределах бюджетных ассигнований и лимитов бюджетных обязательств, </w:t>
        <w:br/>
        <w:t xml:space="preserve">утвержденных администрацией Нефтеюганского района (далее – главный </w:t>
        <w:br/>
        <w:t xml:space="preserve">распорядитель бюджетных средств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358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Размер суммы гранта победителю конкурса составляет 1 000 000 рублей.</w:t>
      </w:r>
    </w:p>
    <w:p>
      <w:pPr>
        <w:pStyle w:val="Normal"/>
        <w:tabs>
          <w:tab w:val="clear" w:pos="708"/>
          <w:tab w:val="left" w:pos="0" w:leader="none"/>
          <w:tab w:val="left" w:pos="1358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ация проведения конкурс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72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Комитет по делам народов Севера, охраны окружающей среды и водных ресурсов администрации Нефтеюганского района (далее – организатор конкурса)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Готовит проект распоряжения администрации Нефтеюганского района </w:t>
        <w:br/>
        <w:t>о проведении конкурс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еспечивает работу конкурсной комисс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змещает объявление о проведении конкурса на официальном сайте </w:t>
        <w:br/>
        <w:t>органов местного самоуправления Нефтеюганского района и опубликовывает</w:t>
        <w:br/>
        <w:t xml:space="preserve">в газете «Югорское обозрение»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ует консультирование по вопросам подготовки заявок на участие в конкурс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рганизует прием, регистрацию и передачу на рассмотрение конкурсной комиссии заявок на участие в конкурс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беспечивает сохранность поданных заявок на участие в конкурс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 основании решения конкурсной комиссии организатор конкурса </w:t>
        <w:br/>
        <w:t xml:space="preserve">готовит проект распоряжения администрации Нефтеюганского района (далее – </w:t>
        <w:br/>
        <w:t xml:space="preserve">распоряжение о результатах конкурса), содержащий сведения о победителе конкурса, наименование программы с указанием размера предоставляемого гранта, срока </w:t>
        <w:br/>
        <w:t xml:space="preserve">заключения договора о предоставлении гранта с победителем конкурса (далее – </w:t>
        <w:br/>
        <w:t>договор).</w:t>
      </w:r>
    </w:p>
    <w:p>
      <w:pPr>
        <w:pStyle w:val="Normal"/>
        <w:tabs>
          <w:tab w:val="clear" w:pos="708"/>
          <w:tab w:val="left" w:pos="138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искатели грант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искателями гранта могут выступать юридические лица, различных </w:t>
        <w:br/>
        <w:t>организационно-правовых форм, за исключением государственных (муниципальных) учреждений, индивидуальные предприниматели, занятые в сфере туризма, осуществляющие деятельность согласно федеральному законодательству, подавшие заявку на участие в конкурсе, при соблюдении следующих условий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тсутствие задолженности перед бюджетами всех уровней бюджетной </w:t>
        <w:br/>
        <w:t xml:space="preserve">системы Российской Федерации и государственными внебюджетными фондами </w:t>
        <w:br/>
        <w:t>на дату подачи заявки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тсутствие процесса реорганизации, ликвид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86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искателями гранта не могут быть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1. Государственные корпора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2. Государственные компан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3. Политические парт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4. Государственные учрежд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3.2.5. Муниципальные учрежде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орядок проведения конкурс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бъявление о проведении конкурса размещается на официальном сайте органов местного самоуправления Нефтеюганского района в сети «Интернет» </w:t>
        <w:br/>
        <w:t xml:space="preserve">и опубликовывается в газете «Югорское обозрение» не позднее 3 рабочих дней </w:t>
        <w:br/>
        <w:t>до начала срока приема заявок на участие в конкурсе и включает: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перечень документов, необходимых для участия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роки приема 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время и место приема заявок на участие в конкурсе, почтовый адрес </w:t>
        <w:br/>
        <w:t>и адрес электронной почты для направления 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номер телефона для получения консультаций по вопросам подготовки </w:t>
        <w:br/>
        <w:t>заявок на участие в конкурсе;</w:t>
      </w:r>
    </w:p>
    <w:p>
      <w:pPr>
        <w:pStyle w:val="Normal"/>
        <w:tabs>
          <w:tab w:val="clear" w:pos="708"/>
          <w:tab w:val="left" w:pos="1358" w:leader="none"/>
          <w:tab w:val="left" w:pos="216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рок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риема заявок на участие в конкурсе не может быть менее двадцати </w:t>
        <w:br/>
        <w:t>календарны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 представляется организатору конкурса </w:t>
        <w:br/>
        <w:t>непосредственно или направляется по почте, электронной поч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Один соискатель гранта может подать только одну заяв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Если информация (в том числе документы), включенная в состав заявки </w:t>
        <w:br/>
        <w:t xml:space="preserve">на участие в конкурсе, содержит персональные данные, в состав заявки должны быть включены согласия субъектов этих данных на их обработку. В случае отсутствия </w:t>
        <w:br/>
        <w:t xml:space="preserve">согласия хотя бы одного субъекта на обработку персональных данных, заявка </w:t>
        <w:br/>
        <w:t>не регистрируется и к участию в конкурсном отборе не допускаетс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, поступившая после окончания срока приема </w:t>
        <w:br/>
        <w:t xml:space="preserve">заявок (в том числе по почте), не регистрируется и к участию в конкурсе </w:t>
        <w:br/>
        <w:t>не допуск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а на участие в конкурсе может быть отозвана до окончания срока приема заявок путем направления организатору конкурса соответствующего </w:t>
        <w:br/>
        <w:t xml:space="preserve">обращения заявителя. Отозванные заявки не учитываются при определении </w:t>
        <w:br/>
        <w:t>количества заявок, представленных на участие в конкурс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Внесение изменений в заявку на участие в конкурсе допускается только путем представления для включения в ее состав дополнительной информации (в том числе докуме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е может являться основанием для отказа в допуске к участию </w:t>
        <w:br/>
        <w:t xml:space="preserve">в конкурсе наличие в документах заявки описок, опечаток, орфографических </w:t>
        <w:br/>
        <w:t xml:space="preserve">и арифметических ошибок, за исключением случаев, когда такие ошибки влияют </w:t>
        <w:br/>
        <w:t>на оценку содержания представленных документов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данные на участие в конкурсе заявки проверяются секретарем конкурсной комиссии на соответствие требованиям раздела </w:t>
      </w:r>
      <w:r>
        <w:rPr>
          <w:rFonts w:eastAsia="Times New Roman" w:cs="Times New Roman" w:ascii="Times New Roman" w:hAnsi="Times New Roman"/>
          <w:sz w:val="26"/>
          <w:szCs w:val="24"/>
          <w:lang w:val="en-US" w:eastAsia="en-US"/>
        </w:rPr>
        <w:t>III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и раздела V настоящего </w:t>
        <w:br/>
        <w:t>Поло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итель, подавший заявку на участие в конкурсе, не допускается </w:t>
        <w:br/>
        <w:t>к участию в нем, есл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итель не соответствует требования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4"/>
            <w:lang w:eastAsia="en-US"/>
          </w:rPr>
          <w:t>раздела III</w:t>
        </w:r>
      </w:hyperlink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олож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редставленная заявителем заявка не соответствует требованиям </w:t>
        <w:br/>
        <w:t xml:space="preserve">раздела </w:t>
      </w:r>
      <w:r>
        <w:rPr>
          <w:rFonts w:eastAsia="Times New Roman" w:cs="Times New Roman" w:ascii="Times New Roman" w:hAnsi="Times New Roman"/>
          <w:sz w:val="26"/>
          <w:szCs w:val="24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 Полож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дготовленная заявителем заявка поступила организатору конкурса </w:t>
        <w:br/>
        <w:t>после окончания срока приема заявок (в том числе по почт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писок заявителей, не допущенных к участию в конкурсе </w:t>
        <w:br/>
        <w:t xml:space="preserve">(за исключением заявителей, заявки которых поступили после окончания срока </w:t>
        <w:br/>
        <w:t xml:space="preserve">приема заявок), передается секретарем конкурсной комиссии для утверждения </w:t>
        <w:br/>
        <w:t xml:space="preserve">в конкурсную комиссию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Конкурсная комиссия утверждает список заявителей, не допущенных </w:t>
        <w:br/>
        <w:t xml:space="preserve">к участию в конкурсе, или вносит в него изменения. Заявители, исключенные </w:t>
        <w:br/>
        <w:t>конкурсной комиссией из указанного списка, допускаются к участию в конкурс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В случае полного отсутствия заявок или в случае принятия решения </w:t>
        <w:br/>
        <w:t xml:space="preserve">о несоответствии всех поступивших заявок перечню документов, установленному </w:t>
        <w:br/>
        <w:t>настоящим Положением, конкурс признается несостоявшимся, о чем оформляется соответствующий протокол конкурсной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явки, представленные соискателями гранта, рассматриваются </w:t>
        <w:br/>
        <w:t xml:space="preserve">и оцениваются членами конкурсной комиссии по 5-балльной шкале по каждому </w:t>
        <w:br/>
        <w:t xml:space="preserve">из критериев, установленных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en-US"/>
          </w:rPr>
          <w:t>разделом VI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I </w:t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стоящего Положения, в срок не более </w:t>
        <w:br/>
        <w:t>10 рабочих дней после окончания срока приема заявок на участие в конкурс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рганизатор конкурса рассчитывает рейтинг - общий суммарный балл каждой заявки, поданной на участие в конкурсе. В конкурсе признается победителем </w:t>
        <w:br/>
        <w:t xml:space="preserve">соискатель гранта, чья заявка набрала наибольшее количество баллов. Если заявки набрали одинаковое количество баллов, победитель определяется простым </w:t>
        <w:br/>
        <w:t xml:space="preserve">большинством голосов присутствующих на заседании членов конкурсной комиссии. В случае равенства голосов право решающего голоса имеет председатель конкурсной комиссии, в случае его отсутствия – заместитель председателя конкурсной комисси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Результаты этой работы оформляются протоколом, в котором указывается </w:t>
        <w:br/>
        <w:t>рейтинг заявок, поданных соискателями гранта, победитель и размер гранта,</w:t>
        <w:br/>
        <w:t>подлежащий выделению из бюдж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Единственный соискатель гранта, заявка которого соответствует </w:t>
        <w:br/>
        <w:t xml:space="preserve">требованиям настоящего Положения, признается победителем конкурса без расчета рейтинг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 основании принятого решения конкурсной комиссии издается </w:t>
        <w:br/>
        <w:t xml:space="preserve">распоряжение администрации Нефтеюганского района о предоставлении гранта. Распоряжение подлежит размещению на официальном сайте органов </w:t>
        <w:br/>
        <w:t xml:space="preserve">местного самоуправления Нефтеюганского района в сети «Интернет» </w:t>
        <w:br/>
        <w:t xml:space="preserve">и опубликованию в газете «Югорское обозрение» в течение 10 дней со дня </w:t>
        <w:br/>
        <w:t>проведения заседания конкурсной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поряжение администрации Нефтеюганского района является </w:t>
        <w:br/>
        <w:t>основанием для заключения договора о предоставлении гранта с победителем.</w:t>
      </w:r>
    </w:p>
    <w:p>
      <w:pPr>
        <w:pStyle w:val="Normal"/>
        <w:tabs>
          <w:tab w:val="clear" w:pos="708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Требования к заявке на участие в конкурсном отбор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Для участия в конкурсе программ на получение гранта из бюджета Нефтеюганского района соискатель гранта представляет следующую конкурсную документацию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аявка на участие в конкурсе по установленной форме (приложение № 1 к Положению)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Выписка из Единого государственного реестра юридических лиц </w:t>
        <w:br/>
        <w:t>со сведениями о заявителе, выданная не ранее чем за полгода до окончания срока приема заявок на участие в конкурс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Копии учредительных документов заявителя, свидетельства </w:t>
        <w:br/>
        <w:t xml:space="preserve">о государственной регистрации юридического лица представляются с подлинниками и заверяются лицом, принимающим заявку или нотариально удостоверенные копии учредительных документов и свидетельства о государственной регистрации </w:t>
        <w:br/>
        <w:t>юридического лиц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Документ, подтверждающий отсутствие задолженности у заявителя </w:t>
        <w:br/>
        <w:t xml:space="preserve">перед бюджетами всех уровней бюджетной системы Российской Федерации </w:t>
        <w:br/>
        <w:t>и государственными внебюджетными фонд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Сведения о банковских реквизитах заявител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Программа должна включать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бщую характеристику ситуации на начало реализации программы, </w:t>
        <w:br/>
        <w:t xml:space="preserve">описание соответствия программы приоритетным направлениям конкурса, </w:t>
        <w:br/>
        <w:t>определенным настоящим Положение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Цель (цели) и задачи программы. Задачи программы должны </w:t>
        <w:br/>
        <w:t>подкрепляться показателями результативности реализации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писание основных мероприятий, их исполнителей, этапы и сроки </w:t>
        <w:br/>
        <w:t>реализации программы с указанием логической связи между мероприятиями и связи мероприятий с ожидаемыми результатами реализации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мету планируемых расходов (приложение № 2 к Положению) и предполагаемых поступлений с указанием источников софинансирования, в том числе </w:t>
        <w:br/>
        <w:t xml:space="preserve">внебюджетных, в размере не менее пяти процентов общей суммы расходов </w:t>
        <w:br/>
        <w:t xml:space="preserve">на реализацию программы, ее обоснование. Для зачисления в качестве </w:t>
        <w:br/>
        <w:t>софинансирования программы к смете может прилагаться информация об имуществе, имущественных права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жидаемые результаты реализации программы, описывающие изменение ситуации по отношению к началу реализации программы, соотношение планируемых расходов на реализацию программы и ожидаемых результатов. Ожидаемые </w:t>
        <w:br/>
        <w:t xml:space="preserve">результаты должны содержать оценку бюджетной эффективности, описание </w:t>
        <w:br/>
        <w:t xml:space="preserve">социальных, экономических и других последствий. В ожидаемых результатах может быть указано количество новых или сохраняемых в случае реализации программы </w:t>
        <w:br/>
        <w:t xml:space="preserve">рабочих мес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аявка на участие в конкурсе должна быть представлена на бумажном </w:t>
        <w:br/>
        <w:t>и электронном носителе.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Критерии оценки заявок и определение победителя конкурс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ри рассмотрении заявок оценивается идея и общий потенциал </w:t>
        <w:br/>
        <w:t xml:space="preserve">программы для развития внутреннего и въездного туризма в Нефтеюганском районе. Оценивается новизна, оригинальность и привлекательность идеи, эффективность </w:t>
        <w:br/>
        <w:t>решения поставленных задач. Оценка заявок на участие в конкурсе осуществляется по следующим группам критериев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значимости и актуальности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экономической эффективност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ритерии социальной эффектив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значимости и актуальности программы относя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оответствие программы приоритетным направлениям конкурса, </w:t>
        <w:br/>
        <w:t>определенным настоящим Положение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Значимость, актуальность и реалистичность конкретных задач, </w:t>
        <w:br/>
        <w:t>на решение которых направлена программ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Логичность, взаимосвязь и последовательность мероприятий программ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экономической эффективности относя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отношение планируемых расходов на реализацию программы </w:t>
        <w:br/>
        <w:t>и ее ожидаемых результа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еалистичность и обоснованность расходов на реализацию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офинансирование программы за счет собственных средств (внебюджетных источников) в размере не менее пяти процентов общей суммы расходов </w:t>
        <w:br/>
        <w:t>на реализацию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Объем предполагаемых средств на реализацию программы </w:t>
        <w:br/>
        <w:t>из собственных средств (внебюджетных источников), включая денежные средства, иное имущество, имущественные пра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К критериям социальной эффективности относя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Наличие и реалистичность значений показателей результативности </w:t>
        <w:br/>
        <w:t>реализации программы, их соответствие задачам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Соответствие ожидаемых результатов реализации программы запланированным мероприятия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Степень влияния мероприятий программы на улучшение состояния </w:t>
        <w:br/>
        <w:t>целевой группы, определенной программными мероприятия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Количество новых или сохраняемых в случае реализации программы </w:t>
        <w:br/>
        <w:t>рабочих мест.</w:t>
      </w:r>
    </w:p>
    <w:p>
      <w:pPr>
        <w:pStyle w:val="Normal"/>
        <w:tabs>
          <w:tab w:val="clear" w:pos="708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еречень расходов, осуществляемых за счет гран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 счет предоставленного гранта получатель гранта вправе осуществлять в соответствии с программой следующие расходы на свое содержание и ведение </w:t>
        <w:br/>
        <w:t>уставной деятельност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плата труда физических лиц, участвующих в реализации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Оплата товаров, работ, услуг мероприятий 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Арендная пла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Уплата налогов, сборов, страховых взносов и иных обязательных </w:t>
        <w:br/>
        <w:t>платежей в бюджетную систему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За счет предоставленного гранта получателю гранта запрещается </w:t>
        <w:br/>
        <w:t>осуществлять следующие расход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ходы, связанные с осуществлением предпринимательской </w:t>
        <w:br/>
        <w:t>деятельности и оказанием помощи коммерческим организация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Расходы, связанные с осуществлением деятельности, не связанной </w:t>
        <w:br/>
        <w:t>с программо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оддержку политических партий и избирательных кампан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роведение митингов, демонстраций, пикетирован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фундаментальные научные иссле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Расходы на приобретение алкогольных напитков и табачной продук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Уплата штрафов.</w:t>
      </w:r>
    </w:p>
    <w:p>
      <w:pPr>
        <w:pStyle w:val="Normal"/>
        <w:tabs>
          <w:tab w:val="clear" w:pos="708"/>
          <w:tab w:val="left" w:pos="0" w:leader="none"/>
          <w:tab w:val="left" w:pos="1400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 xml:space="preserve">Порядок предоставления гранта и контроль </w:t>
        <w:br/>
        <w:t>за целевым использованием средств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Условия предоставления гранта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Соответствие соискателя гранта требованиям, установленным настоящим Положение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Решение конкурсной комиссии о признании соискателя гранта </w:t>
        <w:br/>
        <w:t xml:space="preserve">получателем гранта, утвержденное протоколом конкурсной комисси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Заключение договора с получателем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Обязательство получателя гранта по финансированию программы за счет средств из внебюджетных источников в размере не менее пяти процентов общей суммы расходов на реализацию програм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В счет исполнения обязательства по финансированию программы, </w:t>
        <w:br/>
        <w:t xml:space="preserve">за счет средств из внебюджетных источников засчитываются использованные </w:t>
        <w:br/>
        <w:t xml:space="preserve">на соответствующие цели денежные средства, иное имущество, имущественные </w:t>
        <w:br/>
        <w:t>права, а также безвозмездно полученные работы и услуги, труд добровольце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Администрация Нефтеюганского района на основании распоряжения </w:t>
        <w:br/>
        <w:t xml:space="preserve">о результатах конкурса и документов, подтверждающих софинансирование расходов на реализацию программы из собственных средств (внебюджетных источников) </w:t>
        <w:br/>
        <w:t xml:space="preserve">в размере не менее пяти процентов общей суммы расходов, в течение 10 дней </w:t>
        <w:br/>
        <w:t xml:space="preserve">с момента опубликования распоряжения администрации Нефтеюганского района </w:t>
        <w:br/>
        <w:t>о выделении гранта заключает с победителем конкурса - получателем гранта договор, в котором предусматривае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00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Условия, порядок и сроки предоставления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Размеры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Цели и сроки использования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рядок, форма и сроки представления отчетности об использовании </w:t>
        <w:br/>
        <w:t>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Согласие получателя на осуществление главным распорядителем </w:t>
        <w:br/>
        <w:t xml:space="preserve">бюджетных средств, предоставляющим грант, и органом муниципального </w:t>
        <w:br/>
        <w:t>финансового контроля проверок соблюдения получателем условий, целей и порядка предоставления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Осуществление контроля главным распорядителем бюджетных средств </w:t>
        <w:br/>
        <w:t>и органом финансового контроля за использованием гра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рядок возврата гранта в случае его нецелевого использования </w:t>
        <w:br/>
        <w:t>или неиспользования в установленные сро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В течение 5 дней после заключения договора главный распорядитель бюджетных средств перечисляет сумму гранта на банковский счет получателя гра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Предоставленный грант должен быть использован в срок, </w:t>
        <w:br/>
        <w:t xml:space="preserve">предусмотренный договором. Срок использования гранта определяется с учетом </w:t>
        <w:br/>
        <w:t>срока реализации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Порядок возврата гранта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Грант подлежит возврату получателями гранта в бюджет муниципального образования Нефтеюганский район в случаях установления фак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использования бюджетных средств не в целях финансово-хозяйственной </w:t>
        <w:br/>
        <w:t>деятельности организации, индивидуального предпринимате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наличие остатка гранта, не использованного в отчетном финансовом год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Факты, указанные в п.9.1 устанавливаются актом (справкой) проверки контрольно-ревизионного управления администрации Нефтеюганского рай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В случае установления фактов, указанных в п.9.1 в течение 15 рабочих дней уполномоченный орган, на основании акта проверки, направляет получателю гранта письменное требование (уведомление) о возврате гра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 xml:space="preserve">Получатель гранта обязан возвратить грант в течение 10 рабочих дней </w:t>
        <w:br/>
        <w:t xml:space="preserve">с момента получения требования (уведомления) о возврате гранта и уведомить </w:t>
        <w:br/>
        <w:t>уполномоченный орга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autoSpaceDE w:val="false"/>
        <w:ind w:left="0" w:firstLine="700"/>
        <w:jc w:val="both"/>
        <w:rPr/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  <w:t>В случае невыполнения требования о возврате суммы гранта в бюджет района взыскание средств гранта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2"/>
          <w:lang w:eastAsia="en-US"/>
        </w:rPr>
      </w:r>
      <w:r>
        <w:br w:type="page"/>
      </w:r>
    </w:p>
    <w:p>
      <w:pPr>
        <w:pStyle w:val="Normal"/>
        <w:autoSpaceDE w:val="false"/>
        <w:ind w:left="530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71450</wp:posOffset>
                </wp:positionV>
                <wp:extent cx="19519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63.7pt;mso-wrap-distance-left:9.05pt;mso-wrap-distance-right:9.05pt;mso-wrap-distance-top:0pt;mso-wrap-distance-bottom:0pt;margin-top:13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30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ложению о порядке проведения </w:t>
        <w:br/>
        <w:t xml:space="preserve">районного конкурса на присуждение гранта для поддержки проектов </w:t>
        <w:br/>
        <w:t xml:space="preserve">и программ в сфере внутреннего </w:t>
        <w:br/>
        <w:t xml:space="preserve">и въездного туризм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1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>ФИРМЕННЫЙ БЛАНК ОРГАНИЗАЦИИ</w:t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rPr>
          <w:rFonts w:ascii="Times New Roman" w:hAnsi="Times New Roman" w:eastAsia="Times New Roman" w:cs="Times New Roman"/>
          <w:b/>
          <w:b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16"/>
          <w:lang w:eastAsia="en-US"/>
        </w:rPr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</w:rPr>
        <w:t>на участие в</w:t>
      </w:r>
      <w:r>
        <w:rPr>
          <w:rFonts w:cs="Times New Roman" w:ascii="Times New Roman" w:hAnsi="Times New Roman"/>
          <w:bCs/>
          <w:sz w:val="26"/>
          <w:szCs w:val="24"/>
        </w:rPr>
        <w:t xml:space="preserve"> районном конкурсе на присуждение гранта для поддержки программ </w:t>
        <w:br/>
        <w:t>в сфере внутреннего и въездного туризма на территории Нефтеюганского района</w:t>
      </w:r>
    </w:p>
    <w:p>
      <w:pPr>
        <w:pStyle w:val="Normal"/>
        <w:pBdr>
          <w:bottom w:val="single" w:sz="12" w:space="1" w:color="000000"/>
        </w:pBdr>
        <w:ind w:firstLine="709"/>
        <w:rPr>
          <w:rFonts w:ascii="Times New Roman" w:hAnsi="Times New Roman" w:eastAsia="Times New Roman" w:cs="Times New Roman"/>
          <w:bCs/>
          <w:sz w:val="26"/>
          <w:szCs w:val="1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16"/>
          <w:lang w:eastAsia="en-US"/>
        </w:rPr>
      </w:r>
    </w:p>
    <w:p>
      <w:pPr>
        <w:pStyle w:val="Normal"/>
        <w:ind w:firstLine="709"/>
        <w:rPr/>
      </w:pPr>
      <w:r>
        <w:rPr/>
        <w:t>наименование орган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05"/>
        <w:gridCol w:w="850"/>
        <w:gridCol w:w="239"/>
        <w:gridCol w:w="2999"/>
      </w:tblGrid>
      <w:tr>
        <w:trPr/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гистрационный номер заявки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заполняется секретарем Конкурсной комиссии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6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Дата получения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(заполняется секретарем Конкурсной комиссии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Адрес организаци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Банковские реквизиты организаци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ФИО руководителя организации 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Телефон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  <w:lang w:val="en-US"/>
              </w:rPr>
              <w:t>e-mail</w:t>
            </w: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ФИО руководителя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Наименование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Общий бюджет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Срок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Изложение содержания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Цель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Обоснование значимости </w:t>
              <w:br/>
              <w:t>и важност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Задачи программ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Деятельность (методы и мероприятия на осуществление программы)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Ожидаемые результаты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>Дата подачи заявки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  <w:t xml:space="preserve">Подпись 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Arial Unicode MS" w:cs="Times New Roman"/>
                <w:sz w:val="26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остоверность информации (в том числе документов), представленной </w:t>
        <w:br/>
        <w:t xml:space="preserve">в составе заявки на участие в районном конкурсе на присуждение грантов </w:t>
        <w:br/>
        <w:t>для поддержки программ в сфере внутреннего и въездного туризма на территории Нефтеюганского района, подтверждаю.</w:t>
      </w:r>
    </w:p>
    <w:p>
      <w:pPr>
        <w:pStyle w:val="Normal"/>
        <w:tabs>
          <w:tab w:val="clear" w:pos="708"/>
          <w:tab w:val="left" w:pos="-1134" w:leader="none"/>
        </w:tabs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условиями конкурсного отбора и предоставления гранта ознакомлен</w:t>
        <w:br/>
        <w:t>и согласе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_______________________________</w:t>
        <w:tab/>
        <w:tab/>
        <w:tab/>
        <w:t>__________________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lang w:eastAsia="en-US"/>
        </w:rPr>
        <w:tab/>
        <w:tab/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(должность и Ф.И.О.)</w:t>
        <w:tab/>
      </w:r>
      <w:r>
        <w:rPr>
          <w:rFonts w:eastAsia="Times New Roman" w:cs="Times New Roman" w:ascii="Times New Roman" w:hAnsi="Times New Roman"/>
          <w:sz w:val="26"/>
          <w:lang w:eastAsia="en-US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(подпись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«____» _________________20____ г.</w:t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en-US"/>
        </w:rPr>
        <w:t>М.П.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ложению о порядке проведения районного конкурса на присуждение гранта для поддержки проектов 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программ в сфере внутреннего </w:t>
      </w:r>
    </w:p>
    <w:p>
      <w:pPr>
        <w:pStyle w:val="Normal"/>
        <w:autoSpaceDE w:val="false"/>
        <w:ind w:left="540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 въездного туризма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СМЕТА </w:t>
        <w:br/>
        <w:t>расходов на проведение работ по грант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>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4"/>
          <w:lang w:eastAsia="en-US"/>
        </w:rPr>
        <w:t>(наименование программы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й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Объем финансирования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за счет средств гр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предполагаемые 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1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Всего на реализацию Программ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в том числ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1.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Подпись соискателя гранта ___________________/__________________________/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Дата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>М.П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896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2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6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2.1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1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65"/>
        </w:tabs>
        <w:ind w:left="1765" w:hanging="1056"/>
      </w:pPr>
      <w:rPr/>
    </w:lvl>
  </w:abstractNum>
  <w:abstractNum w:abstractNumId="20">
    <w:lvl w:ilvl="0">
      <w:start w:val="2020"/>
      <w:numFmt w:val="decimal"/>
      <w:lvlText w:val="%1"/>
      <w:lvlJc w:val="left"/>
      <w:pPr>
        <w:tabs>
          <w:tab w:val="num" w:pos="0"/>
        </w:tabs>
        <w:ind w:left="903" w:hanging="540"/>
      </w:pPr>
      <w:rPr>
        <w:sz w:val="26"/>
        <w:szCs w:val="26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libri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6"/>
      <w:szCs w:val="26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1 Знак"/>
    <w:basedOn w:val="Normal"/>
    <w:qFormat/>
    <w:pPr>
      <w:spacing w:before="280" w:after="280"/>
      <w:jc w:val="left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left"/>
    </w:pPr>
    <w:rPr>
      <w:rFonts w:ascii="Tahoma" w:hAnsi="Tahoma" w:eastAsia="Times New Roman" w:cs="Times New Roman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F64A4F848E3B7F9499E908F8CB4D31AE6FA7B2BC29D00300A4FB61EE966C328AFBE1A936930982E785AF5HF14K" TargetMode="External"/><Relationship Id="rId6" Type="http://schemas.openxmlformats.org/officeDocument/2006/relationships/hyperlink" Target="consultantplus://offline/ref=7F64A4F848E3B7F9499E908F8CB4D31AE6FA7B2BC29D00300A4FB61EE966C328AFBE1A936930982E785AFEHF14K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2:00Z</dcterms:created>
  <dc:creator>Чокан Татьяна Петровна</dc:creator>
  <dc:description/>
  <cp:keywords/>
  <dc:language>en-US</dc:language>
  <cp:lastModifiedBy>Лукашева Лариса Александровна</cp:lastModifiedBy>
  <cp:lastPrinted>2015-12-01T11:21:00Z</cp:lastPrinted>
  <dcterms:modified xsi:type="dcterms:W3CDTF">2015-12-23T04:44:00Z</dcterms:modified>
  <cp:revision>103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