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9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2.2015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01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</w:t>
        <w:br/>
        <w:t xml:space="preserve">от 02.10.2013 № 2577-па «Об утверждении муниципальной 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                        (с изменениями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18.09.2015 № 1742-па-нпа</w:t>
      </w:r>
      <w:r>
        <w:rPr>
          <w:rFonts w:cs="Times New Roman" w:ascii="Times New Roman" w:hAnsi="Times New Roman"/>
          <w:bCs/>
          <w:sz w:val="26"/>
          <w:szCs w:val="26"/>
        </w:rPr>
        <w:t xml:space="preserve">), изложив приложение </w:t>
        <w:br/>
        <w:t>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2.2015 № 2301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7-п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и биологического разнообразия в интересах настоящего и будущего </w:t>
              <w:br/>
              <w:t>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Снижение негативного воздействия на окружающую среду.</w:t>
            </w:r>
          </w:p>
        </w:tc>
      </w:tr>
      <w:tr>
        <w:trPr>
          <w:trHeight w:val="75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 (показатели непосредственных результа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 </w:t>
              <w:br/>
              <w:t>с 11,5 до 11,9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</w:t>
              <w:br/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а 2014-2020 годы составляет 452 786,1 тыс. рублей, в том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  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 82 45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 320 33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  38 64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  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  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    2 6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60" w:before="0" w:after="0"/>
              <w:ind w:firstLine="214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 автономного округа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60" w:before="0" w:after="0"/>
              <w:ind w:firstLine="214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 82 988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56 42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16 606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 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  1 60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ind w:left="270"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едства по Соглашениям по передаче полномочий 0,0 ты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- 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ind w:left="270"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внебюджетные источники 369 797,4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       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26 024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303 725,6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 37 04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 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  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    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right="-70" w:firstLine="27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населения, вовлеченного в эколого-просветительские и эколого-образовательные мероприятия, от общего количества населения района (с 26 до 33%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ность населенных пунктов объектами 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 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 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</w:t>
        <w:br/>
        <w:t xml:space="preserve">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обходимость использования программно-целевого метода обусловлена тем, что экологические проблемы района не решаются в пределах одного финансового </w:t>
        <w:br/>
        <w:t>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</w:t>
        <w:br/>
        <w:t xml:space="preserve">автономного округа - Югры (распоряжение Правительства автономного округа - </w:t>
        <w:br/>
        <w:t xml:space="preserve">Югры от 22.03.2013 № 101-рп); Концепцией экологической безопасности Ханты-Мансийского автономного округа - Югры на период до 2020 года (одобрена </w:t>
        <w:br/>
        <w:t xml:space="preserve">распоряжением Правительства Ханты-Мансийского автономного округа - Югры </w:t>
        <w:br/>
        <w:t xml:space="preserve">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</w:t>
        <w:br/>
        <w:t>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вовлеченного в эколого - просветительские </w:t>
        <w:br/>
        <w:t>и эколого-образовательные мероприятия  от общего количества населения района (с 26 до 33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</w:t>
        <w:br/>
        <w:t>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</w:t>
        <w:br/>
        <w:t>к природоохранной деятельности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ю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для складирования бытовых отходов в гп.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реализации муниципальной программы, представлена в таблице 2 «Основные мероприятия муниципальной программ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еханизм реализации муниципальной программы включает ежегодное          уточнение перечня программных мероприятий на очередной финансовый год и          плановый период, с уточнением затрат по программным мероприятиям в соответствии с мониторингом фактически достигнутых целевых показателей реализации                муниципальной  программы, а также связанные с изменениями внешней среды,             информирование общественности о ходе и результатах реализации программы,      финансировании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ственный исполнитель муниципальной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митет по делам народов Севера, охраны окружающей среды и водных ресурсов администрации Нефтеюганского района </w:t>
      </w:r>
      <w:r>
        <w:rPr>
          <w:rFonts w:cs="Times New Roman" w:ascii="Times New Roman" w:hAnsi="Times New Roman"/>
          <w:sz w:val="26"/>
          <w:szCs w:val="26"/>
          <w:lang w:eastAsia="ru-RU"/>
        </w:rPr>
        <w:t>– осуществляет текущее управление реализацией                   муниципальной программы, обладает правом вносить предложения об изменении объемов финансовых средств, направляемых на решение отдельных задач                  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муниципальной программы как сопоставление фактически достигнутых с целевыми показателями. </w:t>
        <w:br/>
        <w:t xml:space="preserve">В соответствии с данными мониторинга по фактически достигнутым результатам        реализации в муниципальную программу могут быть внесены корректировки. </w:t>
        <w:br/>
        <w:t xml:space="preserve">В случае выявления лучших практик реализации программных мероприятий </w:t>
        <w:br/>
        <w:t xml:space="preserve">в муниципальную программу могут быть внесены корректировки, связанные </w:t>
        <w:br/>
        <w:t>с оптимизацией этих мероприятий.</w:t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исполнителями программы являются Департамент образования и                   молодежной   политики Нефтеюганского района, Департамент строительства и         жилищно-коммунального комплекса Нефтеюганского района, Департамент           имущественных отношений Нефтеюганского района - осуществляют управление и контроль, мониторинг и оценку реализации мероприятий программы, при необходимости вносят предложения по внесению корректировк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нешним условием, при котором возникают риски реализации мероприятий муниципальной программы, является ухудшение финансово-экономической ситуации на мировом финансовом рын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33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567" w:right="155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5-12-01T11:36:00Z</cp:lastPrinted>
  <dcterms:modified xsi:type="dcterms:W3CDTF">2015-12-23T04:48:00Z</dcterms:modified>
  <cp:revision>54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