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я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№_________</w:t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Нефтеюганского района «Профилактика экстремизма, гармонизация межэтнических и межкультурных отношений»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со статьей 179 Бюджетного кодекса Российской Федерации, </w:t>
      </w:r>
      <w:r>
        <w:rPr>
          <w:rFonts w:eastAsia="Calibri"/>
          <w:sz w:val="26"/>
          <w:szCs w:val="26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остановлением администрации Нефтеюганского района от 24.09.2013 № 2493-па-нпа </w:t>
        <w:br/>
        <w:t>«О порядке разработки и реализации муниципальных программ и ведомственных целевых программ муниципального образования Нефтеюганский район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программу Нефтеюганского района «Профилактика экстремизма, гармонизация межэтнических и межкультурных отношений» (далее – муниципальная программа) согласно приложению № 1 к настоящему постановлению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autoSpaceDE w:val="false"/>
        <w:ind w:left="3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 Методику расчета значений целевых показателей муниципальной программы согласно приложению № 2 к настоящему постановлению.</w:t>
      </w:r>
    </w:p>
    <w:p>
      <w:pPr>
        <w:pStyle w:val="Normal"/>
        <w:ind w:left="414" w:firstLine="295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1.10.2016 № 1787-па-нпа «Об утверждении муниципальной программы Нефтеюганского района «Профилактика экстремизма, гармонизация межэтнических и межкультурных отношений в Нефтеюганском районе на 2017-2020 годы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1.02.2017 № 256-па-нпа «О внесении изменений в постановление администрации Нефтеюганского района от 31.10.2016 № 1787-па-нпа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05.2017 № 832-па-нпа «О внесении изменений в постановление администрации Нефтеюганского района от 31.10.2016 № 1787-па-нп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6.06.2017 № 1025-па-нпа «О внесении изменений в постановление администрации Нефтеюганского района от 31.10.2016 № 1787-па-нп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19.12.2017 № 2367-па-нпа «О внесении изменений в постановление администрации Нефтеюганского района от 31.10.2016 № 1787-па-нп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2.03.2018 № 339-па-нпа «О внесении изменений в постановление администрации Нефтеюганского района от 31.10.2016 № 1787-па-нп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18.09.2018 № 1547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4.10.2018 № 1803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1.03.2019 № 519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30.05.2019 № 1158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0.08.2019 № 1751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4.12.2019 № 2475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20.12.2019 № 2633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9.2020 № 1310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06.10.2020 № 1488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9.12.2020 № 1858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8.12.2020 № 1955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4.06.2021 № 1068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1.10.2021 № 1821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12.2021 № 2390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1.03.2022 № 394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9.04.2022 № 707-па-нпа «О внесении изменений в постановление администрации Нефтеюганского района от 31.10.2016 № 1787-па-нп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8.07.2022 № 1247-па-нпа «О внесении изменений в постановление администрации Нефтеюганского района от 31.10.2016 № 1787-па-нп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9.08.2022 № 1568-па «Об утверждении Методики расчета значений целевых показателей муниципальной программы Нефтеюганского района «Профилактика экстремизма, гармонизация межэтнических и межкультурных отношений в Нефтеюганском районе на 2019-2024 годы и на период до 2030 года».</w:t>
      </w:r>
    </w:p>
    <w:p>
      <w:pPr>
        <w:pStyle w:val="Normal"/>
        <w:tabs>
          <w:tab w:val="clear" w:pos="709"/>
          <w:tab w:val="left" w:pos="993" w:leader="none"/>
        </w:tabs>
        <w:ind w:left="3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9"/>
          <w:tab w:val="left" w:pos="993" w:leader="none"/>
        </w:tabs>
        <w:ind w:left="360" w:hanging="0"/>
        <w:jc w:val="both"/>
        <w:rPr/>
      </w:pPr>
      <w:r>
        <w:rPr>
          <w:sz w:val="26"/>
          <w:szCs w:val="26"/>
        </w:rPr>
        <w:t>4. Настоящее постановление вступает в силу после официального опубликования и применяется с 01.01.2023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первого заместителя главы Нефтеюганского района Кудашкина С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tbl>
      <w:tblPr>
        <w:tblW w:w="606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Приложение № 1 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от _________________ № _______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Приложение № 1 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от _________________ № _______</w:t>
            </w:r>
          </w:p>
        </w:tc>
      </w:tr>
    </w:tbl>
    <w:p>
      <w:pPr>
        <w:pStyle w:val="Normal"/>
        <w:ind w:firstLine="567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ind w:right="-427" w:firstLine="567"/>
        <w:jc w:val="right"/>
        <w:rPr/>
      </w:pPr>
      <w:r>
        <w:rPr>
          <w:rFonts w:eastAsia="Courier New"/>
          <w:bCs/>
          <w:iCs/>
          <w:sz w:val="30"/>
          <w:szCs w:val="28"/>
        </w:rPr>
        <w:tab/>
      </w:r>
      <w:r>
        <w:rPr>
          <w:rFonts w:eastAsia="Courier New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ourier New"/>
          <w:b/>
          <w:b/>
          <w:bCs/>
          <w:iCs/>
          <w:sz w:val="24"/>
          <w:szCs w:val="26"/>
        </w:rPr>
      </w:pPr>
      <w:r>
        <w:rPr>
          <w:rFonts w:eastAsia="Courier New"/>
          <w:b/>
          <w:bCs/>
          <w:iCs/>
          <w:sz w:val="24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eastAsia="Courier New"/>
          <w:b/>
          <w:b/>
          <w:bCs/>
          <w:iCs/>
          <w:sz w:val="24"/>
          <w:szCs w:val="24"/>
        </w:rPr>
      </w:pPr>
      <w:r>
        <w:rPr>
          <w:rFonts w:eastAsia="Courier New"/>
          <w:b/>
          <w:bCs/>
          <w:iCs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64"/>
        <w:gridCol w:w="1698"/>
        <w:gridCol w:w="567"/>
        <w:gridCol w:w="15"/>
        <w:gridCol w:w="1125"/>
        <w:gridCol w:w="1138"/>
        <w:gridCol w:w="1134"/>
        <w:gridCol w:w="1134"/>
        <w:gridCol w:w="709"/>
        <w:gridCol w:w="425"/>
        <w:gridCol w:w="1134"/>
        <w:gridCol w:w="1276"/>
        <w:gridCol w:w="142"/>
        <w:gridCol w:w="1275"/>
        <w:gridCol w:w="156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«Профилактика экстремизма, гармонизация межэтнических и межкультурных отношени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Первый заместитель главы Нефтеюганского района – Кудашкин С.А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Администрация Нефтеюганского района (Управление по связям с общественностью)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01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Администрация Нефтеюганского района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крепление единства народов Российской Федерации, проживающих на территории Нефтеюганского района, профилактика экстремизма в Нефтеюганском районе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Содействие этнокультурному развитию народов, формированию общероссийского гражданского самосознания, патриотизма </w:t>
              <w:br/>
              <w:t>и солидар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действие социальной и культурной адаптации мигран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Реализация комплексной информационной кампании, направленной на укрепление общегражданской идентичности </w:t>
              <w:br/>
              <w:t>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Развитие духовно-нравственных основ и самобытной культуры российского казачества и повышение его роли </w:t>
              <w:br/>
              <w:t>в воспитании подрастающего поколения в духе патриотиз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Гармонизация межэтнических и межконфессиональных отношений, сведение к минимуму условий для проявлений экстремизма </w:t>
              <w:br/>
              <w:t xml:space="preserve">на территории муниципального образования Нефтеюганский район, развитие системы мер профилактики </w:t>
              <w:br/>
              <w:t>и предупреждения межэтнических, межконфессиональных конфликтов, в том числе на территории сельских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еспечение реализации мероприятий в сфере гармонизации межнациональных, межконфессиональных отношений </w:t>
              <w:br/>
              <w:t>на территории сельских поселений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 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Нефтеюганского района, обеспечение социальной и культурной адаптации мигрантов, профилактика межнациональных (межэтнических), межконфессиональных конфлик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 Участие в профилактике экстремизма, а также в минимизации и (или) ликвидации последствий проявлений экстремизма.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 -основание </w:t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тветственный исполнитель/соисполнитель </w:t>
              <w:br/>
              <w:t>за достижение показателей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eastAsia="Courier New" w:cs="Calibri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граждан, положительно оценивающих состояние межнациональных отношений в Нефтеюганском районе, в общем количестве граждан, (%)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</w:rPr>
              <w:t xml:space="preserve">Постановление Правительства </w:t>
              <w:br/>
              <w:t xml:space="preserve">РФ от 29.12.2016 № 1532 (ред. от 24.12.2021) </w:t>
              <w:br/>
              <w:t xml:space="preserve">«Об утверждении государственной программы Российской Федерации «Реализация государственной национальной политики»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 xml:space="preserve">Управление </w:t>
              <w:br/>
              <w:t xml:space="preserve">по связям с общественностью администрации Нефтеюганского района / Департамент образования </w:t>
              <w:br/>
              <w:t xml:space="preserve">и молодежной политики Нефтеюганского района / Департамент культуры </w:t>
              <w:br/>
              <w:t xml:space="preserve">и спорта Нефтеюганского района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eastAsia="Courier New" w:cs="Calibri"/>
                <w:bCs/>
                <w:iCs/>
                <w:sz w:val="18"/>
                <w:szCs w:val="18"/>
              </w:rPr>
            </w:pPr>
            <w:r>
              <w:rPr>
                <w:rFonts w:eastAsia="Courier New" w:cs="Calibri" w:ascii="Calibri" w:hAnsi="Calibri"/>
                <w:bCs/>
                <w:i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Численность участников мероприятий, направленных на этнокультурное развитие народов России, проживающих в Нефтеюганском районе (чел.)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Количество участников мероприятий, направлен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</w:rPr>
              <w:t>на укрепление общероссийского гражданского единства</w:t>
            </w:r>
            <w:r>
              <w:rPr/>
              <w:t xml:space="preserve"> </w:t>
            </w:r>
            <w:r>
              <w:rPr>
                <w:rFonts w:eastAsia="Courier New"/>
                <w:bCs/>
                <w:iCs/>
              </w:rPr>
              <w:t>в Нефтеюганском районе (чел.)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26,7000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13,7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5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5,000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5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40,00000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70000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7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80,00000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5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5,000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40,00000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4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4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/>
      </w:pPr>
      <w:r>
        <w:rPr>
          <w:sz w:val="26"/>
          <w:szCs w:val="26"/>
        </w:rPr>
        <w:t>Приложение № 2</w:t>
        <w:br/>
        <w:t>к постановл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Нефтеюганского район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________________ № __________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/>
      </w:pPr>
      <w:r>
        <w:rPr>
          <w:sz w:val="26"/>
          <w:szCs w:val="26"/>
        </w:rPr>
        <w:t>«Приложение № 2</w:t>
        <w:br/>
        <w:t>к постановл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Нефтеюганского район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________________ №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расчета значений целевых показателей </w:t>
        <w:br/>
        <w:t>муниципальной программы «Профилактика экстремизма, гармонизация межэтнических и межкультурных отношений»</w:t>
      </w:r>
    </w:p>
    <w:p>
      <w:pPr>
        <w:pStyle w:val="Normal"/>
        <w:tabs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Профилактика экстремизма, гармонизация межэтнических и межкультурных отношений»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Профилактика экстремизма, гармонизация межэтнических и межкультурных отношений».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расчета значений целевых показателей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целевого показателя «</w:t>
      </w:r>
      <w:r>
        <w:rPr>
          <w:rFonts w:eastAsia="Courier New"/>
          <w:iCs/>
          <w:sz w:val="26"/>
          <w:szCs w:val="26"/>
        </w:rPr>
        <w:t xml:space="preserve">Доля граждан, положительно оценивающих состояние </w:t>
      </w:r>
      <w:r>
        <w:rPr>
          <w:rFonts w:eastAsia="Courier New"/>
          <w:bCs/>
          <w:iCs/>
          <w:sz w:val="26"/>
          <w:szCs w:val="26"/>
        </w:rPr>
        <w:t>межнациональных отношений в Нефтеюганском районе, в общем количестве граждан, (%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ределяется</w:t>
      </w:r>
      <w:r>
        <w:rPr>
          <w:b/>
          <w:sz w:val="26"/>
          <w:szCs w:val="26"/>
        </w:rPr>
        <w:t xml:space="preserve"> </w:t>
      </w:r>
      <w:r>
        <w:rPr>
          <w:rFonts w:eastAsia="Courier New"/>
          <w:bCs/>
          <w:iCs/>
          <w:sz w:val="26"/>
          <w:szCs w:val="26"/>
        </w:rPr>
        <w:t xml:space="preserve">по информации, предоставляемой Департаментом общественных, внешних связей и молодежной политики Ханты-Мансийского автономного округа – Югры о результатах проводимого ежегодно социологического исследования «О состоянии межнациональных </w:t>
        <w:br/>
        <w:t xml:space="preserve">и межконфессиональных отношений в Ханты-Мансийском автономном округе – Югре» (в разрезе муниципальных образований).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целевого показателя «Численность участников мероприятий, направленных на этнокультурное развитие народов России, проживающих </w:t>
        <w:br/>
        <w:t xml:space="preserve">в Нефтеюганском районе (чел.)» определяется по информации, предоставляемой исполнителями программных мероприятий в форме ежеквартальных отчетов, </w:t>
        <w:br/>
        <w:t xml:space="preserve">и рассчитывается как фактическое общее количество участников всех программных мероприятий, проведенных в течение календарного года и направленных </w:t>
        <w:br/>
        <w:t xml:space="preserve">на этнокультурное развитие народов России, проживающих в Нефтеюганском районе.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Значение целевого показателя «Количество участников мероприятий, направленных на укрепление общероссийского гражданского единства в Нефтеюганском районе (чел.)» определяется по информации, предоставляемой исполнителями программных мероприятий в форме ежеквартальных отчетов, и рассчитывается как фактическое общее количество</w:t>
      </w:r>
      <w:r>
        <w:rPr>
          <w:rFonts w:eastAsia="Courier New"/>
          <w:bCs/>
          <w:iCs/>
          <w:sz w:val="26"/>
          <w:szCs w:val="26"/>
        </w:rPr>
        <w:t xml:space="preserve"> участников всех программных мероприятий, проведённых в течение календарного года и направленных на укрепление общероссийского гражданского единства.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4" w:hanging="151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5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2" w:hanging="15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1" w:hanging="15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5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151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9" w:hanging="36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;Arial" w:hAnsi="Tahoma;Arial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56:00Z</dcterms:created>
  <dc:creator>pishukovsv</dc:creator>
  <dc:description/>
  <cp:keywords/>
  <dc:language>en-US</dc:language>
  <cp:lastModifiedBy>Колпащикова Екатерина Александровна</cp:lastModifiedBy>
  <cp:lastPrinted>2022-02-22T14:17:00Z</cp:lastPrinted>
  <dcterms:modified xsi:type="dcterms:W3CDTF">2022-09-20T07:19:00Z</dcterms:modified>
  <cp:revision>55</cp:revision>
  <dc:subject/>
  <dc:title>Пост</dc:title>
</cp:coreProperties>
</file>