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07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188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 № 2991-па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, на основании постановления администрации Нефтеюганского района от 24.09.2013 № 2493-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0.10.2013 № 2991-па «Об утверждении муниципальной программы «Профилактика экстремизма, гармонизация межэтнических и межкультурных отношений в Нефтеюганском районе на 2014-2020 годы», 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района Т.Г.Котов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07.12.2015 № 2188-па-нпа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8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филактика экстремизма, гармонизация межэтнических </w:t>
              <w:br/>
              <w:t xml:space="preserve">и межкультурных отношений в Нефтеюганском районе </w:t>
              <w:br/>
              <w:t xml:space="preserve">на 2014-2020 годы»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91-п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. </w:t>
            </w:r>
          </w:p>
        </w:tc>
      </w:tr>
      <w:tr>
        <w:trPr>
          <w:trHeight w:val="9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толерантной среды на основе ценностей многонационального российского общества, обеспечения равенства прав и свобод человека. </w:t>
            </w:r>
          </w:p>
        </w:tc>
      </w:tr>
      <w:tr>
        <w:trPr>
          <w:trHeight w:val="2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252" w:hanging="2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 толерантности через систему образования.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репление толерантности и профилактика экстремизма </w:t>
              <w:br/>
              <w:t>в молодежной среде.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толерантности через средства массовой информации.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межнационального мира и согласия, гармонизации межнациональных (межэтнических) отношений.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34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адаптации и интеграции мигрантов </w:t>
              <w:br/>
              <w:t xml:space="preserve">в социальное и культурное пространство Нефтеюганского района. </w:t>
            </w:r>
          </w:p>
        </w:tc>
      </w:tr>
      <w:tr>
        <w:trPr>
          <w:trHeight w:val="8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каза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х результат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 xml:space="preserve">Сохранение стабильного количества специалистов по работе с молодежью, педагогов, специалистов сферы культуры и спорта, прошедших обучение по изучению технологий и принципов работы по вопросам воспитания толерантности подрастающего поколения на уровне 50 человек. </w:t>
            </w:r>
          </w:p>
          <w:p>
            <w:pPr>
              <w:pStyle w:val="ConsPlusCell"/>
              <w:tabs>
                <w:tab w:val="clear" w:pos="709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Увеличение количества молодых людей от 7 до 35 лет, охваченных мероприятиями в сфере профилактики экстремизма с 780 до 2500 чел.</w:t>
            </w:r>
          </w:p>
          <w:p>
            <w:pPr>
              <w:pStyle w:val="ConsPlusCell"/>
              <w:tabs>
                <w:tab w:val="clear" w:pos="709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величение количества материалов в СМИ, направленных на профилактику экстремизма, укрепление толерантности, воспитание культуры межэтнического и межконфессионального общения, со 111 до 120 шт.</w:t>
            </w:r>
          </w:p>
          <w:p>
            <w:pPr>
              <w:pStyle w:val="ConsPlusCell"/>
              <w:tabs>
                <w:tab w:val="clear" w:pos="709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с 23 до 37 шт. </w:t>
            </w:r>
          </w:p>
          <w:p>
            <w:pPr>
              <w:pStyle w:val="ConsPlusCell"/>
              <w:tabs>
                <w:tab w:val="clear" w:pos="709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 xml:space="preserve">Сохранение стабильного процентного соотношения детей- мигрантов, охваченных в общеобразовательных учреждениях района социокультурной и языковой адаптацией, от общего числа детей-мигрантов, посещающих образовательные учреждения, на уровне 100%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  <w:br/>
              <w:t>10931,884 тыс. рублей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тыс. рублей: </w:t>
            </w:r>
          </w:p>
          <w:p>
            <w:pPr>
              <w:pStyle w:val="ConsPlusCell"/>
              <w:widowControl/>
              <w:ind w:firstLine="7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– 0,000 тыс. рублей;</w:t>
            </w:r>
          </w:p>
          <w:p>
            <w:pPr>
              <w:pStyle w:val="ConsPlusCell"/>
              <w:widowControl/>
              <w:ind w:firstLine="7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– 0,000 тыс. рублей;</w:t>
            </w:r>
          </w:p>
          <w:p>
            <w:pPr>
              <w:pStyle w:val="ConsPlusCell"/>
              <w:widowControl/>
              <w:ind w:firstLine="7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– 0,000 тыс. рублей;</w:t>
            </w:r>
          </w:p>
          <w:p>
            <w:pPr>
              <w:pStyle w:val="ConsPlusCell"/>
              <w:widowControl/>
              <w:ind w:firstLine="7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7 год – 0,000 тыс. рублей;</w:t>
            </w:r>
          </w:p>
          <w:p>
            <w:pPr>
              <w:pStyle w:val="ConsPlusCell"/>
              <w:widowControl/>
              <w:ind w:firstLine="7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 – 0,000 тыс. рублей;</w:t>
            </w:r>
          </w:p>
          <w:p>
            <w:pPr>
              <w:pStyle w:val="ConsPlusCell"/>
              <w:widowControl/>
              <w:ind w:firstLine="7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9 год – 0,000 тыс. рублей;</w:t>
            </w:r>
          </w:p>
          <w:p>
            <w:pPr>
              <w:pStyle w:val="Normal"/>
              <w:ind w:firstLine="7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 – 0,000 тыс. рублей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автономного округа – 0 тыс. рублей: 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7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9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– 0,000 тыс. рублей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4013,384 тыс. рублей: 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– 293,384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– 87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– 30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7 год – 30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 – 75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9 год – 75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– 750,000 тыс. рублей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  <w:br/>
              <w:t>0 тыс. рублей: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7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9 год – 0,000 тыс. рублей;</w:t>
            </w:r>
          </w:p>
          <w:p>
            <w:pPr>
              <w:pStyle w:val="ConsPlusCell"/>
              <w:widowControl/>
              <w:ind w:left="7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– 0,000 тыс. рублей.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– 6918,500 тыс. рублей:</w:t>
            </w:r>
          </w:p>
          <w:p>
            <w:pPr>
              <w:pStyle w:val="Normal"/>
              <w:ind w:firstLine="7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14 год – 865,500 тыс. рублей; </w:t>
            </w:r>
          </w:p>
          <w:p>
            <w:pPr>
              <w:pStyle w:val="Normal"/>
              <w:ind w:firstLine="7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15 год – 865,500 тыс. рублей; </w:t>
            </w:r>
          </w:p>
          <w:p>
            <w:pPr>
              <w:pStyle w:val="Normal"/>
              <w:ind w:firstLine="7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6 год – 1235,500 тыс. рублей;</w:t>
            </w:r>
          </w:p>
          <w:p>
            <w:pPr>
              <w:pStyle w:val="Normal"/>
              <w:ind w:firstLine="7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7 год – 1235,500 тыс. рублей;</w:t>
            </w:r>
          </w:p>
          <w:p>
            <w:pPr>
              <w:pStyle w:val="Normal"/>
              <w:ind w:firstLine="7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 год – 905,500 тыс. рублей;</w:t>
            </w:r>
          </w:p>
          <w:p>
            <w:pPr>
              <w:pStyle w:val="Normal"/>
              <w:ind w:firstLine="7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 – 905,500 тыс. рублей;</w:t>
            </w:r>
          </w:p>
          <w:p>
            <w:pPr>
              <w:pStyle w:val="ConsPlusCell"/>
              <w:spacing w:lineRule="exact" w:line="260"/>
              <w:ind w:firstLine="31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20 год – 905,500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9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  <w:r>
              <w:rPr>
                <w:spacing w:val="-6"/>
                <w:sz w:val="26"/>
                <w:szCs w:val="26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показатели конечных</w:t>
            </w:r>
            <w:r>
              <w:rPr>
                <w:sz w:val="26"/>
                <w:szCs w:val="26"/>
              </w:rPr>
              <w:t xml:space="preserve"> результатов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autoSpaceDE w:val="false"/>
              <w:spacing w:lineRule="exact" w:line="28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обучающихся, охваченных в образователь-</w:t>
            </w:r>
          </w:p>
          <w:p>
            <w:pPr>
              <w:pStyle w:val="Style16"/>
              <w:widowControl w:val="false"/>
              <w:tabs>
                <w:tab w:val="clear" w:pos="709"/>
                <w:tab w:val="left" w:pos="317" w:leader="none"/>
              </w:tabs>
              <w:autoSpaceDE w:val="false"/>
              <w:spacing w:lineRule="exact" w:line="28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х организациях программами по воспитанию толерантности, от общего количества обучающихся с 80% до 100%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autoSpaceDE w:val="false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граждан, положительно оценивающих    состояние межнациональных отношений в Нефтеюганском районе в общем количестве граждан с 48% до 80%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autoSpaceDE w:val="false"/>
              <w:spacing w:lineRule="exact" w:line="28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граждан, положительно оценивающих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состояние межконфессиональных отношений в Нефтеюган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е в общем количестве граждан с 70,7% до 87,5%.</w:t>
            </w:r>
          </w:p>
          <w:p>
            <w:pPr>
              <w:pStyle w:val="Style16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autoSpaceDE w:val="false"/>
              <w:spacing w:lineRule="exact" w:line="28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толерантного отношения к представите -</w:t>
              <w:br/>
              <w:t>лям  другой национальности с 77% до 85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по профилактике экстремизма </w:t>
        <w:br/>
        <w:t xml:space="preserve">и гармонизации межэтнических и межкультурных отно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ефтеюганском райо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направлена на укрепление в Нефтеюганском районе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Нефтеюганский район также является многонациональной территорией. На территории Нефтеюганского района проживают представители более 40 национальностей: русские 63,9 %, татары 10,8 %, украинцы 9,6, чуваши 1,3 %, азербайджанцы 1,2 и другие. Коренное население представлено тремя народностями: ханты, манси, ненцы, общая численность которых составляет 459 человек или 0,9 % от общей численности населения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Нефтеюганском  районе  осуществляют  деятельность  62 общественных  объединения,  в том  числе 5 общественных  организации по национальному  признаку,  из них татаро-башкирская – 1, азербайджанская – 1, Северного Кавказа – 2, чувашская – 1. В настоящее время зарегистрированы 9 религиозных общественных организации, из них 6 религиозных организаций Русской православной Церкви, </w:t>
        <w:br/>
        <w:t xml:space="preserve">2 мусульманских организации и 1 религиозное объединение христиан.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е направление деятельности религиозных организаций является </w:t>
        <w:br/>
        <w:t xml:space="preserve">проведение богослужений. Основным направлением деятельности национальных </w:t>
        <w:br/>
        <w:t xml:space="preserve">организаций является сохранение национальных языков, организация </w:t>
        <w:br/>
        <w:br/>
        <w:t xml:space="preserve">благотворительных акций, праздничных и культурных мероприятий, пропаганда здорового образа жизни.  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зкий уровень религиозной культуры в обществе, отсутствие централизованных информационных ресурсов, предоставляющих объективную и непредвзятую информацию  о действующих религиозных организациях и группах может привести к активизации религиозного фундаментализма. В округе зафиксированы случаи распространения радикального течения ислама «ваххабизм».</w:t>
      </w:r>
    </w:p>
    <w:p>
      <w:pPr>
        <w:pStyle w:val="Style17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организациях района обучаются представители </w:t>
        <w:br/>
        <w:t>46 национальностей. В связи с чем существует высокий риск возникновения конфликтов на национальной и религиозной поч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 2011 года на территории Нефтеюганского района реализовывалась ведомственная целевая программа «Профилактика экстремизма, гармонизация межэтнических и межкультурных отношений, укрепление толерантности </w:t>
        <w:br/>
        <w:t>в муниципальном образовании Нефтеюганский район на 2011-2013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её реализации проведены курсы повышения квалификации для работников системы образования и муниципальных служащих Нефтеюганского района. Организованы обучающие семинары для педагогов, специалистов, работающих с молодежью, муниципальных служащих Нефтеюганского района. Состоялись конкурсы программ по воспитанию толерантности, проектов образовательных учреждений, социальных проектов, направленных на развитие межэтнической интеграции, фестивали национальных культур и выставочные прое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рамму мероприятий входило рассмотрение проблем для создания альтернативы асоциальному поведению и вовлечению молодежи в социально активную деятельность на территории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организации воспитания толерантности через систему образования </w:t>
      </w:r>
      <w:r>
        <w:rPr>
          <w:spacing w:val="-4"/>
          <w:sz w:val="26"/>
          <w:szCs w:val="26"/>
        </w:rPr>
        <w:t>разработаны и опробованы программы по воспитанию и социализации детей мигрантов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Через средства массовой информации реализовалась стратегия социальной рекламы, формирующей уважительное отношение к представителям различных национальностей. Осуществлялась поддержка производства и размещения телевизионных и радио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аемый в процессе исполнения мероприятий опыт позволял более точно оценивать ключевые потребности в сфере укрепления толерантных отношений, а соблюдение принципа системности при формировании толерантной среды Нефтеюганского района обеспечило активное и сбалансированное осуществление мероприятий по всем направлениям. Все это способствовало, в том числе, сокращению числа правонарушений, совершаемых на почве межнациональной ненависти, и соответственно уменьшению негативных информационных поводов, наносящих серьезный ущерб имиджу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месте с тем в современных условиях повышенное значение в сравнении с периодом реализации предшествующей целевой </w:t>
      </w:r>
      <w:hyperlink r:id="rId3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приобретают проблемы адаптации мигрантов, особенно прибывающих с ними детей. Органичное включение этой категории жителей в социокультурную среду Нефтеюганского района сегодня выступает важнейшей задачей, от решения которой зависит качество жизни в районе и темпы его социально-экономического развития. В то же время интеграция в новый социум -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муниципальная программа в том числе нацелена на создание условий для языковой и социокультурной интеграции учащихся из числа детей мигрантов, содействие адаптации мигрантов. При этом настоящая муниципальная программа исходит из того, что формирование толерантности - это встречный процесс и уважение личности каждого челове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рганами местного самоуправления Нефтеюганского района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образовательных учреждениях Нефтеюганского района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</w:t>
        <w:br/>
        <w:t>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ind w:firstLine="720"/>
        <w:jc w:val="both"/>
        <w:rPr/>
      </w:pPr>
      <w:r>
        <w:rPr>
          <w:rStyle w:val="2"/>
          <w:sz w:val="26"/>
          <w:szCs w:val="26"/>
        </w:rPr>
        <w:t>В Нефтеюганском районе для детей открыты две воскресные религиозные школы.</w:t>
      </w:r>
      <w:r>
        <w:rPr>
          <w:sz w:val="26"/>
          <w:szCs w:val="26"/>
        </w:rPr>
        <w:t xml:space="preserve"> Основной формой самопознания подростка является сравнение себя </w:t>
        <w:br/>
        <w:t xml:space="preserve">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 будет находиться человек или от собеседника, </w:t>
        <w:br/>
        <w:t>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в полной мере используется потенциал средств массовой информации для содействия свободному и открытому диалогу, обсуждения имеющихся проблем, преодоления индифферентности по отношению к группам и идеологиям, проповедующим нетерп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Нефтеюг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Профилактика экстремизма, гармонизация межэтнических и межкультурных отношений в Нефтеюганском районе на 2014-2020 годы» призвана укрепить основы и систематизировать методы долгосрочного процесса формирования толерантного сознания и поведения жителей Нефтеюганского реги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Раздел 2. Цель, задачи и показатели их достиж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и, задачи и показатели муниципальной программы сформированы </w:t>
        <w:br/>
        <w:t xml:space="preserve">в соответствии с приоритетами </w:t>
      </w:r>
      <w:hyperlink r:id="rId4">
        <w:r>
          <w:rPr>
            <w:rStyle w:val="InternetLink"/>
            <w:sz w:val="26"/>
            <w:szCs w:val="26"/>
          </w:rPr>
          <w:t>Стратегии</w:t>
        </w:r>
      </w:hyperlink>
      <w:r>
        <w:rPr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Комплексным планом реализации </w:t>
        <w:br/>
        <w:t>в Ханты-Мансийском автономном округе - Югре Стратегии государственной национальной политики Российской Федерации на период до 2025 года на 2013-</w:t>
        <w:br/>
        <w:t xml:space="preserve">2015 годы, утвержденным Постановлением Правительства Ханты-Мансийского автономного округа - Югры от 01.03.2013 № 64-п «О мерах по реализации в Ханты-Мансийском автономном округе - Югре Стратегии государственной национальной политики Российской Федерации на период до 2025 года на 2013-2015 годы», </w:t>
      </w:r>
      <w:r>
        <w:rPr>
          <w:bCs/>
          <w:sz w:val="26"/>
          <w:szCs w:val="26"/>
        </w:rPr>
        <w:t xml:space="preserve">государственной программой Ханты-Мансийского автономного округа - Югры </w:t>
        <w:br/>
        <w:t xml:space="preserve">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</w:t>
        <w:br/>
        <w:t xml:space="preserve">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</w:t>
      </w:r>
      <w:r>
        <w:rPr>
          <w:sz w:val="26"/>
          <w:szCs w:val="26"/>
        </w:rPr>
        <w:t>Ханты-Мансийском автономном округе - Югре</w:t>
      </w:r>
      <w:r>
        <w:rPr>
          <w:bCs/>
          <w:sz w:val="26"/>
          <w:szCs w:val="26"/>
        </w:rPr>
        <w:t xml:space="preserve"> в 2014 - 2020 годах», утвержденной </w:t>
      </w:r>
      <w:r>
        <w:rPr>
          <w:sz w:val="26"/>
          <w:szCs w:val="26"/>
        </w:rPr>
        <w:t xml:space="preserve">Постановлением Правительства Ханты-Мансийского автономного округа - Югры </w:t>
        <w:br/>
        <w:t>от</w:t>
      </w:r>
      <w:r>
        <w:rPr>
          <w:rFonts w:eastAsia="Calibri"/>
          <w:bCs/>
          <w:sz w:val="22"/>
          <w:szCs w:val="22"/>
          <w:lang w:eastAsia="en-US"/>
        </w:rPr>
        <w:t xml:space="preserve"> 0</w:t>
      </w:r>
      <w:r>
        <w:rPr>
          <w:bCs/>
          <w:sz w:val="26"/>
          <w:szCs w:val="26"/>
        </w:rPr>
        <w:t>9.10.2013 № 428-п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ь муниципальной программы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Создание условий для толерантной среды на основе ценностей многонационального российского общества, обеспечения равенства прав и свобод челове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толерантности через систему образования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толерантности и профилактика экстремизма в молодежной среде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толерантности через средства массовой информации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ежнационального мира и согласия, гармонизации межнациональных (межэтнических) отношений.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адаптации и интеграции мигрантов в социальное и культурное пространство Нефтеюганского район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 показатели  непосредственных результатов: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хранение стабильного количества специалистов по работе с молодежью, педагогов, специалистов сферы культуры и спорта, прошедших обучение </w:t>
        <w:br/>
        <w:t xml:space="preserve">по изучению технологий и принципов работы по вопросам воспитания толерантности подрастающего поколения на уровне 50 человек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е показателя рассчитывается исходя из количества специалистов, прошедших курсы повышения квалификации по вопросам воспитания толерантности подрастающего поколения.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молодых людей от 7 до 35 лет, охваченных мероприятиями в сфере профилактики экстремизма с  780 до 2500 че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чение показателя рассчитывается из количества человек, охваченных мероприятиями в области образования и молодежной политике исходя из данных аналитических справок ответственных исполнителей.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9"/>
          <w:tab w:val="left" w:pos="317" w:leader="none"/>
          <w:tab w:val="left" w:pos="993" w:leader="none"/>
        </w:tabs>
        <w:autoSpaceDE w:val="fals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материалов в СМИ, направленных на профилактику экстремизма, укрепление толерантности, воспитание культуры межэтнического </w:t>
        <w:br/>
        <w:t>и межконфессионального общения, со 111 до 120 ш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начение показателя рассчитывается исходя из количества фактически вышедших в эфир (печать) материалов, размещенных на официальных сайтах органов местного самоуправления Нефтеюганского района и поселений, направленных </w:t>
        <w:br/>
        <w:t>на воспитание культуры межэтнического и межконфессионального общения.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с 23 до 37 шт. </w:t>
      </w:r>
    </w:p>
    <w:p>
      <w:pPr>
        <w:pStyle w:val="Style16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оведенных культурных и спортивно-массовых мероприятий, направленных на развитие межэтнической интеграции и профилактику проявлений экстремизма.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е стабильного процентного соотношения детей-мигрантов, охваченных в общеобразовательных учреждениях района социокультурной </w:t>
        <w:br/>
        <w:t xml:space="preserve">и языковой адаптацией, от общего числа детей-мигрантов, посещающих образовательные учреждения, на уровне 100%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начение показателя рассчитывается исходя из соотношения количества детей-мигрантов, </w:t>
      </w:r>
      <w:r>
        <w:rPr>
          <w:sz w:val="26"/>
          <w:szCs w:val="26"/>
        </w:rPr>
        <w:t>охваченных в общеобразовательных учреждениях района социокультурной и языковой адаптацией, посещающих образовательные учреждения, к общему числу детей-мигрантов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величение доли обучающихся, охваченных в образовательных организациях программами по воспитанию толерантности, от общего количества обучающихся с 80% до 100%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количества обучающихся, охваченных </w:t>
        <w:br/>
        <w:t xml:space="preserve">в образовательных организациях программами по воспитанию толерантности, </w:t>
        <w:br/>
        <w:t>к общему количеству обучающихся в образовательных организ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3286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учающихся, охваченных в образовательных организациях программами по воспитанию толерантности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е количество обучающихся в образовательных организация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граждан, положительно оценивающих состояние межнациональных отношений в Нефтеюганском районе в общем количестве граждан с 48% до 80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отношением количества граждан, признавших, что за последние годы межнациональные отношения не изменились или стали более терпимыми, к общему количество опрошенных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80565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стали более терпим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граждан, признавших, что за последние годы межнациональные отношения в Нефтеюганском районе не изменили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щее количество опрошенных.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граждан, признавших, что за последние годы межнациональные отношения в Нефтеюганском районе стали более терпимыми, и количество граждан, признавших, что за последние годы межнациональные отношения в Нефтеюганском районе не изменились, определяется по итогам опроса общественного мнения </w:t>
        <w:br/>
        <w:t>по вопросу «Как, на Ваш взгляд, за последние годы изменились межнациональные</w:t>
        <w:br/>
        <w:t>отношения?» на основании репрезентативной выборки при количестве опрошенных не менее 500 человек.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граждан, положительно оценивающих состояние межконфессиональных отношений в Нефтеюганском районе в общем количестве граждан с 70,7% до 87,5%.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количества граждан, признавших, что за последние годы межконфессиональные отношения не изменились или стали более терпимыми, </w:t>
        <w:br/>
        <w:t>к общему количество опрошенных.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251710" cy="259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1051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3" r="-1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стали более терпимыми;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31051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7" t="-143" r="-1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- количество граждан, признавших, что за последние годы межконфессиональные отношения в Нефтеюганском районе не изменились;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10515" cy="267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7" t="-136" r="-1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щее количество опрошенных. </w:t>
      </w:r>
    </w:p>
    <w:p>
      <w:pPr>
        <w:pStyle w:val="Style16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Количество граждан, признавших, что за последние годы межконфессиональные отношения в Нефтеюганском районе стали более терпимыми, и количество граждан, признавших, что за последние годы межконфессиональные отношения в Нефтеюганском районе не изменились. Определяется по итогам опроса общественного мнения по вопросу «Как, на Ваш взгляд, в Нефтеюганском районе </w:t>
        <w:br/>
        <w:t xml:space="preserve">за последние годы изменились отношения между людьми разных конфессий?» </w:t>
        <w:br/>
        <w:t xml:space="preserve">на основании репрезентативной выборки при количестве опрошенных не менее </w:t>
        <w:br/>
        <w:t>500 человек.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уровня толерантного отношения к представителям другой национальности с 77% до 85%. 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граждан, отрицающих раздражение или неприязнь по отношению к представителям какой-либо национальности, к общему количеству опрошенных и рассчитывается по формуле: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8935" cy="26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4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3" t="-143" r="-14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оличество граждан, отрицающих раздражение или неприязнь </w:t>
        <w:br/>
        <w:t xml:space="preserve">по отношению к представителям какой-либо национальности. Определяется </w:t>
        <w:br/>
        <w:t>по итогам опроса общественного мнения по вопросу «Чувствуете ли Вы в настоящее время враждебность к людям других национальностей?» на основании репрезентативной выборки при количестве опрошенных не менее 500 человек;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53695" cy="267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3" t="-136" r="-10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щее количество опрошенных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и динамика целевых показателей по годам приводятся в таблице 1. 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задачи 1 «Воспитание толерантности через систему образования» планируется посредством реализации следующих основных мероприятий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я и проведение ежегодных конкурсов по вопросам формирования культуры толерантности и противодействия ксенофобии, профилактики экстремизма среди </w:t>
      </w:r>
      <w:r>
        <w:rPr>
          <w:rFonts w:cs="Times New Roman" w:ascii="Times New Roman" w:hAnsi="Times New Roman"/>
          <w:sz w:val="26"/>
          <w:szCs w:val="26"/>
        </w:rPr>
        <w:t>образовательных учрежден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программ в области образования, способствующих улучшению взаимопонимания, укреплению солидарности и терпимости в отношениях между отдельными людьми, так и между этническими, социальными, культурными, религиозными и языковыми группами, а также нациям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системы обучения в общеобразовательных учреждениях в целях воспитания уважения к общероссийской истории и культуре, мировым культурным ценностям наряду с сохранением и развитием культур и языков народов Ро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задачи 2 «Укрепление толерантности и профилактика экстремизма </w:t>
        <w:br/>
        <w:t>в молодежной среде» планируется посредством реализации следующих основных мероприятий: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ие мероприятий по профилактике проявлений межнациональной (межэтнической) нетерпимости либо вражды в детской и молодежной среде </w:t>
        <w:br/>
        <w:t>с участием молодежных и детских объединений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, профессиональная переподготовка, повышение квалификации специалистов, работающих с подростками и молодежью в сфере межнациональных отношений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задачи 3 «Укрепление толерантности через средства массовой информации» планируется посредством реализации следующих основных мероприятий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влечение средств массовой информации для содействия свободному </w:t>
        <w:br/>
        <w:t xml:space="preserve">и открытому диалогу, обсуждения имеющихся проблем, преодоления чувства безразличия по отношению к группам и идеологиям, проповедующим нетерпимость;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страницы Межведомственной комиссии по противодействию экстремистской деятельности на официальном сайте администрации района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Для решения задачи 4 «Обеспечение межнационального мира и согласия, гармонизации межнациональных (межэтнических) отношений» планируется посредством реализации следующих основных мероприятий: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мероприятий, направленных на формирование знаний </w:t>
        <w:br/>
        <w:t>о культуре многонационального народа Российской Федерации на основе идей единства и дружбы народов, межнационального (межэтнического) согласия, российского патриотизма при непосредственном участии в организации и проведении мероприятий представителей национальных общественных объединений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содействия национальным коллективам в подготовке </w:t>
        <w:br/>
        <w:t>и проведении мероприятий, направленных на развитие межнационального долга и сотрудничества, в целях укрепления мира и согласия в Нефтеюганском районе.</w:t>
      </w:r>
    </w:p>
    <w:p>
      <w:pPr>
        <w:pStyle w:val="Style16"/>
        <w:widowControl w:val="false"/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задачи 5 «Содействие адаптации и интеграции мигрантов </w:t>
        <w:br/>
        <w:t>в социальное и культурное пространство Нефтеюганского района» планируется посредством реализации следующих основных мероприятий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комплекса мер по социокультурной и языковой адаптации детей-мигрантов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 и выпуск информационно - справочных материалов, памяток по профилактике экстремистской деятельност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exact" w:line="30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ение взаимодействия государственных и муниципальных органов с общественными объединениями, способствующими социальной и культурной адаптации и интеграции мигрантов.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ссчитана на реализацию в течение периода 2014-2020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реализуется совместными усилиями </w:t>
        <w:br/>
        <w:t xml:space="preserve">с департаментом образования и молодежной политики Нефтеюганского района, департаментом культуры и спорта Нефтеюганского района, управлением по связям </w:t>
        <w:br/>
        <w:t>с общественно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путем размещения </w:t>
        <w:br/>
        <w:t>в установленном законодательством Российской Федерации порядке муниципальных заказов на поставку товаров, выполнение работ, оказание услу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управление по связям с общественностью, которое осуществляет координацию деятельности соисполнителей муниципальной программы, обеспечивает при необходимости корректировку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реализацию программных мероприят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мониторинг выполнения показателей муниципальной программы, сбор оперативной отчетной информации, подготовку и представление </w:t>
        <w:br/>
        <w:t>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есу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  <w:t>В процессе реализации программы может проявиться ряд рисков: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ение бюджетного финансирования, выделенного на выполнение подпрограмм, что повлечет, исходя из новых бюджетных параметров, пересмотр </w:t>
        <w:br/>
        <w:t xml:space="preserve">ее задач с точки зрения или их сокращения, или снижения ожидаемых эффектов </w:t>
        <w:br/>
        <w:t>от их решения.</w:t>
      </w:r>
    </w:p>
    <w:p>
      <w:pPr>
        <w:pStyle w:val="11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форс-мажорных обстоя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4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74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1984"/>
        <w:gridCol w:w="957"/>
        <w:gridCol w:w="957"/>
        <w:gridCol w:w="957"/>
        <w:gridCol w:w="957"/>
        <w:gridCol w:w="957"/>
        <w:gridCol w:w="957"/>
        <w:gridCol w:w="958"/>
        <w:gridCol w:w="1947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реализации муниципальной программы</w:t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е 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1984"/>
        <w:gridCol w:w="957"/>
        <w:gridCol w:w="957"/>
        <w:gridCol w:w="957"/>
        <w:gridCol w:w="957"/>
        <w:gridCol w:w="957"/>
        <w:gridCol w:w="957"/>
        <w:gridCol w:w="958"/>
        <w:gridCol w:w="194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табильного количества специалистов по работе с  молодежью, педагогов, специалистов сферы культуры и спорта, прошедших обучение по изучению технологий и принципов работы по   вопросам воспитания толерантности подрастающего поколения 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молодых людей от 7 до 35 лет, охваченных мероприятиями в сфере профилактики экстремизма (чел.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атериалов в СМИ, направленных на профилактику экстремизма, укрепление толерантности,  воспитание культуры межэтнического и межконфессионального общения (ед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охранение стабильного процентного соотношения детей- мигрантов, охваченных в общеобразовательных учреждениях района социокультурной и языковой адаптацией, от общего числа детей- мигрантов, посещающих образовательные учреждения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бучающихся, охваченных в образовательных организациях программами по воспитанию толерантности, от общего количества обучающихся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положительно оценивающих состояние межнациональных отношений в Нефтеюганском районе в общем количестве граждан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положительно оценивающих состояние межконфессиональных отношений в Нефтеюганском районе в общем количестве граждан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autoSpaceDE w:val="false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headerReference w:type="default" r:id="rId20"/>
      <w:headerReference w:type="first" r:id="rId21"/>
      <w:type w:val="nextPage"/>
      <w:pgSz w:orient="landscape" w:w="16838" w:h="11906"/>
      <w:pgMar w:left="1134" w:right="141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95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6"/>
      <w:szCs w:val="2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060B763AB1FCB59816CAD272089E366EC6F8C6C16DF7A5CEA4D4DBCF238529723FE622J" TargetMode="External"/><Relationship Id="rId4" Type="http://schemas.openxmlformats.org/officeDocument/2006/relationships/hyperlink" Target="consultantplus://offline/ref=BDEDF9E4F3B498759D4518066056E6F3B29041C4DE720AC16D319DA591C867A0E281FD969FC22284E221J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11:00Z</dcterms:created>
  <dc:creator>pishukovsv</dc:creator>
  <dc:description/>
  <dc:language>en-US</dc:language>
  <cp:lastModifiedBy>Лукашева Лариса Александровна</cp:lastModifiedBy>
  <cp:lastPrinted>2015-11-06T15:12:00Z</cp:lastPrinted>
  <dcterms:modified xsi:type="dcterms:W3CDTF">2015-12-08T05:11:00Z</dcterms:modified>
  <cp:revision>2</cp:revision>
  <dc:subject/>
  <dc:title>Пост</dc:title>
</cp:coreProperties>
</file>