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2"/>
          <w:szCs w:val="42"/>
        </w:rPr>
      </w:pPr>
      <w:r>
        <w:rPr>
          <w:rFonts w:cs="Times New Roman" w:ascii="Times New Roman" w:hAnsi="Times New Roman"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9"/>
          <w:szCs w:val="42"/>
        </w:rPr>
      </w:pPr>
      <w:r>
        <w:rPr>
          <w:rFonts w:cs="Times New Roman" w:ascii="Times New Roman" w:hAnsi="Times New Roman"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42"/>
        </w:rPr>
      </w:pPr>
      <w:r>
        <w:rPr>
          <w:rFonts w:cs="Times New Roman" w:ascii="Times New Roman" w:hAnsi="Times New Roman"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6"/>
          <w:szCs w:val="38"/>
        </w:rPr>
      </w:pPr>
      <w:r>
        <w:rPr>
          <w:rFonts w:cs="Times New Roman" w:ascii="Times New Roman" w:hAnsi="Times New Roman"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0"/>
          <w:szCs w:val="38"/>
        </w:rPr>
      </w:pPr>
      <w:r>
        <w:rPr>
          <w:rFonts w:cs="Times New Roman" w:ascii="Times New Roman" w:hAnsi="Times New Roman"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2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172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фтеюганского район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т 08.10.2013 № 2622-п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атьей 179 Бюджетного кодекса Российской Федерации,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Нефтеюганского района </w:t>
        <w:br/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т 24.09.2013 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муниципальных и ведомственных целевых программах муниципального образования Нефтеюганский район» (в редакции </w:t>
        <w:br/>
        <w:t xml:space="preserve">на 17.08.2015 № 1558-па-нпа)  </w:t>
      </w:r>
      <w:r>
        <w:rPr>
          <w:rFonts w:cs="Times New Roman" w:ascii="Times New Roman" w:hAnsi="Times New Roman"/>
          <w:color w:val="000000"/>
          <w:sz w:val="26"/>
          <w:szCs w:val="26"/>
        </w:rPr>
        <w:t>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нести изменения в постановление администрации Нефтеюганского района от 08.10.2013 № 2622-па «Об утверждении муниципальной программы Нефтеюганского района «Управление имуществом муниципального образования Нефтеюганский район на 2014-2020 годы» (в редакции на 25.06.2015 № 1227-па-нпа), изложив приложение к постановлению в редакции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 за выполнением постановления возложить на директора департамента градостроительства и землепользования - заместителя главы администрации района Е.А.Абрамову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.12.2015 № 2172-па-нп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Нефтеюганского района (далее –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>
          <w:trHeight w:val="8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имуществом муниципального образования Нефтеюганский район на 2014-2020 годы».</w:t>
            </w:r>
          </w:p>
        </w:tc>
      </w:tr>
      <w:tr>
        <w:trPr>
          <w:trHeight w:val="8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Нефтеюганского района от 08.10.2013 № 2622-па.</w:t>
            </w:r>
          </w:p>
        </w:tc>
      </w:tr>
      <w:tr>
        <w:trPr>
          <w:trHeight w:val="11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>Департамент имущественных отношений Нефтеюганского</w:t>
            </w:r>
            <w:r>
              <w:rPr>
                <w:sz w:val="26"/>
                <w:szCs w:val="26"/>
              </w:rPr>
              <w:t xml:space="preserve"> района (далее – Департамент).</w:t>
            </w:r>
          </w:p>
        </w:tc>
      </w:tr>
      <w:tr>
        <w:trPr>
          <w:trHeight w:val="9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6"/>
                <w:szCs w:val="26"/>
              </w:rPr>
              <w:t>Соисполнители муниципальной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финансов Нефтеюганского района.</w:t>
            </w:r>
          </w:p>
        </w:tc>
      </w:tr>
      <w:tr>
        <w:trPr>
          <w:trHeight w:val="6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эффективной структуры муниципальной собственности и системы управления имуществом  Нефтеюганского района.</w:t>
            </w:r>
          </w:p>
        </w:tc>
      </w:tr>
      <w:tr>
        <w:trPr>
          <w:trHeight w:val="18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28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280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Учет и контроль за использованием имущества муниципального образования Нефтеюганский район.  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59" w:leader="none"/>
              </w:tabs>
              <w:suppressAutoHyphens w:val="true"/>
              <w:snapToGrid w:val="false"/>
              <w:spacing w:before="0" w:after="0"/>
              <w:ind w:left="4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неиспользуемого недвижимого имущества (за исключением жилых помещений), по которым не принято решений о дальнейшем использовании объекта, в общем количестве  недвижимого имущества муниципального образования (за исключением жилых помещений) с 2% до 1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объектов недвижимого имущества, на которые произведена техническая инвентаризация </w:t>
              <w:br/>
              <w:t xml:space="preserve">в общем объеме объектов, подлежащих технической инвентаризации (за исключением земельных участков </w:t>
              <w:br/>
              <w:t>и жилого фонда) с 50% до 100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(за исключением земельных участков) с 50% до 90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лановых контрольных проверок сохранности и целевого использования муниципального имущества с 10ед. до 86ед.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ереданных полномочий поселений по вопросам местного значения на уровне 100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щита в судебном порядке имущественных интересов муниципального образования в части понуждения физических и юридических лиц </w:t>
              <w:br/>
              <w:t>к исполнению обязательств с 50% до 15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незаселенного жилищного фонда, из числа необходимого для обеспечения деятельности муниципального образования Нефтеюганский район </w:t>
              <w:br/>
              <w:t xml:space="preserve">с 20% до 10 %. 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– 2020 годы.</w:t>
            </w:r>
          </w:p>
        </w:tc>
      </w:tr>
      <w:tr>
        <w:trPr>
          <w:trHeight w:val="17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на 2014-2020 годы составляет –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 872,7 тыс.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- 0,0 тыс.рублей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автономного округа – 4 728,9 тыс.рублей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 728,9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 243 143,8 тыс.рублей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7 633,6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4 046,1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1 653,0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3 961,2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5 283,3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5 283,3 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5 283,3  тыс.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о Соглашениям по передаче полномочий - 0,0 тыс.рублей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-0,0 тыс.рублей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рублей.</w:t>
            </w:r>
          </w:p>
        </w:tc>
      </w:tr>
      <w:tr>
        <w:trPr>
          <w:trHeight w:val="8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плана по поступлению в бюджет Нефтеюганского района неналоговых доходов от управления муниципальным имуществом на уровне 100%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 Характеристика текущего состояния сфер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оциально-экономического развития муниципального образования Нефтеюганский район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имуществом, принадлежащим на праве собственности муниципальному образованию Нефтеюганский район (далее – муниципальное имущество) является неотъемлемой частью деятельности администрации Нефтеюганского района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и качества жизни населения Нефтеюганского района. Муниципальное имущество создает материальную основу для реализации полномочий муниципального образования Нефтеюганский район (далее – район) и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ы формирования эффективного управления муниципальным имуществом являются приоритетными для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муниципальным имуществом охватывает широкий круг </w:t>
        <w:br/>
        <w:t>отношений. Одним из основных направлений концепции долгосрочного социально-экономического развития района, является необходимость формирования эффективной системы управления муниципальным имуществом при соблюдении соответствия состава муниципального имущества функциям района, обеспечения открытости информации об эффективности управления муниципальным имуществом. Первоочередной целью в отношении сохраняемого муниципального имущества является повышение эффективности его использования с обеспечением оптимального уровня муниципальных расходов на упра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жнейшие преобразования в сфере управления муниципальным имуществом направлены на увеличение доходов от управления таким имуществом, совершенствование механизмов учета и контро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олитики района по управлению </w:t>
        <w:br/>
        <w:t xml:space="preserve">муниципальным имуществом, оказанию муниципальных услуг в сферах управления муниципальным имуществом, жилищной политики, создан департамент имущественных отношений Нефтеюганского района, осуществляющий свои полномочия в соответствии с Положением о Департаменте имущественных отношений Нефтеюганского района, утвержденным решением Думы Нефтеюганского района от 24.07.2013 № 384 (далее – Департамент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1.2013 стоимость муниципального имущества, принадлежащего на праве собственности району, составляет – 7,5 млрд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намика роста увеличения стоимости муниципального имущества с 2010 года по 2014 год представлена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3"/>
        <w:gridCol w:w="1418"/>
        <w:gridCol w:w="1417"/>
        <w:gridCol w:w="1418"/>
        <w:gridCol w:w="141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балансовая 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08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нденция увеличения стоимости муниципального имущества сохраняется </w:t>
        <w:br/>
        <w:t xml:space="preserve">в связи с приобретением, строительством объектов, а также в связи </w:t>
        <w:br/>
        <w:t xml:space="preserve">с перераспределением полномочий между публичными уровнями власти. Уменьшение стоимости в 2014 году, по сравнению с 2013 годом, произошло по причине передачи из муниципальной собственности в государственную собственность Ханты-Мансийского автономного округа - Югры недвижимого </w:t>
        <w:br/>
        <w:t>и движимого имущества здравоохранения, балансовой стоимостью 1 150 млн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муниципального имущества района меняется, в том числе по причине изменения полномочий публичных образований, которое осуществляется путем перераспределение имущества с Российской Федерацией, Ханты-Мансийским автономным округом - Югрой и муниципальными образованиями, оптимизации сети муниципальных учреждений и предприятий,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структуры и состава муниципального имущества </w:t>
        <w:br/>
        <w:t>в соответствии с исполняемыми полномочиями района Думой Нефтеюганского района утверждается программа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осуществляется ведение реестра муниципального имущества и учет муниципальной казны района с применением программно-технических средств. Проводится работа по оформлению регистрации права собственности района </w:t>
        <w:br/>
        <w:t>на недвижимое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активное развитие механизма управления муниципальным имуществом, постоянное совершенствование нормативно-правовой базы Российской Федерации в этой сфере, по-прежнему, остается ряд проблем, которые целесообразно и необходимо решать, как в среднесрочной, так и долгосрочной перспектив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е системы учета муниципального имущества, обеспечение полноты и достоверности информации в реестре муниципального имущества. Проблемой в этой области являются недостатки в обеспечении полного, своевременного и достоверного учета объектов муниципального имущества, основанного на правоустанавливающих документах. Отсутствие правоустанавливающих документов на отдельные объекты недвижимости препятствует принятию решений, связанных с управлением этим имуществом. Оперативное принятие управленческих решений по его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тимизация состава муниципального имущества. Проблемой является наличие в муниципальной собственности долей, акций хозяйственных обществ </w:t>
        <w:br/>
        <w:t xml:space="preserve">и имущества, не служащих для реализации полномочий района. Проблема решается посредством оптимизации состава муниципального имущества путем последовательного сокращения количества унитарных предприятий, в том числе их реорганизации, ликвидации, а также приватизации находящегося в муниципальной собственности имущества, не участвующего в обеспечении полномочий администрации Нефтеюганского района и функций муниципальных учреждений район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месте с тем, оптимизация состава муниципального имущества района достигается также путем осуществления контрольных проверок сохранности, использования по назначению муниципального имущества, в целях изъятия излишнего или используемого не по целевому назначению, и вовлечения его </w:t>
        <w:br/>
        <w:t xml:space="preserve">в хозяйственный оборот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выполнения плана поступлений доходов в бюджет района </w:t>
        <w:br/>
        <w:t xml:space="preserve">от управления муниципальным имуществом. Проблемой является отсутствие платежеспособного спроса на неиспользуемое органами местного самоуправления </w:t>
        <w:br/>
        <w:t xml:space="preserve">и муниципальными учреждениями муниципального имущества, что приводит </w:t>
        <w:br/>
        <w:t>к невозможности реализации активов, запланированных к продаже, а также, вероятность неисполнения конечного запланированного результата вследствие изменения государственной политики в сфере, к которой относится по своему назначению соответствующее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осуществления полномочий Департамент заключает и исполняет различные виды сделок, предусмотренные законодательством Российской Федерации, Ханты-Мансийского автономного округа - Югры, в частности, аренды движимого и недвижимого имущества, договоры купли-продажи, мены, найма жилых помещений, долевого участия в строительстве жилых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бросовестность действий контрагентов по сделкам, а также иных лиц, вовлеченных к участию при исполнении сделок, зачастую приводит к нарушению договорных обязательств, влекущих ущемление имущественных интересов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щита имущественных интересов района осуществляется </w:t>
        <w:br/>
        <w:t>в административном, судебном и претензио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ой частью обеспечения защиты имущественных интересов муниципального образования является страхование имущественных интересов, связанных с владением, распоряжением и использованием муниципального имущества, вследствие гибели (утраты) или повреждения такого имущества. Эксплуатация жилого и нежилого фонда связана с непредвиденными обстоятельствами, которые могут быть следствием различных неблагоприятных явлений, аварий, чрезвычайных ситуаций, которые влекут за собой человеческие жертвы, ущерб здоровью людей или окружающей среде, значительные материальные потери и нарушения условий жизнедеятельности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став муниципального района входит 8 муниципальных образований, </w:t>
        <w:br/>
        <w:t xml:space="preserve">из них – 1 городское поселение, 7 сельских поселений. Общая численность населения Нефтеюганского района по данным переписи населения 2010 года – 44815 человек. Общая площадь района составляет 24766 тыс.кв.к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условий для безопасной жизнедеятельности населения </w:t>
        <w:br/>
        <w:t>в поселениях, расположенных в границах Нефтеюганского района, минимизация материального ущерба вследствие чрезвычайных ситуаций являются важнейшими факторами для сохранения экономического потенциала района и повышения качества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эффективных механизмов решения проблемы является механизм страховой защиты как эффективный способ компенсации ущерба от чрезвычайных ситуаций природного и техногенного характера, снижения нагрузки на бюджет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по дальнейшему развитию имущественного комплекса требует совершенствования форм и методов повышения эффективности использования муниципального имущества района. Использование программно-целевого метода для решения имеющихся проблем обусловлено необходимостью применения комплексного и последовательного подхода, обеспечивающего увязку реализации мероприятий по срокам и ресурсам с результатом. Программа направлена на решение имеющихся проблем и повышение эффективности управления муниципальным имуществом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Нефтеюганского района «Управление имуществом муниципального образования Нефтеюганский район на 2014-2020 годы» (далее – программа) подготовлена 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 от 17.11.2008 № 1662-р (в редакции распоряжения Правительства Российской Федерации от 08.08.2009 № 1121-р), «Стратегией социально-экономического развития Ханты-Мансийского автономного округа - Югры до 2020 года и на период до 2030 года», утвержденной распоряжением Правительства автономного округа от 22.03.2013 № 101-рп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редставляет собой комплексный план действий по внедрению и использованию современных методов, механизмов и инструментов в организации управления муниципальным имуществом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направлена на реализацию цели и задач и определяет систему необходимых мероприятий по формированию единой политики в сфере управления муниципальным имуществом, в том числе: в содействии создания необходимых административных, экономических, правовых и информационных условий для обеспечения устойчивого развития экономики муниципалитета, с указанием сроков реализации, ресурсного обеспечения, планируемых показателей и ожидаемых результатов реализации программы.</w:t>
      </w:r>
    </w:p>
    <w:p>
      <w:pPr>
        <w:pStyle w:val="Style19"/>
        <w:tabs>
          <w:tab w:val="clear" w:pos="709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итика района в сфере управления муниципальным имуществом, в развитие которой положена настоящая программа, а также анализ действующего законодательства позволяет сформировать цель программы – «Формирование эффективной структуры муниципальной собственности и системы управления имуществом 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поставленной цели возможно при условии выполнения следующих задач:</w:t>
      </w:r>
    </w:p>
    <w:p>
      <w:pPr>
        <w:pStyle w:val="Style19"/>
        <w:tabs>
          <w:tab w:val="clear" w:pos="709"/>
          <w:tab w:val="left" w:pos="315" w:leader="none"/>
        </w:tabs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>Задача 1. Обеспечение оптимального состава имущества для исполнения полномочий органами местного самоуправления.</w:t>
      </w:r>
    </w:p>
    <w:p>
      <w:pPr>
        <w:pStyle w:val="Style19"/>
        <w:tabs>
          <w:tab w:val="clear" w:pos="709"/>
          <w:tab w:val="left" w:pos="459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2. Учет и контроль за использованием имущества муниципального образования Нефтеюган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3. 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е конечные, а также непосредственные результаты реализации Программы отражены в таблице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ами формирования целевых показателей являются: реестр муниципального имущества муниципального образования Нефтеюганский район, приказ Департамента об утверждении плана проведения проверок сохранности и целевого использования муниципального имущества, а также отчетность, запросы, информация и сведения, накопленные в ходе исполнения основных функций </w:t>
        <w:br/>
        <w:t>и полномочий Департ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 xml:space="preserve">Значения целевых показателей муниципальной программы определены </w:t>
        <w:br/>
        <w:t>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6"/>
          <w:szCs w:val="26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u w:val="single"/>
          <w:lang w:eastAsia="ko-KR"/>
        </w:rPr>
        <w:t>Показатели непосредственных резуль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«Удельный вес неиспользуемого недвижимого имущества </w:t>
        <w:br/>
        <w:t xml:space="preserve">(за исключением жилых помещений), по которым не принято решений о дальнейшем использовании объекта, в общем количестве недвижимого имущества муниципального образования (за исключением жилых помещений)» рассчитывается как отношение количества объектов неиспользуемого недвижимого имущества </w:t>
        <w:br/>
        <w:t xml:space="preserve">(за исключением жилых помещений), по которым не принято решение о дальнейшем использовании, к общему количеству объектов недвижимого имущества </w:t>
        <w:br/>
        <w:t>(за исключением жилых помещений), включенных в реестр муниципального имущества муниципального образования Нефтеюганский район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 (за исключением земельных участков и жилого фонда)» рассчитывается как отношение количества объектов недвижимого имущества, </w:t>
        <w:br/>
        <w:t xml:space="preserve">на которые произведена техническая инвентаризация к общему количеству объектов, подлежащих технической инвентаризации (за исключением земельных участков </w:t>
        <w:br/>
        <w:t>и жилого фонда)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(за исключением земельных участков)» рассчитывается как отношение количества объектов недвижимого имущества, на которые зарегистрировано право собственности муниципального образования к общему количеству объектов, подлежащих государственной регистрации (за исключением земельных участков)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Количество плановых контрольных проверок сохранности и целевого использования муниципального имущества» заполняется на основании приказа Департамента об утверждении плана проведения проверок сохранности и целевого использования муниципального имущества (ед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Реализация переданных полномочий поселений по вопросам местного значения» рассчитывается как отношение кассового исполнения финансовых средств, к общему лимиту финансирования, выделенного на исполнение полномочий поселений по вопросам местного значения (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«Защита в судебном порядке имущественных интересов муниципального образования в части понуждения физических и юридических лиц к исполнению обязательств» рассчитывается как отношение количества направленных исковых заявлений (заявлений) по принудительному исполнению обязательств в судебном порядке к общему числу направленных претензий в части понуждения физических и юридических лиц к исполнению обязательств (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«Доля незаселенного жилищного фонда, из числа необходимого для обеспечения деятельности муниципального образования Нефтеюганский район» рассчитывается как отношение количества объектов незаселенного жилищного фонда к общему количеству объектов жилищного фонда, необходимого для обеспечения деятельности муниципального образования Нефтеюганский район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казатели конечных результа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Исполнение плана по поступлению в бюджет Нефтеюганского района неналоговых доходов от управления муниципальным имуществом» рассчитывается как отношение фактически поступивших в бюджет Нефтеюганского района неналоговых доходов от управления муниципальным имуществом к плану таких доходов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ализации программных мероприятий </w:t>
      </w:r>
      <w:r>
        <w:rPr>
          <w:rFonts w:cs="Times New Roman" w:ascii="Times New Roman" w:hAnsi="Times New Roman"/>
          <w:sz w:val="26"/>
          <w:szCs w:val="26"/>
        </w:rPr>
        <w:t>включает в себя оценку планируемой и фактической эффективности. Планируемая эффективность определяется на этапе разработки программы, фактическая - в ходе и по итогам ее реализации. На основании оценки результатов эффективности производится корректировка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 уменьшении (увеличении) финансирования мероприятий по реализации муниципальной программы производится корректировка целевых показателей.</w:t>
      </w:r>
    </w:p>
    <w:p>
      <w:pPr>
        <w:pStyle w:val="Style19"/>
        <w:tabs>
          <w:tab w:val="clear" w:pos="709"/>
          <w:tab w:val="left" w:pos="459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программы выполняет Департамент.</w:t>
      </w:r>
    </w:p>
    <w:p>
      <w:pPr>
        <w:pStyle w:val="21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color w:val="FF0000"/>
          <w:szCs w:val="28"/>
        </w:rPr>
        <w:t xml:space="preserve">       </w:t>
      </w:r>
      <w:r>
        <w:rPr>
          <w:b/>
          <w:color w:val="FF0000"/>
          <w:szCs w:val="28"/>
          <w:lang w:val="ru-RU"/>
        </w:rPr>
        <w:t xml:space="preserve">  </w:t>
      </w:r>
    </w:p>
    <w:p>
      <w:pPr>
        <w:pStyle w:val="21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center"/>
        <w:rPr>
          <w:b/>
          <w:b/>
          <w:color w:val="FF0000"/>
          <w:szCs w:val="28"/>
          <w:lang w:val="ru-RU"/>
        </w:rPr>
      </w:pPr>
      <w:r>
        <w:rPr>
          <w:b/>
          <w:sz w:val="26"/>
          <w:szCs w:val="26"/>
        </w:rPr>
        <w:t>Раздел 3</w:t>
      </w:r>
      <w:r>
        <w:rPr>
          <w:b/>
          <w:sz w:val="26"/>
          <w:szCs w:val="26"/>
          <w:lang w:val="ru-RU"/>
        </w:rPr>
        <w:t>.</w:t>
      </w:r>
      <w:r>
        <w:rPr>
          <w:b/>
          <w:sz w:val="26"/>
          <w:szCs w:val="26"/>
        </w:rPr>
        <w:t xml:space="preserve"> Обобщенная характеристика программных мероприят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цели и реализации задач программы будет осуществляться путем выполнения следующих мероприятий:</w:t>
      </w:r>
    </w:p>
    <w:p>
      <w:pPr>
        <w:pStyle w:val="Style19"/>
        <w:tabs>
          <w:tab w:val="clear" w:pos="709"/>
          <w:tab w:val="left" w:pos="315" w:leader="none"/>
        </w:tabs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>Задача 1. Обеспечение оптимального состава имущества для исполнения полномочий органами местного самоуправления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1. Контроль и учёт муниципального имущества (Техническая инвентаризация и паспортизация объектов муниципальной собственности)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 Защита имущественных интересов (Страхование имущества находящегося в муниципальной собственности)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3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Содержание имущества находящегося в муниципальной собственности муниципального образования Нефтеюганский район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2. Учет и контроль за использованием имущества муниципального образования Нефтеюганский район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1. Управление и руководство в сфере установленных функций департ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3. 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1. Осуществление полномочий на основании ежегодно заключаемых регламентов о взаимодействии городского, сельских поселений Нефтеюганского района и Департамента при осуществлении части полномочий городского и сельских поселений Нефтеюг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мероприятий программы с распределением финансирования и сроком выполнения представлен в таблице 2 к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программы: 2014-2020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 координирует, организует, исполняет и контролирует выполнение программных мероприятий, осуществляет мониторинг и оценку результативности программных показате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t>Оценка реализации программы производится за каждый отчетный финансовый год и за весь период реализ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реализацией мероприятий программы осуществляется директором Департамента, подразделениями и специалистами Департамент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Нефтеюганского района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программных мероприятий обеспечивает доступность и открытость следующей информации:</w:t>
      </w:r>
    </w:p>
    <w:p>
      <w:pPr>
        <w:pStyle w:val="Style23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о ходе реализации программы и ее отдельных мероприятий, полноте и качестве их реализации;</w:t>
      </w:r>
    </w:p>
    <w:p>
      <w:pPr>
        <w:pStyle w:val="Style23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результатах реализации программы и ее отдельных мероприятий, </w:t>
      </w:r>
      <w:r>
        <w:rPr>
          <w:rFonts w:cs="Times New Roman" w:ascii="Times New Roman" w:hAnsi="Times New Roman"/>
          <w:spacing w:val="-4"/>
          <w:sz w:val="26"/>
          <w:szCs w:val="26"/>
        </w:rPr>
        <w:t>включая достигнутые показатели эффективности в сопоставлении с запланированными;</w:t>
      </w:r>
    </w:p>
    <w:p>
      <w:pPr>
        <w:pStyle w:val="Style23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Обеспечение доступности и открытости указанной информации осуществляется</w:t>
      </w:r>
      <w:r>
        <w:rPr>
          <w:rFonts w:cs="Times New Roman" w:ascii="Times New Roman" w:hAnsi="Times New Roman"/>
          <w:sz w:val="26"/>
          <w:szCs w:val="26"/>
        </w:rPr>
        <w:t xml:space="preserve"> путем ее публикации на официальном сайте органов местного самоуправления Нефтеюган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Департамент  несет ответственность за реализацию программы, и за достижение</w:t>
      </w:r>
      <w:r>
        <w:rPr>
          <w:rFonts w:cs="Times New Roman" w:ascii="Times New Roman" w:hAnsi="Times New Roman"/>
          <w:sz w:val="26"/>
          <w:szCs w:val="26"/>
        </w:rPr>
        <w:t xml:space="preserve"> утвержденных значений целевых показате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муниципального района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района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также влияют на результат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с участием муниципального района повлечет, соответственно, срыв выполнения плановых показателей по перечислению ими в бюджет района части прибыли и дивиден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иск финансового обеспечения связан с недофинансированием основн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, в связи с потенциально возможным дефицитом бюджета района. Указанный фактор не имеет приоритетного значения, но вместе с тем, может отразиться на реализации ряд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, в частности, на содержании объектов, их сохра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авовым рискам реализации программы относятся риски, связанные </w:t>
        <w:br/>
        <w:t>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района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района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района, которые необходимы для реализации полномочий Департамента. Это в свою очередь повлияет на показатели результативности по оптимизации состава муниципального имущества, на показатели повышения эффективности управления организаций с участием района (проведение проверок, величины доходов, перечисляемых в бюджет район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>, достижение поставленной цели и решение задач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235A77BD2EC0FEED7A91EDB6F9989C2209E19A4478491E76F969A2DE71E896632276F0D184FD665835D559Z8F" TargetMode="External"/><Relationship Id="rId4" Type="http://schemas.openxmlformats.org/officeDocument/2006/relationships/hyperlink" Target="consultantplus://offline/ref=96235A77BD2EC0FEED7A91EDB6F9989C2209E19A4478491E76F969A2DE71E896632276F0D184FD665835D559Z8F" TargetMode="External"/><Relationship Id="rId5" Type="http://schemas.openxmlformats.org/officeDocument/2006/relationships/hyperlink" Target="consultantplus://offline/ref=96235A77BD2EC0FEED7A91EDB6F9989C2209E19A4478491E76F969A2DE71E896632276F0D184FD665835D559Z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08:00Z</dcterms:created>
  <dc:creator>Першина Елена Ивановна</dc:creator>
  <dc:description/>
  <dc:language>en-US</dc:language>
  <cp:lastModifiedBy>Лукашева Лариса Александровна</cp:lastModifiedBy>
  <cp:lastPrinted>2015-10-26T16:30:00Z</cp:lastPrinted>
  <dcterms:modified xsi:type="dcterms:W3CDTF">2015-12-04T05:08:00Z</dcterms:modified>
  <cp:revision>2</cp:revision>
  <dc:subject/>
  <dc:title>Пост</dc:title>
</cp:coreProperties>
</file>