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. 27.11.2015 № 2140-па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утверждении </w:t>
      </w:r>
      <w:r>
        <w:rPr>
          <w:rFonts w:cs="Times New Roman" w:ascii="Times New Roman" w:hAnsi="Times New Roman"/>
          <w:sz w:val="26"/>
          <w:szCs w:val="26"/>
          <w:lang w:eastAsia="ar-SA"/>
        </w:rPr>
        <w:t>перечня объектов адрес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Федерального закона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й Правительства Российской Федерации от 22.05.2015 </w:t>
        <w:br/>
        <w:t xml:space="preserve">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</w:t>
        <w:br/>
        <w:t xml:space="preserve">от 19.11.2014 № 1221 «Об утверждении Правил присвоения, изменения </w:t>
        <w:br/>
        <w:t xml:space="preserve">и аннулирования адресов», распоряжения Правительства Ханты-Мансийского автономного округа - Югры от 02.10.2015 № 555-рп «Об актуализации сведений </w:t>
        <w:br/>
        <w:t>об адресах, присвоенных объектам адресации в Ханты-Мансийском автономном округе - Югре», в соответствии с подпунктом 22 пункта 4 статьи 38 Устава муниципального образования Нефтеюганский район,</w:t>
      </w:r>
      <w:r>
        <w:rPr>
          <w:rFonts w:eastAsia="Calibri" w:cs="Times New Roman" w:ascii="Times New Roman" w:hAnsi="Times New Roman"/>
          <w:iCs/>
          <w:sz w:val="26"/>
          <w:szCs w:val="26"/>
          <w:lang w:eastAsia="en-US"/>
        </w:rPr>
        <w:t xml:space="preserve"> протоколом заседания рабочей группы, ответственной за выполнение инвентаризации адресов на межселенной территории Нефтеюганского района от 26.10.2015 № 1</w:t>
      </w:r>
      <w:r>
        <w:rPr>
          <w:rFonts w:eastAsia="Calibri" w:cs="Times New Roman" w:ascii="Times New Roman" w:hAnsi="Times New Roman"/>
          <w:sz w:val="26"/>
          <w:szCs w:val="26"/>
        </w:rPr>
        <w:t>, 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z w:val="26"/>
          <w:szCs w:val="26"/>
          <w:lang w:eastAsia="ar-SA"/>
        </w:rPr>
        <w:t>перечень объектов адрес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епартаменту градостроительства и землепользования Нефтеюганского района (Е.А.Абрамова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вести в соответствие правовым актам Нефтеюганского района сведения об адресах и адресообразующих элементах, имеющих несоответствия правовым актам Нефтеюганского района, в Федеральной информационной адресной системе  (таблица 1приложения к постановл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нести в федеральную информационную адресную систему вновь выявленные сведения об адресах и адресообразующих элементах, сведения о которых отсутствуют в государственном адресном реестре (таблица 2 приложения </w:t>
        <w:br/>
        <w:t>к постановл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 окончании инвентаризации направить официальное письмо </w:t>
        <w:br/>
        <w:t xml:space="preserve">о завершении работ в Межрайонную инспекцию Федеральной налоговой службы России № 7 по Ханты-Мансийскому автономному округу - Югр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tLeast" w:line="400" w:before="0" w:after="0"/>
      <w:outlineLvl w:val="2"/>
    </w:pPr>
    <w:rPr>
      <w:rFonts w:ascii="Arial" w:hAnsi="Arial" w:cs="Arial"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z w:val="36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4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Hmaodepartmentemail">
    <w:name w:val="hmao_department_emai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 w:val="false"/>
      <w:snapToGrid w:val="false"/>
      <w:spacing w:lineRule="atLeast" w:line="360" w:before="0" w:after="0"/>
      <w:ind w:right="60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1" w:before="0" w:after="0"/>
      <w:ind w:firstLine="121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 w:before="0" w:after="0"/>
      <w:ind w:firstLine="72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ind w:firstLine="595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 w:before="0" w:after="0"/>
      <w:ind w:firstLine="398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6" w:before="0" w:after="0"/>
      <w:ind w:firstLine="514"/>
      <w:jc w:val="both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6" w:before="0" w:after="0"/>
      <w:ind w:firstLine="2333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1">
    <w:name w:val="head1"/>
    <w:basedOn w:val="Normal"/>
    <w:qFormat/>
    <w:pPr>
      <w:keepNext w:val="true"/>
      <w:spacing w:lineRule="auto" w:line="240" w:before="0" w:after="0"/>
      <w:ind w:right="612" w:hanging="0"/>
    </w:pPr>
    <w:rPr>
      <w:rFonts w:ascii="Arial" w:hAnsi="Arial" w:cs="Arial"/>
      <w:b/>
      <w:bCs/>
      <w:color w:val="800000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03:00Z</dcterms:created>
  <dc:creator>Буйлова Лариса Викторовна</dc:creator>
  <dc:description/>
  <dc:language>en-US</dc:language>
  <cp:lastModifiedBy>Лукашева Лариса Александровна</cp:lastModifiedBy>
  <cp:lastPrinted>2015-11-26T11:26:00Z</cp:lastPrinted>
  <dcterms:modified xsi:type="dcterms:W3CDTF">2015-12-01T04:03:00Z</dcterms:modified>
  <cp:revision>2</cp:revision>
  <dc:subject/>
  <dc:title/>
</cp:coreProperties>
</file>