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8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24"/>
        <w:gridCol w:w="2253"/>
        <w:gridCol w:w="1983"/>
        <w:gridCol w:w="1961"/>
        <w:gridCol w:w="1276"/>
        <w:gridCol w:w="1135"/>
        <w:gridCol w:w="1134"/>
        <w:gridCol w:w="1276"/>
        <w:gridCol w:w="992"/>
        <w:gridCol w:w="991"/>
        <w:gridCol w:w="1135"/>
        <w:gridCol w:w="992"/>
      </w:tblGrid>
      <w:tr>
        <w:trPr>
          <w:trHeight w:val="26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  <w:br/>
              <w:t xml:space="preserve">мероприятия </w:t>
              <w:br/>
              <w:t>муниципальной 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/ соисполнител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</w:t>
              <w:br/>
              <w:t>финансирова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, тыс. рублей</w:t>
            </w:r>
          </w:p>
        </w:tc>
      </w:tr>
      <w:tr>
        <w:trPr>
          <w:trHeight w:val="3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71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г.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г.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24"/>
        <w:gridCol w:w="2253"/>
        <w:gridCol w:w="1983"/>
        <w:gridCol w:w="1703"/>
        <w:gridCol w:w="258"/>
        <w:gridCol w:w="1159"/>
        <w:gridCol w:w="117"/>
        <w:gridCol w:w="1135"/>
        <w:gridCol w:w="1134"/>
        <w:gridCol w:w="1276"/>
        <w:gridCol w:w="992"/>
        <w:gridCol w:w="991"/>
        <w:gridCol w:w="1135"/>
        <w:gridCol w:w="992"/>
      </w:tblGrid>
      <w:tr>
        <w:trPr>
          <w:tblHeader w:val="true"/>
          <w:trHeight w:val="1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15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1. Сохранение благоприятной окружающей среды и биологического разнообразия в интересах настоящего и будущего поколений</w:t>
            </w:r>
          </w:p>
        </w:tc>
      </w:tr>
      <w:tr>
        <w:trPr>
          <w:trHeight w:val="443" w:hRule="atLeast"/>
        </w:trPr>
        <w:tc>
          <w:tcPr>
            <w:tcW w:w="15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. Распространение среди всех групп населения экологических знаний и формирование экологически мотивированных культурных навыков</w:t>
            </w:r>
          </w:p>
        </w:tc>
      </w:tr>
      <w:tr>
        <w:trPr>
          <w:trHeight w:val="35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</w:t>
              <w:br/>
              <w:t xml:space="preserve">информирования населения через средства массовой информации </w:t>
              <w:br/>
              <w:t xml:space="preserve">(печатные издания, телевидение </w:t>
              <w:br/>
              <w:t>и радио)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Нефтеюганского района 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6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</w:t>
              <w:br/>
              <w:t xml:space="preserve">в международной экологической </w:t>
              <w:br/>
              <w:t xml:space="preserve">акции «Спа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хранить»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  <w:br/>
              <w:t xml:space="preserve">образования </w:t>
              <w:br/>
              <w:t xml:space="preserve">и молодежной политики 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54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</w:t>
              <w:br/>
              <w:t xml:space="preserve">деятельности школьных </w:t>
              <w:br/>
              <w:t xml:space="preserve">лесничеств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  <w:br/>
              <w:t xml:space="preserve">образования </w:t>
              <w:br/>
              <w:t>и молодежной политик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8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78" w:hRule="atLeast"/>
        </w:trPr>
        <w:tc>
          <w:tcPr>
            <w:tcW w:w="4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43" w:hRule="atLeast"/>
        </w:trPr>
        <w:tc>
          <w:tcPr>
            <w:tcW w:w="15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. Снижение негативного воздействия на окружающую среду</w:t>
            </w:r>
          </w:p>
        </w:tc>
      </w:tr>
      <w:tr>
        <w:trPr>
          <w:trHeight w:val="52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й документации </w:t>
              <w:br/>
              <w:t xml:space="preserve">на строительство объектов </w:t>
              <w:br/>
              <w:t>размещения и переработки отходов в пгт.Пойковский</w:t>
              <w:br/>
              <w:t xml:space="preserve">3 очередь </w:t>
              <w:br/>
              <w:t>строительства (ПИ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 xml:space="preserve">и жилищно-коммунального комплекса </w:t>
              <w:br/>
              <w:t xml:space="preserve">(МКУ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КСиЖКК»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ультивация объектов и несанкционированных мест размещения твёрдых бытовых отход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>и жилищно-коммунального комплекса (МКУ «УКСиЖКК»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991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5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991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9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5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5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квидация мест захламл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>и жилищно-коммунального комплекса (МКУ «УКСиЖКК»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    бюдж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94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экологически безопасного уровня обращения с отходами и качества жизни </w:t>
              <w:br/>
              <w:t>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ельского </w:t>
              <w:br/>
              <w:t xml:space="preserve">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ь-Юган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072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4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30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1,3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562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291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5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  <w:bookmarkStart w:id="0" w:name="_GoBack"/>
            <w:bookmarkEnd w:id="0"/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5872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6216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1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</w:tr>
      <w:tr>
        <w:trPr>
          <w:trHeight w:val="278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29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291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7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ефтеюганского район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06" w:hRule="atLeast"/>
        </w:trPr>
        <w:tc>
          <w:tcPr>
            <w:tcW w:w="4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430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и жилищно-коммунального комплекса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191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81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991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29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ельского поселения </w:t>
              <w:br/>
              <w:t>Усть-Юга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1,3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1,3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4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4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и молодежной </w:t>
              <w:br/>
              <w:t xml:space="preserve">политики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- включен в план 2014 года с учетом переходящего остатка неисполненных средств 2013 года в сумме 588,3 рублей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4d15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4</Pages>
  <Words>656</Words>
  <Characters>3741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6:00Z</dcterms:created>
  <dc:creator>Чокан Татьяна Петровна</dc:creator>
  <dc:description/>
  <dc:language>en-US</dc:language>
  <cp:lastModifiedBy>lukashevala</cp:lastModifiedBy>
  <dcterms:modified xsi:type="dcterms:W3CDTF">2014-10-06T08:26:00Z</dcterms:modified>
  <cp:revision>2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