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2.11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075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Style19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б утверждении муниципальной программы Нефтеюганского района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оциальная поддержка жителей Нефтеюганского района на 2017-2020 годы» 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ами Ханты-Мансийского автономного округа - Югры от 20.07.2007 № 114-оз </w:t>
        <w:br/>
        <w:t xml:space="preserve">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</w:t>
        <w:br/>
        <w:t xml:space="preserve">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- Югре», руководствуясь постановлением администрации Нефтеюганского района </w:t>
        <w:br/>
        <w:t xml:space="preserve">от 24.09.2013 № 2493-па-нпа «О муниципальных и ведомственных целевых </w:t>
      </w:r>
      <w:r>
        <w:rPr>
          <w:rFonts w:eastAsia="Calibri"/>
          <w:spacing w:val="-2"/>
          <w:sz w:val="26"/>
          <w:szCs w:val="26"/>
        </w:rPr>
        <w:t>программах муниципального образования Нефтеюганский район», п о с т а н о в л я ю: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муниципальную программу Нефтеюганского района «Социальная поддержка жителей Нефтеюганского района на 2017-2020 годы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Style14"/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rStyle w:val="Style14"/>
          <w:b w:val="false"/>
          <w:i w:val="false"/>
          <w:spacing w:val="0"/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Style14"/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rStyle w:val="Style14"/>
          <w:b w:val="false"/>
          <w:i w:val="false"/>
          <w:spacing w:val="0"/>
          <w:sz w:val="26"/>
          <w:szCs w:val="26"/>
        </w:rPr>
        <w:t>от 23.10.2013 № 2811-па «Об утверждении муниципальной программы «Социальная поддержка жителей Нефтеюганского района на 2014-2020 годы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Style14"/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rStyle w:val="Style14"/>
          <w:b w:val="false"/>
          <w:i w:val="false"/>
          <w:spacing w:val="0"/>
          <w:sz w:val="26"/>
          <w:szCs w:val="26"/>
        </w:rPr>
        <w:t>от 14.11.2014 № 2616-па «О внесении изменений в постановление администрации Нефтеюганского района от 23.10.2013 № 2811-п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Style14"/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rStyle w:val="Style14"/>
          <w:b w:val="false"/>
          <w:i w:val="false"/>
          <w:spacing w:val="0"/>
          <w:sz w:val="26"/>
          <w:szCs w:val="26"/>
        </w:rPr>
        <w:t>от 29.12.2014 № 3264-па «О внесении изменений в постановление администрации Нефтеюганского района от 23.10.2013 № 2811-п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tyle14"/>
          <w:b w:val="false"/>
          <w:i w:val="false"/>
          <w:spacing w:val="0"/>
          <w:sz w:val="26"/>
          <w:szCs w:val="26"/>
        </w:rPr>
        <w:t>от 16.07.2015 № 1386-па-нпа «О внесении изменений в некоторые постановления администрации Нефтеюганского район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tyle14"/>
          <w:b w:val="false"/>
          <w:i w:val="false"/>
          <w:spacing w:val="0"/>
          <w:sz w:val="26"/>
          <w:szCs w:val="26"/>
        </w:rPr>
        <w:t>от 20.07.2015 № 1409-па-нпа «О внесении изменений в постановление администрации Нефтеюганского района от 23.10.2013 № 2811-п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tyle14"/>
          <w:b w:val="false"/>
          <w:i w:val="false"/>
          <w:spacing w:val="0"/>
          <w:sz w:val="26"/>
          <w:szCs w:val="26"/>
        </w:rPr>
        <w:t>от 28.12.2015 № 2360-па-нпа «О внесении изменений в постановление администрации Нефтеюганского района от 23.10.2013 № 2811-п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 22.06.2016 № 888-па-нпа «О внесении изменений в постановление администрации Нефтеюганского района </w:t>
      </w:r>
      <w:r>
        <w:rPr>
          <w:sz w:val="26"/>
          <w:szCs w:val="26"/>
          <w:lang w:eastAsia="en-US"/>
        </w:rPr>
        <w:t>от 23.10.2013 № 2811-па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от 12.07.2016 № 1009-па-нпа </w:t>
      </w:r>
      <w:r>
        <w:rPr>
          <w:sz w:val="26"/>
          <w:szCs w:val="26"/>
        </w:rPr>
        <w:t xml:space="preserve">«О внесении изменений в постановление администрации Нефтеюганского района </w:t>
      </w:r>
      <w:r>
        <w:rPr>
          <w:sz w:val="26"/>
          <w:szCs w:val="26"/>
          <w:lang w:eastAsia="en-US"/>
        </w:rPr>
        <w:t>от 23.10.2013 № 2811-па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tyle14"/>
          <w:b w:val="false"/>
          <w:i w:val="false"/>
          <w:spacing w:val="0"/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tyle14"/>
          <w:b w:val="false"/>
          <w:i w:val="false"/>
          <w:spacing w:val="0"/>
          <w:sz w:val="26"/>
          <w:szCs w:val="26"/>
        </w:rPr>
        <w:t xml:space="preserve">Настоящее постановление вступает после официального опубликования </w:t>
        <w:br/>
        <w:t>и применяется c 01.01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Style14"/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rStyle w:val="Style14"/>
          <w:b w:val="false"/>
          <w:i w:val="false"/>
          <w:spacing w:val="0"/>
          <w:sz w:val="26"/>
          <w:szCs w:val="26"/>
        </w:rPr>
        <w:t>Контроль за выполнением постановления возложить на заместителя главы Нефтеюганского района В.Г.Михалева.</w:t>
      </w:r>
    </w:p>
    <w:p>
      <w:pPr>
        <w:pStyle w:val="Normal"/>
        <w:jc w:val="both"/>
        <w:rPr>
          <w:rStyle w:val="Style14"/>
          <w:b w:val="false"/>
          <w:b w:val="false"/>
          <w:i w:val="false"/>
          <w:i w:val="false"/>
          <w:spacing w:val="0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2.11.2016 № 2075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«Социальная поддержка жителей Нефтеюганского района на 2017-2020 годы».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программы </w:t>
            </w:r>
            <w:r>
              <w:rPr>
                <w:sz w:val="20"/>
                <w:szCs w:val="20"/>
              </w:rPr>
              <w:t xml:space="preserve">(наименование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и номер соответствующего нормативного правового а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отдел </w:t>
              <w:br/>
              <w:t>по опеке и попечительству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Департамент образования и молодёжной политики Нефтеюганского райо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Департамент имущественных отношений Нефтеюганского района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Администрация Нефтеюганского района (отдел по делам несовершеннолетних, защите их прав)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Администрация Нефтеюганского района /МКУ «Управление по делам администрации Нефтеюганского района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социальных гарантий населению Нефтеюганского район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Повышение качества жизни и здоровья детей, создание благоприятных условий жизнедеятельности семей с деть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Повышение уровня благосостояния граждан, нуждающихся в особой заботе государства, в том числе детей-сирот и детей, оставшихся без попечения родите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" w:leader="none"/>
              </w:tabs>
              <w:snapToGrid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1.Увеличение доли детей в возрасте от 6 до 17 лет (включительно), охваченных всеми формами отдыха и оздоровления, от общей численности детей, нуждающихся в оздоровлении, с 96,5% до 98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9" w:leader="none"/>
              </w:tabs>
              <w:jc w:val="both"/>
              <w:rPr/>
            </w:pPr>
            <w:r>
              <w:rPr>
                <w:sz w:val="26"/>
                <w:szCs w:val="26"/>
              </w:rPr>
              <w:t>1.1 из них: прошедших оздоровление в организациях отдыха детей и их оздоровления, с 61,5% до 66,8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4" w:hanging="34"/>
              <w:jc w:val="both"/>
              <w:rPr/>
            </w:pPr>
            <w:r>
              <w:rPr>
                <w:sz w:val="26"/>
                <w:szCs w:val="26"/>
              </w:rPr>
              <w:t>2. Увеличение доли обеспеченных жилыми помещениями детей, оставшихся без попечения родителей, и лиц из числа детей, оставшихся без попечения родителей, состоявших на учёте на получение жилого помещения, включая лиц в возрасте от 23 лет и старше, за отчетный год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 47% до 52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Эффективное исполнение бюджета органа местного самоуправления по исполнению государственных полномочий в сфере опеки и попечительства, до 10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left="34" w:hanging="34"/>
              <w:jc w:val="both"/>
              <w:rPr/>
            </w:pPr>
            <w:r>
              <w:rPr>
                <w:sz w:val="26"/>
                <w:szCs w:val="26"/>
              </w:rPr>
              <w:t xml:space="preserve">4. Доля предписаний органов государственного контроля (надзора) по устранению выявленных нарушений в сфере осуществления государственных полномочий по образованию и организации деятельности территориальных комиссий по дела несовершеннолетних и защите их прав, исполненных </w:t>
              <w:br/>
              <w:t>в срок, до 10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Эффективное исполнение бюджета органа местного самоуправления по исполнению государственных полномочий по созданию и осуществлению деятельности территориальных комиссий по делам несовершеннолетних и защите их прав, до 100%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2017 – 2020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муниципальной программы 358 673,38</w:t>
            </w: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87 387,7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90 191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91 389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9 704,72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- 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sz w:val="26"/>
              </w:rPr>
              <w:t xml:space="preserve">0,0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– 240 728,20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78 087,1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80 721,4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81 919,7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 – 22</w:t>
            </w:r>
            <w:r>
              <w:rPr>
                <w:b/>
                <w:sz w:val="26"/>
              </w:rPr>
              <w:t xml:space="preserve"> 200,00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7 4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7 4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7 40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номочий – 0,00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sz w:val="26"/>
              </w:rPr>
              <w:t xml:space="preserve">0,0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– 95 745,1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1 900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2 069,9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2 069,92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9 704,72 тыс. рублей.</w:t>
            </w:r>
          </w:p>
        </w:tc>
      </w:tr>
    </w:tbl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Раздел 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Характеристика текущего состояния сферы </w:t>
        <w:br/>
        <w:t>социально-экономического развития муниципального образования Нефтеюганский район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6"/>
          <w:szCs w:val="26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. Категории граждан – получателей социальной поддержки, меры социальной поддержки и условия ее предоставления определены законодательством Российской Федерации, законодательством Ханты-Мансийского автономного ок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рганизация отдыха и оздоровления детей в Нефтеюганском районе рассматривается как одно из основных направлений социальной политики </w:t>
        <w:br/>
        <w:t xml:space="preserve">в отношении детей. Ежегодно организуется отдых и оздоровление детей Нефтеюганского района, в том числе детей-сирот, детей, оставшихся без попечения родителей, детей из многодетных и малообеспеченных семей. Основным показателем итогов оздоровительной кампании является показатель оздоровительного эффек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 государственных гарантий и мер социальной поддержки для детей-сирот и детей, оставшихся без попечения родителей, и граждан, принявших детей на воспитание в свои семьи, пропаганда семейных форм устройства детей-сирот, разработка системы подбора, подготовки и сопровождения замещающих родителей позволили увеличить число детей, устроенных в семь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учете в отделе по опеке и попечительству администрации Нефтеюганского района на 01.01.2016 года состояло 202 ребенка (2014г. – 186 детей)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77 детей проживают в приёмных семьях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56 детей находились под опеко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4 детей находятся под предварительной опеко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д 5 детьми оформлена опека по соглас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61 усыновленный ребено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го в 2015 году переданы на воспитание в семьи граждан 34 ребенка, оставшихся без попечения родителей: под опеку 18 детей; на возмездной основе на условии создания приемной семьи 14 детей, оставшихся без попечения родителей, усыновлены в двухстороннем порядке 2 детей (2014г.- 34 ребенк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 17 выявленных детей, оставшихся без попечения родителей на территории Нефтеюганского района – все 17 детей устроены в семьи граждан. Для 11 детей найдена замещающая семья, под предварительную опеку передано 4 ребенка, оформлена опека по заявлению родителя над 2 деть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5 году выявлено и поставлено на учет 13 семей (20 детей), находящихся </w:t>
        <w:br/>
        <w:t xml:space="preserve">в социально - опасном положении (в 2014 году 31 семья - 58 детей). В результате своевременно проведенной индивидуально профилактической работы на ранней стадии выявления, 29 семей (41 ребенок) сняты с учета. Общее число осуществленных рейдов в семьи указанной категории составило 213 выездов </w:t>
        <w:br/>
        <w:t xml:space="preserve">(2014-233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становлением Правительства Ханты-Мансийского автономного округа – Югры от 02.09.2009 № 232-п «О порядке организации на территории Ханты – Мансийского автономного округа – Югры органом опеки и попечительства деятельности по выявлению и учету детей, права и законные интересы которых нарушены» за 2015 год в отдел по опеке и попечительству поступило – 87 сообщений (за 2014 г.-74 сообщения) о нарушении прав и законных интересов несовершеннолетних, в связи с трудной жизненной ситуацией сложившейся в семье. Специалистами отдела по опеке и попечительству приняты меры по помещению детей в социальные учреждения и учреждения здравоохранения. Общее количество которых составило – 11 человек (2014-16). В 2015 году случаев немедленного отобрания детей у родителей не был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5 году в службу сопровождения замещающих семей, организованную на базе отделения психолого-педагогической помощи семье и детям БУ «Комплексный центр социального обслуживания «Забота», обратилось 85 семей/227 человек. </w:t>
        <w:br/>
        <w:t xml:space="preserve">Для семей в статусе замещающих организовано сопровождение по вопросам, возникающим в процессе жизнедеятельности семь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течение 2015 года в отделе по опеке и попечительству поставлено на учет </w:t>
        <w:br/>
        <w:t xml:space="preserve">26 кандидатов в замещающие родители (2014г.-26 человек)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принимаемые меры, остается ряд нерешенных пробл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облема социального сиротства, существующие формы семейного устройства детей-сирот требуют дальнейшего разви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обходимость совершенствования профилактической работы с семьями, находящимися в социально опасном положении, с целью предотвращения лишения родителей родительских прав, а также деятельности по восстановлению </w:t>
        <w:br/>
        <w:t>в родительских правах и возвращению ребенка в семью после ее социальной реабилит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требность в повышении квалификации и профессионального уровня специалистов учреждений, работающих с деть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достаточная оснащенность учреждений социальной сферы реабилитационным и специализированным оборудованием для детей-инвалидов, </w:t>
        <w:br/>
        <w:t>в том числе аутичных де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детям равных условий и возможностей на отдых </w:t>
        <w:br/>
        <w:t>и оздоровление вне зависимости от благосостояния семь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ого внимания требует укрепление института семьи, возрождение </w:t>
        <w:br/>
        <w:t xml:space="preserve">и сохранение духовно-нравственных традиций семейных отношений, формирование </w:t>
        <w:br/>
        <w:t xml:space="preserve">в сознании подрастающего поколения системы ценностей, связанной с семьей </w:t>
        <w:br/>
        <w:t xml:space="preserve">и рождением детей, здоровым образом жизни, профилактика вредных привычек, </w:t>
        <w:br/>
        <w:t xml:space="preserve">а также информационная, консультационная, сервисная поддержка родителей </w:t>
        <w:br/>
        <w:t>в их заботе о дет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Многолетняя практика реализации целевой программы «Дети Югры» подтвердила необходимость дальнейшей работы на основе межведомственного </w:t>
        <w:br/>
        <w:t xml:space="preserve">и комплексного подхода к решению проблем детства, развитию потенциала детей </w:t>
        <w:br/>
        <w:t>в Нефтеюганском районе, по обеспечению их прав и законных интере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бозначенные проблемы в период 2017-2020 годов являются основанием </w:t>
        <w:br/>
        <w:t xml:space="preserve">для определения приоритетных направлений реализации системы последовательных и взаимоувязанных мер по улучшению положения детей, семей с детьми </w:t>
        <w:br/>
        <w:t xml:space="preserve">в Нефтеюганском районе, созданию благоприятных условий для их жизнедеятельности, обучения, воспитания и развития, своевременного включения </w:t>
        <w:br/>
        <w:t>в социально значимую деятельность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муниципальной программы необходимые трудовые ресурсы финансируются за счет окружных средств, и обеспечены в полном объеме.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Цель муниципальной программы – </w:t>
      </w:r>
      <w:r>
        <w:rPr>
          <w:sz w:val="26"/>
          <w:szCs w:val="26"/>
        </w:rPr>
        <w:t>повышение качества социальных гарантий населению Нефтеюганск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ab/>
        <w:t xml:space="preserve">Формулировка цели определена приоритетами государственной политики, обозначенными в послании Президента Российской Федерации Федеральному Собранию Российской Федерации, Указах Президента Российской Федерации </w:t>
        <w:br/>
      </w:r>
      <w:r>
        <w:rPr>
          <w:sz w:val="26"/>
          <w:szCs w:val="26"/>
        </w:rPr>
        <w:t xml:space="preserve">от 07.05.2012 № 596 «О долгосрочной государственной экономической политике», </w:t>
        <w:br/>
        <w:t xml:space="preserve">от 07.05.2012 № 597 «О мероприятиях по реализации государственной социальной политики», от 07.05.2012 № 599 «О мерах по реализации государственной политики </w:t>
        <w:br/>
        <w:t>в области образования и науки», от 01.06.2012 № 761 «О Национальной стратегии действий в интересах детей на 2012-2017 годы», от 28.12.2012 № 1688 «О некоторых мерах по реализации государственной политики в сфере защиты детей-сирот и детей, оставшихся без попечения родителей»,</w:t>
      </w:r>
      <w:r>
        <w:rPr>
          <w:rFonts w:eastAsia="Calibri"/>
          <w:sz w:val="26"/>
          <w:szCs w:val="26"/>
          <w:lang w:eastAsia="en-US"/>
        </w:rPr>
        <w:t xml:space="preserve"> приоритетами политики Правительства Ханты-Мансийского автономного округа, определёнными </w:t>
      </w:r>
      <w:r>
        <w:rPr>
          <w:rFonts w:eastAsia="Calibri"/>
          <w:bCs/>
          <w:sz w:val="26"/>
          <w:szCs w:val="26"/>
          <w:lang w:eastAsia="en-US"/>
        </w:rPr>
        <w:t>Стратегией социально-экономического развития Ханты-Мансийского автономного округа - Югры до 2020 года и на период до 2030 года,</w:t>
      </w:r>
      <w:r>
        <w:rPr>
          <w:rFonts w:eastAsia="Calibri"/>
          <w:sz w:val="26"/>
          <w:szCs w:val="26"/>
          <w:lang w:eastAsia="en-US"/>
        </w:rPr>
        <w:t xml:space="preserve"> с учётом приоритетов развития Уральского федерального округа, ключевыми проблемами и современными вызовами в сфере социальной защиты населения,</w:t>
      </w:r>
      <w:r>
        <w:rPr>
          <w:sz w:val="26"/>
          <w:szCs w:val="26"/>
        </w:rPr>
        <w:t xml:space="preserve"> с приоритетами социально-экономического развития муниципального образования Нефтеюганский район и другими документами стратегического планирования, а также с показателями оценки эффективности деятельности органов местного самоуправления, определенными правовыми актами Российской Федерации, Ханты-Мансийского автономного округа: </w:t>
      </w:r>
      <w:hyperlink r:id="rId3">
        <w:r>
          <w:rPr>
            <w:rStyle w:val="InternetLink"/>
            <w:sz w:val="26"/>
            <w:szCs w:val="26"/>
          </w:rPr>
          <w:t>Указ</w:t>
        </w:r>
      </w:hyperlink>
      <w:r>
        <w:rPr>
          <w:sz w:val="26"/>
          <w:szCs w:val="26"/>
        </w:rPr>
        <w:t xml:space="preserve">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</w:t>
      </w:r>
      <w:hyperlink r:id="rId4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оссийской Федерации от 17.12.2012 № 1317 </w:t>
      </w:r>
      <w:r>
        <w:rPr>
          <w:rFonts w:eastAsia="Courier New"/>
          <w:sz w:val="26"/>
          <w:szCs w:val="26"/>
        </w:rPr>
        <w:t xml:space="preserve">«О мерах по реализации Указа Президента Российской Федерации от 28 апреля 2008 </w:t>
        <w:br/>
        <w:t xml:space="preserve">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</w:t>
      </w:r>
      <w:hyperlink r:id="rId5">
        <w:r>
          <w:rPr>
            <w:rStyle w:val="InternetLink"/>
            <w:rFonts w:eastAsia="Courier New"/>
            <w:sz w:val="26"/>
            <w:szCs w:val="26"/>
          </w:rPr>
          <w:t>№ 601</w:t>
        </w:r>
      </w:hyperlink>
      <w:r>
        <w:rPr>
          <w:rFonts w:eastAsia="Courier New"/>
          <w:sz w:val="26"/>
          <w:szCs w:val="26"/>
        </w:rPr>
        <w:t xml:space="preserve"> «Об основных направлениях совершенствования системы государственного управления», а также в соответствии </w:t>
        <w:br/>
        <w:t xml:space="preserve">с </w:t>
      </w:r>
      <w:r>
        <w:rPr>
          <w:sz w:val="26"/>
          <w:szCs w:val="26"/>
        </w:rPr>
        <w:t xml:space="preserve">государственной программой Правительства Ханты-Мансийского автономного округа - Югры «Социальная поддержка жителей Ханты-Мансийского автономного округа - Югры на 2016- 2020 годы»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Достижение цели</w:t>
      </w:r>
      <w:r>
        <w:rPr>
          <w:sz w:val="26"/>
          <w:szCs w:val="26"/>
        </w:rPr>
        <w:t xml:space="preserve"> муниципальной </w:t>
      </w:r>
      <w:r>
        <w:rPr>
          <w:rFonts w:eastAsia="Calibri"/>
          <w:sz w:val="26"/>
          <w:szCs w:val="26"/>
          <w:lang w:eastAsia="en-US"/>
        </w:rPr>
        <w:t>программы предполагается посредством решения взаимосвязанных и взаимодополняющих задач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жизни и здоровья детей, создание благоприятных условий жизнедеятельности семей с детьми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повышение уровня благосостояния граждан, нуждающихся в особой заботе государства, в том числе детей - сирот и детей, оставшихся без попечения родите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Эффективность решения поставленных муниципальной программой задач посредством реализации ее мероприятий будет оцениваться ежегодно путем мониторинга достижения значений (индикаторов), установленных целевых показателей муниципальной програм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доли детей в возрасте от 6 до 17 лет (включительно), охваченных всеми формами отдыха и оздоровления, из них: прошедших оздоровление в организациях отдыха детей и их оздоровления. Показатель введен с целью осуществления ежемесячного мониторинга проведения детской оздоровительной кампании и в соответствии с </w:t>
      </w:r>
      <w:hyperlink r:id="rId6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труда и социальной защиты Российской Федерации от 18 февраля 2013 года № 64 «О методических рекомендациях по разработке органами исполнительной власти субъектов Российской Федерации мер, направленных на создание условий для совмещения женщинами обязанностей по воспитанию детей с трудовой занятостью, а также на организацию профессионального обучения (переобучения) женщин, находящихся в отпуске по уходу за ребенком до достижения им возраста трех лет» в соответствии с Указом Президента Российской Федерации от 01.06.2012 № 761 «О Национальной стратегии действий в интересах детей на 2012-2017 годы».</w:t>
      </w:r>
      <w:r>
        <w:rPr>
          <w:sz w:val="26"/>
        </w:rPr>
        <w:t xml:space="preserve"> </w:t>
      </w:r>
      <w:r>
        <w:rPr>
          <w:sz w:val="26"/>
          <w:szCs w:val="26"/>
        </w:rPr>
        <w:t>Показатель рассчитывается путем отношения количества охваченных всеми формами отдыха и оздоровления детей к общему количеству детей данного возраста, проживающих на территории Нефтеюганского района. Информацию для проведения ежемесячного мониторинга детской оздоровительной кампании предоставляет Департамент образования и молодежной политики Нефтеюганского райо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величение доли обеспеченных жилыми помещениями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</w:t>
        <w:br/>
        <w:t xml:space="preserve">от 23 лет и старше, за отчетный год в общей численности детей, оставшихся </w:t>
        <w:br/>
        <w:t xml:space="preserve">без попечения родителей, и лиц из их числа, состоящих на учете на получение жилого помещения, включая лиц в возрасте от 23 лет и старше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оритеты реализации государственной политики обозначены в Указе </w:t>
        <w:br/>
        <w:t>в Президента Российской Федерации от 01.06.2012 № 761 «О Национальной стратегии действий в интересах детей на 2012-2017 годы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 по опеке и попечительству администрации Нефтеюганского района </w:t>
        <w:br/>
        <w:t xml:space="preserve">на основании постановления администрации Нефтеюганского района от 01.02.2016 является уполномоченным органом по формированию и ведению списка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благоустроенными жилыми помещениями специализированного жилищного фонда по договорам найма специализированных жилых помещений на территории Нефтеюганского района. Списки ежемесячно направляются в Департамент социального развития Ханты-Мансийского автономного округа - Югры для формирования реестра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 на территории Ханты-Мансийского автономного округа - Югры. Средства на осуществление отдельных государственных полномочий по предоставлению детям-сиротам и детям, оставшимся без попечения родителей, а также лицам из числа детей-сирот и детей, оставшихся без попечения родителей, жилых помещений специализированного жилищного фонда по договорам найма специализированных жилых помещений входят в состав субвенции, предоставляемых местным бюджетам из бюджета автономного округа для осуществления органами местного самоуправления передаваемых отдельных государственных полномочий, предусмотренных статьей 12 Закона автономного округа от 09.06.2009 № 86-оз «О дополнительных гарантиях </w:t>
        <w:br/>
        <w:t xml:space="preserve">и дополнительных мерах социальной поддержки детей-сирот и детей, оставшихся </w:t>
        <w:br/>
        <w:t xml:space="preserve">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- Югре»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чет показателя производится по форму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02" w:hanging="0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</w:rPr>
        <w:drawing>
          <wp:inline distT="0" distB="0" distL="0" distR="0">
            <wp:extent cx="97599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ДО – Доля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Ко – 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Кс – количество детей-сирот и детей, оставшихся без попечения родителей, лиц из числа детей-сирот и детей, оставшихся без попечения родителей, состоящих в Списке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, на начало текущего го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Численность детей-сирот и детей, оставшихся без попечения родителей, лиц </w:t>
        <w:br/>
        <w:t xml:space="preserve">из их числа, право на обеспечение жилыми помещениями у которых возникло </w:t>
        <w:br/>
        <w:t xml:space="preserve">и не реализовано по состоянию на конец соответствующего года. Показатель введен во исполнение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становления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равительства Российской Федерации от 31.12.2009 </w:t>
        <w:br/>
        <w:t xml:space="preserve">№ 1203 «Об утверждении Правил предоставления и распределения субсидий </w:t>
        <w:br/>
        <w:t xml:space="preserve">из федерального бюджета бюджетам субъекта Российской Федерации </w:t>
        <w:br/>
        <w:t xml:space="preserve">на предоставление жилых помещений детям-сиротам и детям, оставшимся </w:t>
        <w:br/>
        <w:t xml:space="preserve">без попечения родителей, лицам из их числа по договорам найма специализированных жилых помещений»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иказа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Минфина России от 05.04.2013 </w:t>
        <w:br/>
        <w:t xml:space="preserve">№ 39н «Об утверждении порядка согласования региональных программ (подпрограмм), предусматривающих мероприятия по предоставлению благоустроенных жилых помещений специализированного жилищного фонда детям-сиротам и детям, оставшимся без попечения родителей, лицам из числа детей-сирот </w:t>
        <w:br/>
        <w:t xml:space="preserve">и детей, оставшихся без попечения родителей, по договорам найма специализированных жилых помещений». Расчет показателя производится </w:t>
        <w:br/>
        <w:t>по формуле: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Ч = Кк - Ко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 = Численность детей-сирот, детей, оставшихся без попечения родителей, лиц из их числа, право на обеспечение жилыми помещениями у которых возникло и не реализовано, по состоянию на конец соответствующего года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к - количество детей-сирот и детей, оставшихся без попечения родителей, лиц из числа детей-сирот и детей, оставшихся без попечения родителей, состоящих в Списке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, на конец текущего года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 - количество детей-сирот и детей, оставшихся без попечения родителей, лиц из числа детей-сирот и детей, оставшихся без попечения родителей, право у которых возникло в текущем году, обеспеченных жилыми помещениями в текущем году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Эффективное исполнение бюджета органа местного самоуправления по исполнению государственных полномочий в сфере опеки и попечительства. Показатель рассчитывается как процент освоения выделенных бюджетных ассигнований по субвенции на осуществление деятельности по опеке и попечительству на конец отчетного периода. Ежегодно на осуществление деятельности органов опеки и попечительства из средств автономного округа выделяются средства в виде субвенций, в соответствии Законом Ханты-Мансийского автономного округа - Югры от 20.07.2007 №114-оз «О наделении органов местного самоуправления отдельными государственными полномочиями по осуществлению деятельности по опеке и попечительству», с постановлением Правительства Ханты-Мансийского автономного округа - Югры от 20.04.2012 № 141-п «Об оценке эффективности деятельности органов местного самоуправления муниципальных районов и городских округов Ханты-Мансийского автономного округа - Югры в области реализации ими переданных для исполнения государственных полномочий»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оля предписаний органов государственного контроля (надзора) по устранению выявленных нарушений в сфере осуществления государственных полномочий по образованию и организации деятельности территориальных комиссий по делам несовершеннолетних и защите их прав, исполненных в срок. Контроль за исполнением предписаний осуществляет территориальная комиссия по делам несовершеннолетних и защите их прав Нефтеюганского района, которая направляет сведения в комиссию по делам несовершеннолетних и защите их прав при Правительстве Ханты-Мансийского автономного округа - Югры. Показатель введен </w:t>
        <w:br/>
        <w:t>в соответствии с постановлением Правительства Ханты-Мансийского автономного округа - Югры от 20.04.2012 № 141-п «Об оценке эффективности деятельности органов местного самоуправления муниципальных районов и городских округов Ханты-Мансийского автономного округа - Югры в области реализации ими переданных для исполнения государственных полномочий», а также с Законом Ханты-Мансийского автономного округа - Югры от 12.10.2005 № 74-оз «О комиссиях по делам несовершеннолетних и защите их прав в Ханты-Мансийском автономном округе - Югре и наделении органов местного самоуправления отдельными государственными полномочиями по созданию и осуществлению деятельности комиссий по делам несовершеннолетних и защите их прав».</w:t>
      </w:r>
      <w:r>
        <w:rPr>
          <w:sz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5. Эффективное исполнение бюджета органа местного самоуправления </w:t>
        <w:br/>
        <w:t xml:space="preserve">по исполнению государственных полномочий по созданию и осуществлению деятельности территориальных комиссий по делам несовершеннолетних и защите их прав. Показатель введен в соответствии с постановлением Правительства Ханты-Мансийского автономного округа - Югры от 20.04.2012 № 141-п «Об оценке эффективности деятельности органов местного самоуправления муниципальных районов и городских округов Ханты-Мансийского автономного округа - Югры </w:t>
        <w:br/>
        <w:t xml:space="preserve">в области реализации ими переданных для исполнения государственных полномочий», а также с Законом Ханты-Мансийского автономного округа - Югры </w:t>
        <w:br/>
        <w:t xml:space="preserve">от 12.10.2005 №74-оз «О комиссиях по делам несовершеннолетних и защите их прав </w:t>
        <w:br/>
        <w:t xml:space="preserve">в Ханты-Мансийском автономном округе - Югре и наделении органов местного самоуправления отдельными государственными полномочиями по созданию </w:t>
        <w:br/>
        <w:t xml:space="preserve">и осуществлению деятельности комиссий по делам несовершеннолетних и защите </w:t>
        <w:br/>
        <w:t xml:space="preserve">их прав», постановлением комиссии по делам несовершеннолетних и защите их прав при Правительстве Ханты-Мансийского автономного округа - Югры от 31.07.2012 </w:t>
        <w:br/>
        <w:t>№ 26 «Об оценке эффективности деятельности органов местного самоуправления муниципальных районов и городских округов Ханты-Мансийского автономного округа - Югры в области реализации ими переданных для исполнения отдельных государственных полномочий по образованию и организации деятельности территориальных комиссий по делам несовершеннолетних и защите их прав».</w:t>
      </w:r>
      <w:r>
        <w:rPr>
          <w:sz w:val="26"/>
        </w:rPr>
        <w:t xml:space="preserve"> </w:t>
      </w:r>
      <w:r>
        <w:rPr>
          <w:sz w:val="26"/>
          <w:szCs w:val="26"/>
        </w:rPr>
        <w:t>Значения показателей муниципальной программы в течение срока её реализации представлены в таблице 1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Для достижения заявленной цели и решения задач, поставленных в настоящей программе, предусмотрена реализация следующих мероприятий: 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</w:t>
      </w:r>
      <w:r>
        <w:rPr>
          <w:rFonts w:cs="Times New Roman;Times New Roman" w:ascii="Times New Roman;Times New Roman" w:hAnsi="Times New Roman;Times New Roman"/>
          <w:sz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рганизация отдыха и оздоровления детей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Обеспечение социальными гарантиями отдельных категорий граждан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Организация деятельности по опеке и попечительству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4. Осуществление отдельных государственных полномочий по созданию </w:t>
        <w:br/>
        <w:t xml:space="preserve">и осуществлению деятельности территориальных комиссий по делам несовершеннолетних и защите их прав.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Мероприятия комплексно охватывают все приоритетные направления деятельности в сфере социальной защиты населения Нефтеюганского района </w:t>
        <w:br/>
        <w:t xml:space="preserve">и ее дальнейшего развития, что позволит решить стоящие перед отраслью задачи </w:t>
        <w:br/>
        <w:t>и достичь результатов реализации муниципальной программы.</w:t>
      </w:r>
    </w:p>
    <w:p>
      <w:pPr>
        <w:pStyle w:val="ConsPlusNormal"/>
        <w:widowControl/>
        <w:shd w:fill="FFFFFF" w:val="clear"/>
        <w:tabs>
          <w:tab w:val="clear" w:pos="708"/>
          <w:tab w:val="left" w:pos="459" w:leader="none"/>
          <w:tab w:val="left" w:pos="993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Мероприятие 1. «Организация отдыха и оздоровления детей» проживающих </w:t>
        <w:br/>
        <w:t xml:space="preserve">в Нефтеюганском районе, осуществляется в организациях отдыха и оздоровления расположенных в климатически благоприятных регионах России, </w:t>
        <w:br/>
        <w:t>в этнооздоровительных центрах, этнолагерях, на этноплощадках. Производится организация питания детей в лагерях с дневным пребыванием детей, палаточных лагерях (субвенции местным бюджетам на организацию отдыха и оздоровления детей);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снованием для разработки и реализации мероприятий, направленных </w:t>
        <w:br/>
        <w:t>на развитие материально-технической базы детских загородных оздоровительных учреждений, расположенных в Нефтеюганском районе являются: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Указ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резидента Российской Федерации от 01.06.2012 № 761 </w:t>
        <w:br/>
        <w:t>«О Национальной стратегии действий в интересах детей на 2012 - 2017 годы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оручение Председателя Правительства Российской Федерации от 26.05.2014 № ДМ-П12-43пр об организации детского отдыха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ероприятие 2. «Обеспечение социальными гарантиями отдельных категорий граждан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Ханты-Мансийском автономном округе - Югре виды и размеры мер социальной поддержки детей-сирот и детей, оставшихся без попечения родителей, граждан, принявших детей на воспитание в свои семьи, установлены Законом Ханты-Мансийского автономного округа - 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- Югре». 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ind w:firstLine="709"/>
        <w:jc w:val="both"/>
        <w:rPr/>
      </w:pPr>
      <w:r>
        <w:rPr>
          <w:sz w:val="26"/>
          <w:szCs w:val="26"/>
        </w:rPr>
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путем приобретения (строительства)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</w:t>
        <w:br/>
        <w:t>без попечения родите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Нефтеюганском районе осуществляется в соответствии с требования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1.12.1996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Закона Ханты-Мансийского автономного округа - Югры от 09.06.2009 </w:t>
        <w:br/>
        <w:t>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ёмных родителей в Ханты-Мансийском автономном округе - Югре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Муниципальная программ</w:t>
      </w:r>
      <w:r>
        <w:rPr>
          <w:sz w:val="26"/>
          <w:szCs w:val="26"/>
        </w:rPr>
        <w:t>а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позволит к концу 2020 года обеспечить жилыми помещениями 29 детей из числа детей-сирот и детей, оставшихся без попечения родителей, состоящих в списке детей-сирот и детей, оставшихся без попечения родителей, лиц из их числа, нуждающихся в предоставления жилого помещения на территории Нефтеюганского района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еспечение дополнительных гарантий прав на имущество и жилые помещения для детей-сирот и детей, оставшихся без попечения родителей, а также лиц из их числа, включ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редоставление (назначение) денежных средств на оплату жилого помещения и коммунальных услуг детям-сиротам и детям, оставшимся без попечения родителей, воспитывающимся в организациях для детей-сирот и детей, оставшихся </w:t>
        <w:br/>
        <w:t xml:space="preserve">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которое производится в соответствии с Законом Ханты-Мансийского автономного округа - Югры от 09.06.2009 № 86-оз </w:t>
        <w:br/>
        <w:t xml:space="preserve">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</w:t>
        <w:br/>
        <w:t xml:space="preserve">в Ханты-Мансийском автономном округе - Югре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Мероприятие 3. «Организация деятельности по опеке и попечительству». Предоставление бюджетам муниципальных образований автономного округа субвенции из бюджета автономного округа на своевременное и эффективное осуществление переданных отдельных государственных полномочий в сфере опеки </w:t>
        <w:br/>
        <w:t>и попечительства, установленных Законом автономного округа от 20.07.2007 № 114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Обеспечение профессионализма и высокой квалификации при работе с каждым ребенком и его семьей. В Российской Федерации формирование и реализация политики в области детства должны основываться на использовании последних достижений науки, современных технологий, в том числе в социальной сфере. Необходимо обеспечить условия для качественной подготовки и регулярного повышения квалификации кадров во всех отраслях, так или иначе связанных </w:t>
        <w:br/>
        <w:t>с работой с детьми и их семьями. Меры, направленные на профилактику изъятия ребенка из семьи, социального сиротства: организация на межведомственной основе системы раннего выявления социального неблагополучия семей с детьми и комплексной работы с ними для предотвращения распада семьи и лишения родителей родительских прав (при участии органов социальной защиты населения, образования, здравоохранения, служб занятости, комиссий по делам несовершеннолетних и защите их прав, органов опеки и попечительства) с надлежащей координацией деятельности всех служб в сфере реабилитации семь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Мероприятие 4. «Осуществление отдельных государственных полномочий </w:t>
        <w:br/>
        <w:t xml:space="preserve">по созданию и осуществлению деятельности территориальных комиссий по делам несовершеннолетних и защите их прав», установлено </w:t>
      </w:r>
      <w:hyperlink r:id="rId11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Ханты-Мансийского автономного округа - Югры от 12.10.2005 № 74-оз «О комиссиях по делам несовершеннолетних и защите их прав в Ханты-Мансийском автономном округе - Югре и наделении органов местного самоуправления отдельными государственными полномочиями по созданию и осуществлению деятельности территориальных комиссий по делам несовершеннолетних и защите их прав» </w:t>
      </w:r>
    </w:p>
    <w:p>
      <w:pPr>
        <w:pStyle w:val="ConsNormal"/>
        <w:widowControl/>
        <w:tabs>
          <w:tab w:val="clear" w:pos="708"/>
          <w:tab w:val="left" w:pos="1190" w:leader="none"/>
        </w:tabs>
        <w:ind w:righ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Деятельность территориальной комиссии основывается на принципах </w:t>
        <w:br/>
        <w:t xml:space="preserve">законности, демократизма, поддержки семьи с несовершеннолетними детьми </w:t>
        <w:br/>
        <w:t xml:space="preserve">и взаимодействия с ней, гуманного обращения с несовершеннолетними, </w:t>
        <w:br/>
        <w:t>индивидуального подхода к несовершеннолетним с соблюдением конфиденциальности полученной информации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Финансовое обеспечение деятельности территориальной комиссии </w:t>
        <w:br/>
        <w:t xml:space="preserve">осуществляется за счет средств бюджета автономного округа в виде субвенций </w:t>
        <w:br/>
        <w:t xml:space="preserve">в объёме, установленном законом о бюджете автономного округа на очередной </w:t>
        <w:br/>
        <w:t>финансовый год.</w:t>
      </w:r>
    </w:p>
    <w:p>
      <w:pPr>
        <w:pStyle w:val="Normal"/>
        <w:tabs>
          <w:tab w:val="clear" w:pos="708"/>
          <w:tab w:val="left" w:pos="720" w:leader="none"/>
          <w:tab w:val="left" w:pos="1190" w:leader="none"/>
        </w:tabs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ализация муниципальной программы производится в соответствии </w:t>
        <w:br/>
        <w:t>с государственной программой Ханты-Мансийского автономного округа - Югры, утвержденной постановлением правительством Ханты-Мансийского автономного округа - Югры от 0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9.10.2013 № 421-п «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 государственной программе Ханты-Мансийского автономного округа - Югры «Социальная поддержка жителей </w:t>
        <w:br/>
        <w:t>Ханты-Мансийского автономного округа - Югры на 2016-2020 годы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Управление ходом реализации муниципальной программы осуществляет ответственный исполнитель – администрация Нефтеюганского района (отдел </w:t>
        <w:br/>
        <w:t>по опеке и попечительству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Ответственный исполнитель и соисполнители муниципальной программы несут ответственность за ее реализацию, целевое и эффективное использование выделяемых на ее выполнение средств, разрабатывают в пределах своих полномочий проекты нормативных правовых актов, необходимых для реализации муниципальной программы, и вносит их на рассмотрение Координационного совета, уточняют сроки реализации мероприятий муниципальной программы и объемы их финансирован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ями муниципальной программы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образования и молодёжной политики Нефтеюганского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имущественных отношений Нефтеюганского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Нефтеюганского района (отдел по делам несовершеннолетних, защите их прав)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ефтеюганского района/МКУ «Управление по делам администрации Нефтеюганского района»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й программы можно предположить возможность следующих основных рисков, связанных с наличием объективных и субъективных факторов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зменение законодательства по направлению деятельност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кращение бюджетного финансирования, выделенного на выполнение муниципальной программы, что повлечет, исходя из новых бюджетных параметров, пересмотр задач муниципальной программы с точки зрения их сокращения или снижения ожидаемых результатов от их решен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сутствие поставщиков (исполнителей) товаров, работ (услуг), определяемых на конкурсной (аукционной) основе в порядке, установленном федеральным законодательством и нормативными правовыми актам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евыполнение или задержка выполнения обязательств поставщиками </w:t>
        <w:br/>
        <w:t>и подрядчиками работ по реализации мероприятий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дорожание стоимости товаров, работ (услуг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рисков и их устранение может быть достигнуто при осуществлении своевременной корректировке мероприятий и показателей результативности, перераспределения финансовых ресурсов в целях целенаправленного и эффективного расходования бюджетных сред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>При реализации Программы применяются технологии бережливого производства, включающие в себя элементы культуры бережливости, в том числе посредством минимизации бумажного документооборота, посредством автоматизации процессов.</w:t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32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4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4"/>
      <w:sz w:val="20"/>
      <w:szCs w:val="20"/>
    </w:rPr>
  </w:style>
  <w:style w:type="paragraph" w:styleId="Style18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12E3D9AF73EA234AFDA3B21410C62CCDE3A6789CA0B95BEA3D442ADEw9U1H" TargetMode="External"/><Relationship Id="rId4" Type="http://schemas.openxmlformats.org/officeDocument/2006/relationships/hyperlink" Target="consultantplus://offline/ref=9112E3D9AF73EA234AFDA3B21410C62CCDE3A97899ABB95BEA3D442ADEw9U1H" TargetMode="External"/><Relationship Id="rId5" Type="http://schemas.openxmlformats.org/officeDocument/2006/relationships/hyperlink" Target="consultantplus://offline/ref=A8E35EDC9872F1790E599A75778FFC7ECA571574BFACFCEE28029ACEB214F6A1280F6BDB77AD2ACBX926K" TargetMode="External"/><Relationship Id="rId6" Type="http://schemas.openxmlformats.org/officeDocument/2006/relationships/hyperlink" Target="consultantplus://offline/ref=8B32E64B0AA9D04C9BF737D59FD3C35E2252053CDA8F8AA35E6E50F8A3pDG7G" TargetMode="External"/><Relationship Id="rId7" Type="http://schemas.openxmlformats.org/officeDocument/2006/relationships/image" Target="media/image2.png"/><Relationship Id="rId8" Type="http://schemas.openxmlformats.org/officeDocument/2006/relationships/hyperlink" Target="consultantplus://offline/ref=8B32E64B0AA9D04C9BF737D59FD3C35E225F0E3ADD8F8AA35E6E50F8A3pDG7G" TargetMode="External"/><Relationship Id="rId9" Type="http://schemas.openxmlformats.org/officeDocument/2006/relationships/hyperlink" Target="consultantplus://offline/ref=8B32E64B0AA9D04C9BF737D59FD3C35E2252013EDF868AA35E6E50F8A3pDG7G" TargetMode="External"/><Relationship Id="rId10" Type="http://schemas.openxmlformats.org/officeDocument/2006/relationships/hyperlink" Target="consultantplus://offline/ref=8B32E64B0AA9D04C9BF737D59FD3C35E2255073DDB808AA35E6E50F8A3pDG7G" TargetMode="External"/><Relationship Id="rId11" Type="http://schemas.openxmlformats.org/officeDocument/2006/relationships/hyperlink" Target="consultantplus://offline/ref=8B32E64B0AA9D04C9BF729D889BF9451255D5935DB8784F0053C56AFFC8782E38FpAG1G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5:26:00Z</dcterms:created>
  <dc:creator>1</dc:creator>
  <dc:description/>
  <cp:keywords/>
  <dc:language>en-US</dc:language>
  <cp:lastModifiedBy>Лукашева Лариса Александровна</cp:lastModifiedBy>
  <cp:lastPrinted>2016-11-14T14:44:00Z</cp:lastPrinted>
  <dcterms:modified xsi:type="dcterms:W3CDTF">2016-11-23T04:53:00Z</dcterms:modified>
  <cp:revision>33</cp:revision>
  <dc:subject/>
  <dc:title>ДОЛГОСРОЧНАЯ КОМПЛЕКСНАЯ ЦЕЛЕВАЯ ПРОГРАММА</dc:title>
</cp:coreProperties>
</file>