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56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tabs>
          <w:tab w:val="clear" w:pos="709"/>
          <w:tab w:val="left" w:pos="10080" w:leader="none"/>
        </w:tabs>
        <w:suppressAutoHyphens w:val="true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08.10.2013 № 2622-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целевых программах муниципального образования Нефтеюганский район»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8.10.2013 № 2622-па «Об утверждении муниципальной программы Нефтеюганского района «Управление имуществом муниципального образования Нефтеюганский район на 2014-2020 годы» (в редакции на 22.09.2016 № 1477-па-нпа), изложив приложение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директора </w:t>
        <w:br/>
        <w:t xml:space="preserve">департамента имущественных отношений – заместителя главы Нефтеюганского </w:t>
        <w:br/>
        <w:t>района Ю.Ю.Копыльц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района</w:t>
        <w:tab/>
        <w:tab/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1.2016 № 2056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4-2020 годы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*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8.10.2013 № 2622-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sz w:val="26"/>
                <w:szCs w:val="26"/>
              </w:rPr>
              <w:t xml:space="preserve"> района.  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Департамент финансов Нефтеюга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труктуры муниципальной собственности и системы управления имуществом  Нефтеюганского района.</w:t>
            </w:r>
          </w:p>
        </w:tc>
      </w:tr>
      <w:tr>
        <w:trPr>
          <w:trHeight w:val="184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28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контроль за использованием имущества муниципаль-    ного образования Нефтеюганский район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 предусмотренном законом порядке  полномо-     чий по решению вопросов местного значения поселений.</w:t>
            </w:r>
          </w:p>
        </w:tc>
      </w:tr>
      <w:tr>
        <w:trPr>
          <w:trHeight w:val="56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napToGrid w:val="false"/>
              <w:spacing w:before="0" w:after="0"/>
              <w:ind w:left="4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еиспользуемого недвижимого имущества (за исключением жилых помещений), по которым не принято решений о дальнейшем использовании объекта, в общем количестве  недвижимого имущества муниципального образования (за исключением жилых помещений) с 2% до 1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</w:t>
              <w:br/>
              <w:t>(за исключением земельных участков и жилого фонда) с 50% до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 с 50% до 9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овых контрольных проверок сохранности и целевого использования муниципального имущества с 10 ед. до 86 ед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ереданных полномочий поселений по вопросам местного значения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 с 50% до 15%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езаселенного жилищного фонда, из числа необходимого для обеспечения деятельности муниципального образования Нефтеюганский район с 20% до 10 %. 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17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14-2020 годы составляет – 294 162,04 тыс. рублей, из них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2 362,5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5 342,84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5 961,2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1 283,3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1 283,3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283,3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4 728,9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 728,9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 269 433,14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7 633,6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 645,6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5 342,84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3 961,2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5 283,3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5 283,3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5 283,3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20 000,00 тыс. рублей, в том числе: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 00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 00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 000,00 тыс. рублей;</w:t>
            </w:r>
          </w:p>
          <w:p>
            <w:pPr>
              <w:pStyle w:val="ConsPlusNonformat"/>
              <w:widowControl/>
              <w:ind w:firstLine="16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 000,00 тыс. рублей.</w:t>
            </w:r>
          </w:p>
        </w:tc>
      </w:tr>
      <w:tr>
        <w:trPr>
          <w:trHeight w:val="8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поступлению в бюджет Нефтеюганского района неналоговых доходов от управления муниципальным имуществом 100%.</w:t>
            </w:r>
          </w:p>
        </w:tc>
      </w:tr>
    </w:tbl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муниципальным имуществом охватывает широкий круг </w:t>
        <w:br/>
        <w:t>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</w:t>
        <w:br/>
        <w:t xml:space="preserve">муниципальным имуществом, оказанию муниципальных услуг в сферах управления муниципальным имуществом, жилищной политики, создан департамент имущественных отношений Нефтеюганского района, осуществляющий свои полномочия в соответствии с Положением о Департаменте имущественных отношений Нефтеюганского района, утвержденным решением Думы Нефтеюганского района от 24.07.2013 № 384 (в редакции на 10.02.2016 № 695) (далее – Департамен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13 стоимость муниципального имущества, принадлежащего на праве собственности району, составляет – 7,5 млрд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намика роста увеличения стоимости муниципального имущества представлена в таблице.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74"/>
        <w:gridCol w:w="1559"/>
        <w:gridCol w:w="1560"/>
        <w:gridCol w:w="155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рд.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нденция увеличения стоимости муниципального имущества сохраняется </w:t>
        <w:br/>
        <w:t xml:space="preserve">в связи с приобретением, строительством объектов, а также в связи </w:t>
        <w:br/>
        <w:t>с перераспределением полномочий между публичными уровнями власти. Уменьшение стоимости на 01.01.2015, по сравнению на 01.01.2014, произошло по причине передачи из муниципальной собственности в государственную собственность Ханты-Мансийского автономного округа – Югры недвижимого и движимого имущества здравоохранения, балансовой стоимостью 1,15 млрд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е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</w:t>
        <w:br/>
        <w:t xml:space="preserve">и учет муниципальной казны района с применением программно-технических средств.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ой является наличие в муниципальной собственности долей, акций хозяйственных обществ и имущества, не служащих для реализации полномочий района. Проблема решается посредством оптимизации состава муниципального имущества путем последовательного сокращения количества унитарных предприятий, в том числе их реорганизации, ликвидации, а также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государственной политик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-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частью обеспечения защиты имущественных интересов муниципального образования является страхование имущественных интересов, связанных с владением, распоряжением и использованием муниципального имущества, вследствие гибели (утраты) или повреждения такого имущества. Эксплуатация жилого и нежилого фонда связана с непредвиденными обстоятельствами, которые могут быть следствием различных неблагоприятных явлений, аварий, чрезвычайных ситуаций, которые влекут за собой человеческие жертвы, ущерб здоровью людей или окружающей среде, значительные материальные потери и нарушения условий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условий для безопасной жизнедеятельности населения </w:t>
        <w:br/>
        <w:t>в поселениях, расположенных в границах Нефтеюганского района, минимизация материального ущерба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, снижения нагрузки на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Программа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Нефтеюганского района «Управление имуществом муниципального образования Нефтеюганский район на 2014-2020 годы» (далее – программа)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 (в редакции распоряжения Правительства Российской Федерации </w:t>
        <w:br/>
        <w:t xml:space="preserve">от 08.08.2009 № 1121-р), «Стратегией социально-экономического развития Ханты-Мансийского автономного округа - Югры до 2020 года и на период до 2030 года», утвержденной распоряжением Правительства автономного округа от 22.03.2013 </w:t>
        <w:br/>
        <w:t>№ 101-рп (в редакции распоряжения Правительства Ханты-Мансийского автономного округа – Югры от 26.09.2014 № 533-рп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аправлена на реализацию цели и задач 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программа, а также анализ действующего законодательства позволяет сформировать цель программы – «Формирование эффективной структуры муниципальной собственности и системы управления имуществом 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конечные, а также непосредственные результаты реализации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приказ Департамента об утверждении плана проведения проверок сохранности и целевого использования муниципального имущества, а также отчетность, запросы, информация и сведения, накопленные в ходе исполнения основных функций </w:t>
        <w:br/>
        <w:t>и полномоч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u w:val="single"/>
          <w:lang w:eastAsia="ko-KR"/>
        </w:rPr>
        <w:t>Показатели непосредстве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«Удельный вес неиспользуемого недвижимого имущества </w:t>
        <w:br/>
        <w:t xml:space="preserve">(за исключением жилых помещений), по которым не принято решений о дальнейшем использовании объекта, в общем количестве недвижимого имущества муниципального образования (за исключением жилых помещений)» рассчитывается как отношение количества объектов неиспользуемого недвижимого имущества </w:t>
        <w:br/>
        <w:t xml:space="preserve">(за исключением жилых помещений), по которым не принято решение о дальнейшем использовании, к общему количеству объектов недвижимого имущества </w:t>
        <w:br/>
        <w:t>(за исключением жилых помещений), включенных в реестр муниципального имущества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объектов недвижимого имущества, на которые произведена техническая инвентаризация в общем объеме объектов, подлежащих технической инвентаризации (за исключением земельных участков и жилого фонда)» рассчитывается как отношение количества объектов недвижимого имущества, </w:t>
        <w:br/>
        <w:t xml:space="preserve">на которые произведена техническая инвентаризация к общему количеству объектов, подлежащих технической инвентаризации (за исключением земельных участков </w:t>
        <w:br/>
        <w:t>и жилого фонда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(за исключением земельных участков)» рассчитывается как отношение количества объектов недвижимого имущества, на которые зарегистрировано право собственности муниципального образования к общему количеству объектов, подлежащих государственной регистрации (за исключением земельных участков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Количество плановых контрольных проверок сохранности и целевого использования муниципального имущества» заполняется на основании приказа Департамента об утверждении плана проведения проверок сохранности и целевого использования муниципального имущества (е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Реализация переданных полномочий поселений по вопросам местного значения» рассчитывается как отношение кассового исполнения финансовых средств, к общему лимиту финансирования, выделенного на исполнение полномочий поселений по вопросам местного значения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Защита в судебном порядке имущественных интересов муниципального образования в части понуждения физических и юридических лиц к исполнению обязательств» рассчитывается как отношение количества направленных исковых заявлений (заявлений) по принудительному исполнению обязательств в судебном порядке к общему числу направленных претензий в части понуждения физических и юридических лиц к исполнению обязательств (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незаселенного жилищного фонда, из числа необходимого для обеспечения деятельности муниципального образования Нефтеюганский район» рассчитывается как отношение количества объектов незаселенного жилищного фонда к общему количеству объектов жилищного фонда, необходимого для обеспечения деятельности муниципального образования Нефтеюганский район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казатели конечных результа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ь «Исполнение плана по поступлению в бюджет Нефтеюганского района неналоговых доходов от управления муниципальным имуществом» рассчитывается как отношение фактически поступивших в бюджет Нефтеюганского района неналоговых доходов от управления муниципальным имуществом к плану таких доходов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>включает в себя оценку планируемой и фактической эффективности. Планируемая эффективность определяется на этапе разработки программы, фактическая - в ходе и по итогам ее реализации. На основании оценки результатов эффективности производится корректировка программы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выполняет Департамент.</w:t>
      </w:r>
    </w:p>
    <w:p>
      <w:pPr>
        <w:pStyle w:val="21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 xml:space="preserve">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3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общенная характеристика программных мероприятий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и реализации задач программы будет осуществляться путем выполнения следующих мероприятий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Задача 1. Обеспечение оптимального состава имущества для исполнения полномочий органами местного самоуправления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аспоряжение муниципальным имуществом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городскому, сельским поселениям Нефтеюганского района на техническую инвентаризацию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Учет и контроль за использованием имущества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Управление и руководство в сфере установленных функций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3. 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е 1. Осуществление полномочий на основании ежегодно заключаемых регламентов о взаимодействии городского, сельских поселений Нефтеюганского района и Департамента при осуществлении части полномочий городского и сельских поселений Нефтеюган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 Иные межбюджетные трансферты сельскому поселению Усть-Юган на проведение капитального ремонта нежилого помещения (почтового отделения), расположенного по адресу: п.Юганская Обь, ул.Криворожская, 6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рограммы с распределением финансирования и сроком выполнения представлен в таблице 2 к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: 2014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программы осуществляется директором Департамент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ограммных мероприятий обеспечивает доступность и открытость следующей информации: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ы и ее отдельных мероприятий, полноте и качестве их реализаци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еализации программы и ее отдельных мероприятий, </w:t>
      </w:r>
      <w:r>
        <w:rPr>
          <w:rFonts w:cs="Times New Roman" w:ascii="Times New Roman" w:hAnsi="Times New Roman"/>
          <w:spacing w:val="-4"/>
          <w:sz w:val="26"/>
          <w:szCs w:val="26"/>
        </w:rPr>
        <w:t>включая достигнутые показатели эффективности в сопоставлении с запланированными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Обеспечение доступности и открытости указанной информации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путем ее публикации на официальном сайте органов местного самоуправления Нефтеюг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епартамент несет ответственность за реализацию программы, и за достижение</w:t>
      </w:r>
      <w:r>
        <w:rPr>
          <w:rFonts w:cs="Times New Roman" w:ascii="Times New Roman" w:hAnsi="Times New Roman"/>
          <w:sz w:val="26"/>
          <w:szCs w:val="26"/>
        </w:rPr>
        <w:t xml:space="preserve"> утвержденных значений целевых показ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иных межбюджетных трансфертов осуществляется в порядке, установленном решением Думы Нефтеюганского района от </w:t>
      </w:r>
      <w:r>
        <w:rPr>
          <w:rStyle w:val="Style21"/>
          <w:rFonts w:cs="Times New Roman" w:ascii="Times New Roman" w:hAnsi="Times New Roman"/>
          <w:sz w:val="26"/>
          <w:szCs w:val="26"/>
        </w:rPr>
        <w:t xml:space="preserve">05.04.2016 № 709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«Об утверждении Порядка предоставления иных межбюджетных трансфертов из бюджета Нефтеюганского района на 2016 год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учитывается использование бережливых технологий, в целях снижения затрат и повышения эффективности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 связан с недофинансированием основ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связи с потенциально возможным дефицитом бюджета района. Указанный фактор не имеет приоритетного значения, но вместе с тем, может отразиться на реализации ряд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граммы, в частности, на содержании объектов, их сохр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района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Департамент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duma/resheniya/2016/05-04-2016/709.doc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yperlink" Target="consultantplus://offline/ref=96235A77BD2EC0FEED7A91EDB6F9989C2209E19A4478491E76F969A2DE71E896632276F0D184FD665835D559Z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01:00Z</dcterms:created>
  <dc:creator>Першина Елена Ивановна</dc:creator>
  <dc:description/>
  <cp:keywords/>
  <dc:language>en-US</dc:language>
  <cp:lastModifiedBy>Лукашева Лариса Александровна</cp:lastModifiedBy>
  <cp:lastPrinted>2016-11-15T12:58:00Z</cp:lastPrinted>
  <dcterms:modified xsi:type="dcterms:W3CDTF">2016-11-22T11:47:00Z</dcterms:modified>
  <cp:revision>22</cp:revision>
  <dc:subject/>
  <dc:title>Пост</dc:title>
</cp:coreProperties>
</file>