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firstLine="567"/>
        <w:jc w:val="center"/>
        <w:outlineLvl w:val="5"/>
        <w:rPr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2.2023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985-па-н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_Hlk81306431"/>
      <w:r>
        <w:rPr>
          <w:rFonts w:cs="Times New Roman" w:ascii="Times New Roman" w:hAnsi="Times New Roman"/>
          <w:bCs/>
        </w:rPr>
        <w:t>г.Нефтеюганск</w:t>
      </w:r>
      <w:bookmarkEnd w:id="1"/>
    </w:p>
    <w:p>
      <w:pPr>
        <w:pStyle w:val="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31.10.2022 № 2094-па-нпа «О муниципальной программе </w:t>
        <w:br/>
        <w:t>Нефтеюганского района «Развитие физической культуры и спорт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и реализации муниципальных программ Нефтеюганского района», </w:t>
        <w:br/>
        <w:t>п о с т а н о в л я ю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е в постановление администрации Нефтеюганского района от 31.10.2022 № 2094-па-нпа «О муниципальной программе Нефтеюганского района «Развитие физической культуры и спорта», изложив приложение 1 к постановлению </w:t>
        <w:br/>
        <w:t xml:space="preserve">в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</w:t>
        <w:tab/>
        <w:tab/>
        <w:tab/>
        <w:tab/>
        <w:tab/>
        <w:t xml:space="preserve"> </w:t>
        <w:tab/>
        <w:tab/>
        <w:t>А.А.Бочко</w:t>
      </w:r>
    </w:p>
    <w:p>
      <w:pPr>
        <w:pStyle w:val="Normal"/>
        <w:tabs>
          <w:tab w:val="clear" w:pos="708"/>
          <w:tab w:val="left" w:pos="709" w:leader="none"/>
        </w:tabs>
        <w:ind w:firstLine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Приложение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Нефтеюганского район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от 26.12.2023 № 1985-па-нп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«Приложение 1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Нефтеюганского района</w:t>
      </w:r>
    </w:p>
    <w:p>
      <w:pPr>
        <w:pStyle w:val="Normal"/>
        <w:autoSpaceDE w:val="false"/>
        <w:ind w:firstLine="10773"/>
        <w:jc w:val="left"/>
        <w:rPr/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от 31.10.2022 № 2094-па-нпа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Cs/>
          <w:iCs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муниципальной программы Нефтеюганского района «Развитие физической культуры и спорта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567"/>
        <w:gridCol w:w="1701"/>
        <w:gridCol w:w="567"/>
        <w:gridCol w:w="1276"/>
        <w:gridCol w:w="1137"/>
        <w:gridCol w:w="724"/>
        <w:gridCol w:w="552"/>
        <w:gridCol w:w="1275"/>
        <w:gridCol w:w="470"/>
        <w:gridCol w:w="664"/>
        <w:gridCol w:w="754"/>
        <w:gridCol w:w="380"/>
        <w:gridCol w:w="18"/>
        <w:gridCol w:w="1256"/>
        <w:gridCol w:w="346"/>
        <w:gridCol w:w="386"/>
        <w:gridCol w:w="1822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«Развитие физической культуры и спорта»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2023-2026 годы </w:t>
              <w:br/>
              <w:t xml:space="preserve">и на период </w:t>
              <w:br/>
              <w:t>до 2030 год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Заместитель главы района Михалев Владлен Геннадьевич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циональная цель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Сохранение населения, здоровье и благополучие люд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оздание условий, обеспечивающих жителям Нефтеюганского района возможность для систематических занятий физической культурой и спортом; обеспечение конкурентоспособности спортсменов Нефтеюганского района на окружной, российской и международной спортивной арене</w:t>
            </w:r>
          </w:p>
        </w:tc>
      </w:tr>
      <w:tr>
        <w:trPr>
          <w:trHeight w:val="7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Пропаганда спортивного образа жизни для всех возрастных категорий и социальных групп граждан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Обеспечение доступа жителям Нефтеюганского района к спортивной инфраструктур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3.Повышение доступности и качества спортивной подготовки детей и обеспечение прогресса спортивного резерва. Развитие детско-юношеского порт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.Создание условий для успешного выступления спортсменов Нефтеюганского района на окружных, всероссийских и международных соревнованиях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«Развитие массовой физической культуры и спорта, школьн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 «Развитие детско-юношеск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I «Управление отраслью физической культуры и спорта»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34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граждан, систематически занимающегося физической культурой и спортом, в общей численности населения,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Указ Президента Российской Федерации от 04.02.2021 № 68 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ый проект «Демография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ровень обеспеченности граждан спортивными сооружениями, исходя из единовременной пропускной способности объектов спорта,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ый проект «Демография»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Спорт - норма жизни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епартамент культуры </w:t>
              <w:br/>
              <w:t>и спорта Нефтеюганского района</w:t>
            </w:r>
          </w:p>
        </w:tc>
      </w:tr>
      <w:tr>
        <w:trPr>
          <w:trHeight w:val="33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 955 159,02188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34 292,3012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64 521,5954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80 612,06254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60 733,3125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 114 999,7501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 906,1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 480,1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 252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 586,70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 586,70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507 683,26218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24 480,0782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28 775,2594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7 119,45409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7 579,0340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99 729,4363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 411 569,6597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 332,123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28 493,736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2 905,9084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72 567,5784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415 270,31380</w:t>
            </w:r>
          </w:p>
        </w:tc>
      </w:tr>
      <w:tr>
        <w:trPr>
          <w:trHeight w:val="279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70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ртфель проектов «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Демография»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(срок реализации 01.01.2019-31.12.2024)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Спорт-норма жизни» (срок реализации 01.01.2019-31.12.2024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Крепкое здоровье-крепкий район» (срок реализации 25.07.2018-31.12.2024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411,8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49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124,8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562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87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87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Лыжероллерная трасса сп. Каркатеевы» (срок реализации 03.11.2022-30.09.2026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5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13,12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6,56000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;Arial" w:hAnsi="Tahoma;Arial" w:eastAsia="Times New Roman" w:cs="Tahoma;Arial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;Arial" w:hAnsi="Tahoma;Arial" w:cs="Tahoma;Arial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9:16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3-05-03T11:43:00Z</cp:lastPrinted>
  <dcterms:modified xsi:type="dcterms:W3CDTF">2023-12-26T10:22:00Z</dcterms:modified>
  <cp:revision>4</cp:revision>
  <dc:subject/>
  <dc:title/>
</cp:coreProperties>
</file>