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976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5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  <w:sz w:val="24"/>
          <w:szCs w:val="24"/>
        </w:rPr>
        <w:t>г.Нефтеюганск</w:t>
      </w:r>
      <w:bookmarkEnd w:id="1"/>
    </w:p>
    <w:p>
      <w:pPr>
        <w:pStyle w:val="Style25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5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</w:t>
        <w:br/>
        <w:t xml:space="preserve">и реализации муниципальных программ Нефтеюганского района»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нести изменения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, изложив приложение 1</w:t>
      </w:r>
      <w:bookmarkStart w:id="2" w:name="_Hlk124328448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к постановлению </w:t>
        <w:br/>
        <w:t xml:space="preserve">в редакции согласно </w:t>
      </w:r>
      <w:bookmarkEnd w:id="2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</w:t>
        <w:tab/>
        <w:tab/>
        <w:tab/>
        <w:tab/>
        <w:tab/>
        <w:t>А.А.Бочк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1010</wp:posOffset>
                </wp:positionV>
                <wp:extent cx="4010025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5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6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Нефтеюг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т 26.12.2023 № 1976-па-н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5.8pt;mso-wrap-distance-left:9pt;mso-wrap-distance-right:0pt;mso-wrap-distance-top:0pt;mso-wrap-distance-bottom:0pt;margin-top:-36.3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5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63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Нефтеюганского района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т 26.12.2023 № 1976-па-н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2"/>
          <w:szCs w:val="2"/>
        </w:rPr>
        <w:tab/>
        <w:tab/>
        <w:tab/>
        <w:tab/>
        <w:tab/>
        <w:tab/>
        <w:tab/>
        <w:tab/>
        <w:tab/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13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left="87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17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риложение 1 </w:t>
            </w:r>
          </w:p>
          <w:p>
            <w:pPr>
              <w:pStyle w:val="Normal"/>
              <w:ind w:firstLine="17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firstLine="17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ind w:firstLine="17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31.10.2022 № 2062-па-нп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мы Нефтеюганского района от 29.11.2023 № 962 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я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4" w:firstLine="567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bookmarkStart w:id="3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9 449,1749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3 779,31485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4 776,2886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7 735,68485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4 672,88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043,63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8:13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2-17T11:12:00Z</cp:lastPrinted>
  <dcterms:modified xsi:type="dcterms:W3CDTF">2023-12-26T09:33:00Z</dcterms:modified>
  <cp:revision>3</cp:revision>
  <dc:subject/>
  <dc:title/>
</cp:coreProperties>
</file>