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2"/>
        <w:ind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аблица 3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структурных элементов (основных мероприятий) муниципальной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5007"/>
        <w:gridCol w:w="5848"/>
        <w:gridCol w:w="2770"/>
      </w:tblGrid>
      <w:tr>
        <w:trPr>
          <w:trHeight w:val="375" w:hRule="atLeast"/>
        </w:trPr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структурного элемент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правления расходов структурного элемент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основного мероприятия)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аименование порядка, номер приложения </w:t>
              <w:br/>
              <w:t xml:space="preserve">(при наличии) либо реквизиты нормативного правового акта утвержденного Порядка </w:t>
            </w:r>
          </w:p>
        </w:tc>
      </w:tr>
      <w:tr>
        <w:trPr>
          <w:trHeight w:val="816" w:hRule="atLeast"/>
          <w:cantSplit w:val="true"/>
        </w:trPr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Цель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а 1: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 Совершенствование системы управления муниципальным имуществом Нефтеюганского района. 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ект Нефтеюганского района «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в уставном капитале общества»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тимизация состава муниципального иму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ourier New" w:cs="Times New Roman"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ект Нефтеюганского района «Определение состава муниципального имущества, </w:t>
              <w:br/>
              <w:t xml:space="preserve">не соответствующего требованиям отнесения </w:t>
              <w:br/>
              <w:t xml:space="preserve">к категории имущества, предназначенного </w:t>
              <w:br/>
              <w:t>для реализации функций и полномочий органов местного самоуправления» (1, 2)</w:t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«Управление и распоряжение </w:t>
              <w:br/>
              <w:t>муниципальным имуществом»</w:t>
            </w:r>
          </w:p>
        </w:tc>
        <w:tc>
          <w:tcPr>
            <w:tcW w:w="5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Совершенствование системы учета муниципального имущества, обеспечение полноты и достоверности информации в реестре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Оптимизация состава муниципального имущества.</w:t>
            </w:r>
          </w:p>
          <w:p>
            <w:pPr>
              <w:pStyle w:val="Normal"/>
              <w:ind w:left="3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Увеличение неналоговых доходов бюджета района от управления муниципальным имуществом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5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дача 2: 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>
          <w:trHeight w:val="375" w:hRule="atLeast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сновное мероприя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рганизационное и финансовое обеспечение деятельности департамента имущественных отношений Нефтеюганского района»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Повышение эффективности использования муниципального имущества с обеспечением оптимального уровня муниципальных расходов на управление муниципальным имуществом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Защита имущественных интересов района.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Heading2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».</w:t>
      </w:r>
    </w:p>
    <w:sectPr>
      <w:type w:val="nextPage"/>
      <w:pgSz w:orient="landscape" w:w="16838" w:h="11906"/>
      <w:pgMar w:left="1701" w:right="567" w:gutter="0" w:header="0" w:top="149" w:footer="0" w:bottom="56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11:00Z</dcterms:created>
  <dc:creator>Молоткова Елена Владимировна</dc:creator>
  <dc:description/>
  <cp:keywords/>
  <dc:language>en-US</dc:language>
  <cp:lastModifiedBy>Лукашева Лариса Александровна</cp:lastModifiedBy>
  <cp:lastPrinted>2023-10-12T15:30:00Z</cp:lastPrinted>
  <dcterms:modified xsi:type="dcterms:W3CDTF">2023-12-22T09:11:00Z</dcterms:modified>
  <cp:revision>2</cp:revision>
  <dc:subject/>
  <dc:title/>
</cp:coreProperties>
</file>