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6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850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Нефтеюганского района от 24.09.2013 № 2493-па-нпа  «О муниципальных и ведомственных целевых программах муниципального образования Нефтеюганский район» (с изменениями от 10.08.2016 № 1240-па-нпа)</w:t>
        <w:br/>
        <w:t xml:space="preserve">п о с т а н о в л я ю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№ 2850-па «Об утверждении муниципальной программы «Доступная среда Нефтеюганского района на 2014-2020 годы» (с изменениями от 26.02.2016 </w:t>
        <w:br/>
        <w:t>№ 229-па-нпа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1.11.2016 № 1962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32"/>
        </w:rPr>
      </w:pPr>
      <w:r>
        <w:rPr>
          <w:sz w:val="26"/>
          <w:szCs w:val="32"/>
        </w:rPr>
        <w:t>муниципальной программы 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4-</w:t>
              <w:br/>
              <w:t>2020 годы»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850-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/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/МКУ «Управление капитального строительства и жилищно-коммунального комплекса Нефтеюганского района».</w:t>
            </w:r>
          </w:p>
        </w:tc>
      </w:tr>
      <w:tr>
        <w:trPr>
          <w:trHeight w:val="107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здание условий для обеспечения доступности </w:t>
              <w:br/>
              <w:t>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19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Адаптация приоритетных объектов социальной инфраструктуры для обеспечения комфортных условий </w:t>
              <w:br/>
              <w:t>жизнедеятельности инвалидов и других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Создание безбарьерной среды в образовательных организациях, позволяющей обеспечить совместное </w:t>
              <w:br/>
              <w:t xml:space="preserve">обучение детей-инвалидов и лиц, не имеющих нарушений </w:t>
              <w:br/>
              <w:t xml:space="preserve">в развити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Создание условий для участия инвалидов </w:t>
              <w:br/>
              <w:t>в культурной, спортивной жизни.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  <w:t xml:space="preserve">и (или) отдельные </w:t>
              <w:br/>
              <w:t>мероприяти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непосредственных </w:t>
              <w:br/>
              <w:t>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доступных для инвалидов и других маломобильных групп населения приоритетных объектов социальной, транспортной, инженерной инфраструктуры с 46% до 75% 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орудованных пешеходных переходов пандусами и светофорами с звукосигнальными приставками с 57% до 10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оля дошкольных образовательных организаций, </w:t>
              <w:br/>
              <w:t xml:space="preserve">имеющих консультативные пункты для семей, имеющих </w:t>
              <w:br/>
              <w:t xml:space="preserve">детей с ограниченными возможностями здоровья </w:t>
              <w:br/>
              <w:t xml:space="preserve">и не посещающих дошкольные образовательные </w:t>
              <w:br/>
              <w:t>организации, в общем количестве дошкольных образовательных организаций с 12% до 2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оличество детей-инвалидов, обучающихся </w:t>
              <w:br/>
              <w:t xml:space="preserve">в дистанционной форме на базе общеобразовательных </w:t>
              <w:br/>
              <w:t xml:space="preserve">организаций  с 0% до 3%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5. Количество мероприятий для инвалидов </w:t>
              <w:br/>
              <w:t xml:space="preserve">и маломобильных групп населения, направленных на их </w:t>
              <w:br/>
              <w:t xml:space="preserve">социальную адаптацию, подготовленных и проведённых </w:t>
              <w:br/>
              <w:t>учреждениями культуры  и спорта,  с 67 до 84 мероприят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6. Внестационарное библиотечное обслуживание инвалидов и других маломобильных групп населения методом книгоношества, с 21 до 32 человек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Количество оборудованных салонов муниципального </w:t>
              <w:br/>
              <w:t xml:space="preserve">автотранспорта общего пользования электронными </w:t>
              <w:br/>
              <w:t>маршрутными указателями и автоматическими аудио-информаторами  с 0 до 5 единиц.</w:t>
            </w:r>
          </w:p>
          <w:p>
            <w:pPr>
              <w:pStyle w:val="Normal"/>
              <w:shd w:fill="FFFFFF" w:val="clear"/>
              <w:spacing w:lineRule="exact" w:line="290"/>
              <w:ind w:firstLine="2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Обеспечение беспрепятственного доступа маломобильных групп в жилые помещения, 4 единицы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20 годы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граммы –22 770,32  тыс. рублей, в том числе: 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6 239,77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9 023,65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2 664,0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 413,8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1 192,5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1 044,1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0 тыс. рублей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0,0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всего – 8 087,80 тыс. рублей, в том </w:t>
              <w:br/>
              <w:t>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год – 1 035,8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год – 3 798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год – 2 664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год –    59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год –        0,00 тыс. рублей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год –        0,0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0,0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– 0,0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20 – 0,00 тыс. рублей.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14 682,5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– 5 203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– 5 225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–      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   82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1 192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1 044,1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0 тыс. рубле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1. Увеличение количества адаптированных приоритетных социальных объектов для беспрепятственного доступа </w:t>
              <w:br/>
              <w:t>инвалидов и других маломобильных групп населения с 13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Увеличение количества образовательных организаций, </w:t>
              <w:br/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  <w:br/>
              <w:t xml:space="preserve">образовательных организаций </w:t>
            </w:r>
            <w:r>
              <w:rPr>
                <w:sz w:val="26"/>
                <w:szCs w:val="26"/>
              </w:rPr>
              <w:t>с 60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2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 xml:space="preserve">Количество лиц с инвалидностью, занимающихся </w:t>
              <w:br/>
              <w:t>физической культурой и спортом с 5,7% до 20%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доступности </w:t>
        <w:br/>
        <w:t xml:space="preserve">среды жизнедеятельности, беспрепятственного доступа инвалидов </w:t>
        <w:br/>
        <w:t>к объектам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ажнейшими условием и средством обеспечения инвалидов равными </w:t>
        <w:br/>
        <w:t xml:space="preserve">с другими гражданами возможностями участия в жизни общества является </w:t>
        <w:br/>
        <w:t xml:space="preserve">формирование доступной среды жизнедеятельности: беспрепятственного доступа </w:t>
        <w:br/>
        <w:t xml:space="preserve">инвалидов к объектам социальной инфраструктуры, беспрепятственного пользования всеми видами городского и пригородного пассажирского транспорта, средствами </w:t>
        <w:br/>
        <w:t>связи и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валид – это лицо, которое имеет нарушение здоровья со стойким </w:t>
        <w:br/>
        <w:t>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 эт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НиП 35-01-2001 «Доступность зданий и сооружений </w:t>
        <w:br/>
        <w:t xml:space="preserve">для маломобильных групп населения» к маломобильным группам населения </w:t>
        <w:br/>
        <w:t xml:space="preserve">относятся люди, испытывающие затруднения при самостоятельном передвижении, получении услуги, необходимой информации или при ориентировании </w:t>
        <w:br/>
        <w:t xml:space="preserve">в пространстве. К маломобильным группам населения отнесены: инвалиды, люди </w:t>
        <w:br/>
        <w:t>с временным нарушением здоровья, беременные женщины, люди старших возрастов, люди с детскими колясками и другие лица с ограниченными возможност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 состоянию на октябрь 2015 года численность инвалидов, проживающих </w:t>
        <w:br/>
        <w:t xml:space="preserve">в Нефтеюганском районе составляет 1 575 человек или 3,5 % от всего населения (44 709 человек), из них: </w:t>
      </w:r>
    </w:p>
    <w:p>
      <w:pPr>
        <w:pStyle w:val="Normal"/>
        <w:tabs>
          <w:tab w:val="clear" w:pos="708"/>
          <w:tab w:val="left" w:pos="1849" w:leader="none"/>
        </w:tabs>
        <w:ind w:firstLine="567"/>
        <w:rPr/>
      </w:pPr>
      <w:r>
        <w:rPr>
          <w:sz w:val="26"/>
          <w:szCs w:val="26"/>
        </w:rPr>
        <w:t>- детей-инвалидов – 132 человека, гражданам в возрасте до 18 лет устанавливается федеральная категория «ребенок – инвалид» без определения группы инвалид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руппы – 135 человек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 – 604 челове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руппы – 704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-колясочники 30 человек, из них детей  - 14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 по слуху – 58 человек, инвалиды по зрению – 39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сообразность решения проблемы программными мероприятиями </w:t>
        <w:br/>
        <w:t>определяется следующими причинами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асштабность, высокая социально-экономическая значимость проблемы. Решение проблемы предполагает дооборудование значительной части существующих объектов социальной, транспортной, информационной инфраструктур, а также </w:t>
        <w:br/>
        <w:t>организацию строительства новых объектов с учетом требований доступност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ежведомственный характер проблемы – с учетом содержания, перечня </w:t>
        <w:br/>
        <w:t>задач, требующих решени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тельность решения проблемы. Актуальность проблемы может быть </w:t>
        <w:br/>
        <w:t xml:space="preserve">в значительной степени решена в течение сроков реализации программы, путем </w:t>
        <w:br/>
        <w:t xml:space="preserve">осуществления работ и комплекса мероприятий, взаимосвязанных по целям </w:t>
        <w:br/>
        <w:t>и задачам, что, в конечном счете, позволит совершенствовать качество проводимых мероприят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ействие программы рассчитано на 7 лет, распространяется на инвалидов </w:t>
        <w:br/>
        <w:t xml:space="preserve">и других маломобильных групп населения, независимо от их возраста, и направлено на создание им равных с другими гражданами возможностей участия в жизни </w:t>
        <w:br/>
        <w:t>общества для реализации их потенциальных возмож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 создать следующие комфортные условия жизнедеятельности инвалидам и другим маломобильным группам насе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ступ к объектам социальной инфраструктуры района и перемещение внутри зда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авной возможности в передвижении инвалидов и других </w:t>
        <w:br/>
        <w:t xml:space="preserve">маломобильных групп в общественном транспорте и обеспечение безопасности </w:t>
        <w:br/>
        <w:t>передвижения инвалидов-колясочников по улично-дорожной сети поселений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оптимальных условий детям с ограниченными возможностями здоровья для получения полноценного образования, всестороннего развития личности и активного участия в обществен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и интеграция инвалидов в обществ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полнение мероприятий программы при обеспечении финансирования даст </w:t>
        <w:br/>
        <w:t xml:space="preserve">положительный эффект и позволит показать отношение органов местного </w:t>
        <w:br/>
        <w:t xml:space="preserve">самоуправления к условиям жизни инвалидов, как одной из самых социально </w:t>
        <w:br/>
        <w:t>уязвимых категорий населения.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Цель программы – с</w:t>
      </w:r>
      <w:r>
        <w:rPr>
          <w:bCs/>
          <w:iCs/>
          <w:sz w:val="26"/>
          <w:szCs w:val="26"/>
        </w:rPr>
        <w:t xml:space="preserve">оздание условий для обеспечения доступности </w:t>
        <w:br/>
        <w:t xml:space="preserve">к приоритетным объектам и услугам в приоритетных сферах жизнедеятельности </w:t>
        <w:br/>
        <w:t>инвалидов и других маломобильных групп на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аптация приоритетных объектов социальной инфраструктуры </w:t>
        <w:br/>
        <w:t xml:space="preserve">для обеспечения комфортных условий жизнедеятельности инвалидов и других </w:t>
        <w:br/>
        <w:t>маломобильных групп на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е безбарьерной среды в образовательных организациях, </w:t>
        <w:br/>
        <w:t xml:space="preserve">позволяющей обеспечить совместное обучение детей-инвалидов и лиц, не имеющих нарушений в развит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здание условий для участия инвалидов в культурной, спортивной жизни.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ижение целей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, %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тношения  общего количества приоритетных объектов социальной, транспортной, инженерной инфраструктуры муниципального образования Нефтеюганский район: учреждений здравоохранения, культуры, физической культуры и спорта, образовательных организаций, транспортных и инженерных объектов к количеству доступных объе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Доля оборудованных пешеходных переходов пандусами и светофорами </w:t>
        <w:br/>
        <w:t>с звукосигнальными приставками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отношения общего количества пешеходных переходов, расположенных на территории городского поселения Пойковский к количеству </w:t>
      </w:r>
      <w:r>
        <w:rPr/>
        <w:t xml:space="preserve"> </w:t>
      </w:r>
      <w:r>
        <w:rPr>
          <w:bCs/>
          <w:sz w:val="26"/>
          <w:szCs w:val="26"/>
        </w:rPr>
        <w:t>пешеходных переходов, оборудованных пандусами и светофорами с звукосигнальными пристав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дошкольных образовательных организаций, имеющих </w:t>
        <w:br/>
        <w:t xml:space="preserve">консультативные пункты для семей, имеющих детей с ограниченными </w:t>
        <w:br/>
        <w:t xml:space="preserve">возможностями здоровья и не посещающих дошкольные образовательные </w:t>
        <w:br/>
        <w:t>организации, в общем количестве дошкольных образовательных организаций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бщего количества дошкольных образовательных организаций рай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детей-инвалидов, обучающихся в дистанционной форме </w:t>
        <w:br/>
        <w:t>на базе общеобразовательных организаций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количества детей-инвалидов, </w:t>
        <w:br/>
        <w:t>не обучающихся на базе общеобразовательных организаций, родители которых подали заявление на дистанционное обу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мероприятий для инвалидов и маломобильных групп </w:t>
        <w:br/>
        <w:t xml:space="preserve">населения, направленных на их социальную адаптацию, подготовленных </w:t>
        <w:br/>
        <w:t>и проведённых учреждениями культуры и спорта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количества фактически проведенных культурно-массовых мероприятий для инвалидов и маломобильных групп населения учреждениями культуры района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оказатель рассчитывается по количеству инвалидов и маломобильных групп населения, фактически охваченных внестационарным библиотечным обслуживанием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оборудованных салонов муниципального автотранспорта </w:t>
        <w:br/>
        <w:t xml:space="preserve">общего пользования электронными маршрутными указателями и автоматическими аудио-информаторами, ед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рассчитывается по фактическому количеству оборудованных </w:t>
        <w:br/>
        <w:t xml:space="preserve">салонов муниципального автотранспорта общего пользования электронными </w:t>
        <w:br/>
        <w:t>маршрутными указателями и автоматическими аудио-информаторами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маломобильных групп в жилые помещения, ед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количества объектов, </w:t>
        <w:br/>
      </w:r>
      <w:r>
        <w:rPr>
          <w:spacing w:val="-2"/>
          <w:sz w:val="26"/>
          <w:szCs w:val="26"/>
        </w:rPr>
        <w:t>в которых была обеспечена доступность для маломобильных групп, запланированных</w:t>
      </w:r>
      <w:r>
        <w:rPr>
          <w:sz w:val="26"/>
          <w:szCs w:val="26"/>
        </w:rPr>
        <w:t xml:space="preserve"> к реализации в соответствующем году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конечны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ие количества адаптированных приоритетных социальных </w:t>
        <w:br/>
        <w:t xml:space="preserve">объектов для беспрепятственного доступа инвалидов и других </w:t>
        <w:br/>
        <w:t>маломобильных групп населения, 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уст/Кобщ *100%, где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 – доля адаптированных социальных объектов для беспрепятственного доступа инвалидов и других маломобильных групп населения, %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уст –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адаптированных социальных объектов для беспрепятственного доступа инвалидов и других маломобильных групп населения </w:t>
        <w:br/>
        <w:t>в отчетном периоде (нарастающим итогом), шт.;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bCs/>
          <w:sz w:val="26"/>
          <w:szCs w:val="26"/>
        </w:rPr>
        <w:t>Кобщ – общее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ъектов социальной инфраструктуры, </w:t>
        <w:br/>
        <w:t>запланированных к адаптации для беспрепятственного доступа инвалидов и других маломобильных групп населения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 количества образовательных организаций, в которых </w:t>
        <w:br/>
        <w:t xml:space="preserve">создана универсальная безбарьерная среда, позволяющая обеспечить совместное </w:t>
        <w:br/>
        <w:t xml:space="preserve">обучение инвалидов и лиц, не имеющих нарушений развития, в общем количестве </w:t>
        <w:br/>
        <w:t>образовательных организаций,%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  <w:br/>
        <w:t>безбарьерная среда, 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Кбс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разовательных организаций, в которых создана </w:t>
        <w:br/>
        <w:t>универсальная безбарьерная среда (нарастающим итогом), шт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  <w:br/>
        <w:t>к созданию безбарьерной среды, шт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bCs/>
          <w:sz w:val="26"/>
          <w:szCs w:val="26"/>
        </w:rPr>
        <w:t>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збарьерная среда, %;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бс - количество образовательных организаций, в которых создана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ниверсальная безбарьерная среда (нарастающим итогом), шт.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созданию безбарьерной среды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лиц с инвалидностью, занимающихся физической культурой и спортом, 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фк/Кобщ *100%, где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лиц с инвалидностью, занимающихся физической культурой </w:t>
        <w:br/>
        <w:t>и спортом, %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фк - количество привлеченных инвалидов к занятиям физической культурой </w:t>
        <w:br/>
        <w:t>и спортом (нарастающим итогом), чел.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бщ – общее количество инвалидов, чел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рограммой для свободного передвижения и доступа инвалидов на объекты социальной инфраструктуры запланированы меропри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условий инвалидам и другим маломобильным группам населения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устройство пандусов на пешеходных переход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светофоров на перекрестках дороги и пешеходных переходах звукосигнальными пристав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орудование салонов муниципального транспорта общего пользования электронными маршрутными указателями и автоматическими информато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беспрепятственного доступа маломобильных групп в жилые пом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приспособленными для перевозки инвалидов и маломобильных групп населения транспортными сред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беспрепятственного передвижения в жилых помещ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Организационные мероприятия направлены на осуществление взаимодействия и координации деятельности заинтересованных ведомств и организаций в решении проблем инвалидов по вопросам социальной адаптации и интеграции их в общество, формирование благоприятного общественного м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редоставление детям - инвалидам обучения в дистанционной форме на базе общеобразователь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овышение квалификации педагогических работников по вопросам обучения и воспитания детей с ограниченными возможност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ажное место в реабилитации граждан с ограниченными возможностями </w:t>
        <w:br/>
        <w:t xml:space="preserve">занимает социокультурная реабилитация, реабилитация средствами физкультуры </w:t>
        <w:br/>
        <w:t xml:space="preserve">и спорта. Поэтому для создания условий адаптации и интеграции инвалидов </w:t>
        <w:br/>
        <w:t>в общество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йонных фестивалей, организация участия в окружных спортивных и творческих мероприят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Программа реализуется в соответствие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 в сфере социальной защиты на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</w:rPr>
        <w:t xml:space="preserve">Механизм реализации Программы включает разработку и принятие </w:t>
        <w:br/>
        <w:t xml:space="preserve">муниципальных правовых актов органов местного самоуправления Нефтеюганского района, необходимых для выполнения Программы, ежегодное уточнение перечня </w:t>
        <w:br/>
        <w:t xml:space="preserve">программных мероприятий на очередной финансовый год и плановый период </w:t>
        <w:br/>
        <w:t xml:space="preserve">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</w:t>
        <w:br/>
        <w:t xml:space="preserve">связанные с изменениями внешней среды,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тветственный исполнитель Программы – отдел социально-трудовых </w:t>
        <w:br/>
        <w:t>отношений – осуществляет общее управление реализацией Программы, в том числе через внесение необходимых изменений в Програм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ценка хода исполнения мероприятий подпрограммы основана </w:t>
        <w:br/>
        <w:t xml:space="preserve">на мониторинге ожидаемых непосредственных и конечных результатов подпрограмм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</w:t>
        <w:br/>
        <w:t xml:space="preserve">реализации в Программу могут вноситься корректиров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</w:rPr>
      </w:pPr>
      <w:r>
        <w:rPr>
          <w:sz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</w:rPr>
        <w:t>В процессе реализации Программы могут появиться внешние и внутренние риски: 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 программы с точки зрения их сокращения или снижения ожидаемых результатов от их решени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 xml:space="preserve">отсутствие поставщиков/исполнителей товаров, работ (услуг), определяемых </w:t>
        <w:br/>
        <w:t xml:space="preserve">на конкурсной основе в порядке, установленном федеральным законодательством </w:t>
        <w:br/>
        <w:t>и нормативными правовыми актами автономного округа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удорожание стоимости товаров, работ (услуг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С целью минимизации рисков программы запланированы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ежегодная корректировка результатов исполнения муниципальной программы и объемов финансирования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мониторинг общественного мнения, освещение в средствах массовой информации процессов и результатов реализации государственной програм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к перечню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граммных мероприят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бъектов к мероприятию 1.1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обеспечение условий инвалидам и другим маломобильным группам населения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56"/>
        <w:gridCol w:w="1418"/>
        <w:gridCol w:w="2126"/>
      </w:tblGrid>
      <w:tr>
        <w:trPr>
          <w:tblHeader w:val="true"/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умма контракта, тыс.руб.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Лесовичок»,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ентябрьская средняя общеобразовательная школа», сп.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алымская средняя общеобразовательная школа № 1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Чеус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Пойковская средняя общеобразовательная школа № 2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1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Усть-Юганская средняя общеобразовательная школ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4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Детско-юношеская спортивная школа по шахматам им.А.Карпова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комбинированного вида «Солнышко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Роднич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Терем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Рома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Солнышко», сп. 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оро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Чебурашк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5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общеразвивающего вида с приоритетным осуществлением деятельности по физическому развитию детей «Ручеек»,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едвежонок», с. 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ёнка - детский сад «Улыбка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Центр развития творчества детей и юношества»,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разовательное автономное учреждение дополнительного образования детей «Центр компьютерных технологий», гп. Пойк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Куть-Яхская средняя общеобразовательная школа», сп. Куть-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2014 году –– 4676,373 тыс.руб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Нефтеюганского района «Межпоселенческая библиотека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«Центр культуры и досуга «Родники», в т.ч. структурное </w:t>
              <w:br/>
              <w:t>подразделение ДК «Байкал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Культурно-досуговый центр «Сияние Севера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Культурно-досуговый центр «Кедровый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но-спортивный комплекс «Ника» сп.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Галактика» сп.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Успех»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Гармония» - структурное подразделение Нефтеюганского районного бюджетного </w:t>
              <w:br/>
              <w:t>учреждения ТО «Культура» п.Юганская 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Камертон» - структурное подразделение Нефтеюганского районного бюджетного </w:t>
              <w:br/>
              <w:t>учреждения ТО «Культура»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школа искусств №1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музыкальная школа № 1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«Нептун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ковское муниципальное бюджетное учреждение спортивно-оздоровительный комплекс «Ермак» (Ледовый дворец «Нефтяник», лыжная база, спортивный зал «Сибиряк»)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спортивный комплекс «Ника» (спортивный зал «Дружба») сп. 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Галактика» (хоккейный корт, лыжная база)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Успех», спортивно-оздоровительный комплекс «Кедр» (лыжная база)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Чемпион» (хоккейный корт, спортивный зал «Чемпион»)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спортивно-оздоровительный комплекс «Атлет» (спортивный зал </w:t>
              <w:br/>
              <w:t>«Прометей» п.Сивыс-Ях, спортивный зал «Факел» п.Самсоновка, лыжная база сп.Салым, спортивный зал «Олимпия» сп.Салы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92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ый комплекс «Лидер» сп.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но-спортивный комплекс «Жемчужина Югры» </w:t>
              <w:br/>
              <w:t>(спортивный зал «Сентябрьский», лыжн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в 2015 году – 4010,149 тыс.руб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 МДОБУ «Детский сад «Роднич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 МДОБУ «Детский сад «Терем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 МДОБУ «Детский сад «Лесович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 МДОБУ «Детский сад «Солнышко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Ледовый дворец «Нефтяник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а центральном и запасном входе МОБУ Пойковская СОШ № 1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оручней на лестничных маршах НРМОБУ Салымская СОШ № 1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,30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монт пандуса НРБУ ТО «Культура «ДК «Успе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876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кнопки вызова МОБУ «СОШ №4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6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МОБУ «Лемп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96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МОБУ «Д/с комбинированного вида «Капелька» гп. Пойков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2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МОБУ «Начальная школа-сад» п. КС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5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пандуса НРМБУ ДО «ЦРТДЮ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8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сего в 2016 году – 1 205,4 тыс. руб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5" w:hanging="6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0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4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6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8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0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0" w:hanging="63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92"/>
        </w:tabs>
        <w:ind w:left="2092" w:hanging="804"/>
      </w:pPr>
      <w:rPr/>
    </w:lvl>
    <w:lvl w:ilvl="2">
      <w:start w:val="1"/>
      <w:numFmt w:val="decimal"/>
      <w:lvlText w:val="%3)"/>
      <w:lvlJc w:val="left"/>
      <w:pPr>
        <w:tabs>
          <w:tab w:val="num" w:pos="3064"/>
        </w:tabs>
        <w:ind w:left="3064" w:hanging="1056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WiZaRd</dc:creator>
  <dc:description/>
  <cp:keywords/>
  <dc:language>en-US</dc:language>
  <cp:lastModifiedBy>Лукашева Лариса Александровна</cp:lastModifiedBy>
  <cp:lastPrinted>2016-02-09T12:17:00Z</cp:lastPrinted>
  <dcterms:modified xsi:type="dcterms:W3CDTF">2016-11-14T13:19:00Z</dcterms:modified>
  <cp:revision>11</cp:revision>
  <dc:subject/>
  <dc:title>Пост</dc:title>
</cp:coreProperties>
</file>